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9.wmf" ContentType="image/x-wmf"/>
  <Override PartName="/word/media/image12.wmf" ContentType="image/x-wmf"/>
  <Override PartName="/word/media/image8.png" ContentType="image/png"/>
  <Override PartName="/word/media/image16.wmf" ContentType="image/x-wmf"/>
  <Override PartName="/word/media/image7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ЗАДАЧА</w:t>
      </w:r>
      <w:r>
        <w:rPr>
          <w:b/>
          <w:sz w:val="28"/>
          <w:szCs w:val="28"/>
          <w:lang w:val="ru-RU"/>
        </w:rPr>
        <w:t xml:space="preserve"> 1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Маємо наступні дані про залишки напівфабрикатів в цеху підприємств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41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6"/>
        <w:gridCol w:w="1839"/>
      </w:tblGrid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, тис. грн.</w:t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липня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3</w:t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серпня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6</w:t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ересня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5</w:t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жовтня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1</w:t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листопад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0</w:t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грудня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6</w:t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січня наступного року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числіть розміри середніх залишків напівфабрикаті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ІІІ кварта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І кварта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ІІ піврічч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ясніть відмінність розрахованих середні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ішенн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ому завданні ми маємо моментний ряд, а не періодичний, тому метод обчислення середньої відрізняється від методів, що були використані в задачах №3 та №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ирішення завдання скористуємося хронологічною середньою, тому що моментів більше ніж 2 та інтервали між цими моментами однаков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09290" cy="497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290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лишки за ІІІ квартал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08985" cy="4368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8985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лишки за І квартал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як в перший квартал входить лише 1 місяць – січень наступного року, то залишки будуть рівні – 100,2 тис. грн.</w:t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лишки за ІІ півріччя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29835" cy="4451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835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ЗАДАЧА</w:t>
      </w:r>
      <w:r>
        <w:rPr>
          <w:b/>
          <w:sz w:val="28"/>
          <w:szCs w:val="28"/>
          <w:lang w:val="ru-RU"/>
        </w:rPr>
        <w:t xml:space="preserve"> 2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ід час вивчення урожайності зернових у господарствах АПК регіону проведено 5% вибіркове обстеження 100 га засіяної площі відібраних у випадковому порядку, в результаті якого отримали наступні дані(вибірка без повторна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5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9"/>
        <w:gridCol w:w="1708"/>
      </w:tblGrid>
      <w:tr>
        <w:trPr>
          <w:trHeight w:val="275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жайність, ц з г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сіяна площа, га</w:t>
            </w:r>
          </w:p>
        </w:tc>
      </w:tr>
      <w:tr>
        <w:trPr>
          <w:trHeight w:val="275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75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1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275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17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>
          <w:trHeight w:val="275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19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292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ільше 19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75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користавши наведені дані, обчисли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редню урожайність зернових з 1 г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сперсію і середнє квадратичне відхиленн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ефіцієнт варіації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 ймовірністю 0,997 граничну похибку вибіркової середньої і можливі межі, в яких очікується середня урожайність у регіон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 ймовірністю 0,997 граничну похибку вибіркової долі і межі питомої ваги засіяних площ регіону з урожайністю від 15 до 19 ц з 1 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Рішенн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1201"/>
        <w:gridCol w:w="1476"/>
        <w:gridCol w:w="785"/>
        <w:gridCol w:w="890"/>
        <w:gridCol w:w="1045"/>
        <w:gridCol w:w="1187"/>
        <w:gridCol w:w="1283"/>
      </w:tblGrid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рожайність, ц з г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сіяна площа. f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ередній інтервал, х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x-a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a=16)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drawing>
                <wp:inline distT="0" distB="0" distL="0" distR="0">
                  <wp:extent cx="427355" cy="3930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3" t="-79" r="-8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355" cy="393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i =2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drawing>
                <wp:inline distT="0" distB="0" distL="0" distR="0">
                  <wp:extent cx="427355" cy="3930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3" t="-79" r="-8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355" cy="393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iCs/>
                <w:sz w:val="20"/>
                <w:szCs w:val="20"/>
              </w:rPr>
              <w:t>*f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drawing>
                <wp:inline distT="0" distB="0" distL="0" distR="0">
                  <wp:extent cx="615950" cy="37020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8" t="-79" r="-58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5950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drawing>
                <wp:inline distT="0" distB="0" distL="0" distR="0">
                  <wp:extent cx="578485" cy="33401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8" t="-79" r="-58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8485" cy="334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iCs/>
                <w:sz w:val="20"/>
                <w:szCs w:val="20"/>
              </w:rPr>
              <w:t>*f</w:t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1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1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1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1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2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ереводимо інтервальний ряд у дискретний для цього знаходимо середину. Оскільки інтервали рівновеликі розміри відкритих інтервалів приймаємо рівним іншим. Використовуючи підсумкову строку таблиці, А також значення 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та </w:t>
      </w:r>
      <w:r>
        <w:rPr>
          <w:i/>
          <w:iCs/>
          <w:sz w:val="28"/>
          <w:szCs w:val="28"/>
        </w:rPr>
        <w:t>i</w:t>
      </w:r>
      <w:r>
        <w:rPr>
          <w:sz w:val="28"/>
          <w:szCs w:val="28"/>
        </w:rPr>
        <w:t xml:space="preserve"> розраховуємо середню урожайність з 1 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08195" cy="8089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41" r="-1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8195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36160" cy="8204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37" r="-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6160" cy="82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85875" cy="24828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36215" cy="39751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>
                      <a:biLevel thresh="50000"/>
                    </a:blip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21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озраховуємо ст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хибку у виборці для середньої величини за умов без повторного відбор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63670" cy="52578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77" r="-1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3670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зраховуємо граничну похибку для середньої величи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87905" cy="25844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7905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исуємо границі середньої урожайност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80465" cy="2381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1" t="-189" r="-5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046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63395" cy="3930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339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 імовірністю 90% ми можемо стверджувати, що середня урожайність буде не нижче 14,55 ц з га і не вище 16,8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зраховуємо долю питомої ваги засіяних площ з урожайністю від 15 до 19 детал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38400" cy="3778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37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раховуємо граничну похибку вибіркової частини питомої ваги засіяних площ за умов безповторного відбору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65370" cy="32766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>
                      <a:biLevel thresh="50000"/>
                    </a:blip>
                    <a:srcRect l="-6" t="-75" r="-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537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 імовірністю 0,997 розраховуємо граничну похибку для частки озна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63595" cy="30416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359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Доля питомої ваги засіяних площ з урожайністю від 15 до 19 деталей буд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23335" cy="51689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3335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чином, з імовірністю 99,7% ми можемо стверджувати, що питома вага засіяних площ з урожайністю від 15 до 19 га буде знаходитися в межах від 89,3938% до 30,6061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png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2:22:00Z</dcterms:created>
  <dc:creator>Dinar-Svetlana</dc:creator>
  <dc:description/>
  <cp:keywords/>
  <dc:language>en-US</dc:language>
  <cp:lastModifiedBy>SYSTEM</cp:lastModifiedBy>
  <dcterms:modified xsi:type="dcterms:W3CDTF">2011-09-10T12:22:00Z</dcterms:modified>
  <cp:revision>2</cp:revision>
  <dc:subject/>
  <dc:title>ЗАДАЧА</dc:title>
</cp:coreProperties>
</file>