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7560" w:leader="none"/>
        </w:tabs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ФЕДЕРАЛЬНОЕ АГЕН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ЮЖНО-УРАЛЬСКИЙ ГОСУДАРСТВЕН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ФАКУЛЬТЕТ ЭКОНОМИКИ И ПРЕДПРИНИМАТЕЛЬСТ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"Экономика и управление на предприятии транспорт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Реферат по дисциплине экономическая теор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"Собственность: Экономическое содержание и юридические формы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: Бирюкова О.А.</w:t>
      </w:r>
    </w:p>
    <w:p>
      <w:pPr>
        <w:pStyle w:val="Normal"/>
        <w:suppressAutoHyphens w:val="true"/>
        <w:spacing w:lineRule="auto" w:line="360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руппа: ЭиП-239</w:t>
      </w:r>
    </w:p>
    <w:p>
      <w:pPr>
        <w:pStyle w:val="Normal"/>
        <w:suppressAutoHyphens w:val="true"/>
        <w:spacing w:lineRule="auto" w:line="360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л: Николаевская О.А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 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нятие собственност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1 Юридический смысл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2 Экономический смысл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еории прав собственнос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Формы собственност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1 Классы собственности и их конкретные формы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2 Государственная собственность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3 Частная собственность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4 Коллективная собственность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Экономическое содержание собственности 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собенности преобразования собственности в РФ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ерспективы развития собственности в РФ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как отношение формируется еще на заре становления человеческого общества. Соответствующие отношения собственности являются основой любой экономической системы, а собственность на средства производства составляет основное производственное отношение, ибо оно характеризует тот или иной способ соединения работника со средствами производства. Именно поэтому вопросы отношений собственности стали одними из главных в России в период перестройки и реформирования. Исследованиями собственности занимались с древних времен, но до сих пор проблемы, связанные с ней, порождают споры и дискусс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для своей работы я поставила цель – проанализировать, что понимается в экономической теории под категорией "собственность", какую роль играет она в экономической жизни общества, и почему эта проблема не теряет своей актуа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следующи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исследование понятия "собственность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ализ структуры юридических форм собствен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выявление форм, этапов реформирования собственности в современной российской экономи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на основе наметившихся тенденций перспектив развития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1. ПОНЯТИЕ СОБСТВ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– сложное явление, которое с разных сторон изучается несколькими общественными науками. У каждой здесь свой предмет исследования. Экономическая теория исследует присвоение полезных благ, как важнейшие хозяйственные связи между людьми, а юриспруденция – правовые отношения. В итоге одним термином "собственность" обозначаются близкие, но неодинаковые понятия. Попробуем разобраться, в чем заключается различие между юридическим и экономическим понятием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>1.1</w:t>
      </w:r>
      <w:r>
        <w:rPr>
          <w:b/>
          <w:b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</w:rPr>
        <w:t>Собственность в юридическом смыс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тегория "собственность" исторически вошла в научный оборот задолго до того, как возникли экономика, экономическая теория в качестве особой отрасли науки. Прежде всего собственность стала официальным объектом правовой, юридической природы и философии. Формирование собственности происходило еще в первобытном обществе. Римское право уже определяло понятие собственности и основных отношений, связанных с ней, как-то: владение, пользование, распоря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отношений собственности на передний край научной и общественной мысли не случаен. Преобразования в отношениях собственности непосредственно накладывают отпечаток на жизнь и благосостояние людей, затрагивают их кровные интересы, видны на поверхности жизненных, общественных яв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е время собственность как особое общественное отношение являлась непосредственным предметом юриспруденции, прежде всего гражданск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право – это совокупность общеобязательных правил поведения (норм). Они устанавливаются в обществе или санкционируются государством и поддерживаются им. При государственно-правовом регулировании хозяйственной деятельности право передает экономике следующие свои свой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еобязатель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очность и формальную определенность правовых нор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истемность в процессе воздействия на человеческую деятель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порядоченность и стаби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раву значительный круг хозяйственных связей между людьми принимает характер правоотношений, то есть отношений, участники которых выступают как носители юридических прав и обязанностей. Такие правоотношения закрепляют существующие отношения собственности и регулируют меру и формы распределения труда и его продуктов между членами общества; также нормы фиксируют статику имущества физических и юридических лиц, определяя основания законной принадлежности имущества и гарантируя его суверенность; регулируют динамику имущества, то есть его оборот, в результате чего происходит смена собствен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собственности в юридическом смысле выявляется совокупность вещей, принадлежащих данному субъекту, или его имущество. Сами собственники подразделяются на два ви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 физическое — человек как субъект гражданских (имущественных) прав и обязаннос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 юридическое — организация (объединение лиц, предприятие, учреждение), являющаяся субъектом гражданских прав и обязанностей. Это социальное (коллективное) образование вступает в хозяйственные связи от своего имени как самостоятельная целостная едини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государство законодательно урегулирует имущественные отношения между указанными лицами, они наделяются правом собственности. Это право включает полномочия собственника владеть, пользоваться и распоряжаться имуще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— это физическое обладание вещью. Это правомочие собственника охраняется законом. Законное владение имуществом всегда имеет правовое основание (закон, договор, административный ак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заключается в праве производительно или лично потреблять вещь для удовлетворения собственных потребностей и интересов в зависимости от ее назначения. Собственник может передавать свое имущество в пользование другим лицам на какое-то время и на определенных усло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права пользования определяются законом, договором или иным правовым основанием (например, завещание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— право изменять присвоенность (принадлежность) имущества. Оно осуществляется чаще всего путем совершения различных сделок (купли-продажи, мены одной вещи на другую, дарения и т.д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очия собственника могут быть временно ограничены по его инициативе. Например, человек, сдавший в наем вещь другому лицу, лишает себя права владения и пользования вещью на срок действия договора имущественного най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в развитых странах государство стремится зафиксировать в нормативных документах соответствующие юридическим законам экономические отно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>1.2 Собственность в экономическом смыс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в экономическом смысле — это реальные отношения между людьми по присвоению и хозяйственному использованию всего иму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пытке расчленить экономическое отношение собственности обнаруживаются две его стороны: субъект (собственник) и объект (имущество). Получается, что экономическая теория изучает только связь человека с вещами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, это не так, важно заметить: отношения собственности здесь представлены не полностью. Отношения собственности не есть отношения субъект – объект. Более полно экономическое отношение собственности можно отобразить в формуле: субъект (собственник) — объект (имущество) — иные субъекты (другие владельцы или несобственник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присвоения распространяются в первую очередь на такое имущество, от которого непосредственно зависит хозяйственная деятельность. В его состав входят факторы производства (материальные блага и плоды интеллектуального труда). В отдельный случаях к хозяйственному имуществу относили человеческий фактор (так было при рабстве в отношении раб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обществе отношения собственности на средства производства играют ведущую роль в системе экономических отношений. Это объясняется двумя обстоятельств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Ø собственность на средства производства характеризует сущность социально-экономических отношений, господствующих в данном обществ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Ø собственность определяет форму, посредством которой рабочая сила приводит в действие средства производства и осуществляет процесс труда.[12, 79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бственности позволяет ответить на три главных социально-экономических вопро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то (какие субъекты хозяйствования) обладают экономической властью — присваивает факторы и результаты производства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ие экономические связи способствуют лучшему использованию производственных условий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у достаются доходы от хозяйственной деятельности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единая система экономических отношений собственности состоит из следующих элемен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своение факторов и результатов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хозяйственное использование материальных и иных средст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экономическая реализация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у систему более подроб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ение — экономическая связь между людьми, которая устанавливает их отношение к вещам как к своим. Такая связь уходит своими глубокими корнями в производственный процесс. Ведь всякое производство материальных благ есть по существу не что иное, как присвоение людьми природного вещества и энергии в целях удовлетворения их потребностей. Отсюда можно сделать заключение: если присвоение невозможно без производства, то и последнее всегда протекает в рамках определенной формы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уждение – отношение, прямо противоположное присвоению. Оно возникает, например, если какая-то часть общества захватывает все средства производства, а другая часть остается без всяких источников существования. Или когда продукты, созданные одними людьми, без всякого возмещения присваивают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хозяйственного использования имущества возникают, когда собственник средств производства не сам занимается созидательной деятельностью. Он дает возможность другим лицам употреблять свое имущество в хозяйственных целях на определенных условиях. Тогда эти лица получают возможность временно владеть и пользоваться объектом чужой собственности. Примером таких отношений может быть аренда или концесс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экономически реализуется, если приносит доход ее владельцу. Такой доход представляет собой весь вновь созданный продукт или его часть, которые получены благодаря применению труда и средств производства. Это может быть прибыль, налог, различного рода платежи. При аренде назначается арендная плата, которая включает в себя процент на капитал, вложенный в имущество его собственником, и часть прибыли (дохода), которая получена от использования взятого в аренду имущества. При заключении концессии заранее устанавливаются платежи или определяется доля прибыли, которую временные хозяева уплачивают собственни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я вывод из всего выше перечисленного, можно сказать, что система экономических отношений собственности охватывает — от начала и до конца — весь хозяйственный процесс. Она составляет основу всех отношений между людьми по производству, распределению, обмену и потреблению благ и услу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>2. ТЕОРИИ ПРАВ СОБСТВ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ав собственности в экономической теории можно объяснить следующими обстоятельствами: во-первых тем, что реальности многие юридические отношения в воспроизводственном процессе переходят в экономические, и наоборот; во-вторых, существуют не только юридические, но и экономические права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е получили развитие два основных направления теории прав собственности – континентальное и англо-саксонск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элементом континентального направления является концентрация прав собственности на объекты присвоения у одного владельца. В этой концепции частная собственность провозглашается "священной и неприкосновенной", а также "единой и неделимой". Разделение прав собственности на одни и те же объекты среди нескольких лиц рассматривается как феодальные пережитки и разрушение частной собственности. Континентальная теория соответствовала мелкотоварному и раннекапиталистическому производству, когда один человек мог производить, обменивать, присваивать доход. Однако, по мере развития капиталистического производства, появление акционерных обществ, партнерств, кооперативов, транснациональных компаний и других форм организаций предпринимательства показывало, что современному обществу требовалась более совершенная теория, т.к. они не вмещались в принципы "единости и неделимости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англо-саксонской теории стало своеобразным ответом на это требование. Отличительная особенность этого направления – расщепление прав собственности на правомочия нескольких лиц считается нормальным функциональным состоянием экономики, направленной на извлечение максимальной выгоды из благ и ресурсов. В концепции доказывается неубедительность и даже неэффективность стремления к абсолютной частной собственности и сосредоточению у одного лица максимума прав собственности. Действительно, аренда земли или жилья чаще выгоднее их покупки, лизинг может быть выгоднее приобретения оборудования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о-саксонская теория стала основой современной теории прав собственности. Суть ее состоит в том, что в экономике нет абсолютных прав собственности. Любое экономическое решение должно опираться на тот определенный набор прав собственности или "пучок правомочий", который достаточен и необходим для наиболее выгодной реализации экономического решения. Стремление каждый раз к приобретению абсолютных прав собственности может привести к излишним издержкам по обслуживанию прав собственности, что ведет к снижению эффективности экономических решений.[8, 468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варианты классификации прав собственности. Наиболее распространенной является классификация А. Онор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во присво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о ис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о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аво на дох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аво суверена, т.е. абсолютное право на определение дальнейшей судьбы вещи (отчуждение, потребление, изменение или уничтожен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аво на безопасность, то есть иммунитет от экспропри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аво на передачу благ в наслед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аво на бессрочность обладания благ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апрет на пользование способом, наносящим вред внешней сре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тветственность в виде взыскания, т.е. возможность отобрания вещи в уплату дол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статочный характер, т.е. обязательность возврата переданных кому-либо правомочий по истечении ср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авомочия(5, 7) являются дополнением друг друга. Другие повторяют элементы римского права(1, 2). Следующие (5, 7, 10, 11) образуют эквивалент "распоряжения", которое в континентальной теории считается высшим правомочием, иногда называемым полной собственностью или полным правомочием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 правомочия напрямую связаны с экономикой. Например: право на наследование. Другие же права и их реализация переводит имущество в экономически функциональное состояние – право владения, пользования, управления. Право на доход является важнейшей формой экономической реализации и экономического функционирования собственности на имуще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права собственности на несколько правомочий служит базой для образования необходимых и достаточных прав для наиболее эффективных экономических решений. Одни комбинации прав фиксируют состояние имущества, другие переводят имущество в экономически функциональное состоя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ая селекция и наращивание прав собственности способствует превращению юридических лиц в экономические лица, ведет к возникновению новых экономических персон, т.е. лиц как носителей социально-экономических отношений. При этом количественное изменение прав собственности приводит к качественным изменениям в экономическом статусе субъектов отношений собственности. Например, право пользования предполагает практическое употребление вещи в соответствии с ее качественными характеристиками и предназначением. Практическая реализация права пользования создает доход или способствует его созданию. Но само по себе право пользования не дает права на доход в том смысле, что сами пользователи не назначают себе вознагражд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к праву пользования прибавляется право владения, то юридическое лицо получает новую персонификацию. Оно одновременно приобретает права собственности и на сам процесс, создающий доход, и на его присвоение. Собственность на процесс, созидающий блага и доход, отличают экономическую природу собственности от юридической. Экономическое содержание собственности образует социальная сторона процесса производства, определяемая характером соединения основных факторов производства, экономической властью, экономической зависимостью или свобод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ение – экономический процесс образования и приумножения объектов собственности. Юридическая сторона собственности – спецификация или закрепление правомочий на эти объекты между юридическими лиц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е изменение набора правомочий "пучка прав" приводит к качественному изменению в статусе участников экономического и юридического процессов и их взаимоотнош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>3. ФОРМЫ СОБСТВ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собственности, будучи в сущности теми экономическими отношениями, которые возникают между людьми в процессе производства, являются исторически преходящими, поскольку изменяются по мере развития производительных сил. Вследствие диалектического развития материального производства та или иная форма собственности столь же мало относится к вечным категориям, как и те производственные отношения, которые в совокупности характеризуют 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рассмотрим классы собственности в их исторической и логической последова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.1 Классы собственности и их конкретные фор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формы собственности можно разделить на типы (или классы) и конкретные формы. Различают типы экономического присвоения по следующим решающим критер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классам субъектов собствен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принципам присвоения имуще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возможности или невозможности свободно делить имущество между отдельными собственниками по их усмотрен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характеру экономической психологии собствен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мотрим классы собственности подроб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общей нераздельной собственности. Наиболее ранний класс. Возник в период первобытной общины. Общее нераздельное присвоение означает, что все объединенные в коллектив люди относятся к решающим средствам производства или другим жизненным средствам как к совместно и нераздельно им принадлежащим, устанавливается неразрывное единство и равенство совместных собственников в отношении к главным хозяйственным условиям их жизнеобеспечения. Из этого вытекают следующие поло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 допускается отчуждение работников от средств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рождается коллективное присвоение продуктов общего тру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звивается тенденция к уравнительному распределению предметов потреб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общей нераздельной собственности формирует соответствующую экономическую психологию. Для нее характер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коллективистское созна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коллективная забота совместных собственников об интересах отдельных люд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бескорыстная взаимопомощь в коллективном труде и семейном быт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идеология уравнительного распределения общественного богат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отношение к общей нераздельной собственности как не принадлежащей лично ником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отсутствие непосредственной связи личного интереса каждого работника с интересом всего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нераздельное присвоение выступает в следующих конкретных форм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вобытнообщинна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мейная (в части совместно нажитого имуществ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ллективная (коллективное предприятие с неделимым имущество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осударственная собств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похи безраздельного господства общей неделимой собственности наступила эпоха преобладания прямо противоположного рода присво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частного присвоения. Частное присвоение означает, что отдельные люди относятся к имуществу как к личному источнику обога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Пучок прав" частного предпринимателя касается использования определенных ресурсов и распределения возникающих при этом затрат и выгод. Сюда входят не только права владеть, пользоваться и распоряжаться своим имуществом, но и другие: управлять хозяйством, получать доход от используемых благ, претендовать на безопасность (на защиту от насильственного отчуждения имущества и от вреда со стороны окружающей среды), передавать блага в наследство и др. Эти права являются по существу нормами хозяйственного поведения или определенными "правилами игры", принятыми в обществе. Они же формируют и черты экономической психологии собственни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индивидуалистическое созна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отчуждение общества и отдельного челове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корыстное отношение к удовлетворению нужд других люд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идеология обогащения на основе частной собственности и неравенства в распределении богатства в обществ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представление о частной собственности как священной, неприкосновенной и отвечающей природе челове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личная материальная заинтересованность собственника в экономической реализации своего иму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ое присвоение имеет два вида: собственность на средства производства человека, который сам трудится, и собственность на средства производства лица, применяющего чужой тру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видом частной собственности владеют люди, которые живут своим трудом (например, крестьяне или ремесленники). В этом случае работнику достаются все плоды его хозяйствования, и обеспечивается полная свобода труженика от каких-либо форм угнетения и порабощения. Когда в одном лице соединены собственник и труженик, возникает глубокий материальный интерес в работе для личного бла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ид частной собственности имеют лица, которые создают сравнительно большие хозяйства с применением труда многих работников. Если в первом виде частного присвоения вещественные и личный факторы производства естественно соединяются, поскольку они принадлежат одному лицу, то здесь дело обстоит совершенно иначе. Во втором виде средства производства и плоды труда отчуждены от работников. Второй вид частной собственности проявляется в конкретных форм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бовладельческо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еодально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диноличной капиталистичес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о втором виде частнособственнических хозяйств существует отчуждение работников от средств производства, то здесь применяются два рода социально-экономических способов соединения факторов производства: внеэкономическое (насильственное) принуждение и экономическое привлечение работников к тру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владельческом обществе собственность распространялась не только на вещественные условия труда, но и на людей. Владелец стремился выжать из раба наибольшую массу труда в возможно меньший промежуток времени. Весь продукт труда присваивал собственник, оставляя рабу лишь то, что нужно было для вы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одальном обществе положение трудящихся существенно изменилось. Наряду с собственностью феодалов существовала и единоличная собственность крестьян и ремесленников. Объектом такой собственности были сельскохозяйственные орудия, рабочий и продуктивный скот, птица, корм, семена для посева, жилой дом, домашняя утварь и другое. Это было необходимо для того, чтобы крестьянин своим трудом обеспечивал себя всеми жизненными средствами, часть времени производительно работая на земельном наделе в свою пользу. Но крепостному крестьянину приходилось работать и на земельного собственника, в чем он совершенно не был заинтересован, т.к. его труд и все произведенные продукты обогащали только помещ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м этапе развития капиталистического общества утвердилась единоличная собственность буржуазии на средства производства. Наемные рабочие стали юридически свободными, но, не имея средств производства и других источников существования, продавали свою рабочую силу. Следовательно, они полностью зависели от работод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развития науки и техники порождалась тенденция к усилению реального обобществления производства. На смену начальной стадии капитализма пришла стадия финансового капитала, в которой слились крупный промышленный и крупный банковский капитал, создав совершенно новый тип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совместно-долевой собственности. В смешанной собственности соединены основные принципы общего и частного присвоения. Это достигается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мешанная собственность образуется путем объединения вкладов, которые вносят все участники предприятия в общее имуществ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вместно-долевая собственность используется в общих целях и под единым управлением. При этом, как правило, предусматривается определенное участие каждого долевого собственника в управлении обобществленным имуществ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ечные результаты хозяйственной деятельности предприятия распределяются соответственно доле собственности кажд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-долевая собственность определяет следующие черты экономической психолог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коллективистско-индивидуалистическое созна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работники предприятий в определенной мере не отчуждены от обобществленной собственности (им принадлежат соответствующие доли имуществ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участники объединения заботятся об устойчивом положении и доходности всего пред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у людей имеется понимание зависимости благополучия каждого от общих доход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частный экономический интерес органически соединяется с общим интересом коллектива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-долевая собственность выступает в конкретных форм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кционерное обществ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оператив, основанный на паях участни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овариществ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рупные хозяйственные объединения предприятий (ассоциации, союзы и т.п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овместные предприятия (с участием национального и иностранного капитал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овместно-долевое имущество супругов, заключивших соответствующий брачный контра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рассмотрим некоторые формы собственности более подроб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>3.2</w:t>
      </w:r>
      <w:r>
        <w:rPr>
          <w:b/>
          <w:b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</w:rPr>
        <w:t>Государственная собств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нет ни одной страны, где бы государство не занималось активно хозяйственной деятельностью. В странах с развитой рыночной экономикой при помощи налогов централизуется и перераспределяется от 1/3 (США, Япония) до 50% (Швеция) валового национального проду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азой применения государственной формы собственности является те сферы экономики, в которых объективно велика потребность в прямом централизованном управлении, осуществлении государственных инвестиций, в которых ориентация на прибыльность не является критерием, достаточным для функционирования в общественных интересах. Сюда относятся такие виды деятельности, возникшие в процессе развития общественных производительных сил, которые могут функционировать только как общие (как единое целое), благодаря чему объективно складывается государственная форма управления ими и их материальной основой (социальная структура, экологическая защита, фундаментальная наука и наукоемкое производство). Государственная форма собственности возникает и при необходимости государственной помощи для санации терпящих банкротство негосударственных предприятий. Происходит это на основе национализации фактически убыточных предприятий, их санации с помощью государственных средств и последующей реприват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до недавнего времени в экономической практике преобладало стремление к укрупнению производства в 10 и более раз на основе развития государственной собственности. Последняя объявлялась ведущей и общенародной, что сегодня правомерно оспаривают многие экономисты. Общенародная собственность не состоялась потому, что для нее не было объективных условий. Она не соответствовала не только доиндустриальному этапу развития, но в качестве единственной, всеохватывающей не соответствовала и потребностям состоявшейся индустриализации, современному этапу научно-технической революции. Это привело к таким социально-экономическим последствиям, как техническая отсталость промышленности, полуразрушенное сельское хозяйство, всеобщий дефицит товаров и услуг, дефицит госбюджета, огромное число безработных, скрытых и явных, переселенцев, бомжей, экономическая изолирование от мирового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ая практика показывает, что государственная собственность может быть эффективной, так как имеет определенные преимущества по сравнению с другими формами собственности, обусловленные ее функциями: способностью осуществлять макрорегулирование, формировать стратегию экономического развития общества в целом, оптимизировать структуру национальной экономики по критерию достижения наивысшей эффективности, ориентированной в конечном счете на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не зависимости от экономического и социального строя государственная собственность в большинстве случаев функционирует с меньшей эффективностью, чем другие формы. С одной стороны, это связано с развитием государственной собственности в сферах, где возможности рынка ограничены и снижена мотивация к труду. С другой — эффективность государственной собственности может снижаться в отраслях с нормально функционирующим рынком из-за обезличенности собственника и утраты предприятием рыночной ориен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в последнее время происходило в госсекторе? В подавляющем большинстве стран западного мира предприятия госсектора уступали по эффективности предприятиям частного сектора. Практически повсеместно рос масштаб субсидирования госпредприятий, что неизбежно способствовало росту бюджетного дефицита и внутреннего долга. И именно необходимость решения финансовых проблем стала одним из важных мотивов массовой приватизации как способа приведения в порядок государственного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80-90-е годы практически весь западный мир охватила беспрецедентная волна приватизации, серьезно изменившая всю панораму государственного предпринимательства и государственного участия в экономике. Приватизация 80-90-х годов отличалась своим размахом, массовостью, причем ее проводили правительства как консервативного, так и социал-демократического толка.[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привести несколько цифр, чтобы стал ясен масштаб явления. Только между 1985 и 1993 гг. объем продажи госсобственности частным инвесторам в 100 странах западного мира составил примерно 330 млрд. долл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я в СССР и России, а также их причины будут рассмотрены ниже, в отдельном разделе мое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 уже упоминалось, что в Советском Союзе государственная собственность называлась "общенародной", и сейчас это оспаривается многими учеными. Попробуем разобраться, в чем разница между этими понят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приравнивать категории "государственная собственность" и "общенародная собственность", ибо это может создать путаницу и возможность манипулирования формами и отношениями собственности, а вследствие этого – и реальными объектами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общенародной собственности можно отнести природные богатства, не вовлеченные в общественное производство и обладающие всеобщей доступностью, включая землю, воды, воздушное пространство, флору, фауну. Эти богатства следует назвать общенародным достоянием. Они являются исключительным объектом собственности всего народа. По отношению к этому объекту собственности должна применяться формула: "это то, что принадлежит всем вместе и каждому в отдельности на правах равнодоступности". На пользование такой собственностью дворник имеет равные права с президентом, все становятся в общую очередь. Распорядительство общенародной собственностью по поручению ее владельца — народа, населения могут осуществлять только органы народовластия. Государственная собственность, в отличие от общенародной, вовлечена в общественное производство и потому не может принадлежать всем на равных начал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>3.3</w:t>
      </w:r>
      <w:r>
        <w:rPr>
          <w:b/>
          <w:b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</w:rPr>
        <w:t>Частная собств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термин "частная собственность" возник, чтобы отграничить государственное имущество от всех других имуществ. Сегодня, при разнообразии форм собственности, негосударственной является собственность не только отдельных граждан, но и кооперативов, ассоциаций, народных предприятий. В соответствии с этим в западной экономической теории и практике утвердилось представление, согласно которому под частной собственностью понимается всякая негосударственная форма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астной собственности можно отне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машние хозяйства как экономические единицы, осуществляющие производство продукции и оказание услуг для собственных нуж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егальные частные предприятия, действующие в соответствии с законодательством. Сюда относятся предприятия любого размера – от индивидуального, кустарного производства до крупных предприят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легальные частные предприятия в составе "теневой экономики". Сюда относится вся деятельность в сфере производства товаров и оказания услуг, которую частные лица осуществляют без специального разрешения влас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юбой вид использования частного имущества или личных сбережений — от сдачи внаем квартир до денежных операций между частными лиц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й сектор развивается спонтанно, без каких-либо инструкций из центра. Одним из основных условий развития частного сектора является полная свобода учреждения предприятия и начала любой производственной деятельности. Частный сектор не должен сталкиваться ни с какими запретами, а может иметь неограниченное право сдавать в аренду имущество, находящееся в частной собственности, на основе свободного договора между арендодателем и арендатором, а также накапливать, продавать и покупать любые ценные предметы. Свободные цены, основанные на свободном договоре покупателя и продавца, свободная внешнеторговая деятельность, свобода купли-продажи жилья или имущества, находящегося в частной собственности, свобода кредитования с уплатой процента, найма рабочей силы, финансовых инвестиций в любые частные предприятия — все это необходимо для развития частного сек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условие развития частного сектора – гарантирование законами выполнения частных договорных обязательств. В случае любого нарушения частного договора пострадавший гражданин должен иметь право обратиться в суд, чтобы принудить нарушителя к выполнению принятых им обязатель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условие — абсолютная безопасность частной собственности. Гарантии ее неприкосновенности должны предусматриваться законами. Нужны гарантии, что конфискаций не будет никог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ое условие требует, чтобы кредитная политика стимулировала частные капиталовложения. Для развития всех форм собственности идеальным можно считать положение равных возможнос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ое условие – наличие в обществе уважения к частному сектору. В условиях рыночной экономики, если покупателю нужен товар, предлагаемый продавцом, и данный покупатель готов заплатить запрашиваемую цену, деятельность предпринимателя, торговца в качестве продавцов должна рассматриваться как общественно полез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ая собственность в ходе функционирования обретает отдельные черты общественного характера. Это проявляется в выплате обязательных взносов по социальному страхованию, налогов в государственный и местный бюджеты, ренты. Кроме того, частные собственники несут такую же экономическую и правовую ответственность, удовлетворяют определенные потребности, как и государственные, а также коллективные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частная собственность экономически изживает себя, поскольку исчезают условия, делавшие ее общественно необходимой. Индивидуальный характер производства в основном перерос в общественный. Собственник капитала перестает выполнять функции организатора производства, они переходят к специалисту-менедже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>3.4 Коллективная собств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собственность в России представлена прежде всего кооперативной собственностью колхозов, потребительских и других форм кооперации, а также акционерной собственностью и собственностью совместных, смешанных предприят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перативная форма собственности широко распространена в большинстве стран мира. В мире действуют около 1 млн. кооперативных организаций более чем 120 видов и разновидностей, а объединяют они 600 млн.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перативная форма в условиях рыночной экономики обладает более высоким потенциалом, чем другие формы собственности. Ее преимуществами являются: связь оплаты труда с конечными результатами деятельности предприятия, самоокупаемость, самофинансирование, демократические формы управления и более сильная мотивация к тру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ами кооперативной собственности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долевая основа формирования фондов и средств кооперативных предприят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участие членов кооператива в его деятельности своим трудом. Это относится ко всем видам коопер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право вхождения и выхода с возвращением иму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ю коллективной формы собственности является акционерная собственность. Она является коллективной и по способу возникновения, функционирования, и по экономическим формам реализации. Особенностью акционерной формы собственности является то, что объект собственности не средства производства, а лишь представляющие их ценные бумаги. Акционерная собственность возникает на основе добровольного объединения денежных средств различных слоев населения. Такое объединение становится основой совместного коллективного создания доходов в процессе функционирования акционерного предприятия и их индивидуального присвоения в виде дивидендов. В пределах индивидуального пакета акций акционер получает свободу самостоятельно принимать решения, оказывая тем самым соответствующее воздействие на перспективу развития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ая собственность – это собственность многих физических и юридических лиц на единый процесс присвоения с неравномерно распределенными правами. Одни физические лица имеют право на пользование имуществом (средствами производства) и на доход в форме зарплаты. Другие физические и юридические лица имеют право только на доход (владение привилегированными акциями). Третьи имеют право на доход и участие в управлении. Все участники акционерного общества так или иначе уступают права управления специальному органу и специальным людям, что в крупных компаниях, особенно с распыленным пакетом акций, приводит к обособлению функции управления и концентрации частной экономической власти в руках менедже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жно выделить 2 модели акционерной собственности, в различной степени влияющие на емкость рынка ценных бумаг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глосаксонская, когда у постоянных акционеров находятся 20-30% акций (контрольные пакеты), а 70-80% — поступают на фондовый рын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инентальная, характеризуется обратным соотношением — 70-80% акций у постоянных акционеров, 20-30%— свободно обращаются на фондовом ры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Ф в результате массовой приватизации сформировалась континентальная модель (65% акций находились у постоянных акционеров), так к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этому способствуют условия акционирования по Госпрограмме приватиз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окончательно не сформирован рынок ценных бума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государство участвует в собственности приватизируемых предприят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в приватизации участвуют широкие слои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ая собственность, возможно, является наиболее совершенной, гибкой и соответствующей крупному общественному производству. По способу возникновения и функционирования она является общественной формой собственности, одновременно выступая и как индивидуальная. В этом ее достоинство и универсализ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сть держателей акций является не полной, а частичной. Речь идет об относительной заинтересованности акционеров в функционировании всего акционерного капитала, которая ограничена объемом средств индивидуального пакета акций, а не всем капита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>4. ЭКОНОМИЧЕСКОЕ СОДЕРЖАНИЕ СОБСТВ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е содержание собственности, во-первых, входит приобретение благ (средств и результатов производственно-экономической деятельности) путем производства, обмена, распред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ажен объект приобретения. Разделение объектов на факторы, условия и средства производства, с одной стороны, и потребительские блага, с другой, имеет решающее экономическое значение. Лицо, монопольно приобретающее условия производства, получает особый социальный статус по отношению к другим людям, не имеющим такой возможности. Это особенно очевидно, если приобретаются уникальные, невоспроизводимые или трудновоспроизводимые условия производства, не имеющие эластичного предложения. Например, крупное частное землевладение социально-экономически сразу выделяет владельца земли и ставит в экономически зависимое от него положение не землевладельцев и пользователей земельными участками. В таком же особом положении оказывается владелец уникальной оперативной информации на денежном, фондовом и иных рынках. Особое преимущественное положение, в котором оказываются субъекты, монопольно владеющие условиями производства, ведет к возникновению экономической в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соединения со средствами производства — важный момент экономического содержания собственности. Он определяет социальный характер производственно-экономической деятельности людей и социальную форму продукта. Экономическая власть одних участников отношения собственности порождает экономическую зависимость других. Последние могут получить доступ к необходимым условиям производственно-экономической деятельности, соединиться со средствами производства (которые монополизированы тем или иным способом) лишь с ведома лица, владеющего этими средствами производства. Эта ситуация отличается и даже является противоположной по отношению к той, когда все участники производственно-экономической деятельности имеют равнодоступную возможность соединения со средствами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ение также принадлежит к числу ключевых характеристик собственности. Речь идет не столько о присвоении готовых предметов природы, сколько о присвоении общественно-обусловленной производственно-экономической деятельности. При этом присвоение (приобретение) благ одним участником предполагает отчуждение (утрату) этого блага другим. Если в противоположном направлении движется эквивалентное количество другого блага, "присвоение-отчуждение" имеет форму обмена. Если движение благ носит одностороннюю направленность или имеет место вынужденно неэквивалентный встречный поток, то присвоение носит безвозмездный характер и оно основано на безвозмездном отчужд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экономической формой реализации собственности, и важнейшим экономическим признаком собственности являются доходы. Формы доходов (зарплата, прибыль, рента и др.) причинно связаны с положением собствен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крытия экономического содержания собственности важным является вопрос: кому принадлежит процесс производства. Плоды собственности (доходы) принадлежат тому, кто присвоил сам процесс их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е содержание собственности входят также процессы распоряжения, пользования и владения вещью, которые реализуются в процессе "присвоение – отчуждение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я вывод обо всем выше сказанном, можно выделить три основных характеристики экономического содержания собствен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Собственность в экономическом понимании представляет собой отношения между людьми, которые могут быть связаны с вещами (средствами и результатами производства). Но эти отношения имеют не вещественное, а социально-экономическое содержание и формы (соединение работников с условиями производства, формы доходов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Монополизация условий производства одними субъектами и отчуждение их от других или равные права доступа работников к условиям производства характеризуют социально-экономическое содержание отношений собственности и определяют характер соединения основных факторов производства — работников и производительных ресурсов, и присвоения результ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Формы доходов образуют экономическую реализацию собственности и определяются положением субъектов в отношениях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кономическое содержание собственности определяет перспективу материального богатства человечества, которая в конечном счете зависит от первичных производительных сил, рационального использования ресурсов природы, от роста производительности труда. Недооценка же экономического содержания собственности может вылиться в сокращение ее материально-товарного вопло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 ОСОБЕННОСТИ ПРЕОБРАЗОВАНИЯ СОБСТВЕННОСТИ В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реформирования перед Россией стояла важная задача – создать рынок, но советская экономика была огосударствленной и монополизированной. Становление рынка – это развитие конкуренции, которое было осуществлено через демонополизацию путем разгосударствления (коммерциализации деятельности госпредприятий) и приватизации гос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— по закону РФ "О приватизации государственных и муниципальных предприятий" — это приобретение у государства и муниципальных органов в частную собственность предприятий, цехов, производств, выделенных в самостоятельные предприятия, оборудования, зданий, других материальных активов предприятий, долей (паев, акций) государства и местных органов в капитале АО.[5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оответствии с Федеральным законом "О приватизации государственного имущества и об основах приватизации муниципального имущества в РФ" под приватизацией понимается "возмездное отчуждение находящегося в собственности РФ, субъектов РФ или муниципальных образований имущества (объектов приватизации) в собственность физических и юридических лиц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иватиз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исходная — создание слоя частных собственников (через ваучеризацию в РФ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аккумулирование средств в госбюджет — основной мотив в странах с рыночной экономико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обеспечение экономической и имущественной самостоятель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повышение эффективности эконом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приватиз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дажа акций АО, созданных в процессе приватиз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дажа предприятий, не являющихся АО, по коммерческому конкурсу (в том числе с ограничением состава участник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дажа пакетов акций АО по инвестиционному конкурс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дажа имущества действующих, ликвидированных и ликвидируемых предприятий по конкурсу и на аукцион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куп имущества, сданного в аренд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дажа долей, принадлежащих государст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 выбирает трудовой коллектив, но при соблюдении условия: при приватизации мелких предприятий с балансовой стоимостью основных фондов на 1 июля 1992 года не более 1 млн. рублей трудовой коллектив мог избрать метод продажи — на аукционе или по инвестиционному конкурсу без ограничения состава участников, все остальные предприятия могли избрать любой из 6 способов приват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приватизация выглядела на бумаге, что же происходило на практике? Приватизация в России была осуществлена в радикальном варианте по характеру, масштабам, темпам, срокам и методам. Первые законодательные акты о приватизации появились в 1991 году. Закон РСФСР "О приватизации государственных и муниципальных предприятий в РСФСР" был принят 3 июля 1991 г. и послужил основой для разработки и реализации практических программ приватизации. Указ Президента РФ от 29 января 1992 г. "Об ускоренной приватизации государственных и муниципальных предприятий" явился основой для интенсификации процесса приватизации. Широкомасштабный процесс приватизации с предписанием количественных планов приватизации по отраслям и регионам развернулся на основе первой программы приватизации (июнь 1992 г.). А указ Президента РФ от 1 июля 1992 г. и утвержденный пакет положений к нему вел процесс приватизации в состояние "технологического поток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же заключались особенности российской приватизации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ватизации принималось не трудовыми коллективами или руководителями, знавшими специфику финансового и технологического состояния предприятий, а Госкомимуществом. Трудовые коллективы государственных предприятий не имели права выбора сроков и механизма преобразования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оритетного направления было превращение государственной собственности в частную. Недооценивались и даже игнорировались другие формы преобразований госсобственности, связанные с перераспределением прав собственности. В результате российская модель была жестко нацелена на перераспределение экономической власти между социальными слоями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 социально-политических целей над экономическими. Российская модель приватизации не учитывала критерии экономической эффективности, осуществления приватизации в краткосрочном и среднесрочном аспектах, что неизбежно приводило к расточи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сосредоточилась у отдельных групп, которые получили огромный капитал, в то время как основная масса населения была отторжена от реального государственного иму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приватизации в Росс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ваучерная (до 1991 г.) — в форме выпуска арендного имущества, которое затем выкупало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 1 июля 1994 года — ваучерная приватизация. Преобразование государственных предприятий в акционерные общества открытого типа и продажа. От 50 до 80 процентов стоимости пакетов акций и выкупаемого имущества оплачивалось приватизационными че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нежная. Продажа предприятий и акций за день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логовые аукционы (1997) — государство для покрытия бюджетного дефицита отдает в залог банкам пакеты акций приватизированных предприятий для получения креди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иватизации: в 1993 году из 86 тыс. предприятий приватизировано 39 тыс. предприятий, путем акционирования — 31%, продажи — 69%, общей стоимостью 753 млрд. рублей. На сегодняшний день контрольный пакет акций остался у государства в 4,1% пред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приватиз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очнение законодательства, исправление выявившихся несоответст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должение продажи государственных до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массовой продаже акций их стоимость падает ниже номинала, что позволяет скупать значительные пакеты и распределять прибыль в пользу этих покупателей. Для предотвращения этого руководство скупает акции у работников (контрольный пакет не утрачивается, но прибыль может уйти). Если предприятие выкуплено коллективом, но не ОАО, то по примеру ESOP (программа продажи акций работникам) целесообразно создавать народное акционерное предприятие с уставным капиталом в размере полученных при акционировании акций предприятия трудовым коллекти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ладка инвестиционных торгов, привлечение иностранных инвес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мощь приватизированным предприятиям по программе оказания им технической помощи, на реализацию которой Европейский Союз выделяет 500 — 1500 тыс. долл. для каждого отобранного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6. ПЕРСПЕКТИВЫ РАЗВИТИЯ СОБСТВЕННОСТИ В Р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нденции развития собствен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индивидуализация присвоения — в рамках корпоративных и других крупномасштабных форм собственности каждый становится частичным собственник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обособление хозяйствования — в сельском хозяйстве, например, арендные формы хозяйствования, в промышленности — модульный способ организации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деперсонификация собственности — распыления присвоения по тысячам акционер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общественное ограничение целевого использования активов (например, земель сельскохозяйственного назначени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возникновение рекомбинированной собственности, представляющей собой, с одной стороны, деперсонификацию активов, а с другой, централизацию управления пассив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разделение правомочий собственности, если проследить цепочки от капитала к конкретным людям, в развитых странах, да и Россия к этому движется, 5% семей владеют 80-90% национального богатства. Но в социально-экономическом смысле их собственность — миф. Они живут лучше других, но управляют их капиталом менеджеры и не в интересах максимизации прибыли, а в интересах согласованного поведения на рынке капиталов и товар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 многообразие и синтез форм собственности. Нельзя противопоставлять разные формы собственности, в экономике должно существовать их оптимальное сочетание. Также возможно создание смешанной формы собственности с участием государства, других корпораций, физических лиц и трудовых коллекти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, можно сказать следующее: собственность – понятие многостороннее и разнообразное. Оно очень широко рассматривается в юриспруденции, но только как отношение веществен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теории собственность относится к числу ключевых понятий. Здесь отношения собственности носят социально-экономический характер. На монополизации объектов собственности держаться важнейшие формы экономического и внеэкономического принуждения к труду. Собственность определяет экономическую власть одних и экономическую зависимость других. Присвоение доходов определяется тем, кому принадлежат средства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формы собственности, выяснилось, что они разнообразны, но можно выделить две основные – частная и государственная. Также стало ясно, что нельзя отдавать приоритет в экономической политике какой-то конкретной форме, потому что в определенной экономической нише одна форма собственности действует эффективнее остальных, в другой же ее эффективность может быть нулевой. В некоторых отраслях могут свободно уживаться мелкие и крупные частные фирмы, кооперативы и государственные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рая приватизацию в России, стало понятно, что проводилась она ускоренными темпами с учетом интересов не всего общества, а лишь небольшой его части и масштабы ее были очень велики. В большей степени решались не экономические, а политические зада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Россия стоит на пути интеграции в мировую экономику, поэтому для нее характерны общемировые тенденции в развитии собственности, такие как: организация крупных транснациональных корпораций в топливно-энергетической отрасли, военно-промышленном комплексе и другими, в сочетании с мелкими предприятиями в сфере усл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собственности сохраняют свое значение, поэтому необходимо рассматривать и анализировать проблемы связанные с ней на всех этапах развития человеческого общества, а особенно в столь сложные периоды переустройства и реформ, как сейчас в нашей стра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ПИСОК ЛИТЕРАТУР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елокрылова О.С. Теория переходной экономики. Учебное пособие. – Ростов-на-Дону: Феникс, 2002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орисов Е.Ф. Экономическая теория. Учебник. – М.: Юрайт-М, 2001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Бирюков В., Кузнецова Б. Госсобственность и госсектор в рыночной экономике. // МЭМО, 2001, №12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Еремин А. Теория и практика собственности в современной экономике. // Экономист, 1994, №10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Закон РФ "О приватизации государственных и муниципальных предприятий" // Экономика и жизнь, 1991, №3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Зарембо Ю. О собственности в современной экономике. // Экономист, 1996, №7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Игнатовский П. Собственность, ее истоки в настоящем и будущем. // Экономист, 1999, №11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Курс экономической теории. Учебное пособие. // Под ред. А.В. Сидоровича. М.: МГУ, изд. "ДИС", 1997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Курс экономики. Учебник. // Под ред. Райзберга Б.А. – М.: ИНФРА-М, 1997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Макконнелл К.Р., Брю С.Л. Экономикс: Принципы, проблемы и политика. – М.: Республика, 1992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Политическая экономия. Учебное пособие. // Под ред. Радаева В.В. – М.: Издательство МГУ, 1992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Шишкин А.Ф. Экономическая теория. Учебник. – Воронеж ВГАУ, 1995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Экономическая теория (политэкономия). Учебник. // Под ред. В.И. Видяпина, Г.П. Журавлевой. – М.: ИНФРА-М, 199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10:00Z</dcterms:created>
  <dc:creator>Samsung R60</dc:creator>
  <dc:description/>
  <cp:keywords/>
  <dc:language>en-US</dc:language>
  <cp:lastModifiedBy>SYSTEM</cp:lastModifiedBy>
  <dcterms:modified xsi:type="dcterms:W3CDTF">2011-09-10T12:10:00Z</dcterms:modified>
  <cp:revision>2</cp:revision>
  <dc:subject/>
  <dc:title>МИНИСТЕРСТВО ОБРАЗОВАНИЯ И НАУКИ РОССИЙСКОЙ ФЕДЕРАЦИИ</dc:title>
</cp:coreProperties>
</file>