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административных процедур как фактор развития предпринимательства в Республике Беларусь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авительство Беларуси уделяет внимание разработке механизмов решения существующих проблем в целях улучшения деловой среды развития малого и среднего бизнеса. Однако необходимы дальнейшие шаги по упрощению административных процедур. Аналогичные сложности, отмеченные выше, испытывали в разное время как развитые страны, так и страны с переходной эконом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существующих в Беларуси административных барьеров, следует использовать ряд мер, которые доказали свою эффективность в ряде стран и могут быть применены в Беларуси с целью совершенствования отдельных административных процедур и улучшения делов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ры совершенствования отдельных административных процедур более подроб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пятствиями для совершенствования процедуры регистрац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ельный принцип регистрации, действующий в Бела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е органы по-прежнему осуществляют контроль над содержанием учредительных документов. Во многих же странах мира при регистрации субъек</w:t>
        <w:softHyphen/>
        <w:t>тов хозяйствования используется заявительный принцип. В этом случае учреди</w:t>
        <w:softHyphen/>
        <w:t>тель предоставляет необходимые документы и сведения, за содержание которых он сам несет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озволит значительно упростить процесс регистрации как для предпринима</w:t>
        <w:softHyphen/>
        <w:t>телей, так и для регистрирующих органов. Но главное, существенно снижает про</w:t>
        <w:softHyphen/>
        <w:t>должительность процедуры и устраняет проблемы, обусловленные длительным сроком регистрации. Необходимость внедрения такого принципа регистрации предприятия уже осознана руководством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ьшой перечень оснований для отказа в рег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регистрации не уменьшился и составляет 10 пунктов. Например, в Российской Федерации отказ в регистрации по общему пра</w:t>
        <w:softHyphen/>
        <w:t>вилу возможен только в двух случаях: при непредставлении необходимых доку</w:t>
        <w:softHyphen/>
        <w:t>ментов и представлении документов в ненадлежащий орган. Наличие же обшир</w:t>
        <w:softHyphen/>
        <w:t>ного перечня оснований для отказа в регистрации порождает субъективизм и кор</w:t>
        <w:softHyphen/>
        <w:t>рупцию в государственных орга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ями для отказа в регистрации в общем случае должны бы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дача неполного комплекта докум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документов в ненадлежащий орг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озволит исключить возможность субъективного подхода со стороны регистрирующих органов к оценке содержания учредительных документов и, как следствие, коррупцию в процессе регистр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личие требования нотариального заверения учредительных документов (и их копий) и высокие ставки государственных нотариальных пош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тоимость услуг нотариата достаточно высокая, а количество заверяе</w:t>
        <w:softHyphen/>
        <w:t>мых документов большое, общая стоимость процедуры регистрации остается зна</w:t>
        <w:softHyphen/>
        <w:t>чительной. Нотариальные расходы составляют существенную долю общих затрат на регистрацию, поэтому снижение государственных нотариальных пошлин по</w:t>
        <w:softHyphen/>
        <w:t>зволит сократить общие расходы на процедур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Большое количество требуемых для регистрации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документов, представляемых лишь в государственный регистрирую</w:t>
        <w:softHyphen/>
        <w:t>щий орган, все еще остается большим. Даже при наличии принципа «одного окна» это ведет к необходимости обмена данными между различными органами, что усложняет их работу. Для регистрации юридических лиц в перечне докумен</w:t>
        <w:softHyphen/>
        <w:t>тов, представляемых в регистрирующий орган, достаточно остави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заявление, оформленное</w:t>
      </w:r>
      <w:r>
        <w:rPr>
          <w:iCs/>
          <w:sz w:val="28"/>
          <w:szCs w:val="28"/>
        </w:rPr>
        <w:t xml:space="preserve">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</w:t>
      </w:r>
      <w:r>
        <w:rPr>
          <w:bCs/>
          <w:iCs/>
          <w:sz w:val="28"/>
          <w:szCs w:val="28"/>
        </w:rPr>
        <w:t xml:space="preserve">копию решения о создании </w:t>
      </w:r>
      <w:r>
        <w:rPr>
          <w:iCs/>
          <w:sz w:val="28"/>
          <w:szCs w:val="28"/>
        </w:rPr>
        <w:t>коммерческой или некоммерческ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) учредительные документы (п</w:t>
      </w:r>
      <w:r>
        <w:rPr>
          <w:iCs/>
          <w:sz w:val="28"/>
          <w:szCs w:val="28"/>
        </w:rPr>
        <w:t xml:space="preserve">о два экземпляра копии устава и (или) договора </w:t>
      </w:r>
      <w:r>
        <w:rPr>
          <w:bCs/>
          <w:iCs/>
          <w:sz w:val="28"/>
          <w:szCs w:val="28"/>
        </w:rPr>
        <w:t>о совместной деятельности п</w:t>
      </w:r>
      <w:r>
        <w:rPr>
          <w:iCs/>
          <w:sz w:val="28"/>
          <w:szCs w:val="28"/>
        </w:rPr>
        <w:t>о созданию коммерческой организации в случа</w:t>
        <w:softHyphen/>
        <w:t xml:space="preserve">ях, когда </w:t>
      </w:r>
      <w:r>
        <w:rPr>
          <w:bCs/>
          <w:iCs/>
          <w:sz w:val="28"/>
          <w:szCs w:val="28"/>
        </w:rPr>
        <w:t>законодательством</w:t>
      </w:r>
      <w:r>
        <w:rPr>
          <w:iCs/>
          <w:sz w:val="28"/>
          <w:szCs w:val="28"/>
        </w:rPr>
        <w:t xml:space="preserve"> предусмотрено заключение такого догов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 </w:t>
      </w:r>
      <w:r>
        <w:rPr>
          <w:iCs/>
          <w:sz w:val="28"/>
          <w:szCs w:val="28"/>
        </w:rPr>
        <w:t>документы, подтверждающие формирование в соответствии с законода</w:t>
        <w:softHyphen/>
      </w:r>
      <w:r>
        <w:rPr>
          <w:bCs/>
          <w:iCs/>
          <w:sz w:val="28"/>
          <w:szCs w:val="28"/>
        </w:rPr>
        <w:t xml:space="preserve">тельством уставного фонда </w:t>
      </w:r>
      <w:r>
        <w:rPr>
          <w:iCs/>
          <w:sz w:val="28"/>
          <w:szCs w:val="28"/>
        </w:rPr>
        <w:t>коммерческ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 </w:t>
      </w:r>
      <w:r>
        <w:rPr>
          <w:iCs/>
          <w:sz w:val="28"/>
          <w:szCs w:val="28"/>
        </w:rPr>
        <w:t>платежный документ, подтверждающий внесение платы за государственную регистрацию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) эскизы печатей в двух экземпля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ра существенно сократит количество организаций и учреждений, которые необ</w:t>
        <w:softHyphen/>
        <w:t>ходимо посетить предпринимателю для того, чтобы сформировать пакет необхо</w:t>
        <w:softHyphen/>
        <w:t>димых документов. В результате также сократятся затраты времени и денег при регистрации бизне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Принятие решения о регистрации коллегиально — заседанием исполнительного ком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регистрирующего органа (например, института регистраторов) позволит исключить необходимость принятия коллегиального решения о регист</w:t>
        <w:softHyphen/>
        <w:t>рации и унифицировать процедуру, а также снимет нагрузку с исполнительных комитетов и позволит сократить срок прохождения и средства, затрачиваемые пред</w:t>
        <w:softHyphen/>
        <w:t>принимателем на юридическое оформление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внесении изменений в действующее законодательство необходи</w:t>
        <w:softHyphen/>
        <w:t xml:space="preserve">мо учитывать, что вся работа, направленная на сокращение сроков и стоимости </w:t>
      </w:r>
      <w:r>
        <w:rPr>
          <w:bCs/>
          <w:sz w:val="28"/>
          <w:szCs w:val="28"/>
        </w:rPr>
        <w:t>процедуры регистрации, может быть перечеркнута одним принятым актом, пре</w:t>
        <w:softHyphen/>
        <w:t>дусматривающим перерегистрацию субъектов хозяйствования, а следовательно, влекущим дополнительные затраты времени и денег. Для того чтобы усилия госу</w:t>
        <w:softHyphen/>
        <w:t>дарственных органов управления по совершенствованию административных про</w:t>
        <w:softHyphen/>
        <w:t>цедур не пропали даром, необходимо в обязательном порядке осуществлять ана</w:t>
        <w:softHyphen/>
        <w:t>лиз экономического эффекта и возможных последствий от изменений в законода</w:t>
        <w:softHyphen/>
        <w:t>тельстве на этапе его разработ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едставленных ниже рекомендаций, направленных на дальнейшее ре</w:t>
        <w:softHyphen/>
        <w:t>формирование процедуры регистрации, позволит значительно упростить процесс вхождения в бизнес, сократить продолжительность и уменьшить стоимость регист</w:t>
        <w:softHyphen/>
        <w:t>рации. Это будет способствовать увеличению количества регистрируемых предпри</w:t>
        <w:softHyphen/>
        <w:t>ятий, налоговых поступлений в бюджет и экономическому развитию стра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вершенствования процедуры регистрации следует принять Закон о регистрации, в которо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Отменить требование по проверке содержания учредительных докумен</w:t>
        <w:softHyphen/>
        <w:t>тов, введя заявительный принцип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 Снизить размер го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ударственных нотариальных пошлин, взимаемых при регистрации (удостоверение подлинности подписей учредителей, подпи</w:t>
        <w:softHyphen/>
        <w:t>сей на банковских карточках, копий учредительных документов), а также сократить перечень документов, требующих нотариального завер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Сократить количество документов, представляемых в регистрирующий орган и ввести стандартные формы (бланки) для оставших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Сократить перечень оснований для отказа в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 Создать единый регистрирующий орган (ввести институт регистраторов) с целью исключить необходимость принятия коллегиального решения о ре</w:t>
        <w:softHyphen/>
        <w:t>гистр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может быть существенно упрощена процедура лицензирования, если будут приняты такие меры, как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прощение порядка продления и внесения изменений в действующую лиценз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несение изменений в соответствующие положения о лицензировании с целью устранения формулировок, допускающих свободное толкование лицензионных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реализация подобных мер позволит существенно сократить издер</w:t>
        <w:softHyphen/>
        <w:t>жки, связанные с получением лицензий для тех субъектов хозяйствования, кто уже подтвердил свою способность заниматься данным видом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ы также сократят и сроки получения лицензий предприятиями, ранее не имевших их, так как требования к соискателям лицензии станут прозрачными и понятными, а субъекты хозяйствования не должны будут предоставлять различ</w:t>
        <w:softHyphen/>
        <w:t>ные дополнительные документы, о которых нет прямого упоминания в положени</w:t>
        <w:softHyphen/>
        <w:t>ях, регламентирующих порядок лицен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ые меры существенным образом устранят почву для злоупотреб</w:t>
        <w:softHyphen/>
        <w:t>лений и коррупции. Немаловажно также и то, что реализация этих мер будет спо</w:t>
        <w:softHyphen/>
        <w:t>собствовать реальному претворению в жизнь политики дебюрокр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значительному совершенствованию процедуры лицензирования приведет сокращение лицензируемых видов деятельности. Как показывает опыт стран-соседей, от лицензирования, например, розничной торговли и общественного питания можно отказаться, не боясь, что это увеличит угрозы населению, государству или окружающей среде. В то же время наличие необходимости получать лицензию на розничную торговлю пли общественное питание может привести к существенным потерям выручки предприятий МСБ, т.к. они вынуждены будут простаивать в ожидании лицензии, не имея возможнос</w:t>
        <w:softHyphen/>
        <w:t>ти осуществлять хозяйствен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я процедуры лицензирования, которые могут привести к более существенному сокращению сроков, стоимости и сложности процедуры, возможны при реализации следующих дейст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зднить лицензирование розничной торговли и общественного питания, а также других видов деятельности, не представляющих 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ить упрощенный порядок продления и внесения изменений в действующую лицен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сти лицензионные требования к подтверждению способности заниматься данным видом деятельности и ликвидировать формулировки, допускающие свободное трактование лицензион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уществующую систему разрешений в Республики Беларусь во второй главе, был сделан вывод о том, что она громоздка и неэффективна. Данную проблему можно в значительной степени решить, если будет со</w:t>
        <w:softHyphen/>
        <w:t>здана сводная систематизированная база данных всех видов разрешений, которые требуются для начала и в процессе осуществления предпринимательской деятель</w:t>
        <w:softHyphen/>
        <w:t>ности, и утвержден единый перечень действующих разрешений. Это позволит существенно сократить затраты времени субъектов хозяйствования на получение разрешений, а следовательно, сократить издержки как бизнеса, так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серьезной проблемой для бизнеса является недостаточная норматив</w:t>
        <w:softHyphen/>
        <w:t>ная детализация этапов и последовательности получения разрешительных докумен</w:t>
        <w:softHyphen/>
        <w:t>тов. Так, в результате отсутствия регламентации разрешительных процедур на стадии согласования места размещения объекта предпринимательской деятельности, полу</w:t>
        <w:softHyphen/>
        <w:t>чение разрешений в семи инстанциях (СЭС, МЧС, ГАИ и других) допускает возмож</w:t>
        <w:softHyphen/>
        <w:t>ность усмотрения чиновников. Это создает дополнительные риски для начала дея</w:t>
        <w:softHyphen/>
        <w:t>тельности и (или) ведет к увеличению издержек субъектов хозяйствования, так как чиновники могут затребовать ряд дополнительных документов, информацию о кото</w:t>
        <w:softHyphen/>
        <w:t>рых невозможно получить предварительно. К аналогичным последствиям может при</w:t>
        <w:softHyphen/>
        <w:t>вести недостаточная регламентация других этапов разрешительн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данные исследования, отсутствие унифицированной процедуры получения заключений и согласований на стадии ввода отремонтированного (ре</w:t>
        <w:softHyphen/>
        <w:t>конструированного) объекта в эксплуатацию также может создать сложности при получении разрешений в девяти разрешительных орг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х сложностей для МСБ можно избежать, если будет проведена инвентаризация действующих норм и требований, применяемых при выдаче разрешений, а также если будет обеспечен свободный доступ к ин</w:t>
        <w:softHyphen/>
        <w:t>формации о разрешениях и требованиях к их получению. Доступ к информации о разрешениях может быть существенно облегчен, если технические нормативные акты будут регистрироваться в Национальном реестре правовых актов, либо для них будет создана отдельная юридическая база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кольку главная функция разрешений состоит в предотв</w:t>
        <w:softHyphen/>
        <w:t>ращении рисков потенциально опасных ситуаций для здоровья, жизни людей и ок</w:t>
        <w:softHyphen/>
        <w:t>ружающей среды, необходимо классифицировать разрешения по степени риска, представляемой деятельностью того или иного субъекта хозяйствования. Это по</w:t>
        <w:softHyphen/>
        <w:t>зволит (1) отменить необходимость получения разрешения на виды деятельности, не представляющие потенциальной опасности, а также разрешения, дублирующие функции альтернативных систем безопасности (сертификация, гигиеническая ре</w:t>
        <w:softHyphen/>
        <w:t>гистрация и регламентация); (2) ввести декларативный (уведомительный) принцип получения разрешений для объектов бизнеса с низким либо незначительным уров</w:t>
        <w:softHyphen/>
        <w:t>нем риска. Рассмотреть возможность использования по отдельным видам разреше</w:t>
        <w:softHyphen/>
        <w:t>ний принципа контроля сроков их выдачи «молчание – знак согласия». Подобный опыт уже успешно применяется в ряде стран, система государственно</w:t>
        <w:softHyphen/>
        <w:t>го регулирования в которых исторически имеет много общего с белорусской (например, на Украи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подчеркнуть, что совершенствование разрешительной системы будет иметь видимый экономический эффект как для сектора МСБ в виде эконо</w:t>
        <w:softHyphen/>
        <w:t>мии времени и средств, так и для белорусского общества и государства в виде дополнительных рабочих мест и налогов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формирование разрешительной системы необходимо, потому что существующая система ведет к созданию большого бюрократического аппарата, что идет вразрез с политикой государства о дебюрокр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как на республиканском, так и на местном уровне госу</w:t>
        <w:softHyphen/>
        <w:t>дарственными органами признается наличие серьезных проблем в разрешитель</w:t>
        <w:softHyphen/>
        <w:t>ной системе для бизнеса. Осознание необходимости их решения подтверждается, в частности, фактором закрепления на республиканском уровне задач по проведению анализа правоотношений в процессе выдачи разрешений субъектам хозяйствования и по подготовке плана действий по упорядочению и упрощению законодательства в указа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згляд автора, следует принять следующие первоочередные меры улучшения действующей разрешитель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инвентаризацию действующих технических норм, применяемых в процессе выдачи и контроля использования разрешений, подлежащих получению субъектами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здать сводную систематизированную базу данных всех видов разре</w:t>
        <w:softHyphen/>
        <w:t>шений, требуемых для начала и в процессе осуществления предпринима</w:t>
        <w:softHyphen/>
        <w:t>тельской деятельности. Утвердить законодательным актом единый пере</w:t>
        <w:softHyphen/>
        <w:t>чень действующих раз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извести классификацию видов действующих разрешений по критери</w:t>
        <w:softHyphen/>
        <w:t>ям безопасности (уровня риска) видов деятельности и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беспечить свободный доступ к информации о разрешениях, в частно</w:t>
        <w:softHyphen/>
        <w:t>сти, ввести обязательную регистрацию технических нормативных право</w:t>
        <w:softHyphen/>
        <w:t>вых актов в Национальном реестре правовых актов либо создать самосто</w:t>
        <w:softHyphen/>
        <w:t>ятельную базу данных технических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ные меры реформирования разрешитель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инять законодательный акт, регулирующий общие условия и принципы организации и функционирования разрешительной системы, предусмот</w:t>
        <w:softHyphen/>
        <w:t>рев в нем, в частности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критерии введения ограничений для предпринимательской деятельности в форме разрешений (условия и порядок введения новых видов разрешений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общий перечень видов разрешений и органов их выдающих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создание единого реестра (реестров) учета выданных разрешений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запрет на выдачу разрешений, не предусмотренных законом (законодатель</w:t>
        <w:softHyphen/>
        <w:t>ным актом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унифицированные требования к нормативным актам, определяющим усло</w:t>
        <w:softHyphen/>
        <w:t>вия и порядок выдачи разрешений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компетенцию органов государственной власти, местного управления и само</w:t>
        <w:softHyphen/>
        <w:t>управления по вопросам регулирования, а также выдачи разрешений в сфере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применение принципа «одного окна» в процессе выдачи разрешений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 применение уведомительного принципа выдачи разрешений при осуществле</w:t>
        <w:softHyphen/>
        <w:t>нии деятельности, не сопряженной с угрозой здоровью, жизни людей, окру</w:t>
        <w:softHyphen/>
        <w:t>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 </w:t>
      </w:r>
      <w:r>
        <w:rPr>
          <w:sz w:val="28"/>
          <w:szCs w:val="28"/>
        </w:rPr>
        <w:t>Приступить к комплексному пересмотру и систематизации законодатель</w:t>
        <w:softHyphen/>
        <w:t xml:space="preserve">ства о разрешениях (включая технические нормативные правовые акты) с целью его упрощения и приведения в соответствие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ими условиями и принципами регулирования разрешите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празднить разрешения, не являющиеся необходимыми для предотвра</w:t>
        <w:softHyphen/>
        <w:t>щения реальных рисков в ходе осуществления хозяйственной деятельнос</w:t>
        <w:softHyphen/>
        <w:t>ти субъектами МС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рассмотрим совершенствование проверок субъектов МСБ. Как было отмечено во второй главе, </w:t>
      </w:r>
      <w:r>
        <w:rPr>
          <w:bCs/>
          <w:sz w:val="28"/>
          <w:szCs w:val="28"/>
        </w:rPr>
        <w:t>техническим инспекциям, цель которых  состоит в предотвращении угроз для здоровья граждан, окружающей среды или безопасности государства, в одинаковой степе</w:t>
        <w:softHyphen/>
        <w:t>ни подвержены предприятия, относящиеся к отраслям с потенциально различной степенью риска. Индивидуальным предпринимателям и малым пред</w:t>
        <w:softHyphen/>
        <w:t>приятиям инспекторы уделяют почти столько же внимания, сколько и средним предпри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еждународный опыт, эффективность планирования технических инспекций может быть существенно повышена при применении принципа управления рисками. В основе данного принципа лежит осознание того, что субъекты МСБ, отличающиеся как по виду деятельности, так и по размеру, могут представлять потенциально различные угрозы для жизни или здоровья людей, окружающей среды или безопасност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тенциальной угрозы субъекта хозяйствования является основным видом информации. При планировании и организации контрольных мероприятий должна учитываться и такая информация, как история нарушений субъекта хозяйствования, а также информация, поступающая ежедневно о состоянии дел на субъектах хозяйствования данной отрасли, что позволит оперативно принимать решения и реагировать на изменения ситуации почти в режиме реального времени. Для того чтобы эффективно реализовать данные задачи, необходимо использовать возможности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большинства стран, в которых применяется принцип управления рисками, демонстрирует, что, как правило, основное внимание контрольных органов заслуживают крупные предприятия и объекты с массовым скоплением людей (аэропорты, супермаркеты, продовольственные, химические заводы и др.). Анализ рисков позволяет вывести из-под пристального внимания контрольных органов целые категории субъектов МСБ как не представляющие угр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итывать, что малые предприятия, как правило, представляют собой субъекты хозяйствования, размещающиеся на небольших площадях, имеющие небольшое количество сотрудников, и работают в основном в сфере услуг. Следо</w:t>
        <w:softHyphen/>
        <w:t xml:space="preserve">вательно, </w:t>
      </w:r>
      <w:r>
        <w:rPr>
          <w:bCs/>
          <w:iCs/>
          <w:sz w:val="28"/>
          <w:szCs w:val="28"/>
        </w:rPr>
        <w:t>требования, предъявляемые к таким предприятиям, могут быть упро</w:t>
        <w:softHyphen/>
        <w:t xml:space="preserve">шены. </w:t>
      </w:r>
      <w:r>
        <w:rPr>
          <w:sz w:val="28"/>
          <w:szCs w:val="28"/>
        </w:rPr>
        <w:t>Упрощение требований к субъектам МСБ, а также их обобщение лежат в основе применения так называемых контрольных списков вопросов (инспекци</w:t>
        <w:softHyphen/>
        <w:t>онных отчетов). Фактически контрольные списки представляют собой перечень вопросов по исполнению требований (для каждого контрольного органа свой) по обеспечению безопасности деятельности субъекта в данной области. Таким обра</w:t>
        <w:softHyphen/>
        <w:t>зом, контрольный список, с одной стороны, представляет собой контрольный пе</w:t>
        <w:softHyphen/>
        <w:t>речень необходимых требований, которым субъект МСБ должен соответствовать, а с другой – руководство к действию для инсп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писки позво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требования и устранять недостатки до пр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 обозначить объект проверки и полномочия инспе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тить злоупотребления со стороны инспе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ить фактор недостаточной квалификации инспекторов, т.к. инспектор будет проверять субъект хозяйствования только по тем пунктам, которые пе</w:t>
        <w:softHyphen/>
        <w:t>речислены в контрольном списке, и, что важнее вс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тить потенциально опасных нарушений, которые связаны с незнани</w:t>
        <w:softHyphen/>
        <w:t>ем (все знать не может никто!) или непониманием требований, предъявляе</w:t>
        <w:softHyphen/>
        <w:t>мых к субъекту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результаты многих исследований эффективности государственного контроля, ужесточение наказания в отношении субъектов МСБ ведет только к увеличению количества нарушений и сокрытию существенной части хозяйственных операций. В то же время применение мер предупредительного характера, таких как информирование в доступной форме о существующих требованиях, а также смещение акцентов в сторону консультирования субъектов МСБ инспекторами, вместо поиска оснований для наказания ведет к снижению количества 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идно на примере Швеции. Когда органы пожарной безопасности этой страны обнаруживают нарушения на предприятии, они дают рекомендацию на устранение нарушений в срок до трех месяцев. Если предприятие не выполнило рекомендацию, тогда пожарная служба выдает предписание на устранение нарушений в срок до 6 месяцев. Если и предписание не выполнено, то только по прошествии 9 месяцев к данному предприятию применяется санкция в виде штрафа (который может доходить до 30 тыс. у.е.). Исключения составляют случаи, когда нарушение создает реальную угрозу. Тогда меры к данному предприятию применяются безотлагательно в виде запрета на осуществление деятельности. Однако подобные случаи, по словам самих шведских пожарных, случаются крайне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обного подхода подтверждается тем, что почти все предприятия устраняют имеющиеся нарушения после получения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шения эффективности планирования и организации конт</w:t>
        <w:softHyphen/>
        <w:t>рольных мероприятий, а также уменьшения количества нарушений со стороны субъектов МСБ и фактов злоупотреблений со стороны инспекторов при одновре</w:t>
        <w:softHyphen/>
        <w:t>менном снижении административной нагрузки на МСБ возможно достичь через реализацию следующего комплекса 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и внедрение механизма планирования и организации конт</w:t>
        <w:softHyphen/>
        <w:t>рольной деятельности на основе принципа управления ри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практики разработки и использования контрольных списков воп</w:t>
        <w:softHyphen/>
        <w:t>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менение инструментов предотвращения нарушений, таких как инфор</w:t>
        <w:softHyphen/>
        <w:t>мирование, убеждение, разъяснение необходимости соблюдения норм и правил для предотвращения опасных ситуаций, а также подготовка инс</w:t>
        <w:softHyphen/>
        <w:t>пекторов для того, чтобы устранить предвзятость, повысить ответствен</w:t>
        <w:softHyphen/>
        <w:t>ность и изменить отношение к субъектам МС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ры позволят усовершенствовать </w:t>
      </w:r>
      <w:r>
        <w:rPr>
          <w:bCs/>
          <w:sz w:val="28"/>
          <w:szCs w:val="28"/>
        </w:rPr>
        <w:t xml:space="preserve">административные процедуры и тем самым улучшить деловую среду развития малого и среднего бизнеса в Беларус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тический отчет Международной финансовой корпорации (</w:t>
      </w:r>
      <w:r>
        <w:rPr>
          <w:sz w:val="28"/>
          <w:szCs w:val="28"/>
          <w:lang w:val="en-US"/>
        </w:rPr>
        <w:t>IFC</w:t>
      </w:r>
      <w:r>
        <w:rPr>
          <w:sz w:val="28"/>
          <w:szCs w:val="28"/>
        </w:rPr>
        <w:t>) «Деловая среда в Беларуси – 2006». – Минск, 2006. – 1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скин, Ю. П. Организация и управление малым бизнесом: учеб. пособие / Ю. П. Анискин. – М., 2007. – 2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: Окно возможностей для повышения конкурентоспособности и обеспечения устойчивых темпов экономического роста. Страновой экономический меморандум для Республики Беларусь. Основной доклад. Документ Всемирного банка. – 2005 г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8:00Z</dcterms:created>
  <dc:creator>User</dc:creator>
  <dc:description/>
  <cp:keywords/>
  <dc:language>en-US</dc:language>
  <cp:lastModifiedBy>SYSTEM</cp:lastModifiedBy>
  <dcterms:modified xsi:type="dcterms:W3CDTF">2011-09-10T12:08:00Z</dcterms:modified>
  <cp:revision>2</cp:revision>
  <dc:subject/>
  <dc:title>БЕЛОРУССКИЙ ГОСУДАРСТВЕННЫЙ УНИВЕРСИТЕТ ИНФОРМАТИКИ И РАДИОЭЛЕКТРОНИКИ</dc:title>
</cp:coreProperties>
</file>