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ЗЫ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боте студента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ыполнению отчета по (вид практики) 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пециальности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руководителя практики от предприятия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стов чертежей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___» _________________объяснительной записки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___» _________________приложений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о степени соответствия выполненного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м программы практики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выполнения отчета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полноты выполнения отчета 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 отчета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 курса, специальности _______________ группы 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ел _______________________________практику на 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____________________ 200__г. по ________________________200__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ак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епень выполнения программы практики 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арактеристика работы практиканта за период 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ценка практики и качество оформления дневника и отчета 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ПРАКТИКИ 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должность, фамилия, имя, отче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труктура и производственная деятельность предприятия………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едприятие как юридическое лицо………………………………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Структура управления производством……………………………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Ассортимент выпускаемой продукции……………………………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ехнология и организация производства……………………………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Технологическая схема производства…………………………….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2 Ассортимент……………………………………………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3 Расчет производственной рецептуры…………………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хнохимический контроль………………………………………..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Схема контроля за качеством…………………………………..…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2 Контроль технохимического процесса…………………………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3 Контроль готовой продукции………………………………...…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Промышленная санитария…………………………………………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чет производства……………………………………………………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Учет сырья………………………………………………………….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Учет годовой продукции………………………….………………..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рганизация труда участка руководителя. Должностные обязанности начальника и технолога…………………………………………………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храна труда и окружающей среды…………………………………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1 Опасные производственные факторы………………………..……,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2 Гарантии по безопасности…………………………………………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 Источники загрязнения и их локализация………………………..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ую роль в развитие хлебопекарной промышленности, её научно-технического прогресса сыграло Министерство пищевой промышленности России. Хлебопекарная промышленность располагает достаточно эффективными методами рационального расходования основного сырья – муки, а также других компонентов, составляющих вместе хлебное изделие – основной продукт питания населения Росс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щих чертах расходование хлебных ресурсов в отрасли определяется следующими фактора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м объемом производства хлеба и хлебобулочных издел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ссортиментом вырабатываемой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м влаги (влажность изделий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ими затратами и потеря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м добавок и нетрадиционного сырь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лебопекарная промышленность является одной из главных отраслей пищевой индустрии. Хлебопекарная промышленность России имеет около 15200 хлебозаводов и свыше 4800 мелких предприятий, производящих ежегодно более 16 миллионов тонн продукции. В рационе населения хлебопродукты составляют до 40% калорийности потребляемого хлеба и хлебобулочных изделий, покрывается до 20-30% потребности организма в белках и на половину в углевод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хлебопекарной отрасли: наращивание производственных мощностей путем строительства новых и реконструкции действующих предприятий; совершенствование структуры ассортимента хлебобулочных изделий с целью наиболее полного удовлетворения потребностей населения на предприятиях безтарной перевозки основного и дополнительного сырья; освоение прогрессивных технологических процессов приготовления теста с использованием агрегатов и установок, позволяющих комплексно механизировать и автоматизировать тестоведение; внедрением линий, в том числе комплексно-механизированных и поточных, для выработки формового, подового хлеба, батонообразных, мелко----тучных булочных и сдобных, сухарных и бараночных изделий; разработка и внедрение хлебопекарных печей новых конструкций с электрическим обогревом; автоматизация производственных процессов, создание автоматизированных систем управления технологическими процессами производства хлеб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внимание в хлебопекарной промышленности уделено вопросам качества продукции, выработки хлебобулочных изделий с улучшителями, а также рациональному расходованию сырья, сокращению потерь на всех стадиях технологического процес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сырье хлебопекарного производства – пшеничная и ржаная мука, вода, дрожжи, соль. К дополнительному сырью относятся все остальные продукты, применяемые в хлебопечении. Технологический режим производства хлеба и качество готовых изделий существенно зависят от хлебопекарных свойств муки. Свойства муки обуславливаются исходными свойствами зерна, из которого она получена, а также изменениями в его химическом составе во время сушки, хранения и помо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ый фактор в хлебопечении – это правильный расход муки в зависимости от ассортимен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и уменьшения расхода муки в зависимости от влажности хлебобулочных изделий ограниченны стандартом и её водопоглотительной способностью, которая в последнее время снижается в связи со всем возрастающим использованием муки низкого качества, прежде всего из дефектного зер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о, что мука из здорового зерна и пораженного клопом-черепашкой имеет пониженную водопоглотительную способность, и применение такой муки приводит к необходимости уменьшения расчетной влажности теста и естественно, к значительным потерям выхода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. Структура и производственная деятельность предприя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Предприятие, как юридическое лиц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( ОАО «Хлебозавод №7») расположено по улице Некрасова 44, в г. Хабаровс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ей Хабаровского края выдана лицензия, по которой разрешается производство и реализация выпускаемой продукции. Численность работающих составляет 312 человек. Режим работы круглосуточны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ая мощность хлебозавода – 50тонн хлебобулочных изделий за сут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фактический выпуск хлеба и хлебобулочных изделий зависит от заявок торговли и колеблется от 15 до 20 тонн в сут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предприятия расположены складские помещения и основной производственный корпу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ном корпусе имеются: склад бестарного и тарного хранения муки, хлебный цех, булочные и кондитерские участ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деятельностью предприятия является выработка хлеба, хлебобулочных, сдобных и мучных кондитерских изделий. ОАО «хлебозавод №7» владеет обширной сетью торговых точек по реализации собственн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2 Структура управления производ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предприятия и схема управления представлена в следующем вид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1645</wp:posOffset>
                </wp:positionH>
                <wp:positionV relativeFrom="paragraph">
                  <wp:posOffset>254635</wp:posOffset>
                </wp:positionV>
                <wp:extent cx="11518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0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255</wp:posOffset>
                </wp:positionH>
                <wp:positionV relativeFrom="paragraph">
                  <wp:posOffset>254635</wp:posOffset>
                </wp:positionV>
                <wp:extent cx="2294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директор - О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0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директор - О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3155</wp:posOffset>
                </wp:positionH>
                <wp:positionV relativeFrom="paragraph">
                  <wp:posOffset>254635</wp:posOffset>
                </wp:positionV>
                <wp:extent cx="2180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меха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0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25pt" to="80.9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952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25pt" to="171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25pt" to="287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6667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5pt" to="270pt,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952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25pt" to="35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295275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.25pt" to="441pt,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8855</wp:posOffset>
                </wp:positionH>
                <wp:positionV relativeFrom="paragraph">
                  <wp:posOffset>212725</wp:posOffset>
                </wp:positionV>
                <wp:extent cx="19519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6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116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5pt" to="90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20320</wp:posOffset>
                </wp:positionV>
                <wp:extent cx="17233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.6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7345</wp:posOffset>
                </wp:positionH>
                <wp:positionV relativeFrom="paragraph">
                  <wp:posOffset>20320</wp:posOffset>
                </wp:positionV>
                <wp:extent cx="12661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Л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Л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62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1355</wp:posOffset>
                </wp:positionH>
                <wp:positionV relativeFrom="paragraph">
                  <wp:posOffset>170815</wp:posOffset>
                </wp:positionV>
                <wp:extent cx="8089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ок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рок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8755</wp:posOffset>
                </wp:positionH>
                <wp:positionV relativeFrom="paragraph">
                  <wp:posOffset>170815</wp:posOffset>
                </wp:positionV>
                <wp:extent cx="14947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лектр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3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3255</wp:posOffset>
                </wp:positionH>
                <wp:positionV relativeFrom="paragraph">
                  <wp:posOffset>285115</wp:posOffset>
                </wp:positionV>
                <wp:extent cx="1501775" cy="3041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23.95pt;mso-wrap-distance-left:9.05pt;mso-wrap-distance-right:9.05pt;mso-wrap-distance-top:0pt;mso-wrap-distance-bottom:0pt;margin-top:22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монт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211455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65pt" to="288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5945</wp:posOffset>
                </wp:positionH>
                <wp:positionV relativeFrom="paragraph">
                  <wp:posOffset>243205</wp:posOffset>
                </wp:positionV>
                <wp:extent cx="16090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9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ологи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8555</wp:posOffset>
                </wp:positionH>
                <wp:positionV relativeFrom="paragraph">
                  <wp:posOffset>14605</wp:posOffset>
                </wp:positionV>
                <wp:extent cx="1844675" cy="351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7.7pt;mso-wrap-distance-left:9.05pt;mso-wrap-distance-right:9.05pt;mso-wrap-distance-top:0pt;mso-wrap-distance-bottom:0pt;margin-top:1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5pt" to="180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5955</wp:posOffset>
                </wp:positionH>
                <wp:positionV relativeFrom="paragraph">
                  <wp:posOffset>165100</wp:posOffset>
                </wp:positionV>
                <wp:extent cx="1037590" cy="351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1455</wp:posOffset>
                </wp:positionH>
                <wp:positionV relativeFrom="paragraph">
                  <wp:posOffset>86995</wp:posOffset>
                </wp:positionV>
                <wp:extent cx="13804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цех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цех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1pt" to="180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0055</wp:posOffset>
                </wp:positionH>
                <wp:positionV relativeFrom="paragraph">
                  <wp:posOffset>45720</wp:posOffset>
                </wp:positionV>
                <wp:extent cx="923290" cy="3517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венье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вень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180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055</wp:posOffset>
                </wp:positionH>
                <wp:positionV relativeFrom="paragraph">
                  <wp:posOffset>3810</wp:posOffset>
                </wp:positionV>
                <wp:extent cx="923290" cy="3517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 Ассортимент выпускаемой продук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АО «Хлебозавод №7» является одним из крупных в городе производителей хлеба, хлебобулочных, сдобных, кондитерских изде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сортимент представлен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. хлеб: 7 наименова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. булочные изделия: 13 наименова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. сдобные изделия: 25 наименова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. кондитерские изделия: 8 наименова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сортимент хлебобулочных и кондитерских изделий постоянно обновляется и расширяет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Технология и организация производст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1 Технологическая схема производст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авильной организации технологического процесса и контроля его на участке имеется технологический план производства. Работа на участках организованна по принципу непрерывного производственного потока кроме кондитерского участка, так как там прерывное производство. Готовая продукция подлежит быстрой реал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1.1.2 Замес теста «Деликатес фирменный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естомесильную машину закладываем в начале маргарин, чтобы он немного взбился, затем яйце продукты, сухое молоко, соль и все тщательно перемешивается, потом вводим растворенные в теплой воде (температура воды изделий 38˚С) и активированные дрожжи, добавляется мука и замешивается тесто до однородной массы. Влажность теста колеблется от 20 до 22; влажность 30-32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1.1.3 Формование тес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товое тесто делят на куски массой 64г., затем раскладывают в лепешку примерно в 3-5 мм. На середину которых кладут начинку 25г., складывают лепешку и полуовальную сторону заворачивают в жгут и сверху обсыпается сахар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1.1.4 Выпечка и упаковывание издел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ликатес «фирменный» укладывают на чистые листы и выпекают в жарочных шкафах ШПЭСМ-3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80˚С в течении 12-15 мину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ературный режим и продолжительность выпечки могут изменятся от типа и конструктивных особенностей печей и условий их эксплуатации. Охлажденные изделия укладывают на ребро в застеленный чистой бумагой лоток и отправляют в экспедиц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1.1.5 Ассортимент участ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данном участке ОАО Хлебозавода №7 ассортимент выпускаемой продукции представлен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икатес « Фирменный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екс « Столичный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ченье « Амурско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Летне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Глори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Дачно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врижка « Шоколадная с изюмом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 Медовая с начинкой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1.3 Расчет производственной рецеп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цептура на 10 кг. готов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ука высший сор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6160</wp:posOffset>
                </wp:positionH>
                <wp:positionV relativeFrom="paragraph">
                  <wp:posOffset>635</wp:posOffset>
                </wp:positionV>
                <wp:extent cx="797560" cy="2453005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45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</w:tblGrid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1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93.15pt;mso-wrap-distance-left:9pt;mso-wrap-distance-right:9pt;mso-wrap-distance-top:0pt;mso-wrap-distance-bottom:0pt;margin-top:0.05pt;mso-position-vertical-relative:text;margin-left:180.8pt;mso-position-horizontal-relative:text">
                <v:fill opacity="0f"/>
                <v:textbox inset="0in,0in,0in,0in">
                  <w:txbxContent>
                    <w:tbl>
                      <w:tblPr>
                        <w:tblW w:w="1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</w:tblGrid>
                      <w:tr>
                        <w:trPr>
                          <w:trHeight w:val="3790" w:hRule="atLeast"/>
                        </w:trPr>
                        <w:tc>
                          <w:tcPr>
                            <w:tcW w:w="12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6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локо сухо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ргари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ожжи сух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ичный порошо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гущенное молок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роизводительности печ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16"/>
          <w:szCs w:val="16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60/</w:t>
      </w:r>
      <w:r>
        <w:rPr>
          <w:sz w:val="28"/>
          <w:szCs w:val="28"/>
          <w:lang w:val="en-US"/>
        </w:rPr>
        <w:t>t΄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ис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зделий на одном лист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одного издел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΄</w:t>
      </w:r>
      <w:r>
        <w:rPr>
          <w:sz w:val="28"/>
          <w:szCs w:val="28"/>
        </w:rPr>
        <w:t xml:space="preserve"> - время выпеч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 xml:space="preserve"> = 6*32*0.075*60/12 = 72 </w:t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сырья для часовой производительности печ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72*4,63/10 = 33,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/>
        <w:t xml:space="preserve"> = </w:t>
      </w:r>
      <w:r>
        <w:rPr>
          <w:sz w:val="28"/>
          <w:szCs w:val="28"/>
        </w:rPr>
        <w:t>72*0,121/10 = 0,8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72*2/10 = 14,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72*0,1/10 = 0,7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72*0,83/10 = 5,9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72*0,1/10 = 0,7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0,01*72/10 = 0,07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72*3,3/10 = 23,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72*0,5/10 = 3,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асчет количества воды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2160"/>
        <w:gridCol w:w="198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вещ-ва</w:t>
            </w:r>
          </w:p>
        </w:tc>
      </w:tr>
      <w:tr>
        <w:trPr>
          <w:trHeight w:val="37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ный порош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= (с/в*100/100-</w:t>
      </w:r>
      <w:r>
        <w:rPr>
          <w:sz w:val="28"/>
          <w:szCs w:val="28"/>
          <w:lang w:val="en-US"/>
        </w:rPr>
        <w:t>w</w:t>
      </w:r>
      <w:r>
        <w:rPr>
          <w:sz w:val="16"/>
          <w:szCs w:val="16"/>
        </w:rPr>
        <w:t>теста</w:t>
      </w:r>
      <w:r>
        <w:rPr>
          <w:sz w:val="28"/>
          <w:szCs w:val="28"/>
        </w:rPr>
        <w:t>) – итог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= (6,72*100/100-28) – 7,79 = 1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 Технохимический контрол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4.1 Схема контроля за каче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операции по технохимическому контролю осуществляет производственная лаборатор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сырье при поступлении на предприятие подвергается строгому контролю, согласно действующей МТ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бор проб образцов осуществляется работниками лаборатории. Физико-химические показатели качества сырья определяется по ГОСТам.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</w:tblGrid>
      <w:tr>
        <w:trPr>
          <w:trHeight w:val="415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ный порош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епродук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сух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ухо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гущенное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65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85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03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84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515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09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9227-001-45325092-9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применяемого сырья должно соответствовать требованиям действующей нормативным документам, мадино-биологическим требованиям, действующей нормативной документации, санитарным нормам качества  продовольственного сырья и пищевых продуктов Госсанэпидемнадзора РФ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1.2 Контроль технологического процес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охимический контроль на различных стадиях технологического процесса осуществляется цеховым технологом, а так же работниками лаборатории, которые результаты контроля фиксируют в журнале контроля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включает проверку выполнения рецептур, качества полуфабриката, выполнения технологического режима по кислотности, температуры и продолжительности брожения, массы кусков теста, продолжительности растойки и выпечки, укладка изделий и количественных показателей технологического процесс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1.3 Контроль готов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годовой продукции проводят в соответствии со стандартом, технологическим условием и положении о базовой оцен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ующие в настоящее время нормы качества на готовые изделия устанавливают: Вид изделия ( весовой, штучный), их выпечка (подовой, формовой), Органалиптические показатели (форма, поверхность, окраска), состояние мякиша ( пропеченность, прожег, пористость), вкус, зап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ила отбора проб для контроля хлебобулочных и сдобных изделий изложена в ГОСТ 5667-6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анализы технолог или лаборант заносит в специальный журна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Промышленная санитар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аботку хлеба и хлебобулочных изделий на предприятиях проводят в соответствии с « санитарными правилами для предприятий хлебопекарной промышленности» и « инструкцией по предотвращению попадания посторонних предметов в продукцию хлебопекарных предприятий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уемые отходы (выбой из мешков, мучной счет, отходы при зачистке в производстве не подлежат их используют на внепроизводственной нужды в установленном порядк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гигиенического режима и санитарных правил на предприятии возлагается на начальника производства и начальников смен (бригадиров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Учет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о хлеба, сдобных и булочных изделий производится на первом этаже. Руководство и организацию производства осуществляет мастер-пекарь (бригадир), который возглавляет бригаду рабочих в составе 23 человек. Мастер-пекарь получает задание от экспедиции на объем выработанной продукции в ассортимен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т сырье, сдает готовую продукцию в экспедицию и делает отчеты производства. Отчеты производства проверяются начальником производства, утверждаются главным инженером и отдают в бухгалтерию для проверки правильности расхода сырь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итогам отчета ежемесячно делается отчет по сырью, которую делают на лаборат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5.1 Учет сырь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рье поступает в цех из центрального склада предприятия при наличии сопровождающих документ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остоверение каче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акладн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я качественного и количественного контроля производства имеются журналы. Журналы ведения технологического контро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 контроля хлебобулочных изде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 учета и контроля поступающего сырь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 анализов му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 выявления картофельной болез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 анализа готов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 учета стеклянной посуды и другого лабораторного оборудования; по смен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 учета металломагнитной примеси в муке, сырь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 Учет готов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ет готовой продукции ведется для постоянного учета производства. при передаче готовой продукции в экспедицию, оформляется приемо-сдаточной накладно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накладной указывается весь ассортимент выработанной продукции, ставятся подписи звеньевого и приемосдатчика. Для методов анализов готовой продукции создан сборник ГОС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труда руководителя участка. Должностные обязанности начальника и технолог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енный технолог обязан выполнять объем работы по контролю технологического процесса в соответствие с установленным объемом работы и несет ответственность за проведение анализов и своевременные записи результатов в журналы контроля 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енный технолог подчиняется начальником производственно-технологической лаборатории. Начальник лаборатории несет ответственность за правильность проведения анализов, составления производственной рецептуры и указаний о порядке расходования муки, за выполнение работы предусмотренной положением в установленном объеме работы лаборат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. Охрана труда и окружающей сре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здоровых и безопасных условий труда на производстве возложено на администрации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производства, мастера, пекаря непосредственно занимаются созданием на рабочих местах условий полной безопасности, при которых исключались бы несчастных случаи. Они проводят необходимый инструктаж работающих и осуществляют контроль за исполнением инструкций по ТБ. На предприятии в штате имеется инженер по Т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разрабатываются мероприятия по направленные на создание здоровых и безопасных условий труда. Работникам связанным с вредными условиями выдается молоко, увеличивается очередной отпус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.1 Опасные производственные факто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ботников участка, занятых в производстве продукции могут следующие фактор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ические – это движущиеся механизмы оборудования, горячие поверхности оборудования, освещенность состояние воздушной среды в рабочей зоне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ико-физиологические – интенсивность труда, рабочая поза (сидя, стоя), тяжесть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7.2 Гарантии по безопасности.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  <w:t>Гарантии по безопасности перед работниками участка, направлены на предотвращение несчастных случаев на производстве и профессиональных заболеваний. Работникам выдается специальная одежда и обувь, индивидуальные средства защиты, регулярно проводятся инструктажи по техники безопасности.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  <w:t>На предприятии существует ряд выплат социально медицинского характера, оплата больничных мест.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  <w:t>Охрана труда на участке письменно подкреплена сборником инструкцией по ОТ для каждого рабочего места и общими требованиями по безопасности труда. Все требования изложенные в инструкциях работниками цехе обязаны выполнять.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7.3 Источники загрязнения окружающей среды и их локализация.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  <w:t>Дальневосточным Государственным проектно-изыскательским институтом по проектированию объектов меторативного и водохозяйственного строительства. На предприятии ОАО «Хлебозавод №7» разработан «экологический паспорт» который согласован председателем государственного комитета охраны природы г.Хабаровска. В паспорте дана характеристика источников выделения и выбросов вредных веществ в атмосферу, их количество. В паспорте дан расчет и утверждены предельно допустимые выбросы по следующим показателям:</w:t>
      </w:r>
    </w:p>
    <w:tbl>
      <w:tblPr>
        <w:tblW w:w="70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</w:tblGrid>
      <w:tr>
        <w:trPr>
          <w:trHeight w:val="3875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звешенные веще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адия пятиоки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ца окси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рнистый ангидрид за г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а оксид за г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стый водор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9 к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 к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 к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6 к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06 к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9 к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76 к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172 кг</w:t>
            </w:r>
          </w:p>
        </w:tc>
      </w:tr>
    </w:tbl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  <w:t>Превышение предельно-допустимых норм выбросов (ПДВ) по предприятию нет. Для снижения ПДВ проводится капитальный ремонт печей. По инвентаризации отходов производства и потребления по экологическому паспорту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50:00Z</dcterms:created>
  <dc:creator>Andrew</dc:creator>
  <dc:description/>
  <cp:keywords/>
  <dc:language>en-US</dc:language>
  <cp:lastModifiedBy>SYSTEM</cp:lastModifiedBy>
  <cp:lastPrinted>2007-06-09T21:43:00Z</cp:lastPrinted>
  <dcterms:modified xsi:type="dcterms:W3CDTF">2011-09-10T11:50:00Z</dcterms:modified>
  <cp:revision>2</cp:revision>
  <dc:subject/>
  <dc:title>Введение</dc:title>
</cp:coreProperties>
</file>