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Структуризация промышлен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отрасли. Отрасль и рынок. Классификация отраслей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нятие, признаки и виды структур в промышленности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раслевая структура промышленности и показатели, ее характеризующие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уктурообразующие факторы и направления структурных изменений в промышленности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нятие отрасли. Отрасль и рынок. Классификация отраслей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кономических законов развития общественного производства является закон разделения и обобществления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азделения и обобществления труда систематически порождает новые отрасли и интегрирует их в меру экономической целесообразности. Именно экономическая целесообразность определяет уровень и темпы разделения и обобществления труда. Мерилом экономической целесообразности в самом общем виде выступают возможности ускорения темпов роста производства, удешевление товаров и услуг, повышение их качества. Все это не что иное как наибольшее удовлетворение потребности общества с наименьшими затратами при известных ограничениях ресурсов на данный период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ми факторами, движущими силами постоянно осуществляющегося сложного процесса разделения и обобществления труда, выражающегося в своем высшем проявлении появлением новых отраслей и интеграции их, являются научно-технический прогресс, формы организации общественного производства, потребности национальной экономики, ее возможност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ь — это совокупность однородных предприятий, характеризующихся единством потребительского или экономического назначения производимой продукции, общностью перерабатываемого сырья, используемой материально-технической базы и профессионального состава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ув, отрасль может функционировать автономно, самостоятельно с наличием организационно-управленческих структур, в составе более сложных межотраслевых формирований с соответствующими общими организационно-управленческими структурами и вне их. От этого сущность отрасли, как объективно существующей специфической сферы материального производства, представленной совокупностью однородных первичных ячеек производства-предприятий, субъектов рынка, хозяйствующих субъектов, не меняется. Меняются от этого только условия функционирования отрасли — благоприятные или неблагоприятные, привлекательные или нет, что, в конечном счете, определяют показатели эффективности функционирования отрасли. Экономическая эффективность функционирования отрасли, жестко оцениваемая конкурентным рынком, конкурентоспособностью продукции и услуг отрасли, определяет характер организационно-управленческой структуры отрасли как ее внешней оболочки, над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и промышленности классифицируются по различным направлениям в зависимости от характерных признаков, лежащих в основе формирования отрасли — от назначения продукции, характера используемого сырья, применяемой технолог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промышленности имеются отрасли добывающей, перерабатывающей, обрабатывающе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собенностей организации производства различают сезонные и несезонные отрасли. К сезонным отраслям относятся, как правило, большинство перерабатывающих отраслей агропромышленного комплекса, то есть отраслей, специализированных на первичной обработке сезонного сельскохозяйственного сырья и ряд других отраслей добывающей и обрабатывающе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особу обработки сырья и полупродуктов, то есть в зависимости от применяемой технологии и соответственно используемой системы машин и аппаратов промышленность делится на отрасли с преобладанием биохимической, микробиологической и химической основой и отрасли с превалирующей механической основой обработки предметов труда. К первым, использующим аппаратурные процессы, типично относятся — химическая, микробиологическая, отдельные отрасли пищевой промышленности. Ко вторым, применяющим систему машин — машиностроительная, легкая, часть отраслей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сть тесно связана со всеми отраслями народного хозяйства. На долю ее падает значительная часть перевозимых различными видами транспорта грузов. Отрасли промышленности — крупнейшие заказчики строительства. Весьма тесные связи между промышленностью, сельским хозяйством, строительством, транспортом. Именно объективно сложившиеся тесные взаимосвязи между этими крупнейшими отраслями сформировали агропромышленный комплекс, топливно-энергетический комплекс, домостроительны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роль промышленности в системе народнохозяйственного комплекса и всей национальной экономики общеизвестна и очевид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ромышленность технически вооружает и перевооружает все народное хозяйство, генерирует и поставляет передовые индустриальные технологии другим отраслям. Наконец, в ней производится более половины валового внутреннего продукта и национального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нятие, признаки и виды структур в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ая структура выражается перечнем отраслей и их долей в общем объеме производства продукции или в элементах производства (стоимости основных фондов, численности персонала и т.п.). При характеристике отраслевой структуры, как правило, используется показатель удельного веса отрасли в общем объеме производства товар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аяся отраслевая структура крайне не удовлетворяет потребности национальной экономики России и ее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всей производимой промышленной продукции на долю средств производства (группа А) до реформы 90-х годов падало три четверти и лишь одну четверть составляли предметы потребления (группа «Б»). Между тем обществу нужна конечная потребительская продукция, а средства производства говорят сами за себя. Это—действительно лишь средства для последующего производства в конечном счете предметов потребления. В масштабах национальной экономики средства производства—затраты, в то время как предметы потребления — результат. Поэтому естественно, чем меньше затраты на производство конечного потребительского продукта, тем эффективнее национальная экономика. В противном случае само производство становится самоцелью, а характер его функционирования в национальном масштабе — самоедской. Именно это и происходило с экономикой нашей страны, начиная с 30-х годов, с эпохи индустриализации. Неправильно понятое марксистское положение о пропорциях при расширенном воспроизводстве и крайнее искривление на практике ложно понятой теории, усугубленное в дальнейшем корпоративными интересами отдельных групп отраслей, привели к такой крайне негативной отраслевой структуре. Ведь в 1913 году в России на долю производства средств производства приходилось 1/3, а на долю производства предметов потребления—2/3 промышленной продукции. Следовательно, с этой точки зрения отраслевая структура промышленности России того далекого периода была более прогрессивной, более эффективной. Ведь тогда один рубль средств производства обеспечивал выпуск трех рублей предметов потребления, в то время как в 80-е годы три рубля средств производства едва справлялись с выпуском одного рубля предметов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лась ничем не оправданная диспропорция между отраслями, задействованными для выпуска военной и гражданской продукции. Около трех четвертей ресурсов национальной экономики, в том числе промышленности, прямо или косвенно были задействованы в 80-х годах в военно-промышленном комплек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и диспропорции частного характера в каждой отрасли народного хозяйства и группах взаимосвязанных отраслей, комплексов, подкомплексов, подотрас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траслевая структура промышленности и показатели, ее характеризующ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ая структура — это соотношение отдельных отраслей между собой, выраженное в проц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ая структура выражается перечнем отраслей и их долей в общем объеме производства продукции или в элементах производства (стоимости основных фондов, численности персонала и т.п.). При характеристике отраслевой структуры, как правило, используется показатель удельного веса отрасли в общем объеме производства товар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аяся отраслевая структура крайне не удовлетворяет потребности национальной экономики России и ее насе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вая промыш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природными стратегическими ресурсами России являются энергетические ресурсы, в первую очередь ресурсы газа. Хорошая ресурсная база, удобство использования, экологическая чистота создают благоприятные условия для наращивания добычи и использования природного газа в промышленности, жилищном хозяйстве, торговле и на транспор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нциальные ресурсы природного газа в России на начало третьего тысячелетия оценивались в 212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Доля России в разведанных, достоверных мировых запасах газа оценивалась почти в 33%, а в предполагаемых – до 60%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яная промыш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вая база России позволяет полностью обеспечить потребности народного хозяйства в нефти и нефтепродуктах. Но в последние годы произошло ухудшение структуры и качества сырьевой базы и снизились геолого-экономические показатели ее осв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чальные запасы месторождений нефти, находящиеся в разработке, выработаны в среднем на 48%. Доля трудноизвлекаемых, низкоэффективных запасов в общем балансе разведанных месторождений достигла 55%. Увеличилось количество месторождений с высокой степенью выработанности и обводненности. Добыча нефти на половине месторождений малорентабельна или нерентабель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ьная промыш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обладает самыми крупными в мире прогнозными запасами каменного угля, которые составляют 30% мировых (5,3 трлн. 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анные запасы угля в России оцениваются в 202 млрд. т (12% мировых). По этому показателю Россия занимает 3-е место в мире после США (445 млрд. т) и Китая (272 млрд. т). Около половины промышленных запасов углей в России соответствуют мировым стандар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разведанных запасов высококачественных, дефицитных коксующихся углей и антрацита составляет всего 12% от общих запасов каменного угля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пливно-энергетическом балансе России на долю угля приходилось примерно 12 – 13%. Угольная промышленность России, как и большинство других добывающих отраслей, пережила глубокий кризис. За период с 1991 по 1998 г. добыча угля в России сократилась почти в полтора раза. Однако начиная с 1999 г. объем добычи угля начал постепенно возрастать и в 2002 г. составил примерно 235 млн. 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ерге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третьего тысячелетия установленные электроэнергетические мощности России составляли 213 ГВт, что соответствовало более 7% общемировых. Из совокупного объема электроэнергетических мощностей России 70% приходилось на теплоэлектростанции (ТЭС), 20% – на гидроэлектростанции (ГЭС) и 10% – на атомные электростанции (АЭ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1990 по 2000 г. энергоемкость ВВП России увеличилась на 32%, а энергоемкость промышленного производства – более чем на 45%. В конце 1990-х гг. энергоемкость промышленного производства в России была почти в 50 раз выше, чем в Японии, Швейцарии и Гонкон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счетам специалистов, благодаря внедрению эффективных энергосберегающих технологий в России может быть достигнуто сокращение потребления электроэнергии к 2010 г. на 112 млрд. кВт/ч. Рост энергоэффективности на промышленных предприятиях позволит получать ежегодную экономию топлива примерно 100 млн. 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ый энергетический комплек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третьего тысячелетия в мире эксплуатировалось 68 атомных электростанций. На этих станциях работало 427 атомных энергоблоков и 40 установок находилось в стадии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личеству атомных реакторов первое место в мире занимали США – 104, за ними следовали Франция – 59, Япония – 53, Великобритания – 35, Россия – 29, Германия – 20, Канада – 21, Украина – 16, Южная Корея – 16, Швеция – 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1990-х гг. в России в эксплуатации находилось девять атомных электростанций общей мощностью 21 МГВт. В 2004 г, атомные электростанции России выработали свыше 140 млрд. кВт/ч электроэнергии, что составило около 12% общего объема производства электроэнергии в России. Для сравнения – аналогичный показатель для стран Западной Европы составлял 3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одчеркнуть, что себестоимость электроэнергии, производимой АЭС, в полтора-два раза ниже, чем на Т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тся, что в дальнейшем в России будут сооружаться более совершенные и более безопасные АЭС, мощности которых могут возрасти к 2010 г. до 43 ГВ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тор нетрадиционных и альтернативных видов 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новых или альтернативных источников энергии, исключая гидроэлектроэнергию, в общем объеме ее выработки к 2020 г., по оценке специалистов, будет составлять не более 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альтернативных источников энергии наиболее динамично развивается ветроэнергетика. За последние годы удалось достичь определенных успехов в совершенствовании соответствующего оборудования и снизить себестоимость энергии, получаемой на ветроэнергоустанов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олнечной энергии в начале третьего тысячелетия сводилось в основном к производству низкопотенциального солнечного тепла с помощью простейших плоских солнечных коллекторов для горячего водоснабжения, подогрева воды в плавательных бассейнах и, в меньшей степени, для ото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термальное тепло используется в основном в районах вулканическ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ный потенциальный ресурс имеет приливная энергетика. Приливные электростанции (ПЭС) используют энергию колебания жидкости при приливах и отливах. В России функционирует Кислогубская ПЭС, построенная в 1968 г., мощностью 450 кВт. Недостатком таких ПЭС являются вынужденные периодические колебания нагрузки и необходимость применения более дорогих – обратимых – турб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древнейших источников энергии является биомасса, использование которой до недавнего времени сводилось к прямому сжиганию либо в открытых очагах, либо в печах и топках с весьма низким КПД. В последнее время внимание к эффективному энергетическому использованию биомассы существенно повысилось, и его потенциальные возможности использования в России весьма ве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одородных топливных элементов способно в корне изменить всю мировую энергетическ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сточника энергии будущего весьма велик потенциал термоядерного синтеза. Даже если предположить, что дейтерий-тритиевые термоядерные реакторы должны будут обеспечивать все будущие потребности электроэнергетики, то запасов основного расходуемого материала – лития – хватит на многие сотни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литий, как и дейтерий, в больших количествах содержится в морской воде, что делает топливные ресурсы таких реакторов практически неограниченными. Еще больше энергии можно извлечь при дейтерий-дейтериевом топливном цикл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ение и оборонно-промышленный комплек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ение объединяет следующие отрасли обрабатывающей промышленности: производство промышленных машин и оборудования, электронная и электротехническая промышленность, транспортное машиностроение, станкоинструментальная промышленность, приборостроение и промышленность средств связи, металлообрабо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му назначению машиностроения в нем можно выделить следующие крупные агрегаты: высокотехнологичные отрасли (преимущественно машиностроение ОПК); структурообразующие отрасли (станкостроение, приборостроение и электротехническая промышленность); машиностроение для АПК (тракторное и сельскохозяйственное машиностроение, машиностроение для легкой и пищевой промышленности и производство бытовых приборов); машиностроение для строительного комплекса (строительно-дорожное и коммунальное машиностроение, частично тяжелое и транспортное машиностроение); машиностроение для ТЭК (химическое, нефтяное и газовое машиностроение); машиностроение для инфраструктуры (автомобилестроение, промышленность средств связи, частично тяжелое и транспортное машиностро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К наряду с производством инвестиционных и технически сложных потребительских товаров сосредоточено военно-промышленное производство. Последнее можно разбить на следующие группы: общевойсковые системы вооружения и боеприпасов; системы общей военной техники, системы специальной военной техники; специальные боеприпасы, системы военно-технического снаряжения; средства инженерно-техническ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ой характеристикой результатов работы машиностроения и ОПК является объем производства промышленной продукции в стоимост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траслям, видам деятельности и отдельным производствам в качестве результатов выступают объемы производства в стоимостном и натуральном выражении. В современном глобализирующемся мире важными показателями оценивания функционирования этих отраслей являются объем и удельный вес экспорта в общем объеме производства, что также характеризует конкурентоспособность отраслей и составляющих агрегатов, встроенность их в мирохозяйственные связ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включает в себя следующие виды деятельности: подготовка строительного участка; строительство зданий и сооружений; монтаж инженерного оборудования зданий и сооружений; отделочные работы. К строительству относят и промышленность строительных материалов. Тогда оно выступает в качестве строительного комплекса. Интегральной характеристикой результатов строительной деятельности служит объем строительно-монтажных работ, исчисляемый в стоимостном выражении, а натуральными показателями – ввод в действие производственных мощностей, объектов жилищного и социально-культурного строительства. Функционирование строительства самым непосредственным образом связано с характером и масштабами инвестиционной деятельности, поскольку строительно-монтажные работы составляют около половины инвестиций в основной капита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комплек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ие в состав этого комплекса химическая и нефтехимическая отрасли промышленности, получившие особенно высокий импульс развития в 70-е гг. XX в., относятся к числу крупных базовых отраслей промышленности России. До распада Советского Союза на территории Российской Федерации в 1990 г. было сосредоточено 53% всего количества химических предприятий, около 60% – промышленно-производственных фондов, 61,5% – численности промышленно-производственного персонала, 70% – научно-исследовательской и проектной базы. Предприятия отрасли вырабатывали в этот период около 66% товарной продукции, т.е. Россия располагала крупной производственной базой, выпускавшей достаточно широкий ассортимент химической продукции многофункциональ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ец 2002 г. в химической и нефтехимической отраслях промышленности. России было сосредоточено 4,7% основных промышленных фондов страны, или 295 млрд. руб. По объему промышленной продукции химическая и нефтехимическая промышленность занимала пятое место в структуре промышленного производства в России после машиностроения, металлургии, топливной и пищевой промышленности (7,5% общего объе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химической и нефтехимической промышленности занимает заметное место во внешней торговле России. В 2002 г. ее доля в экспорте составила 7%, а в импорте (включая медикаменты) – 16,7%. Экспортные поставки продукции химической и нефтехимической промышленности в 2002 г. осуществлены на сумму 7,4 млрд. долл., а импортные закупки – на 7,7 млрд. долл. Основными торговыми партнерами России в этой группе товаров являются страны за пределами СНГ. В 2002 г. на их долю приходилось 78% экспорта и 83% импор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промышленный компле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сопромышленный комплекс (ЛПК) России включает в себя в основном предприятия и виды деятельности лесной, деревообрабатывающей и целлюлозно-бумажной отраслей промышленности. Основой функционирования комплекса является использование уникальных отечественных запасов древесины, по объему которых (82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наша страна занимает первое место в мире (запасы в США, занимающих второе место, оцениваются в 23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 При этом в России сосредоточено около половины мировых запасов древесины хвойных пород, которые определяют качественный состав основного сырья данного вида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чертой отечественного лесопромышленного комплекса является очень низкая по сравнению с развитыми странами эффективность использования ресурсов древесины на всех стадиях, начиная с лесозаготовок и кончая процессами переработки. Так, объем вывозки леса с 1 га составляет в России всего около 0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огда как в Австрии, Германии, Финляндии этот показатель приближается к 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о выработке древесной массы и целлюлозы на 1000 м перерабатываемой древесины Россия отстает от США в 2 – 4 раза. Если в ведущих зарубежных странах удельный вес химико-механической переработки леса составляет 65 – 70%, то в России – около тре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ургический комплек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промышленного производства России отрасли черной и цветной металлургии, образующие металлургический комплекс, в 2002 г. занимали в совокупности третье место среди отраслей промышленности (15,8% валового выпуска) после машиностроения (20,1%) и топливной промышленности (19,9%). В составе комплекса насчитывалось 3550 действующих организаций, в которых было занято 1265 тыс. чел. промышленно-производственно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ы производства комплекса иллюстрирует тот факт, что Россия занимает 3 – 4-е место в мире по производству железной руды, чугуна, стали, прок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чертой комплекса является высокий уровень концентрации производства. Так, в черной металлургии на 8 крупнейших предприятиях выпускается более половины продукции отрасли, в цветной – около 40%. По этому показателю комплекс уступает только нефтедобывающей и нефтеперерабатывающе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ургический комплекс играет весьма существенную роль в формировании экспортного потенциала современной России. Металлы занимают второе место в товарной структуре экспорта (около 20%) после минеральных продуктов (55%). Так, сегодня за пределы страны вывозится 80– 90% производимого в стране алюминия и других цветных металлов, 65– 70% проката черных металл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промышленный компле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гропромышленный комплекс состоит из трех сфер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омышленность по производству средств производства, II сельское хозяйство и III пищевая промыш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сельское хозяйство, работающее на промышленной основе, является очень капиталоемким. Органический состав капитала в таком сельском хозяйстве, как правило, выше, чем в большинстве отраслей обрабатывающей промышленности, не говоря уже о торговле и сфере обслуживания. Рентабельность же сельского хозяйства, как правило, низка, что объясняется как самим характером производства, так и неравновесным положением на рынке, где фермерскому хозяйству противостоят мощные машиностроительные, торговые фирмы и корпорации пищевой промышленности, зачастую имеющие транснациона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ы привели к значительным структурным изменениям в системе АПК при общем спаде сельскохозяйственного производства и поставок продоволь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резким сокращением первой сферы АПК, уменьшением сельскохозяйственного производства и пищевой промышленности, а также относительным снижением цен на сельскохозяйственную продукцию доля вклада АПК в доходы народного хозяйства с начала реформ стала быстро снижа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оизошло в первые же годы реформ. Если в 1990 г. АПК давал 20,0% национального дохода, то в 1991 г. – уже только 14,0%, а в 1993 г. – 9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щем сокращении потребления важно и изменение его структуры – с меньшим удельным весом мясомолочных продуктов и большим картофеля и хлеба, что в особенности характерно для слоев населения с низкими доход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расли, производящие материально-вещественные виды продукции и жилье для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окупность отраслей и видов экономической деятельности, которые ориентированы на производство продовольственных и непродовольственных товаров народного потребления, составляют наряду с отраслью «жилищное строительство» материально-вещественный отраслевой блок потребительск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позиции в группе отраслей, производящих товары народного потребления (продовольственные и непродовольственные), принадлежит отраслям, ориентированным на производство товаров жизнеобеспечения –продуктов питания (пищевая промышленность и сельское хозяйство), а также одежды и обуви (легкая промышленность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и, ориентированные на производство услуг для населения (потребительских услу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анной подгруппе потребительского комплекса в первую очередь относятся отрасли (виды деятельности), обеспечивающие: физическое здоровье и духовное развитие населения (здравоохранение и физическая культура, образование, культура и искусство); обслуживание различного рода бытовых, жилищных и транспортно-коммуникационных потребностей населения, а также процесс товарообмена на потребительском рынке (жилищное хозяйство, коммунальное хозяйство, непроизводственные виды бытового обслуживания населения, транспорт пассажирский, связь непроизводственная, розничная торговля и общественное питание); социальную защиту населения (социальное обеспечени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о-прежнему основным видом транспорта остается железнодорожный, на который в начале третьего тысячелетия приходилось 41% грузооборота, 34% пассажирооборота страны, а также 44% всех доходов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2004 г. эксплуатационная длина железнодорожных путей в России составляла примерно 160 тыс. км, из них 85 тыс. км –эксплуатационная длина магистральных железных дорог общего 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значительно ухудшилось состояние подвижного состава. В целом степень износа транспортных средств в начале третьего тысячелетия составляла более 42%. Свыше 10 лет находились в эксплуатации 61% тепловозов, 69% электровозов, около 40% железнодорожных вагонов инвентарного пассажирского парка, что превышает аналогичные показатели промышленно развит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корость пассажирских поездов на железных дорогах России в начале третьего тысячелетия составляла 47 км/ч, что было почти в 4 раза ниже, чем скорость на железных дорогах в европейских государствах. Низкие скорости на российских железных дорогах определяются состоянием путей, износом подвижного состава и традиционно тихоходным графиком движения поезд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автомобильных дорог в России в 2004 г. составляла 897 тыс. км, из них 754 тыс. км – с твердым покрытием. Более трети дорог в России имели гравийное, щебеночное, шлаковое или булыжное покрытие, 10% – грунто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тность автодорог общего пользования в России составляет 25 км на 1 тыс. кв. км, в то время как аналогичный показатель для стран Западной Европы составляет 1000 км, а для США – 80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ый срок службы автодорог в России на 25 – 30% ниже, чем в европейских странах. Главной причиной быстрого разрушения дорожных покрытий является недостаточное их уплотнение ввиду отсутствия современного достаточно эффективного дорожностроитель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ловины дорог федерального значения не справляются с растущими грузопотоками. Количество дорог с каждым годом уменьшается, так как ремонт не успевает за их износом. Предельные возможности автодорог в России исчерпаны. Минимальная потребность экономики России в новых автомобильных дорогах оценивается в 2 млн. к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ационный тран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 место по пассажирообороту в России занимает авиационный тран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о 2001 г. в России было зарегистрировано 420 авиакомпаний, из них лицензии на авиаперевозки имели 390 компаний. Реально на рынке работает 299 перевозчиков, причем 36 из них выполняют 94% всех авиаперевозок, а 8 крупнейших компаний – 6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3 г. в России воздушным транспортом было перевезено 31 млн. пассажиров и 0,8 млн. т грузов, что почти в три раза меньше аналогичных показателей за 1990 г. При этом пассажирооборот распределялся следующим образом: внутренние перевозки – 66%, международные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% и местные – 2%. Объем перевозок пассажиров и грузов устойчиво растет лишь на международных ли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 гражданской авиатехники сокращается и внутри России. На начало 2001 г. в гражданской авиации эксплуатировалось 6540 воздушных судов, в том числе 1566 магистральных пассажирских самолетов (46 самолетов зарубежного производства девяти различных марок, из них 31 магистральный), 586 – грузовых самолетов, 2286 – региональных пассажирских самолетов, и 2056 – вертоле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ской трансп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рской транспорт России имеет важное значение для экономики, однако он находится в кризисном состоянии, поскольку отечественные судовладельцы сдают свои позиции иностранным конкур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3 г. морским транспортом было перевезено 24 млн. т грузов и 0,6 млн. человек, что значительно ниже показателей начала 90-х гг. На долю морского транспорта приходилось 18,6% всего грузооборота России и около 60% внешнеторгового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о 2003 г. численность транспортного флота российских морских пароходств составляла 3898 судов общим дедвейтом 8245 тыс. т. С начала 1990-х гг. сохраняется устойчивая тенденция к сокращению количества судов морского флота. Это обусловлено тем, что часть судов списана по старости на металлолом, и в то же время значительно увеличилось количество российских танкеров и сухогрузов, работающих под иностранными фла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располагала 43 морскими торговыми портами, в которых эксплуатировалось 276 перевалочных комплексов для обслуживания транспортного флота с причальным фронтом длиной 45,6 тыс. км и мощностью 165 млн. т в год. Однако имеющиеся торговые порты и портовые пункты обеспечивали потребность России в переработке грузов лишь наполови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ной тран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начало 2003 г. в речном флоте России насчитывалось 38 тыс. судов, из которых 7 тыс. были самоходными. Из их общего количества 760 судов класса «река – море» использовались в перевозках грузов и пассажиров за рубежом, в том числе в Средиземном море, Балтийском море, Каспийском море и в Дальневосточных мор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ам специалистов, в период до 2005 г. в России будет списано более 240 судов для смешанного плавания «река – море» и заказано примерно 200 новых судов аналогичного класса, грузоподъемностью от 3,5 до 5 тыс. 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опроводный тран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обладает уникальной сетью трубопроводного транспорта. Протяженность магистральных трубопроводов России на конец 2004 г. составляла 217 тыс. км, в том числе газопроводных магистралей, включая газопродуктопроводы – 151 тыс. км, нефтепроводных – 46,7 тыс. км, нефтепродуктопроводных – 19,3 тыс.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истеме магистрального трубопроводного транспорта перемещается 100% добываемого в России газа, 99% добываемой нефти, более 50% производимой продукции нефтеперерабатывающ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олю трубопроводного транспорта в начале третьего тысячелетия приходилось 55% всего грузооборота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тяженности магистральных трубопроводов, по их плотности (12 км на 1 тыс. кв. км) Россия в начале третьего тысячелетия занимала одно из ведущих мест в мире. Это – единственный вид транспорта в России, который по уровню развития близок к мировым стандар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труктурообразующие факторы и направления структурных изменений в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всей производимой промышленной продукции на долю средств производства (группа А) до реформы 90-х годов падало три четверти и лишь одну четверть составляли предметы потребления (группа «Б»). Между тем обществу нужна конечная потребительская продукция, а средства производства говорят сами за себя. Это—действительно лишь средства для последующего производства в конечном счете предметов потребления. В масштабах национальной экономики средства производства—затраты, в то время как предметы потребления — результат. Поэтому естественно, чем меньше затраты на производство конечного потребительского продукта, тем эффективнее национальная экономика. В противном случае само производство становится самоцелью, а характер его функционирования в национальном масштабе — самоедской. Именно это и происходило с экономикой нашей страны, начиная с 30-х годов, с эпохи индустриализации. Неправильно понятое марксистское положение о пропорциях при расширенном воспроизводстве и крайнее искривление на практике ложно понятой теории, усугубленное в дальнейшем корпоративными интересами отдельных групп отраслей, привели к такой крайне негативной отраслевой структуре. Ведь в 1913 году в России на долю производства средств производства приходилось 1/3, а на долю производства предметов потребления—2/3 промышленной продукции. Следовательно, с этой точки зрения отраслевая структура промышленности России того далекого периода была более прогрессивной, более эффективной. Ведь тогда один рубль средств производства обеспечивал выпуск трех рублей предметов потребления, в то время как в 80-е годы три рубля средств производства едва справлялись с выпуском одного рубля предметов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положение необходимо изменить. Тогда и произойдет одновременно и перераспределение ресурсов, высвободятся необходимые средства для обеспечения конкурентоспособности отечественных потребительских товаров и услуг на внутреннем и внешне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лась ничем не оправданная диспропорция между отраслями, задействованными для выпуска военной и гражданской продукции. Около трех четвертей ресурсов национальной экономики, в том числе промышленности, прямо или косвенно были задействованы в 80-х годах в военно-промышленном комплек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и диспропорции частного характера в каждой отрасли народного хозяйства и группах взаимосвязанных отраслей, комплексов, подкомплексов, подотрас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ий, затяжной кризис национальной экономики России не в последнюю очередь был связан с необходимостью структурной перестройки. Для осуществления этого нужна четкая, научно обоснованная структурная политика в национальном масштабе. В комплексе мер, рекомендованных в стабилизационной программе экономики России, разработка и осуществление структурной политики отмечены приорите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совершенствования структурной политики в переходный период и на перспективу след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инамичное изменение соотношения групп отраслей, производящих средства производства («А») и предметы потребления («Б») в пользу последней. В ближайшие 5—7 лет их доля должна быть выровнена, а в последующем доведена до соотношения 1:2, 1:3 на уровне стран с развитым товарным производ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щественное снижение доли отраслей военно-промышленного комплекса (ВПК) до уровня минимальной достаточности, но не более 10% валового внутреннего продукта (ВВП). В развитой и процветающей Японии, например, эта доля не превышает одного процента, что закреплено конституционной нормой. В США, странах Европы и НАТО этот показатель также на уровне 6—8% и не превышает никогда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менение соотношения продукции добывающих и обрабатывающих отраслей в пользу послед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Ликвидация экономически неэффективных, не востребованных рынком производств и соответствующее развитие необходимых экономике и населению страны отрас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оритетное развитие новых и новейших отраслей и производств, обеспечивающих научно-технический прогресс в народном хозяйстве, а значит конкурентоспособность националь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еспечение преимущественно высокими темпами развития агропромышленного комплекса до уровня, позволяющего снабжение населения добротными базовыми отечественными продуктами питания по физиологическим нормам потребления. Достижение продовольственной безопасност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порциональное развитие машиностроительного комплекса — основного конструктора материально-технической базы остальных отраслей народного хозяйства и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ие изменения в отраслевой структуре назрели давно и их необходимо осуществлять, как бы ни было это тяжело в социальном и ином плане. Известное падение производства в связи с прогрессивными структурными перестройками в экономике оправдано и неизбежно. Впоследствии все это восполнится на качественно новом уровне и самое главное — приростом необходимой населению в стране проду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изменения осуществляются в каждой группе отраслей своеобразно под воздействием общих и специфических факторов. Конкретны и пути их реализации. В отраслях военно-промышленного комплекса, например, конверсия используется для создания высокотехнологичных производств для других отраслей, востребованных рын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овой эффективной ресурсосберегающей, высокотехнологичной и экономически целесообразной модели развития всего общественного производства определяет суть структурной политики и пути ее осуществления. Все большее вхождение в мировую экономическую систему требует при проведении структурной политики тщательного учета международного разделения труда и прежде всего в странах бывшего СССР. По ряду продукции пищевой промышленности, скажем, по сахару, России не обязательно и нецелесообразно увеличивать мощность свеклосахарной промышленности до уровня полного обеспечения населения сахаром. Гораздо дешевле приобретать 30—50% потребного количества сахара (2—3,5 млн. тонн) из Украины, Кубы, Анголы, Бразилии, европейски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сдвиги и на этой основе оптимизация структуры промышленного производства осуществляются в каждом комплексе, подкомплексе и группе взаимосвязанных отраслей. Характер структурных перестроек обусловлен потребностями страны, определяемыми требованиями рынка и особенностями отрасл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кционерное общество входит пять машиностроительны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фондоотдач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му заводу и ее изменение в отчетном году против базисног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кционерному обществу и ее изменение в отчетном году против базисног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кционерному обществу при условии, если фондоотдача на заводах, где она снизилась, оставалась бы в отчетном году на уровне базис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продукции на предприятиях и движение основных производственных фондов приведены в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состояния и движения основных производственных фондов по акционерному обществу, млн. д.е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13"/>
        <w:gridCol w:w="1012"/>
        <w:gridCol w:w="874"/>
        <w:gridCol w:w="900"/>
        <w:gridCol w:w="1285"/>
        <w:gridCol w:w="1286"/>
        <w:gridCol w:w="1286"/>
        <w:gridCol w:w="1286"/>
      </w:tblGrid>
      <w:tr>
        <w:trPr>
          <w:trHeight w:val="19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е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исный год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>
          <w:trHeight w:val="8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объем валовой продукци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стоимость основных производ-ственных фонд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ых производственных фондов на конец г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объем валовой продукции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основных производственных фондо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ытие основных производственных фондов</w:t>
            </w:r>
          </w:p>
        </w:tc>
      </w:tr>
      <w:tr>
        <w:trPr>
          <w:trHeight w:val="211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ая величи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 вво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ая величи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 выбытия</w:t>
            </w:r>
          </w:p>
        </w:tc>
      </w:tr>
      <w:tr>
        <w:trPr>
          <w:trHeight w:val="2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</w:tr>
      <w:tr>
        <w:trPr>
          <w:trHeight w:val="2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</w:tr>
      <w:tr>
        <w:trPr>
          <w:trHeight w:val="19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</w:tr>
      <w:tr>
        <w:trPr>
          <w:trHeight w:val="2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</w:tr>
      <w:tr>
        <w:trPr>
          <w:trHeight w:val="3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</w:tr>
      <w:tr>
        <w:trPr>
          <w:trHeight w:val="3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оотдача определяется по формуле: ФО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/Ф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ФО – фондоотдач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 – годовой объем продукции (работ, услуг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– среднегодовая стоимость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годовая стоимость основных производственных фондов в отчетном году находится по формуле: Ф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Ф</w:t>
      </w:r>
      <w:r>
        <w:rPr>
          <w:color w:val="000000"/>
          <w:sz w:val="28"/>
          <w:szCs w:val="28"/>
          <w:vertAlign w:val="subscript"/>
        </w:rPr>
        <w:t>кг</w:t>
      </w:r>
      <w:r>
        <w:rPr>
          <w:color w:val="000000"/>
          <w:sz w:val="28"/>
          <w:szCs w:val="28"/>
        </w:rPr>
        <w:t xml:space="preserve"> + Ф</w:t>
      </w:r>
      <w:r>
        <w:rPr>
          <w:color w:val="000000"/>
          <w:sz w:val="28"/>
          <w:szCs w:val="28"/>
          <w:vertAlign w:val="subscript"/>
        </w:rPr>
        <w:t>ввод</w:t>
      </w:r>
      <w:r>
        <w:rPr>
          <w:color w:val="000000"/>
          <w:sz w:val="28"/>
          <w:szCs w:val="28"/>
        </w:rPr>
        <w:t xml:space="preserve"> – Ф</w:t>
      </w:r>
      <w:r>
        <w:rPr>
          <w:color w:val="000000"/>
          <w:sz w:val="28"/>
          <w:szCs w:val="28"/>
          <w:vertAlign w:val="subscript"/>
        </w:rPr>
        <w:t>выбытие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среднегодовая стоимость основных производственных фондов в отчетном год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кг</w:t>
      </w:r>
      <w:r>
        <w:rPr>
          <w:color w:val="000000"/>
          <w:sz w:val="28"/>
          <w:szCs w:val="28"/>
        </w:rPr>
        <w:t xml:space="preserve"> – стоимость основных производственных фондов на конец г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ввод</w:t>
      </w:r>
      <w:r>
        <w:rPr>
          <w:color w:val="000000"/>
          <w:sz w:val="28"/>
          <w:szCs w:val="28"/>
        </w:rPr>
        <w:t xml:space="preserve"> – стоимость основных производственных фондов, введенных в отчетном год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выбытие</w:t>
      </w:r>
      <w:r>
        <w:rPr>
          <w:color w:val="000000"/>
          <w:sz w:val="28"/>
          <w:szCs w:val="28"/>
        </w:rPr>
        <w:t xml:space="preserve"> – стоимость основных производственных фондов, выбывших в отчетн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завод: 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6,5 + 0,6 – 0,09 = 7,01 млн. д.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авод: 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5,0 + 1,0 – 0,21 = 15,79 млн. д.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вод: 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,3 + 0,9 – 0,12 = 11,08 млн. д.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вод: 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5,3 + 0,4 – 0,07 = 5,63 млн. д.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завод: 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7,5 + 0,5 – 0,01 = 7,99 млн. д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по акционерному обществу: Ф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4,6 + 3,4 – 0,5 = 47,5 млн. д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е находится, как разность между фондоотдачей отчетного года и базис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каждому заводу и ее изменение в отчетном году против базисн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год: ФО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3,5/6,25 = 2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етный год: Ф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6,5/7,01 = 2,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: 2,35 – 2,16 = 0,19 – фондоотдача возросла в отчетном году по сравнению с базис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а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год: ФО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37,8/14,5 = 2,6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год: Ф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46,2/ 15,79 = 2,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: 2,93 – 2,61 = 0,32 – фондоотдача возросла в отчетном году по сравнению с базис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год: ФО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32,4/9,8 = 3,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год: Ф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7,8/11,08 = 3,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: 3,41 – 3,31 = 0,1 – фондоотдача возросла в отчетном году по сравнению с базис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год: ФО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9,0/5,0 = 1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год: Ф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,5/5,63 = 1,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: 1,87 – 1,8 = 0,07 – фондоотдача возросла в отчетном году по сравнению с базис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за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год: ФО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8,9/7,0 = 2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год: Ф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2,57/7,99 = 2,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: 2,82 – 2,7 = 0,12 – фондоотдача возросла в отчетном году по сравнению с базис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акционерному обществу и ее изменение в отчетном году против базисн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й год: ФО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11,6/42,55 = 2,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етный год: Ф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33,57/47,5 = 2,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: 2,81 – 2,62 = 0,19 – фондоотдача возросла в отчетном году по сравнению с базис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акционерному обществу при условии, если фондоотдача на заводах, где она снизилась, оставалась бы в отчетном году на уровне базисн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 как фондоотдача не снизилась ни на одном заводе, данные будут равны данным по акционерному обществу в це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финансов РФ от 30.03.2001 г. № 26н «Об утверждении положения по бухгалтерскому учету «Учёт основных средств» ПБУ 6/01» // Российская газета. N 91-92. 16.05.200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российский классификатор основных фондов. Утвержден постановлением Госстандарта РФ от 26 декабря 1994г. №359 - М.: ИПК Издательство стандартов, 199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рютина М.С. Экономика предприятия: учебник/ М.С. Абрютина. – М.: Дело и Сервис, 200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женов Г.Е. Экономика предприятия: учеб.пособие/ Г.Е.Баженов, Л.И.Гнездилова, О.А.Стародубцева, В.А.Яцко. – Новосибирск, 200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йков О.И. Экономика предприятия: Учебник / О.И. Войков. - М., ЮНИТИ-ДАНА, 200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бов В.Д. Экономика предприятия: учебник+практикум/ В.Д. Грибов, В.П.Грузинов. – 3-е изд., перераб. и доп. – Финансы и статистика, 200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цев Н.Л. Экономика, организация и управление предприятием: учеб.пособие/ Н.Л.Зайцев. - М.: ИНФРА-М, 200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чужкин И.В. Экономика организаций (фирм): учеб.пособие/ И.В.Пичужкин. – М.: Юрайт-Издат, 200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кина Л.В. Экономический анализ предприятия: учебник/ Л.В.Прыкина. – 2-е изд., перераб. и доп. – М.: ЮНИТИ-ДАНА, 200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ицкий К.А. Экономика организации (предприятия): учебник / К.А.Раицкий. – 5-е изд., перераб. и доп. – М.: Дашков и К, 200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ев И.В. Экономика предприятия: Учеб. Пособие. - М.: Финансы и статистика, 200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агин В.Н. Экономика предприятия: учеб. Пособие/ В.Н. Смагин. - М.: КНОРУС, 200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а организации (предприятия): практикум/ А.М. Белов [и др.]. – М.: ИНФРА-М, 200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ина Л. А. Оценка основных средств // Главбух. - № 1, 2002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9:00Z</dcterms:created>
  <dc:creator>Admin</dc:creator>
  <dc:description/>
  <cp:keywords/>
  <dc:language>en-US</dc:language>
  <cp:lastModifiedBy>SYSTEM</cp:lastModifiedBy>
  <dcterms:modified xsi:type="dcterms:W3CDTF">2011-09-10T11:49:00Z</dcterms:modified>
  <cp:revision>2</cp:revision>
  <dc:subject/>
  <dc:title>Контрольная работа 3</dc:title>
</cp:coreProperties>
</file>