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w:t>
        <w:tab/>
        <w:t>Краткая характеристика ассортимента выпускаемой продукции</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ядение - это совокупность процессов, с помощью которых из коротких и тонких волокон получают непрерывную нить — пряжу, определённой прочности и линейной плотности. Пряжа является сырьём для производства тканей, трикотажных, меланжевых, гардинно — тюлевых, крутильно — ниточных, нетканных материалов текстильно — галантирейных изделий. </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а хлопкопрядильных фабриках вырабатывают различную пряжу: однониточную суровую и крашеную, меланжевую, кардную, гребенную, основную, уточную и др. В зависимости от назначения пряжу выпускают различной линейной плотности. Благодаря высокой прядильной способности хлопкового волокна из него можно выработать пряжу от самой малой линейной плотности — 5 текс до самой большой плотности - 1000 текс. Линейная плотность пряжи в системах текс характеризуется отношением массы в граммах к её длине в километрах. </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нято считать пряжу линейной плотности:</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енее 15,4 текс — пряжей малой линейной плотности (тонкой);</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т 15,4 до 33 текс — пряжей средней линейной плотности (средней толщины);</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олее 33 текс — пряжей большой линейной плотности (большой толщины).</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яжа должна иметь заданную линейную плотность, чистоту, прочность и не ровноту по прочности. Кроме того, пряжа отдельных видов в зависимости от назначения должна иметь пониженную крутку, пушистость, хорошую окрашиваемость и т.д. Свойства пряжи могут резко изменятся, если при выработке её из одних и тех же волокон, применять разные системы прядения. </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истема прядения — это сочетание машин, на которых последовательно перерабатываются волокна или смеси волокон в пряжу.</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хлопковом производстве для переработки хлопка и смесей хлопка с химическими волокнами применяют три системы прядения:</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ардную;</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ребенную;</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ппаратную.</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ардная система прядения получила наибольшее распространение. По этой систем прядения из средневолокнистого хлопка вырабатывается пряжа средней линейной плотности от 15,4 до 33 текс. В основном из неё вырабатывают миткаль, бязь и трикотажные изделия. В этой системе применяется кардное сешание волокон на шляпочных чесальных машинах, в прядильном отделе используют пневмомеханические машины (ППМ, БД-200). Применение в прядении роторных машин и аэромеханических позволяет по кардной системе выработать пряжу большей линейной плотности из отходов хлопкопрядильного производства и хлопка низких сортов.</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невмомеханический способ прядения получил наибольшее распространение при изготовлении пряжи большой и средней линейных плотностей из хлопковых, химических волокон и их смесей.</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яжа пневмомеханического способа прядения первоначально использовалась в основном для изготовления джинсовой ткани. В настоящее время масса вырабатываемой в мире пневмомеханическим способом прядения пряжи используется для изготовления тканей верхней одежды (23%), джинсовых тканей (5%), махровых тканей (5%), технических тканей (4%), текстильных изделий домашнего обихода (4%), для трикотажных изделий (42%).</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ировое использование волокон разных видов в пневмомеханическом прядении характеризуется следующими данными: хлопковые волокна — 55%, полиэфирных волокон с хлопковыми — 28%, полиакрилонитрильных волокон с хлопковыми — 5%, полиакрилонитрильных волокон — 6%, вискозных волокон и других — 6%.</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настоящее время во всем мире наблюдается значительный рост производства синтетических волокон, и в первую очередь полиэфирных. Это требует универсальности либо специализации машин с целью оптимизации условий переработки смесей хлопкового волокна с химическими.</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производстве синтетической пряжи для технических целей, драпировок, в автомобилестроении и т. д. Видна перспектива пневмомеханического прядения.</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Хотя прочность пряжи пневмомеханического прядения примерно на 20% меньше, чем при кольцеом прядении, равномерной первой лучше. Поэтому в технологии пневмомеханического прядения могут использоваться волокна, полученные из отходов прядильного производства. Это снижает стоимость пряжи и повышает её конкурентоспособность по сравнению с аналогичной пряжей кольцевого способа прядения.</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ребенная система прядения используется когда требуется выработать пряжу повышенной чистоты, прочности и равномерности. По гребенной системе прядения вырабатывают пряжу малой линейной плотностью до 15,4 текс.</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ппаратная система прядения применяется для выработки пряжи большой линейной плотности (более 33 текс). По этой системе перерабатываются короткое неравномерное волокно низких сортов и отходы прядильного производства.</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w:t>
        <w:tab/>
        <w:t>Пневмомеханческие прядильные машины</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 предприятиях России работают прядильные машины моделей: БД-200-Р, ППМ-120, ППМ-160 — изготовитель завод «Пензмаш»; BD-200-R, BD-200-RC, BD-200-RCE, BD-299-S — изготовитель фирма «Инвеста» (Чехословакия); R-20 — изготовитель фирма “Rieter” (Швейцария); AUTOCORO-240- изготовитель фирма “Schlafhorst” (Германия).</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ыбор определённой модели оборудования базируется на экономической эффективности её использования, финансовых возможностей предприятия и ассортименте вырабатываемой им продукции. </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невмомеханические машины производства России ППМ-120 и ППМ-160 оснащены устройством полуавтоматической ликвидации обрыва пряжи и механизмами нитеотвода при смене бобин и резервной намотки. На машине установлены узлы сороудаления. Однако пыль и пух вместе с коротким волокном могут попадать в прядильную камеру. Машина может быть оснащена ленточным транспортёром для отвода наработанных паковок на торец машины. По заказу поставляется механизм съёма наработанных паковок с автоматической укладкой.</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втоматический съём пряжи обязателен для работы машины в выходные дни и при не большом количестве персонала. При этом вместе с автосъёмником необходимо применять автоматическое устройство, укладывающее бобины, и др. средства для транспортировки бобин.</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лагодаря применению автоматических устройств может быть достигнуто значительное снижение затрат труда на обслуживание процесса, особенно при производстве пряжи большой линейной плотности.</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Число работающих прядильных камер уменьшается если обрывы пряжи не устраняются. Следовательно, при этом быстро падает коэффициент использования машины. Так, если на 1000 работающих камер не осуществлять присучивание после обрыва пряжи, то при средней обрывности 30 обрывов на 1000 камер в час, через 20 часов будут работать только 500 прядильных камер.</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Автоматическая чистка прядильных камер уменьшает вероятность образования пороков пряжи в виде утолщений и муарового дефекта ткани. Интервалы чистки должны выбираться в соответствии с перерабатываемым волокном. Данные иследований показали, что при прогрессирующем загрязнении прядильных камер в течении 15 часов работы обрывность пряжи возрастает до 220 обрывов на 1000 камер в час, неровнота пряжи возрастает с 9% до 12%. </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ядльно-мотальный автомат AUTOCORO-240 фирмы “Schlafhorst” представляет собой разработку в русле концепции пневмомеханических прядильно-крутильных машин. Основные его черты: 1) новая система управления; 2)сбор показателей о качестве и количестве выработанной продукции; 3) децентрализованное и гибкое управление прядильным местом; 4) встроена информационная система INFORMATOR; 5) облегчение обслуживания; 6) точная воспроизводимость данных партии; 7) короткое время перенастройки; 8) новая каретка присучивания; 9) лучшее качество и воспроизводимость присучивания; больше надёжность присучивания; 10) меньше потребная площадь в прядильном цехе в пересчёте на единицу количества пряжи.</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тличительную особенность автомата составляет более высокая производительность и относительно низкое потребление энергии на килограмм произведённой пряжи.</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w:t>
        <w:tab/>
        <w:t>Особенности организации труда</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 использовании пневмомеханических прядильных машин для обеспечении непрерывности технологического процесса необходимо выполнять вспомогательные работы по ставке питающих паковок (тазов с лентой), по ликвидации обрывов пряжи и ленты, по съёму наработаных бобин, чистке и заправке прядильных камер перед пуском машины и уходу за оборудованием и рабочем местом.</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еречисленные рабочие приёмы по своему содержанию коренным образом отличаются от аналогичных приемов, применяемых при обслуживании кольцевых прядильных машин, а чистка и заправка прядильных камер осуществляется только на пневмомеханических машинах.</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ля того что бы исключить нарушение технологического процесса и массовую обрывность пряжи при пуске машины после длительного перерыва, ежедневно в начале утренней смены производится чистка и заправка всех прядильных камер.</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 обрыве нити на машине производится автоматическое отключение подачи питания, одновременно включается сигнальная лампа. Ставка питающих паковок и съём бобин происходят без останова прядильных камер; в связи с этим отпадает необходимость в бригаде съёмщиц.</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даление пыли, сорных примесей, коротких волокон в процессе прядения производится специальным пневматическим устройством внутри машины, в результате на прядильных машинах в процессе работы не происходит интенсивного наружного выделения пыли и пуха. Поэтому на уход за машиной требуется почти в двое меньше времени, чем за кольцепрядильной.</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настоящее время чаще всего принято разделение труда при котором перечисленные работы могут выполнятся прядильщицей или распределятся между прядильщицей и помощницей. В последнем случае, прядильщица производит ликвидацию обрывов и работы по обмахиванию машины (чистка зоны прядения и питания): помощница - ставку тазов с лентой, съём наработанных бобин и часть работ по уходу за машиной. В момент повышения обрывности помощница оказывает помощь прядильщице. Чистку и заправку камер перед началом работы для сокращения простоев машины они выполняют совместно.</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 работе с помощницей уменьшаются перерывы из-за совпадений, так как прядильщица освобождается от разгона ставки и съёмов, требующих длительного времени на одновременную заправку большого количества питающих или наработаных паковок. Но с другой стороны, такое разделение труда приводит к большей монотонности труда и утомляемости прядильщицы, так как она выполняет в основном только работы по ликвидации обрывности. Кроме того затрудняет планирование работы. Работы связаные с текущим и профилактическими ремонтами на машинах, выполнятся помощником мастера, капитальный ремонт и средний ремонты — бригадой ремонтников.</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рганизация труда прядильщицы. Прядильщица применяет маршрутный способ обслуживания. Главная цель планирования её работы — добиться более кратких и равномерных обходов (для сокращения перерывов из-за совпадений). Решение этой задачи облегчается при умелом и точном выполнении рабочих приемов. Ставка питающих и съем наработанных паковок производится с помощью группового разгона на небольших участках. Одновременная ставка небольшого количества тазов и съем небольшого количества бобин способствует более равномерному обходу машин. При работе без помощницы прядильщице рекомендуется применять односторонний кольцевой маршрут, при работе с помощницей — двусторонний, а помощнице — односторонний.</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Уход за машиной выполняется по графику, предусматривающему равномерное распределение всех работ в течении смены. </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мерный график ухода за машиной</w:t>
      </w:r>
    </w:p>
    <w:tbl>
      <w:tblPr>
        <w:tblW w:w="5000" w:type="pct"/>
        <w:jc w:val="left"/>
        <w:tblInd w:w="-113" w:type="dxa"/>
        <w:tblLayout w:type="fixed"/>
        <w:tblCellMar>
          <w:top w:w="0" w:type="dxa"/>
          <w:left w:w="108" w:type="dxa"/>
          <w:bottom w:w="0" w:type="dxa"/>
          <w:right w:w="108" w:type="dxa"/>
        </w:tblCellMar>
      </w:tblPr>
      <w:tblGrid>
        <w:gridCol w:w="6507"/>
        <w:gridCol w:w="2848"/>
      </w:tblGrid>
      <w:tr>
        <w:trPr>
          <w:trHeight w:val="23" w:hRule="atLeast"/>
        </w:trPr>
        <w:tc>
          <w:tcPr>
            <w:tcW w:w="65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Рабочие приемы:</w:t>
            </w:r>
          </w:p>
        </w:tc>
        <w:tc>
          <w:tcPr>
            <w:tcW w:w="2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овторяемость за смену.</w:t>
            </w:r>
          </w:p>
        </w:tc>
      </w:tr>
      <w:tr>
        <w:trPr>
          <w:trHeight w:val="23" w:hRule="atLeast"/>
        </w:trPr>
        <w:tc>
          <w:tcPr>
            <w:tcW w:w="65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Чистка зоны наматывания (обмахивание верхней части машины и рычагов бобинодержателей)</w:t>
            </w:r>
          </w:p>
        </w:tc>
        <w:tc>
          <w:tcPr>
            <w:tcW w:w="2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ри каждом съём бобины</w:t>
            </w:r>
          </w:p>
        </w:tc>
      </w:tr>
      <w:tr>
        <w:trPr>
          <w:trHeight w:val="23" w:hRule="atLeast"/>
        </w:trPr>
        <w:tc>
          <w:tcPr>
            <w:tcW w:w="65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бмахивание системы крепления оттяжных валов</w:t>
            </w:r>
          </w:p>
        </w:tc>
        <w:tc>
          <w:tcPr>
            <w:tcW w:w="2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 раз</w:t>
            </w:r>
          </w:p>
        </w:tc>
      </w:tr>
      <w:tr>
        <w:trPr>
          <w:trHeight w:val="23" w:hRule="atLeast"/>
        </w:trPr>
        <w:tc>
          <w:tcPr>
            <w:tcW w:w="65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ыбирание пуха из шеек оттяжных валов</w:t>
            </w:r>
          </w:p>
        </w:tc>
        <w:tc>
          <w:tcPr>
            <w:tcW w:w="2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о мере надобности</w:t>
            </w:r>
          </w:p>
        </w:tc>
      </w:tr>
      <w:tr>
        <w:trPr>
          <w:trHeight w:val="23" w:hRule="atLeast"/>
        </w:trPr>
        <w:tc>
          <w:tcPr>
            <w:tcW w:w="65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ротирание поверхности за оттяжным валом</w:t>
            </w:r>
          </w:p>
        </w:tc>
        <w:tc>
          <w:tcPr>
            <w:tcW w:w="2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1 раз </w:t>
            </w:r>
          </w:p>
        </w:tc>
      </w:tr>
      <w:tr>
        <w:trPr>
          <w:trHeight w:val="23" w:hRule="atLeast"/>
        </w:trPr>
        <w:tc>
          <w:tcPr>
            <w:tcW w:w="65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бмахивание поверхности прядильных камер, поверхностей между ними и выбирание пуха из отверстий уплотнителей ленты.</w:t>
            </w:r>
          </w:p>
        </w:tc>
        <w:tc>
          <w:tcPr>
            <w:tcW w:w="2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1 раз </w:t>
            </w:r>
          </w:p>
        </w:tc>
      </w:tr>
      <w:tr>
        <w:trPr>
          <w:trHeight w:val="23" w:hRule="atLeast"/>
        </w:trPr>
        <w:tc>
          <w:tcPr>
            <w:tcW w:w="65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бмахивание откидных рычагов, футляров низа машины и корней</w:t>
            </w:r>
          </w:p>
        </w:tc>
        <w:tc>
          <w:tcPr>
            <w:tcW w:w="2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1 раз </w:t>
            </w:r>
          </w:p>
        </w:tc>
      </w:tr>
      <w:tr>
        <w:trPr>
          <w:trHeight w:val="23" w:hRule="atLeast"/>
        </w:trPr>
        <w:tc>
          <w:tcPr>
            <w:tcW w:w="65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одметание пола</w:t>
            </w:r>
          </w:p>
        </w:tc>
        <w:tc>
          <w:tcPr>
            <w:tcW w:w="2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 раза</w:t>
            </w:r>
          </w:p>
        </w:tc>
      </w:tr>
    </w:tbl>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абочее место прядильщицы необходимо правильно спланировать, расставить оборудование с учётом маршрутного способа обслуживания; осуществлять бесперебойное снабжение полуфабрикатами и материалами. Прядильщица должна располагать необходимыми приспособлениями и инструментами: щетками для обмахивания машины и подметания пола, кисточками для чистки прядильных камер, суконкой для протирания узлов машины, металлической проволокой для чистки отверстий в прядильных камерах.</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4.</w:t>
        <w:tab/>
        <w:t>Практическая часть</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дача №1</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асчётно Нормировочная Карта Прядильной Машины ППМ-120</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I Характеристика Машины:</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Марка машины..............................................................ППМ-120</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Число камер..........................................................................................192</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 скорость машины.................................................................40 000 об/мин</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II Характеристика заправки и продукции:</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Пряжа....................................................................................25 текс (№40)</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Число кручений на 1 метр пряжи...............................................1020</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 Масса пряжи на бобине................................................................1350 гр.</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4. Масса ленты в тазу................................................................. 3200 гр.</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5. Число обрывов пряжи на 1000 камер в час...........................................................................................110</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6. Число обрывов ленты на 1000 камер в час....................................6</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7. Число машинын в заправке.............................................44</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III Характеристика организационных условий:</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Продолжительность смены, Тсм.........................................480</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Коэффициент сменности, Ксм.............................................................2</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 % ненаматывающих камер.......................................4,3</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ешение:</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4.1</w:t>
        <w:tab/>
        <w:t>Теоретическая производительность</w:t>
        <w:tab/>
        <w:t>(А)</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еоретическая производительность — это условная производительность, которая могла бы быть получена, если бы машина работала без перерывов.</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 час = n вер * 60 * Т = гр./час на 1 камеру</w:t>
      </w:r>
    </w:p>
    <w:p>
      <w:pPr>
        <w:pStyle w:val="Normal"/>
        <w:tabs>
          <w:tab w:val="clear" w:pos="709"/>
          <w:tab w:val="left" w:pos="1276" w:leader="none"/>
        </w:tabs>
        <w:spacing w:lineRule="auto" w:line="360"/>
        <w:ind w:firstLine="709"/>
        <w:jc w:val="both"/>
        <w:rPr/>
      </w:pPr>
      <w:r>
        <w:rPr>
          <w:rFonts w:cs="Times New Roman" w:ascii="Times New Roman" w:hAnsi="Times New Roman"/>
          <w:color w:val="000000"/>
          <w:sz w:val="28"/>
          <w:lang w:val="en-US" w:eastAsia="en-US"/>
        </w:rPr>
        <w:tab/>
        <w:tab/>
        <w:tab/>
        <w:t>К *1000</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 час = 40 000* 60 * 25 = 58,824 гр./час на 1 камеру</w:t>
      </w:r>
    </w:p>
    <w:p>
      <w:pPr>
        <w:pStyle w:val="Normal"/>
        <w:tabs>
          <w:tab w:val="clear" w:pos="709"/>
          <w:tab w:val="left" w:pos="1276" w:leader="none"/>
        </w:tabs>
        <w:spacing w:lineRule="auto" w:line="360"/>
        <w:ind w:firstLine="709"/>
        <w:jc w:val="both"/>
        <w:rPr/>
      </w:pPr>
      <w:r>
        <w:rPr>
          <w:rFonts w:cs="Times New Roman" w:ascii="Times New Roman" w:hAnsi="Times New Roman"/>
          <w:color w:val="000000"/>
          <w:sz w:val="28"/>
          <w:lang w:val="en-US" w:eastAsia="en-US"/>
        </w:rPr>
        <w:tab/>
        <w:tab/>
        <w:tab/>
        <w:t>1020*1000</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4.2</w:t>
        <w:tab/>
        <w:t>Машинное время выработки съёма</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tм = 60 * m боб. = мин /боб.</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b/>
        <w:t xml:space="preserve">А </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tм = 60 * 1350 = 1376,9 мин /боб.</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b/>
        <w:t xml:space="preserve">58,824 </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4.3</w:t>
        <w:tab/>
        <w:t>Коэффициент по группе А (на маш-не ППМ = 1)</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tabs>
          <w:tab w:val="clear" w:pos="709"/>
          <w:tab w:val="left" w:pos="1276" w:leader="none"/>
        </w:tabs>
        <w:spacing w:lineRule="auto" w:line="360"/>
        <w:ind w:firstLine="709"/>
        <w:jc w:val="both"/>
        <w:rPr/>
      </w:pPr>
      <w:r>
        <w:rPr>
          <w:rFonts w:cs="Times New Roman" w:ascii="Times New Roman" w:hAnsi="Times New Roman"/>
          <w:color w:val="000000"/>
          <w:sz w:val="28"/>
          <w:lang w:val="en-US" w:eastAsia="en-US"/>
        </w:rPr>
        <w:t>Ка = 1 (т. к. t вн = 0, так как операции выполняются на ходу, явл. перекрываемыми, совпадает с tм и в норму времени не включается.)</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4.4</w:t>
        <w:tab/>
        <w:t>Коэффициент по группе Б</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tabs>
          <w:tab w:val="clear" w:pos="709"/>
          <w:tab w:val="left" w:pos="1276" w:leader="none"/>
        </w:tabs>
        <w:spacing w:lineRule="auto" w:line="360"/>
        <w:ind w:firstLine="709"/>
        <w:jc w:val="both"/>
        <w:rPr/>
      </w:pPr>
      <w:r>
        <w:rPr>
          <w:rFonts w:cs="Times New Roman" w:ascii="Times New Roman" w:hAnsi="Times New Roman"/>
          <w:color w:val="000000"/>
          <w:sz w:val="28"/>
          <w:lang w:val="en-US" w:eastAsia="en-US"/>
        </w:rPr>
        <w:t xml:space="preserve">Кб = Тсм — Тб </w:t>
      </w:r>
    </w:p>
    <w:p>
      <w:pPr>
        <w:pStyle w:val="Normal"/>
        <w:tabs>
          <w:tab w:val="clear" w:pos="709"/>
          <w:tab w:val="left" w:pos="1276" w:leader="none"/>
        </w:tabs>
        <w:spacing w:lineRule="auto" w:line="360"/>
        <w:ind w:firstLine="709"/>
        <w:jc w:val="both"/>
        <w:rPr/>
      </w:pPr>
      <w:r>
        <w:rPr>
          <w:rFonts w:cs="Times New Roman" w:ascii="Times New Roman" w:hAnsi="Times New Roman"/>
          <w:color w:val="000000"/>
          <w:sz w:val="28"/>
          <w:lang w:val="en-US" w:eastAsia="en-US"/>
        </w:rPr>
        <w:tab/>
        <w:t>Тсм</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б — Ремонт текущий и профилактический + Чистка и заправка камер и пуск машины.</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tabs>
          <w:tab w:val="clear" w:pos="709"/>
          <w:tab w:val="left" w:pos="1276" w:leader="none"/>
        </w:tabs>
        <w:spacing w:lineRule="auto" w:line="360"/>
        <w:ind w:firstLine="709"/>
        <w:jc w:val="both"/>
        <w:rPr/>
      </w:pPr>
      <w:r>
        <w:rPr>
          <w:rFonts w:cs="Times New Roman" w:ascii="Times New Roman" w:hAnsi="Times New Roman"/>
          <w:color w:val="000000"/>
          <w:sz w:val="28"/>
          <w:lang w:val="en-US" w:eastAsia="en-US"/>
        </w:rPr>
        <w:t>Тб = 10+22,7 = 32,7 (Таблица№ 1)</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б = 480 — 32,7 = 0,932</w:t>
      </w:r>
    </w:p>
    <w:p>
      <w:pPr>
        <w:pStyle w:val="Normal"/>
        <w:tabs>
          <w:tab w:val="clear" w:pos="709"/>
          <w:tab w:val="left" w:pos="1276" w:leader="none"/>
        </w:tabs>
        <w:spacing w:lineRule="auto" w:line="360"/>
        <w:ind w:firstLine="709"/>
        <w:jc w:val="both"/>
        <w:rPr/>
      </w:pPr>
      <w:r>
        <w:rPr>
          <w:rFonts w:cs="Times New Roman" w:ascii="Times New Roman" w:hAnsi="Times New Roman"/>
          <w:color w:val="000000"/>
          <w:sz w:val="28"/>
          <w:lang w:val="en-US" w:eastAsia="en-US"/>
        </w:rPr>
        <w:tab/>
        <w:t>480</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блица№1 -</w:t>
        <w:tab/>
        <w:t>Данные взяты из учебника: «Экономика, организация и планирование хлопчато-бумажного производства» 2-е издание, Кедров Б.И. Смирнова Ф.П. - М.:Легпромбытиздат, 1990. стр. 93 таб. 11</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tabs>
          <w:tab w:val="clear" w:pos="709"/>
          <w:tab w:val="left" w:pos="1276" w:leader="none"/>
        </w:tabs>
        <w:spacing w:lineRule="auto" w:line="360"/>
        <w:ind w:firstLine="709"/>
        <w:jc w:val="both"/>
        <w:rPr/>
      </w:pPr>
      <w:r>
        <w:rPr/>
        <w:t>Таблица№1: Время обслуживания рабочего места</w:t>
      </w:r>
    </w:p>
    <w:tbl>
      <w:tblPr>
        <w:tblW w:w="5000" w:type="pct"/>
        <w:jc w:val="left"/>
        <w:tblInd w:w="-113" w:type="dxa"/>
        <w:tblLayout w:type="fixed"/>
        <w:tblCellMar>
          <w:top w:w="0" w:type="dxa"/>
          <w:left w:w="108" w:type="dxa"/>
          <w:bottom w:w="0" w:type="dxa"/>
          <w:right w:w="108" w:type="dxa"/>
        </w:tblCellMar>
      </w:tblPr>
      <w:tblGrid>
        <w:gridCol w:w="4889"/>
        <w:gridCol w:w="1513"/>
        <w:gridCol w:w="1471"/>
        <w:gridCol w:w="1482"/>
      </w:tblGrid>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Наименование работы</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Норматив времени, мин</w:t>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Число случаев на машину </w:t>
            </w:r>
          </w:p>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за смену</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бщее время на машину</w:t>
            </w:r>
          </w:p>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за смену, мин</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Текущий пемонт и профилактический осмотр машин</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0</w:t>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0</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Чистка, заправка камер и пуск машины</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5</w:t>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52</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2,7</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Итого</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2,7</w:t>
            </w:r>
          </w:p>
        </w:tc>
      </w:tr>
    </w:tbl>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4.5</w:t>
        <w:tab/>
        <w:t>Коэффициент наматывания (Кн)</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н = 1 - % Н к = 1-4,3/100=0,957</w:t>
      </w:r>
    </w:p>
    <w:p>
      <w:pPr>
        <w:pStyle w:val="Normal"/>
        <w:tabs>
          <w:tab w:val="clear" w:pos="709"/>
          <w:tab w:val="left" w:pos="1276" w:leader="none"/>
        </w:tabs>
        <w:spacing w:lineRule="auto" w:line="360"/>
        <w:ind w:firstLine="709"/>
        <w:jc w:val="both"/>
        <w:rPr/>
      </w:pPr>
      <w:r>
        <w:rPr>
          <w:rFonts w:cs="Times New Roman" w:ascii="Times New Roman" w:hAnsi="Times New Roman"/>
          <w:color w:val="000000"/>
          <w:sz w:val="28"/>
          <w:lang w:val="en-US" w:eastAsia="en-US"/>
        </w:rPr>
        <w:tab/>
        <w:t>100%</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4.6</w:t>
        <w:tab/>
        <w:t>Коэффициент полезного времени работы оборудования (КВП)</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tabs>
          <w:tab w:val="clear" w:pos="709"/>
          <w:tab w:val="left" w:pos="1276" w:leader="none"/>
        </w:tabs>
        <w:spacing w:lineRule="auto" w:line="360"/>
        <w:ind w:firstLine="709"/>
        <w:jc w:val="both"/>
        <w:rPr/>
      </w:pPr>
      <w:r>
        <w:rPr>
          <w:rFonts w:cs="Times New Roman" w:ascii="Times New Roman" w:hAnsi="Times New Roman"/>
          <w:color w:val="000000"/>
          <w:sz w:val="28"/>
          <w:lang w:val="en-US" w:eastAsia="en-US"/>
        </w:rPr>
        <w:t>КПВ= Ка * Кб * Кн = 1 * 0,932 * 0,957 = 0,892</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4.7</w:t>
        <w:tab/>
        <w:t>Норма производительности оборудования (Нм)</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м= А * КПВ = кг/час на 1 камеру</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м = 58,824 * 0,892 / 1000 = 0,05247 кг/час на 1 камеру</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4.8</w:t>
        <w:tab/>
        <w:t xml:space="preserve">Расчёт загруженности прядильщицы на сторонке за смену (Тзагр) </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Число смены тазов на 100 камер за смену:</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Чт = 100 * А * Кб * Тсм = 100 * 58,824 * 0,932 * 8 = 13,7</w:t>
      </w:r>
    </w:p>
    <w:p>
      <w:pPr>
        <w:pStyle w:val="Normal"/>
        <w:tabs>
          <w:tab w:val="clear" w:pos="709"/>
          <w:tab w:val="left" w:pos="1276" w:leader="none"/>
        </w:tabs>
        <w:spacing w:lineRule="auto" w:line="360"/>
        <w:ind w:firstLine="709"/>
        <w:jc w:val="both"/>
        <w:rPr/>
      </w:pPr>
      <w:r>
        <w:rPr>
          <w:rFonts w:cs="Times New Roman" w:ascii="Times New Roman" w:hAnsi="Times New Roman"/>
          <w:color w:val="000000"/>
          <w:sz w:val="28"/>
          <w:lang w:val="en-US" w:eastAsia="en-US"/>
        </w:rPr>
        <w:tab/>
        <w:tab/>
        <w:t>mл  3200</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л — масса ленты в тазу (гр)</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Число обрывов ленты на 100 камер за смену:</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Чол = 0,1 * rол * Тсм = 0,1 * 6 * 8 = 4,8</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Число обрывов пряжи на 100 камер за смену:</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Чоп = 0,1 * rоп * Тсм = 0,1 * 110 * 8 = 88</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нятие наработанных бобин:</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Чб = 100 * А * Кб * Тсм = 100 * 58,824 * 0,932 * 8 = 32,5</w:t>
      </w:r>
    </w:p>
    <w:p>
      <w:pPr>
        <w:pStyle w:val="Normal"/>
        <w:tabs>
          <w:tab w:val="clear" w:pos="709"/>
          <w:tab w:val="left" w:pos="1276" w:leader="none"/>
        </w:tabs>
        <w:spacing w:lineRule="auto" w:line="360"/>
        <w:ind w:firstLine="709"/>
        <w:jc w:val="both"/>
        <w:rPr/>
      </w:pPr>
      <w:r>
        <w:rPr>
          <w:rFonts w:cs="Times New Roman" w:ascii="Times New Roman" w:hAnsi="Times New Roman"/>
          <w:color w:val="000000"/>
          <w:sz w:val="28"/>
          <w:lang w:val="en-US" w:eastAsia="en-US"/>
        </w:rPr>
        <w:tab/>
        <w:tab/>
        <w:t>m пач 1350</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Чистка и заправка прядильных камер:</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Чк = ωк = 192 = 48</w:t>
      </w:r>
    </w:p>
    <w:p>
      <w:pPr>
        <w:pStyle w:val="Normal"/>
        <w:tabs>
          <w:tab w:val="clear" w:pos="709"/>
          <w:tab w:val="left" w:pos="1276" w:leader="none"/>
        </w:tabs>
        <w:spacing w:lineRule="auto" w:line="360"/>
        <w:ind w:firstLine="709"/>
        <w:jc w:val="both"/>
        <w:rPr/>
      </w:pPr>
      <w:r>
        <w:rPr>
          <w:rFonts w:cs="Times New Roman" w:ascii="Times New Roman" w:hAnsi="Times New Roman"/>
          <w:color w:val="000000"/>
          <w:sz w:val="28"/>
          <w:lang w:val="en-US" w:eastAsia="en-US"/>
        </w:rPr>
        <w:tab/>
        <w:t>2*Ксм*Р 2*2*1</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tabs>
          <w:tab w:val="clear" w:pos="709"/>
          <w:tab w:val="left" w:pos="1276" w:leader="none"/>
        </w:tabs>
        <w:spacing w:lineRule="auto" w:line="360"/>
        <w:ind w:firstLine="709"/>
        <w:jc w:val="both"/>
        <w:rPr/>
      </w:pPr>
      <w:r>
        <w:rPr/>
        <w:t>Таблица 2: Загруженность прядильщика за смену</w:t>
      </w:r>
    </w:p>
    <w:tbl>
      <w:tblPr>
        <w:tblW w:w="5000" w:type="pct"/>
        <w:jc w:val="left"/>
        <w:tblInd w:w="-113" w:type="dxa"/>
        <w:tblLayout w:type="fixed"/>
        <w:tblCellMar>
          <w:top w:w="0" w:type="dxa"/>
          <w:left w:w="108" w:type="dxa"/>
          <w:bottom w:w="0" w:type="dxa"/>
          <w:right w:w="108" w:type="dxa"/>
        </w:tblCellMar>
      </w:tblPr>
      <w:tblGrid>
        <w:gridCol w:w="2329"/>
        <w:gridCol w:w="2329"/>
        <w:gridCol w:w="2330"/>
        <w:gridCol w:w="2367"/>
      </w:tblGrid>
      <w:tr>
        <w:trPr>
          <w:trHeight w:val="23"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Рабочие приемы</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Норматив времени, сек.</w:t>
            </w:r>
          </w:p>
        </w:tc>
        <w:tc>
          <w:tcPr>
            <w:tcW w:w="23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Число случаев на 100 камер за смену</w:t>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бщее время на 100 камер за смену, сек</w:t>
            </w:r>
          </w:p>
        </w:tc>
      </w:tr>
      <w:tr>
        <w:trPr>
          <w:trHeight w:val="23"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мена тазов с лентой</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8</w:t>
            </w:r>
          </w:p>
        </w:tc>
        <w:tc>
          <w:tcPr>
            <w:tcW w:w="23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3,7</w:t>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46,6</w:t>
            </w:r>
          </w:p>
        </w:tc>
      </w:tr>
      <w:tr>
        <w:trPr>
          <w:trHeight w:val="23"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Ликвидация обрывов:</w:t>
            </w:r>
          </w:p>
          <w:p>
            <w:pPr>
              <w:pStyle w:val="Normal"/>
              <w:tabs>
                <w:tab w:val="clear" w:pos="709"/>
                <w:tab w:val="left" w:pos="1276" w:leader="none"/>
              </w:tabs>
              <w:spacing w:lineRule="auto" w:line="360"/>
              <w:jc w:val="both"/>
              <w:rPr/>
            </w:pPr>
            <w:r>
              <w:rPr>
                <w:rFonts w:cs="Times New Roman" w:ascii="Times New Roman" w:hAnsi="Times New Roman"/>
                <w:color w:val="000000"/>
                <w:lang w:val="en-US" w:eastAsia="en-US"/>
              </w:rPr>
              <w:t>» Ленты</w:t>
            </w:r>
          </w:p>
          <w:p>
            <w:pPr>
              <w:pStyle w:val="Normal"/>
              <w:tabs>
                <w:tab w:val="clear" w:pos="709"/>
                <w:tab w:val="left" w:pos="1276" w:leader="none"/>
              </w:tabs>
              <w:spacing w:lineRule="auto" w:line="360"/>
              <w:jc w:val="both"/>
              <w:rPr/>
            </w:pPr>
            <w:r>
              <w:rPr>
                <w:rFonts w:cs="Times New Roman" w:ascii="Times New Roman" w:hAnsi="Times New Roman"/>
                <w:color w:val="000000"/>
                <w:lang w:val="en-US" w:eastAsia="en-US"/>
              </w:rPr>
              <w:t>» Пряжи</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6</w:t>
            </w:r>
          </w:p>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4</w:t>
            </w:r>
          </w:p>
        </w:tc>
        <w:tc>
          <w:tcPr>
            <w:tcW w:w="23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8</w:t>
            </w:r>
          </w:p>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88</w:t>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76,8</w:t>
            </w:r>
          </w:p>
          <w:p>
            <w:pPr>
              <w:pStyle w:val="Normal"/>
              <w:tabs>
                <w:tab w:val="clear" w:pos="709"/>
                <w:tab w:val="left" w:pos="1276" w:leader="none"/>
              </w:tabs>
              <w:spacing w:lineRule="auto" w:line="360"/>
              <w:jc w:val="both"/>
              <w:rPr/>
            </w:pPr>
            <w:r>
              <w:rPr>
                <w:rFonts w:cs="Times New Roman" w:ascii="Times New Roman" w:hAnsi="Times New Roman"/>
                <w:color w:val="000000"/>
                <w:lang w:val="en-US" w:eastAsia="en-US"/>
              </w:rPr>
              <w:t>1232</w:t>
            </w:r>
          </w:p>
        </w:tc>
      </w:tr>
      <w:tr>
        <w:trPr>
          <w:trHeight w:val="23"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нятие наработанных бобин</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0</w:t>
            </w:r>
          </w:p>
        </w:tc>
        <w:tc>
          <w:tcPr>
            <w:tcW w:w="23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2,5</w:t>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25</w:t>
            </w:r>
          </w:p>
        </w:tc>
      </w:tr>
      <w:tr>
        <w:trPr>
          <w:trHeight w:val="23"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Чистка зоны:</w:t>
            </w:r>
          </w:p>
          <w:p>
            <w:pPr>
              <w:pStyle w:val="Normal"/>
              <w:tabs>
                <w:tab w:val="clear" w:pos="709"/>
                <w:tab w:val="left" w:pos="1276" w:leader="none"/>
              </w:tabs>
              <w:spacing w:lineRule="auto" w:line="360"/>
              <w:jc w:val="both"/>
              <w:rPr/>
            </w:pPr>
            <w:r>
              <w:rPr>
                <w:rFonts w:cs="Times New Roman" w:ascii="Times New Roman" w:hAnsi="Times New Roman"/>
                <w:color w:val="000000"/>
                <w:lang w:val="en-US" w:eastAsia="en-US"/>
              </w:rPr>
              <w:t>» Наматывания</w:t>
            </w:r>
          </w:p>
          <w:p>
            <w:pPr>
              <w:pStyle w:val="Normal"/>
              <w:tabs>
                <w:tab w:val="clear" w:pos="709"/>
                <w:tab w:val="left" w:pos="1276" w:leader="none"/>
              </w:tabs>
              <w:spacing w:lineRule="auto" w:line="360"/>
              <w:jc w:val="both"/>
              <w:rPr/>
            </w:pPr>
            <w:r>
              <w:rPr>
                <w:rFonts w:cs="Times New Roman" w:ascii="Times New Roman" w:hAnsi="Times New Roman"/>
                <w:color w:val="000000"/>
                <w:lang w:val="en-US" w:eastAsia="en-US"/>
              </w:rPr>
              <w:t>» Оттяжки</w:t>
            </w:r>
          </w:p>
          <w:p>
            <w:pPr>
              <w:pStyle w:val="Normal"/>
              <w:tabs>
                <w:tab w:val="clear" w:pos="709"/>
                <w:tab w:val="left" w:pos="1276" w:leader="none"/>
              </w:tabs>
              <w:spacing w:lineRule="auto" w:line="360"/>
              <w:jc w:val="both"/>
              <w:rPr/>
            </w:pPr>
            <w:r>
              <w:rPr>
                <w:rFonts w:cs="Times New Roman" w:ascii="Times New Roman" w:hAnsi="Times New Roman"/>
                <w:color w:val="000000"/>
                <w:lang w:val="en-US" w:eastAsia="en-US"/>
              </w:rPr>
              <w:t>» и заправка камер, пуск машины</w:t>
            </w:r>
          </w:p>
          <w:p>
            <w:pPr>
              <w:pStyle w:val="Normal"/>
              <w:tabs>
                <w:tab w:val="clear" w:pos="709"/>
                <w:tab w:val="left" w:pos="1276" w:leader="none"/>
              </w:tabs>
              <w:spacing w:lineRule="auto" w:line="360"/>
              <w:jc w:val="both"/>
              <w:rPr/>
            </w:pPr>
            <w:r>
              <w:rPr>
                <w:rFonts w:cs="Times New Roman" w:ascii="Times New Roman" w:hAnsi="Times New Roman"/>
                <w:color w:val="000000"/>
                <w:lang w:val="en-US" w:eastAsia="en-US"/>
              </w:rPr>
              <w:t>» Прядения</w:t>
            </w:r>
          </w:p>
          <w:p>
            <w:pPr>
              <w:pStyle w:val="Normal"/>
              <w:tabs>
                <w:tab w:val="clear" w:pos="709"/>
                <w:tab w:val="left" w:pos="1276" w:leader="none"/>
              </w:tabs>
              <w:spacing w:lineRule="auto" w:line="360"/>
              <w:jc w:val="both"/>
              <w:rPr/>
            </w:pPr>
            <w:r>
              <w:rPr>
                <w:rFonts w:cs="Times New Roman" w:ascii="Times New Roman" w:hAnsi="Times New Roman"/>
                <w:color w:val="000000"/>
                <w:lang w:val="en-US" w:eastAsia="en-US"/>
              </w:rPr>
              <w:t>» Питания и корня машины</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5</w:t>
            </w:r>
          </w:p>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20</w:t>
            </w:r>
          </w:p>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5</w:t>
            </w:r>
          </w:p>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75</w:t>
            </w:r>
          </w:p>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5</w:t>
            </w:r>
          </w:p>
        </w:tc>
        <w:tc>
          <w:tcPr>
            <w:tcW w:w="23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2,5</w:t>
            </w:r>
          </w:p>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w:t>
            </w:r>
          </w:p>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8</w:t>
            </w:r>
          </w:p>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w:t>
            </w:r>
          </w:p>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w:t>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6,25</w:t>
            </w:r>
          </w:p>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4</w:t>
            </w:r>
          </w:p>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720</w:t>
            </w:r>
          </w:p>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75</w:t>
            </w:r>
          </w:p>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90</w:t>
            </w:r>
          </w:p>
        </w:tc>
      </w:tr>
      <w:tr>
        <w:trPr>
          <w:trHeight w:val="23" w:hRule="atLeast"/>
        </w:trPr>
        <w:tc>
          <w:tcPr>
            <w:tcW w:w="69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Итого (Тзагр) на 100 камер</w:t>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021,7 сек.</w:t>
            </w:r>
          </w:p>
        </w:tc>
      </w:tr>
    </w:tbl>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tabs>
          <w:tab w:val="clear" w:pos="709"/>
          <w:tab w:val="left" w:pos="1276" w:leader="none"/>
        </w:tabs>
        <w:spacing w:lineRule="auto" w:line="360"/>
        <w:ind w:firstLine="709"/>
        <w:jc w:val="both"/>
        <w:rPr/>
      </w:pPr>
      <w:r>
        <w:rPr>
          <w:rFonts w:cs="Times New Roman" w:ascii="Times New Roman" w:hAnsi="Times New Roman"/>
          <w:color w:val="000000"/>
          <w:sz w:val="28"/>
          <w:lang w:val="en-US" w:eastAsia="en-US"/>
        </w:rPr>
        <w:t>Тзагр = 3021,7 сек, ~50,4 мин. на 100 камер</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Тзагр.маш. = 3021,7*192 = 5801,66 сек. ~96,69мин. (48,34 мин. на сторонку)</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Тзагр.стор. = 50,4*1,92 = 48,34 мин. на сторонку</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4.9</w:t>
        <w:tab/>
        <w:t>Норма обслуживания прядильщицы</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1). Но = Т см * Кз = 480 * 0,85 / 48,34 = 8,44 сторонок, принимаются целые числа. </w:t>
      </w:r>
    </w:p>
    <w:p>
      <w:pPr>
        <w:pStyle w:val="Normal"/>
        <w:tabs>
          <w:tab w:val="clear" w:pos="709"/>
          <w:tab w:val="left" w:pos="1276" w:leader="none"/>
        </w:tabs>
        <w:spacing w:lineRule="auto" w:line="360"/>
        <w:ind w:firstLine="709"/>
        <w:jc w:val="both"/>
        <w:rPr/>
      </w:pPr>
      <w:r>
        <w:rPr>
          <w:rFonts w:cs="Times New Roman" w:ascii="Times New Roman" w:hAnsi="Times New Roman"/>
          <w:color w:val="000000"/>
          <w:sz w:val="28"/>
          <w:lang w:val="en-US" w:eastAsia="en-US"/>
        </w:rPr>
        <w:t>Тз 8 сторонок, или 4 машины по 192 камеры, или 768 камер.</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Но = Тсм * Кз * 100 = 480 * 0,85 * 100 / 50,4 = 809 камер или 4 машины</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tabs>
          <w:tab w:val="clear" w:pos="709"/>
          <w:tab w:val="left" w:pos="1276" w:leader="none"/>
        </w:tabs>
        <w:spacing w:lineRule="auto" w:line="360"/>
        <w:ind w:firstLine="709"/>
        <w:jc w:val="both"/>
        <w:rPr/>
      </w:pPr>
      <w:r>
        <w:rPr>
          <w:rFonts w:cs="Times New Roman" w:ascii="Times New Roman" w:hAnsi="Times New Roman"/>
          <w:color w:val="000000"/>
          <w:sz w:val="28"/>
          <w:lang w:val="en-US" w:eastAsia="en-US"/>
        </w:rPr>
        <w:t xml:space="preserve">4.10 </w:t>
        <w:tab/>
        <w:t>Норма выработки прядильщицы за час / смену</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в/ч = Нм*Но = 0,05247 * 192 * 4 = 40,3 кг</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в/см = 40,3 * 8 = 322,4 кг</w:t>
      </w:r>
      <w:r>
        <w:br w:type="page"/>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4.11 </w:t>
        <w:tab/>
        <w:t>Расчёт численности чистильщиц</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tabs>
          <w:tab w:val="clear" w:pos="709"/>
          <w:tab w:val="left" w:pos="1276" w:leader="none"/>
        </w:tabs>
        <w:spacing w:lineRule="auto" w:line="360"/>
        <w:ind w:firstLine="709"/>
        <w:jc w:val="both"/>
        <w:rPr/>
      </w:pPr>
      <w:r>
        <w:rPr>
          <w:rFonts w:cs="Times New Roman" w:ascii="Times New Roman" w:hAnsi="Times New Roman"/>
          <w:color w:val="000000"/>
          <w:sz w:val="28"/>
          <w:lang w:val="en-US" w:eastAsia="en-US"/>
        </w:rPr>
        <w:t xml:space="preserve">Ччист. = Мз * m кам; R чист - 1 раз в 10 дней, т. к. до 50 текс </w:t>
      </w:r>
    </w:p>
    <w:p>
      <w:pPr>
        <w:pStyle w:val="Normal"/>
        <w:tabs>
          <w:tab w:val="clear" w:pos="709"/>
          <w:tab w:val="left" w:pos="1276" w:leader="none"/>
        </w:tabs>
        <w:spacing w:lineRule="auto" w:line="360"/>
        <w:ind w:firstLine="709"/>
        <w:jc w:val="both"/>
        <w:rPr/>
      </w:pPr>
      <w:r>
        <w:rPr>
          <w:rFonts w:cs="Times New Roman" w:ascii="Times New Roman" w:hAnsi="Times New Roman"/>
          <w:color w:val="000000"/>
          <w:sz w:val="28"/>
          <w:lang w:val="en-US" w:eastAsia="en-US"/>
        </w:rPr>
        <w:t>R чист. * Н выр. Тб — 20 минуты</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 выр. = Тсм — Тб; tз — 2,5 минуты на камеру</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tз</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 выр. = 480 — 20 / 2,5 = 184 камеры за смену</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Ччист. = (44 * 192) / (10 * 184) = 4,6 = 5 чистильщиц. 1 старшая, 4 рядовых</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4.12 </w:t>
        <w:tab/>
        <w:t>Расчёт тарифной ставки</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w:t>
        <w:tab/>
        <w:t>на примере 1-го разряда сдельной оплаты труда:</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tabs>
          <w:tab w:val="clear" w:pos="709"/>
          <w:tab w:val="left" w:pos="1276" w:leader="none"/>
        </w:tabs>
        <w:spacing w:lineRule="auto" w:line="360"/>
        <w:ind w:firstLine="709"/>
        <w:jc w:val="both"/>
        <w:rPr/>
      </w:pPr>
      <w:r>
        <w:rPr>
          <w:rFonts w:cs="Times New Roman" w:ascii="Times New Roman" w:hAnsi="Times New Roman"/>
          <w:color w:val="000000"/>
          <w:sz w:val="28"/>
          <w:lang w:val="en-US" w:eastAsia="en-US"/>
        </w:rPr>
        <w:t>Зсд1 = Тст * Кт, Тст — ставка МРОТ, Кт — тарифный коэфициент</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tabs>
          <w:tab w:val="clear" w:pos="709"/>
          <w:tab w:val="left" w:pos="1276" w:leader="none"/>
        </w:tabs>
        <w:spacing w:lineRule="auto" w:line="360"/>
        <w:ind w:firstLine="709"/>
        <w:jc w:val="both"/>
        <w:rPr/>
      </w:pPr>
      <w:r>
        <w:rPr>
          <w:rFonts w:cs="Times New Roman" w:ascii="Times New Roman" w:hAnsi="Times New Roman"/>
          <w:color w:val="000000"/>
          <w:sz w:val="28"/>
          <w:lang w:val="en-US" w:eastAsia="en-US"/>
        </w:rPr>
        <w:t>Зсд1 = 4100 * 1,08 = 4428 руб. за 166 часов или 26,67 руб. в час</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w:t>
        <w:tab/>
        <w:t>на примере 3т разряда сдельной оплаты труда:</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сд1 = Тст * Кт * 1,12 = 4100 * 1,83 * 1,12 = 8403,36 руб за 166 часов или 50,62 руб. в час</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налогично пересчитываем остальные ставки по разрядам.</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Часовые тарифные ставки по Единой Тарифной Сетке для рабочих с 01.01.2009г. (МРОТ 4100 руб.)</w:t>
      </w:r>
      <w:r>
        <w:br w:type="page"/>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блица 3</w:t>
      </w:r>
    </w:p>
    <w:tbl>
      <w:tblPr>
        <w:tblW w:w="5000" w:type="pct"/>
        <w:jc w:val="left"/>
        <w:tblInd w:w="-113" w:type="dxa"/>
        <w:tblLayout w:type="fixed"/>
        <w:tblCellMar>
          <w:top w:w="0" w:type="dxa"/>
          <w:left w:w="108" w:type="dxa"/>
          <w:bottom w:w="0" w:type="dxa"/>
          <w:right w:w="108" w:type="dxa"/>
        </w:tblCellMar>
      </w:tblPr>
      <w:tblGrid>
        <w:gridCol w:w="1901"/>
        <w:gridCol w:w="2759"/>
        <w:gridCol w:w="2330"/>
        <w:gridCol w:w="2365"/>
      </w:tblGrid>
      <w:tr>
        <w:trPr>
          <w:trHeight w:val="23" w:hRule="atLeast"/>
        </w:trPr>
        <w:tc>
          <w:tcPr>
            <w:tcW w:w="19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ид оплаты</w:t>
            </w:r>
          </w:p>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разряд)</w:t>
            </w:r>
          </w:p>
        </w:tc>
        <w:tc>
          <w:tcPr>
            <w:tcW w:w="27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Тарифный коэффициент</w:t>
            </w:r>
          </w:p>
        </w:tc>
        <w:tc>
          <w:tcPr>
            <w:tcW w:w="46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Тарифная ставка, руб.</w:t>
            </w:r>
          </w:p>
        </w:tc>
      </w:tr>
      <w:tr>
        <w:trPr>
          <w:trHeight w:val="23" w:hRule="atLeast"/>
        </w:trPr>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3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 час</w:t>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За 166 часов</w:t>
            </w:r>
          </w:p>
        </w:tc>
      </w:tr>
      <w:tr>
        <w:trPr>
          <w:trHeight w:val="23"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 Повр.</w:t>
            </w:r>
          </w:p>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1. Сдел. </w:t>
            </w:r>
          </w:p>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1т. Повр. </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w:t>
            </w:r>
          </w:p>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08</w:t>
            </w:r>
          </w:p>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12</w:t>
            </w:r>
          </w:p>
        </w:tc>
        <w:tc>
          <w:tcPr>
            <w:tcW w:w="23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4,7</w:t>
            </w:r>
          </w:p>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6,67</w:t>
            </w:r>
          </w:p>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7,66</w:t>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100</w:t>
            </w:r>
          </w:p>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428</w:t>
            </w:r>
          </w:p>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592</w:t>
            </w:r>
          </w:p>
        </w:tc>
      </w:tr>
      <w:tr>
        <w:trPr>
          <w:trHeight w:val="23"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2. Повр. </w:t>
            </w:r>
          </w:p>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2. Сдел. </w:t>
            </w:r>
          </w:p>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2т. Сдел. </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3</w:t>
            </w:r>
          </w:p>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4</w:t>
            </w:r>
          </w:p>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57</w:t>
            </w:r>
          </w:p>
        </w:tc>
        <w:tc>
          <w:tcPr>
            <w:tcW w:w="23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2,11</w:t>
            </w:r>
          </w:p>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4,58</w:t>
            </w:r>
          </w:p>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8,78</w:t>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330</w:t>
            </w:r>
          </w:p>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740</w:t>
            </w:r>
          </w:p>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437</w:t>
            </w:r>
          </w:p>
        </w:tc>
      </w:tr>
      <w:tr>
        <w:trPr>
          <w:trHeight w:val="23"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 Повр</w:t>
            </w:r>
          </w:p>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3. Сдел. </w:t>
            </w:r>
          </w:p>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т Повр.</w:t>
            </w:r>
          </w:p>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т Сдел.</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69</w:t>
            </w:r>
          </w:p>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83</w:t>
            </w:r>
          </w:p>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89</w:t>
            </w:r>
          </w:p>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05</w:t>
            </w:r>
          </w:p>
        </w:tc>
        <w:tc>
          <w:tcPr>
            <w:tcW w:w="23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1,74</w:t>
            </w:r>
          </w:p>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5,2</w:t>
            </w:r>
          </w:p>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6,75</w:t>
            </w:r>
          </w:p>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0,63</w:t>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929</w:t>
            </w:r>
          </w:p>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7503</w:t>
            </w:r>
          </w:p>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7760,5</w:t>
            </w:r>
          </w:p>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8405</w:t>
            </w:r>
          </w:p>
        </w:tc>
      </w:tr>
      <w:tr>
        <w:trPr>
          <w:trHeight w:val="23"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 Повр.</w:t>
            </w:r>
          </w:p>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дел.</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91</w:t>
            </w:r>
          </w:p>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06</w:t>
            </w:r>
          </w:p>
        </w:tc>
        <w:tc>
          <w:tcPr>
            <w:tcW w:w="23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7,18</w:t>
            </w:r>
          </w:p>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0,9</w:t>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7831</w:t>
            </w:r>
          </w:p>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8446</w:t>
            </w:r>
          </w:p>
        </w:tc>
      </w:tr>
      <w:tr>
        <w:trPr>
          <w:trHeight w:val="23"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 Повр.</w:t>
            </w:r>
          </w:p>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дел.</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16</w:t>
            </w:r>
          </w:p>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33</w:t>
            </w:r>
          </w:p>
        </w:tc>
        <w:tc>
          <w:tcPr>
            <w:tcW w:w="23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3,35</w:t>
            </w:r>
          </w:p>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7,6</w:t>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8856</w:t>
            </w:r>
          </w:p>
          <w:p>
            <w:pPr>
              <w:pStyle w:val="Normal"/>
              <w:tabs>
                <w:tab w:val="clear" w:pos="709"/>
                <w:tab w:val="left" w:pos="1276" w:leader="none"/>
              </w:tabs>
              <w:spacing w:lineRule="auto" w:line="360"/>
              <w:jc w:val="both"/>
              <w:rPr/>
            </w:pPr>
            <w:r>
              <w:rPr>
                <w:rFonts w:cs="Times New Roman" w:ascii="Times New Roman" w:hAnsi="Times New Roman"/>
                <w:color w:val="000000"/>
                <w:lang w:val="en-US" w:eastAsia="en-US"/>
              </w:rPr>
              <w:t>9553</w:t>
            </w:r>
          </w:p>
        </w:tc>
      </w:tr>
      <w:tr>
        <w:trPr>
          <w:trHeight w:val="23"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 Повр.</w:t>
            </w:r>
          </w:p>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дел.</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44</w:t>
            </w:r>
          </w:p>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64</w:t>
            </w:r>
          </w:p>
        </w:tc>
        <w:tc>
          <w:tcPr>
            <w:tcW w:w="23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0,27</w:t>
            </w:r>
          </w:p>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5,21</w:t>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0004</w:t>
            </w:r>
          </w:p>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0824</w:t>
            </w:r>
          </w:p>
        </w:tc>
      </w:tr>
      <w:tr>
        <w:trPr>
          <w:trHeight w:val="23"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7. Повр.</w:t>
            </w:r>
          </w:p>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дел.</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76</w:t>
            </w:r>
          </w:p>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98</w:t>
            </w:r>
          </w:p>
        </w:tc>
        <w:tc>
          <w:tcPr>
            <w:tcW w:w="23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8,17</w:t>
            </w:r>
          </w:p>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73,6</w:t>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1316</w:t>
            </w:r>
          </w:p>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2218</w:t>
            </w:r>
          </w:p>
        </w:tc>
      </w:tr>
      <w:tr>
        <w:trPr>
          <w:trHeight w:val="23"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8. Повр.</w:t>
            </w:r>
          </w:p>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дел.</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12</w:t>
            </w:r>
          </w:p>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37</w:t>
            </w:r>
          </w:p>
        </w:tc>
        <w:tc>
          <w:tcPr>
            <w:tcW w:w="23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77,06</w:t>
            </w:r>
          </w:p>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83,23</w:t>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2792</w:t>
            </w:r>
          </w:p>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3817</w:t>
            </w:r>
          </w:p>
        </w:tc>
      </w:tr>
      <w:tr>
        <w:trPr>
          <w:trHeight w:val="23"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9. Повр.</w:t>
            </w:r>
          </w:p>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дел.</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53</w:t>
            </w:r>
          </w:p>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81</w:t>
            </w:r>
          </w:p>
        </w:tc>
        <w:tc>
          <w:tcPr>
            <w:tcW w:w="23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87,19</w:t>
            </w:r>
          </w:p>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94,1</w:t>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4473</w:t>
            </w:r>
          </w:p>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5621</w:t>
            </w:r>
          </w:p>
        </w:tc>
      </w:tr>
      <w:tr>
        <w:trPr>
          <w:trHeight w:val="23"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0. Повр.</w:t>
            </w:r>
          </w:p>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дел.</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99</w:t>
            </w:r>
          </w:p>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31</w:t>
            </w:r>
          </w:p>
        </w:tc>
        <w:tc>
          <w:tcPr>
            <w:tcW w:w="23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98,55</w:t>
            </w:r>
          </w:p>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06,45</w:t>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6359</w:t>
            </w:r>
          </w:p>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7671</w:t>
            </w:r>
          </w:p>
        </w:tc>
      </w:tr>
      <w:tr>
        <w:trPr>
          <w:trHeight w:val="23"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1. Повр.</w:t>
            </w:r>
          </w:p>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дел.</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51</w:t>
            </w:r>
          </w:p>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87</w:t>
            </w:r>
          </w:p>
        </w:tc>
        <w:tc>
          <w:tcPr>
            <w:tcW w:w="23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11,23</w:t>
            </w:r>
          </w:p>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20,28</w:t>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8491</w:t>
            </w:r>
          </w:p>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9967</w:t>
            </w:r>
          </w:p>
        </w:tc>
      </w:tr>
      <w:tr>
        <w:trPr>
          <w:trHeight w:val="23"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2. Повр.</w:t>
            </w:r>
          </w:p>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дел.</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1</w:t>
            </w:r>
          </w:p>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51</w:t>
            </w:r>
          </w:p>
        </w:tc>
        <w:tc>
          <w:tcPr>
            <w:tcW w:w="23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25,96</w:t>
            </w:r>
          </w:p>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36,09</w:t>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0910</w:t>
            </w:r>
          </w:p>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2591</w:t>
            </w:r>
          </w:p>
        </w:tc>
      </w:tr>
    </w:tbl>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4.13 </w:t>
        <w:tab/>
        <w:t>Расчёт выплат за день</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w:t>
        <w:tab/>
        <w:t>по расценкам на примере пом. мастера:</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сд2. = Чяв. * Т см * Т ст * %Нв = 4*8*73,6*112,5 = 2649,6 руб./день</w:t>
      </w:r>
    </w:p>
    <w:p>
      <w:pPr>
        <w:pStyle w:val="Normal"/>
        <w:tabs>
          <w:tab w:val="clear" w:pos="709"/>
          <w:tab w:val="left" w:pos="1276" w:leader="none"/>
        </w:tabs>
        <w:spacing w:lineRule="auto" w:line="360"/>
        <w:ind w:firstLine="709"/>
        <w:jc w:val="both"/>
        <w:rPr/>
      </w:pPr>
      <w:r>
        <w:rPr>
          <w:rFonts w:cs="Times New Roman" w:ascii="Times New Roman" w:hAnsi="Times New Roman"/>
          <w:color w:val="000000"/>
          <w:sz w:val="28"/>
          <w:lang w:val="en-US" w:eastAsia="en-US"/>
        </w:rPr>
        <w:tab/>
        <w:tab/>
        <w:tab/>
        <w:t xml:space="preserve">100 </w:t>
        <w:tab/>
        <w:tab/>
        <w:tab/>
        <w:tab/>
        <w:t>100</w:t>
      </w:r>
      <w:r>
        <w:br w:type="page"/>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w:t>
        <w:tab/>
        <w:t>по тарифу на примере слесаря ремонтника:</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tabs>
          <w:tab w:val="clear" w:pos="709"/>
          <w:tab w:val="left" w:pos="1276" w:leader="none"/>
        </w:tabs>
        <w:spacing w:lineRule="auto" w:line="360"/>
        <w:ind w:firstLine="709"/>
        <w:jc w:val="both"/>
        <w:rPr/>
      </w:pPr>
      <w:r>
        <w:rPr>
          <w:rFonts w:cs="Times New Roman" w:ascii="Times New Roman" w:hAnsi="Times New Roman"/>
          <w:color w:val="000000"/>
          <w:sz w:val="28"/>
          <w:lang w:val="en-US" w:eastAsia="en-US"/>
        </w:rPr>
        <w:t>Зсд2. = Чяв. * Т см * Т ст = 2*8*53,35 = 853,6 руб./день</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налогичным путем рассчитываем остальных.</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4.14 </w:t>
        <w:tab/>
        <w:t>Расчёт премии на примере пом. Мастера</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пр. = Зсд2 * % премии = 2649,6 * 75 = 1987,2 руб.</w:t>
      </w:r>
    </w:p>
    <w:p>
      <w:pPr>
        <w:pStyle w:val="Normal"/>
        <w:tabs>
          <w:tab w:val="clear" w:pos="709"/>
          <w:tab w:val="left" w:pos="1276" w:leader="none"/>
        </w:tabs>
        <w:spacing w:lineRule="auto" w:line="360"/>
        <w:ind w:firstLine="709"/>
        <w:jc w:val="both"/>
        <w:rPr/>
      </w:pPr>
      <w:r>
        <w:rPr>
          <w:rFonts w:cs="Times New Roman" w:ascii="Times New Roman" w:hAnsi="Times New Roman"/>
          <w:color w:val="000000"/>
          <w:sz w:val="28"/>
          <w:lang w:val="en-US" w:eastAsia="en-US"/>
        </w:rPr>
        <w:tab/>
        <w:tab/>
        <w:t xml:space="preserve">100 </w:t>
        <w:tab/>
        <w:tab/>
        <w:tab/>
        <w:tab/>
        <w:t>100</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налогичным путем рассчитываем остальных.</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4.15 </w:t>
        <w:tab/>
        <w:t>Расчёт дополнительной зарплаты на примере прядильщицы</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доп. = (Зсд2+ Зпр) * % доп.выпл. = (11 556,8 + 8 867,65)* 16 = 3267,92 руб.</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налогичным путем рассчитываем остальных.</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блица 5</w:t>
      </w:r>
    </w:p>
    <w:tbl>
      <w:tblPr>
        <w:tblW w:w="5000" w:type="pct"/>
        <w:jc w:val="left"/>
        <w:tblInd w:w="-113" w:type="dxa"/>
        <w:tblLayout w:type="fixed"/>
        <w:tblCellMar>
          <w:top w:w="0" w:type="dxa"/>
          <w:left w:w="108" w:type="dxa"/>
          <w:bottom w:w="0" w:type="dxa"/>
          <w:right w:w="108" w:type="dxa"/>
        </w:tblCellMar>
      </w:tblPr>
      <w:tblGrid>
        <w:gridCol w:w="3328"/>
        <w:gridCol w:w="656"/>
        <w:gridCol w:w="889"/>
        <w:gridCol w:w="1197"/>
        <w:gridCol w:w="992"/>
        <w:gridCol w:w="1093"/>
        <w:gridCol w:w="1200"/>
      </w:tblGrid>
      <w:tr>
        <w:trPr>
          <w:trHeight w:val="23"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атегории и должности</w:t>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ол. Чел.</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Тариф, разряд</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Тариф коэфициен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клад в мес., руб.</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ФЗП за мес., руб.</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ФЗП за год., руб.</w:t>
            </w:r>
          </w:p>
        </w:tc>
      </w:tr>
      <w:tr>
        <w:trPr>
          <w:trHeight w:val="23"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руководители</w:t>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23"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Нач. цеха</w:t>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6</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8,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3620</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362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03440</w:t>
            </w:r>
          </w:p>
        </w:tc>
      </w:tr>
      <w:tr>
        <w:trPr>
          <w:trHeight w:val="23"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м. мастер</w:t>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3</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3780</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756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70720</w:t>
            </w:r>
          </w:p>
        </w:tc>
      </w:tr>
      <w:tr>
        <w:trPr>
          <w:trHeight w:val="23"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итого</w:t>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Х</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7400</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8118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974160</w:t>
            </w:r>
          </w:p>
        </w:tc>
      </w:tr>
      <w:tr>
        <w:trPr>
          <w:trHeight w:val="23"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пециалисты</w:t>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23"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Инженер по орг. и норм. труда</w:t>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1</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8450</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845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21400</w:t>
            </w:r>
          </w:p>
        </w:tc>
      </w:tr>
      <w:tr>
        <w:trPr>
          <w:trHeight w:val="23"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Бух. по расчетам зарплаты</w:t>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0</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6400</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64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96800</w:t>
            </w:r>
          </w:p>
        </w:tc>
      </w:tr>
      <w:tr>
        <w:trPr>
          <w:trHeight w:val="23"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итого</w:t>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Х</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4850</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485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18200</w:t>
            </w:r>
          </w:p>
        </w:tc>
      </w:tr>
      <w:tr>
        <w:trPr>
          <w:trHeight w:val="23"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лужащие</w:t>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23"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табельщица</w:t>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9020</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902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08240</w:t>
            </w:r>
          </w:p>
        </w:tc>
      </w:tr>
      <w:tr>
        <w:trPr>
          <w:trHeight w:val="23"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СЕГО</w:t>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Х</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01270</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2505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500600</w:t>
            </w:r>
          </w:p>
        </w:tc>
      </w:tr>
    </w:tbl>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4.16 </w:t>
        <w:tab/>
        <w:t>Расчёт оклада у руководителей, служащих, специалистов (на примере начальника цеха)</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 = Тст * Кт = 4100*8,2=33620 руб. в месяц</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налогичным путем рассчитываем остальных.</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асчёт ФЗП за месяц (на примере сменного мастера):</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tabs>
          <w:tab w:val="clear" w:pos="709"/>
          <w:tab w:val="left" w:pos="1276" w:leader="none"/>
        </w:tabs>
        <w:spacing w:lineRule="auto" w:line="360"/>
        <w:ind w:firstLine="709"/>
        <w:jc w:val="both"/>
        <w:rPr/>
      </w:pPr>
      <w:r>
        <w:rPr>
          <w:rFonts w:cs="Times New Roman" w:ascii="Times New Roman" w:hAnsi="Times New Roman"/>
          <w:color w:val="000000"/>
          <w:sz w:val="28"/>
          <w:lang w:val="en-US" w:eastAsia="en-US"/>
        </w:rPr>
        <w:t>ФЗПмес = Чяв * З = 2*23 780= 47 560</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асчёт ФЗП за год (на примере сменного мастера):</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tabs>
          <w:tab w:val="clear" w:pos="709"/>
          <w:tab w:val="left" w:pos="1276" w:leader="none"/>
        </w:tabs>
        <w:spacing w:lineRule="auto" w:line="360"/>
        <w:ind w:firstLine="709"/>
        <w:jc w:val="both"/>
        <w:rPr/>
      </w:pPr>
      <w:r>
        <w:rPr>
          <w:rFonts w:cs="Times New Roman" w:ascii="Times New Roman" w:hAnsi="Times New Roman"/>
          <w:color w:val="000000"/>
          <w:sz w:val="28"/>
          <w:lang w:val="en-US" w:eastAsia="en-US"/>
        </w:rPr>
        <w:t>ФЗПгод = ФЗПмес * 12 = 47 560 *12 =570 720</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истема оплаты труда с учётом разрядов и тарифных коэффициентов для руководителей, специалистов и служащих с 01.01.2009г. (МРОТ 4100 руб.)</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tabs>
          <w:tab w:val="clear" w:pos="709"/>
          <w:tab w:val="left" w:pos="1276" w:leader="none"/>
        </w:tabs>
        <w:spacing w:lineRule="auto" w:line="360"/>
        <w:ind w:firstLine="709"/>
        <w:jc w:val="both"/>
        <w:rPr/>
      </w:pPr>
      <w:r>
        <w:rPr/>
        <w:t>Таблица 6:</w:t>
      </w:r>
    </w:p>
    <w:tbl>
      <w:tblPr>
        <w:tblW w:w="5000" w:type="pct"/>
        <w:jc w:val="left"/>
        <w:tblInd w:w="-113" w:type="dxa"/>
        <w:tblLayout w:type="fixed"/>
        <w:tblCellMar>
          <w:top w:w="0" w:type="dxa"/>
          <w:left w:w="108" w:type="dxa"/>
          <w:bottom w:w="0" w:type="dxa"/>
          <w:right w:w="108" w:type="dxa"/>
        </w:tblCellMar>
      </w:tblPr>
      <w:tblGrid>
        <w:gridCol w:w="4529"/>
        <w:gridCol w:w="1104"/>
        <w:gridCol w:w="1362"/>
        <w:gridCol w:w="2360"/>
      </w:tblGrid>
      <w:tr>
        <w:trPr>
          <w:trHeight w:val="23" w:hRule="atLeast"/>
        </w:trPr>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Должность</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Разряд</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Тарифный коэффициент</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Оклад с 1.01.2009г., </w:t>
            </w:r>
          </w:p>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руб. (МРОТ 4100)</w:t>
            </w:r>
          </w:p>
        </w:tc>
      </w:tr>
      <w:tr>
        <w:trPr>
          <w:trHeight w:val="23" w:hRule="atLeast"/>
        </w:trPr>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100</w:t>
            </w:r>
          </w:p>
        </w:tc>
      </w:tr>
      <w:tr>
        <w:trPr>
          <w:trHeight w:val="23" w:hRule="atLeast"/>
        </w:trPr>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3</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330</w:t>
            </w:r>
          </w:p>
        </w:tc>
      </w:tr>
      <w:tr>
        <w:trPr>
          <w:trHeight w:val="23" w:hRule="atLeast"/>
        </w:trPr>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7</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970</w:t>
            </w:r>
          </w:p>
        </w:tc>
      </w:tr>
      <w:tr>
        <w:trPr>
          <w:trHeight w:val="23" w:hRule="atLeast"/>
        </w:trPr>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9</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7790</w:t>
            </w:r>
          </w:p>
        </w:tc>
      </w:tr>
      <w:tr>
        <w:trPr>
          <w:trHeight w:val="23" w:hRule="atLeast"/>
        </w:trPr>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Табельщик</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2</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9020</w:t>
            </w:r>
          </w:p>
        </w:tc>
      </w:tr>
      <w:tr>
        <w:trPr>
          <w:trHeight w:val="23" w:hRule="atLeast"/>
        </w:trPr>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Машинистка</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5</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0250</w:t>
            </w:r>
          </w:p>
        </w:tc>
      </w:tr>
      <w:tr>
        <w:trPr>
          <w:trHeight w:val="23" w:hRule="atLeast"/>
        </w:trPr>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7</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8</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1480</w:t>
            </w:r>
          </w:p>
        </w:tc>
      </w:tr>
      <w:tr>
        <w:trPr>
          <w:trHeight w:val="23" w:hRule="atLeast"/>
        </w:trPr>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8</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1</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2710</w:t>
            </w:r>
          </w:p>
        </w:tc>
      </w:tr>
      <w:tr>
        <w:trPr>
          <w:trHeight w:val="23" w:hRule="atLeast"/>
        </w:trPr>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Бухгалтер, инженер</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9</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5</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4350</w:t>
            </w:r>
          </w:p>
        </w:tc>
      </w:tr>
      <w:tr>
        <w:trPr>
          <w:trHeight w:val="23" w:hRule="atLeast"/>
        </w:trPr>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Бухгалтер, инженер</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0</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6400</w:t>
            </w:r>
          </w:p>
        </w:tc>
      </w:tr>
      <w:tr>
        <w:trPr>
          <w:trHeight w:val="23" w:hRule="atLeast"/>
        </w:trPr>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Инженеры</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1</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5</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8450</w:t>
            </w:r>
          </w:p>
        </w:tc>
      </w:tr>
      <w:tr>
        <w:trPr>
          <w:trHeight w:val="23" w:hRule="atLeast"/>
        </w:trPr>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т. инженеры, инженеры по организации и нормированию труда</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2</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1</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0910</w:t>
            </w:r>
          </w:p>
        </w:tc>
      </w:tr>
      <w:tr>
        <w:trPr>
          <w:trHeight w:val="23" w:hRule="atLeast"/>
        </w:trPr>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pPr>
            <w:r>
              <w:rPr>
                <w:rFonts w:cs="Times New Roman" w:ascii="Times New Roman" w:hAnsi="Times New Roman"/>
                <w:color w:val="000000"/>
                <w:lang w:val="en-US" w:eastAsia="en-US"/>
              </w:rPr>
              <w:t>Мастер, эконом по труду</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3</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8</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3780</w:t>
            </w:r>
          </w:p>
        </w:tc>
      </w:tr>
      <w:tr>
        <w:trPr>
          <w:trHeight w:val="23" w:hRule="atLeast"/>
        </w:trPr>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Нач. ПЭО, ст. экономист, начальники цехов</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4</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5</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6650</w:t>
            </w:r>
          </w:p>
        </w:tc>
      </w:tr>
      <w:tr>
        <w:trPr>
          <w:trHeight w:val="23" w:hRule="atLeast"/>
        </w:trPr>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Нач. произв., Гл. энергетик </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5</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7,4</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0340</w:t>
            </w:r>
          </w:p>
        </w:tc>
      </w:tr>
      <w:tr>
        <w:trPr>
          <w:trHeight w:val="23" w:hRule="atLeast"/>
        </w:trPr>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Нач. Пряд.-крут. цеха</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6</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8,2</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3620</w:t>
            </w:r>
          </w:p>
        </w:tc>
      </w:tr>
      <w:tr>
        <w:trPr>
          <w:trHeight w:val="23" w:hRule="atLeast"/>
        </w:trPr>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7</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9,1</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7310</w:t>
            </w:r>
          </w:p>
        </w:tc>
      </w:tr>
      <w:tr>
        <w:trPr>
          <w:trHeight w:val="23" w:hRule="atLeast"/>
        </w:trPr>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Гл. инженер, гл.специалист</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8</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0,1</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1410</w:t>
            </w:r>
          </w:p>
        </w:tc>
      </w:tr>
      <w:tr>
        <w:trPr>
          <w:trHeight w:val="23" w:hRule="atLeast"/>
        </w:trPr>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Гл. бухгалтер</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9</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1,1</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5510</w:t>
            </w:r>
          </w:p>
        </w:tc>
      </w:tr>
      <w:tr>
        <w:trPr>
          <w:trHeight w:val="23" w:hRule="atLeast"/>
        </w:trPr>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0</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2,1</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9610</w:t>
            </w:r>
          </w:p>
        </w:tc>
      </w:tr>
      <w:tr>
        <w:trPr>
          <w:trHeight w:val="23" w:hRule="atLeast"/>
        </w:trPr>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1</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3,1</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3710</w:t>
            </w:r>
          </w:p>
        </w:tc>
      </w:tr>
    </w:tbl>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водный план по труду и зарплате работающих прядильного цеха:</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tabs>
          <w:tab w:val="clear" w:pos="709"/>
          <w:tab w:val="left" w:pos="1276" w:leader="none"/>
        </w:tabs>
        <w:spacing w:lineRule="auto" w:line="360"/>
        <w:ind w:firstLine="709"/>
        <w:jc w:val="both"/>
        <w:rPr/>
      </w:pPr>
      <w:r>
        <w:rPr/>
        <w:t>Таблица 7:</w:t>
      </w:r>
    </w:p>
    <w:tbl>
      <w:tblPr>
        <w:tblW w:w="5000" w:type="pct"/>
        <w:jc w:val="left"/>
        <w:tblInd w:w="-113" w:type="dxa"/>
        <w:tblLayout w:type="fixed"/>
        <w:tblCellMar>
          <w:top w:w="0" w:type="dxa"/>
          <w:left w:w="108" w:type="dxa"/>
          <w:bottom w:w="0" w:type="dxa"/>
          <w:right w:w="108" w:type="dxa"/>
        </w:tblCellMar>
      </w:tblPr>
      <w:tblGrid>
        <w:gridCol w:w="1417"/>
        <w:gridCol w:w="604"/>
        <w:gridCol w:w="784"/>
        <w:gridCol w:w="1040"/>
        <w:gridCol w:w="1244"/>
        <w:gridCol w:w="1042"/>
        <w:gridCol w:w="944"/>
        <w:gridCol w:w="1140"/>
        <w:gridCol w:w="1140"/>
      </w:tblGrid>
      <w:tr>
        <w:trPr>
          <w:trHeight w:val="23" w:hRule="atLeast"/>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атегории</w:t>
            </w:r>
          </w:p>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Численность, чел.</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труктур. персон.</w:t>
            </w:r>
          </w:p>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ФЗП за год без выплат ФМП, </w:t>
            </w:r>
          </w:p>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руб.</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pPr>
            <w:r>
              <w:rPr>
                <w:rFonts w:cs="Times New Roman" w:ascii="Times New Roman" w:hAnsi="Times New Roman"/>
                <w:color w:val="000000"/>
                <w:lang w:val="en-US" w:eastAsia="en-US"/>
              </w:rPr>
              <w:t>Ср.зарплата, руб.</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ЕСН</w:t>
            </w:r>
          </w:p>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6%),</w:t>
            </w:r>
          </w:p>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руб.</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одох. налог</w:t>
            </w:r>
          </w:p>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3%),</w:t>
            </w:r>
          </w:p>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руб.</w:t>
            </w:r>
          </w:p>
        </w:tc>
      </w:tr>
      <w:tr>
        <w:trPr>
          <w:trHeight w:val="23"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о явке</w:t>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о списку</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За год</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За месяц</w:t>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23"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Рабочие</w:t>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2</w:t>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8</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88,9</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9784437,57</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03842,45</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6986,87</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543953,77</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271976,88</w:t>
            </w:r>
          </w:p>
        </w:tc>
      </w:tr>
      <w:tr>
        <w:trPr>
          <w:trHeight w:val="23"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Руководители</w:t>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w:t>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6</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974160</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24720</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7060</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53281,6</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26640,8</w:t>
            </w:r>
          </w:p>
        </w:tc>
      </w:tr>
      <w:tr>
        <w:trPr>
          <w:trHeight w:val="23"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пециалисты</w:t>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w:t>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7</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18200</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09100</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7425</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08732</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4366</w:t>
            </w:r>
          </w:p>
        </w:tc>
      </w:tr>
      <w:tr>
        <w:trPr>
          <w:trHeight w:val="23"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лужащие</w:t>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8</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08240</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08240</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9020</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8142,4</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4071,2</w:t>
            </w:r>
          </w:p>
        </w:tc>
      </w:tr>
      <w:tr>
        <w:trPr>
          <w:trHeight w:val="23"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СЕГО</w:t>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8</w:t>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4</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00,00%</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1285037,57</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08982,17</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7415,18</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934109,77</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467054,88</w:t>
            </w:r>
          </w:p>
        </w:tc>
      </w:tr>
    </w:tbl>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5.</w:t>
        <w:tab/>
        <w:t>Обучение рабочих и специалистов на предприятии</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бучение и подготовка новых рабочих может осущетсвлятся в системе федерального или регонального профтехобразования и на производстве.</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 сожалению, повышению квалификации специалистов и рабочих на предприятиях в настоящее время не уделяется необходимого внимания не только в части финансирования, но и в части организационного и учебно-методического обеспечения. </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 учётом имеющихся потребностей и сложившихся реалий в нашей экономике система повышения квалификации и переквалификация кадров на предприятиях должна быть многоуровневой:</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ровень предприятия — для рабочих, занятых в производстве;</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ровень муниципальных округов — для мастеров, начальников участков, для специалистов;</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ровень административных округов — для главных специалистов, заместителей руководителей предприятия, руководителей предприятия;</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ровень города (региона) — для руководителей предприятия (фирм), для руководителей служб повышения квалификации кадров.</w:t>
      </w:r>
    </w:p>
    <w:p>
      <w:pPr>
        <w:pStyle w:val="Normal"/>
        <w:tabs>
          <w:tab w:val="clear" w:pos="709"/>
          <w:tab w:val="left" w:pos="1276" w:leader="none"/>
        </w:tabs>
        <w:spacing w:lineRule="auto" w:line="360"/>
        <w:ind w:firstLine="709"/>
        <w:jc w:val="both"/>
        <w:rPr/>
      </w:pPr>
      <w:r>
        <w:rPr>
          <w:rFonts w:cs="Times New Roman" w:ascii="Times New Roman" w:hAnsi="Times New Roman"/>
          <w:color w:val="000000"/>
          <w:sz w:val="28"/>
          <w:lang w:val="en-US" w:eastAsia="en-US"/>
        </w:rPr>
        <w:t>Способы повышения квалификации должны быть разнообразными, начиная с получения дополнительного высшего образования и заканчивая организацией курсов и семинаров, осуществляемых по модульному принципу. Уровни курсов семинаров могут быть самыми различными:</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цикловые программы семинаров для руководителей средних и малых предприятий;</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одульные программы семинаров для руководителей фирм и их заместителей. Модули по выбору, в зависимости от потребности в информации;</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одульно-цикловые программы семинаров для руководителей направлений работы, руководителей средних и низовых звеньев предприятий, фирм;</w:t>
      </w:r>
    </w:p>
    <w:p>
      <w:pPr>
        <w:pStyle w:val="Normal"/>
        <w:tabs>
          <w:tab w:val="clear" w:pos="709"/>
          <w:tab w:val="left" w:pos="1276" w:leader="none"/>
        </w:tabs>
        <w:spacing w:lineRule="auto" w:line="360"/>
        <w:ind w:firstLine="709"/>
        <w:jc w:val="both"/>
        <w:rPr/>
      </w:pPr>
      <w:r>
        <w:rPr>
          <w:rFonts w:cs="Times New Roman" w:ascii="Times New Roman" w:hAnsi="Times New Roman"/>
          <w:color w:val="000000"/>
          <w:sz w:val="28"/>
          <w:lang w:val="en-US" w:eastAsia="en-US"/>
        </w:rPr>
        <w:t>программа заочного образования с коротким очным семинаров в начале конце цикла обучения для служб (маркетинг, менеджмент, управление);</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ограммы дистанционного образования.</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днако подготовка новых рабочих является для предприятия очень важной задачей, решение которой позволит ему иметь квалифицированные кадры. Организация обучения включает процесс, состоящий из двух фаз: на уровне высшего руководства и на уровне линейных руководителей.</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ервая фаза состоит из ряда этапов.</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о-первых, анализ (изучение состояния использования рабочей силы на уровне предприятия, анализ проблем предприятия).</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о-вторых, формирование плановых изменений в рабочей обстановке и использование рабочей силы. Возможно привлечение обучавшего лица.</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третьих, выполнение. Анализ специфических потребностей обучения, разработка конкретных планов для отделов и служб. Запуск программы в действие. Анализ программы каждого отдела.</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четвёртых, оценка результатов программы обучения исходя из условий оптимизации ресурсов рабочей силы.</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торая фаза предполагает, что обучающее лицо организует сотрудничество всех участвующих в программе: руководство, рабочих, профсоюзы. Линейные руководители анализируют навыки своих подчинённых.</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Линейные руководители в контакте с обучающим лицом разрабатывают планы обучения. Планы запускаются в действие. Линейные менеджеры могут принимать участие в процессе обучения в качестве или инструкторов, или обучающихся. Далее анализируется, выполнена ли программа так, как задумывалась.</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оцесс внутреннего обучения является непосредственной задачей линейного руководства и неотъемлемой частью стратегии управления. Анализ стадий любой программы должен быть основой для принятия новой программы.</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бучение может включать несколько видов:</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водное обучение для новых сотрудников;</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оизводственное обучение для овладевания в кратчайшие сроки необходимыми методами работы;</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блюдающее обучение для овладевания и улучшения знаний технических и административных аспектов работы;</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правленческое обучение для планомерного приобщения кадров к большей ответственности;</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бучение должностных лиц для совершенствования управленческих навыков и повышения эффективности действующих членов руководства.</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ехника проведения обучения использует различные способы и приёмы:</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абочие инструкции — для работ, не требующих специального или длительного обучения;</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ереходное обучение — на курсах, с использованием тренажеров;</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митация — аналогя или воспроизводство фактической системы, если обучение в ней сопряжено с опасностью или отлчается большой сложностью (например, подготовка летчиков);</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бучение чувствительности — обучение принципам взаимодействия;</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зучение прецедентов для улучшения кругозора и мыслительного процесса;</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фильмы и телепередачи;</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лекции;</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искуссии;</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отация — временное использование кадров на других постах (важна для обучения менеджеров)</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бучение по собственной программе;</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спользование персонала, особенно менеджеров, для работы в других отраслях промышленности.</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дготовка новых рабочих на предприятии осуществляется в индивидуальной, групповой и курсовой формах обучения.</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 индивидуальной форме подготовки каждый обучающийся прикрепляется к высококвалифицированному рабочему, мастеру или другому специалисту. Задача такой формы подготовки — вооружить в сжатые сроки новых рабочих определёнными производственными навыками в пределах начальной квалификации, а так-же дать им необходимый минимум теоретических знаний.</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 групповой форме подготовки обучающиеся объединяются в бригады и выполняют работу согласно учебной программе, под руководством инструкторов.</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урсовая форма подготовки используется для обучения рабочих особо сложным профессиям, требующим значительного объёма теоретических знаний и освоения различного вида работ.</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ереподготовка (в отличии от подготовки) предполагает изменение или расширение профессионального профиля рабочего.</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бучение вторым и смежным профессиям направлено на уменьшение дефицита рабочей силы, получение надбаовк к заработанной плате рабочего.</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ледует различать образование и подготовку. Обучение предполагает получение знаний, тренировка — навыков (умений). Образование есть процесс приобретения субъектом фундаментальных знаний. Подготовка есть использование этих знаний в конкретных ситуациях. Следовательно, она связана с использованием работы и применением знаний на практике.</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альнейшее образование в сочетании с подготовкой дает рабочему перспективу работы, помогает понять необходимость изменений и повышения квалификации, может способствовать выработке ответственности за свой труд. И образование, и подготовка являются фактором карьеры.</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вышение квалификации связано с углублением полученных в процессе первоначальной подготовки профессиональных знаний, умений и навыков, итогом повышения квалификации, как правило, является присуждение рабочему более высокого разряда.</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сновными формами повышения квалификации рабочих на производстве являются:</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оизводственно-экономические курсы — их организуют для углубления знаний, приобретение рабочими дополнительных навыков и умений по имеющимся у них профессиям. На этих курсах изучают также вопросы рыночной экономики;</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урсы целевого назначения — организуются для изучения нового оборудования, изделий, материалов и технологических процессов, средств механизации и автоматизации производства, а также вопросов рыночной экономики и повышения качества продукции;</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школы по изучению передовых приёмов и методов труда — организуются для освоения рабочими достижений передовиков производства, добившихся значительного роста производительности труда, повышения качества продукции, экономии сырья и материальных ресурсов;</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дготовка специалистов осуществляется в вузах и средних специальных учебных заведениях.</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вышение квалификации служащих осуществляется на курсах и в институтах повышения квалификации, за рубежом, в институтах и на предприятиях. Задача повышения квалификации — получение навыков и умений работать в условиях рыночной экономики.</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чевидно, что решение проблемы переподготовки кадров на предприятии позитивно скажется на развитии рынка труда, повышении его качества и будет способствовать созданию новых рабочих мест.</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6.</w:t>
        <w:tab/>
        <w:t>Анкета для профотбора рабочих, служащих и руководителей</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тбор рабочей силы на предприятии проводит отдел кадров (менеджер по персоналу) с помощью таких средств как собеседование, анкетирование, отборочные тесты. Ниже приведён пример анкеты соискателя.</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НКЕТА кандидата на ВАКАНСИЮ____________________________</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знали о нашей компании из (от) _______________</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ФИО _____________________________</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ата, место рождения ____________ Семейное положение ___________</w:t>
      </w:r>
    </w:p>
    <w:p>
      <w:pPr>
        <w:pStyle w:val="Normal"/>
        <w:tabs>
          <w:tab w:val="clear" w:pos="709"/>
          <w:tab w:val="left" w:pos="1276" w:leader="none"/>
        </w:tabs>
        <w:spacing w:lineRule="auto" w:line="360"/>
        <w:ind w:firstLine="709"/>
        <w:jc w:val="both"/>
        <w:rPr/>
      </w:pPr>
      <w:r>
        <w:rPr>
          <w:rFonts w:cs="Times New Roman" w:ascii="Times New Roman" w:hAnsi="Times New Roman"/>
          <w:color w:val="000000"/>
          <w:sz w:val="28"/>
          <w:lang w:val="en-US" w:eastAsia="en-US"/>
        </w:rPr>
        <w:t>Паспортные данные _______________________________________</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дрес постоянной регистрации:_________________________</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дрес временной регистрации:___________________________</w:t>
      </w:r>
    </w:p>
    <w:p>
      <w:pPr>
        <w:pStyle w:val="Normal"/>
        <w:tabs>
          <w:tab w:val="clear" w:pos="709"/>
          <w:tab w:val="left" w:pos="1276" w:leader="none"/>
        </w:tabs>
        <w:spacing w:lineRule="auto" w:line="360"/>
        <w:ind w:firstLine="709"/>
        <w:jc w:val="both"/>
        <w:rPr/>
      </w:pPr>
      <w:r>
        <w:rPr>
          <w:rFonts w:cs="Times New Roman" w:ascii="Times New Roman" w:hAnsi="Times New Roman"/>
          <w:color w:val="000000"/>
          <w:sz w:val="28"/>
          <w:lang w:val="en-US" w:eastAsia="en-US"/>
        </w:rPr>
        <w:t>Адрес фактического проживания: _____________________________</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танция метро, ближайшая к месту проживания__________________</w:t>
      </w:r>
    </w:p>
    <w:p>
      <w:pPr>
        <w:pStyle w:val="Normal"/>
        <w:tabs>
          <w:tab w:val="clear" w:pos="709"/>
          <w:tab w:val="left" w:pos="1276" w:leader="none"/>
        </w:tabs>
        <w:spacing w:lineRule="auto" w:line="360"/>
        <w:ind w:firstLine="709"/>
        <w:jc w:val="both"/>
        <w:rPr/>
      </w:pPr>
      <w:r>
        <w:rPr>
          <w:rFonts w:cs="Times New Roman" w:ascii="Times New Roman" w:hAnsi="Times New Roman"/>
          <w:color w:val="000000"/>
          <w:sz w:val="28"/>
          <w:lang w:val="en-US" w:eastAsia="en-US"/>
        </w:rPr>
        <w:t>Контактный телефон __________ E-mail ____________________</w:t>
      </w:r>
    </w:p>
    <w:p>
      <w:pPr>
        <w:pStyle w:val="Normal"/>
        <w:tabs>
          <w:tab w:val="clear" w:pos="709"/>
          <w:tab w:val="left" w:pos="1276" w:leader="none"/>
        </w:tabs>
        <w:spacing w:lineRule="auto" w:line="360"/>
        <w:ind w:firstLine="709"/>
        <w:jc w:val="both"/>
        <w:rPr/>
      </w:pPr>
      <w:r>
        <w:rPr>
          <w:rFonts w:cs="Times New Roman" w:ascii="Times New Roman" w:hAnsi="Times New Roman"/>
          <w:color w:val="000000"/>
          <w:sz w:val="28"/>
          <w:lang w:val="en-US" w:eastAsia="en-US"/>
        </w:rPr>
        <w:t>Домашний телефон _____ ICQ ________________________________</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tabs>
          <w:tab w:val="clear" w:pos="709"/>
          <w:tab w:val="left" w:pos="1276" w:leader="none"/>
        </w:tabs>
        <w:spacing w:lineRule="auto" w:line="360"/>
        <w:ind w:firstLine="709"/>
        <w:jc w:val="both"/>
        <w:rPr/>
      </w:pPr>
      <w:r>
        <w:rPr>
          <w:rFonts w:cs="Times New Roman" w:ascii="Times New Roman" w:hAnsi="Times New Roman"/>
          <w:color w:val="000000"/>
          <w:sz w:val="28"/>
          <w:lang w:val="en-US" w:eastAsia="en-US"/>
        </w:rPr>
        <w:t xml:space="preserve">ОБРАЗОВАНИЕ </w:t>
      </w:r>
      <w:r>
        <w:rPr/>
        <w:t>(включая курсы, стажировку)</w:t>
      </w:r>
    </w:p>
    <w:tbl>
      <w:tblPr>
        <w:tblW w:w="5000" w:type="pct"/>
        <w:jc w:val="left"/>
        <w:tblInd w:w="-113" w:type="dxa"/>
        <w:tblLayout w:type="fixed"/>
        <w:tblCellMar>
          <w:top w:w="0" w:type="dxa"/>
          <w:left w:w="108" w:type="dxa"/>
          <w:bottom w:w="0" w:type="dxa"/>
          <w:right w:w="108" w:type="dxa"/>
        </w:tblCellMar>
      </w:tblPr>
      <w:tblGrid>
        <w:gridCol w:w="2160"/>
        <w:gridCol w:w="3835"/>
        <w:gridCol w:w="1873"/>
        <w:gridCol w:w="1487"/>
      </w:tblGrid>
      <w:tr>
        <w:trPr>
          <w:trHeight w:val="2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Дата поступл./ окончания (д, м, г)</w:t>
            </w:r>
          </w:p>
        </w:tc>
        <w:tc>
          <w:tcPr>
            <w:tcW w:w="3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Название учебного заведения</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Форма обуч.</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пециальность</w:t>
            </w:r>
          </w:p>
        </w:tc>
      </w:tr>
      <w:tr>
        <w:trPr>
          <w:trHeight w:val="2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3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2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3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2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3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bl>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tabs>
          <w:tab w:val="clear" w:pos="709"/>
          <w:tab w:val="left" w:pos="1276" w:leader="none"/>
        </w:tabs>
        <w:spacing w:lineRule="auto" w:line="360"/>
        <w:ind w:firstLine="709"/>
        <w:jc w:val="both"/>
        <w:rPr/>
      </w:pPr>
      <w:r>
        <w:rPr>
          <w:rFonts w:cs="Times New Roman" w:ascii="Times New Roman" w:hAnsi="Times New Roman"/>
          <w:color w:val="000000"/>
          <w:sz w:val="28"/>
          <w:lang w:val="en-US" w:eastAsia="en-US"/>
        </w:rPr>
        <w:t xml:space="preserve">ОПЫТ РАБОТЫ (Все места работы, как по трудовой книжке, </w:t>
      </w:r>
      <w:r>
        <w:rPr/>
        <w:t>так и без трудовой, начиная с последнего)</w:t>
      </w:r>
    </w:p>
    <w:tbl>
      <w:tblPr>
        <w:tblW w:w="5000" w:type="pct"/>
        <w:jc w:val="left"/>
        <w:tblInd w:w="-113" w:type="dxa"/>
        <w:tblLayout w:type="fixed"/>
        <w:tblCellMar>
          <w:top w:w="0" w:type="dxa"/>
          <w:left w:w="108" w:type="dxa"/>
          <w:bottom w:w="0" w:type="dxa"/>
          <w:right w:w="108" w:type="dxa"/>
        </w:tblCellMar>
      </w:tblPr>
      <w:tblGrid>
        <w:gridCol w:w="2253"/>
        <w:gridCol w:w="4870"/>
        <w:gridCol w:w="2232"/>
      </w:tblGrid>
      <w:tr>
        <w:trPr>
          <w:trHeight w:val="23"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Период работы </w:t>
            </w:r>
          </w:p>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число/ месяц/ год)</w:t>
            </w:r>
          </w:p>
        </w:tc>
        <w:tc>
          <w:tcPr>
            <w:tcW w:w="48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Название организации.</w:t>
            </w:r>
          </w:p>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фера деятельности организации.</w:t>
            </w:r>
          </w:p>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Должность. Причина увольнения.</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Должностные обязанности</w:t>
            </w:r>
          </w:p>
        </w:tc>
      </w:tr>
      <w:tr>
        <w:trPr>
          <w:trHeight w:val="23"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онтактные телефоны предыдущих мест работы</w:t>
            </w:r>
          </w:p>
        </w:tc>
        <w:tc>
          <w:tcPr>
            <w:tcW w:w="48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bl>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ладение иностранными языками язык  степень владения  </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омпьютер (владение программами, уровень) </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одительское удостоверение (кат., стаж) </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аходились ли Вы под следствием? Были ли осуждены? </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лужба в ВС (годы, войска или причина освобождения) </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жидаемый уровень заработной платы: </w:t>
      </w:r>
    </w:p>
    <w:p>
      <w:pPr>
        <w:pStyle w:val="Normal"/>
        <w:tabs>
          <w:tab w:val="clear" w:pos="709"/>
          <w:tab w:val="left" w:pos="1276" w:leader="none"/>
        </w:tabs>
        <w:spacing w:lineRule="auto" w:line="360"/>
        <w:ind w:firstLine="709"/>
        <w:jc w:val="both"/>
        <w:rPr/>
      </w:pPr>
      <w:r>
        <w:rPr>
          <w:rFonts w:cs="Times New Roman" w:ascii="Times New Roman" w:hAnsi="Times New Roman"/>
          <w:color w:val="000000"/>
          <w:sz w:val="28"/>
          <w:lang w:val="en-US" w:eastAsia="en-US"/>
        </w:rPr>
        <w:t xml:space="preserve">Минимальный Оптимальный </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плата труда, льготы на последнем месте работы </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колько времени находитесь в поисках работы? </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акие ограничения по режиму работы у Вас есть? </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лавным для меня при принятии решения об обращении в нашу компанию было</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Если бы я не устраивался на работу, в Вашу компанию то предпочел бы работать</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работе меня больше всего интересует  </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Главная трудность, которая меня ожидает в новой работе – это </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какой должности и в какой компании хотели бы работать через 5 лет? </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Что Вы любите делать больше всего? </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Чему бы Вы хотели научиться? </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акие способы предпочитаете в снятии стресса, усталости, напряжения? </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ак Вы оцениваете состояние своего здоровья ? </w:t>
        <w:tab/>
        <w:t>-</w:t>
        <w:tab/>
        <w:t>есть хронические заболевания</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ы курите (если да, то как часто)? </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гда Вы сможете приступить к новой работе?</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Я хотел(а) бы добавить </w:t>
      </w:r>
    </w:p>
    <w:p>
      <w:pPr>
        <w:pStyle w:val="Normal"/>
        <w:tabs>
          <w:tab w:val="clear" w:pos="709"/>
          <w:tab w:val="left" w:pos="1276" w:leader="none"/>
        </w:tabs>
        <w:spacing w:lineRule="auto" w:line="360"/>
        <w:ind w:firstLine="709"/>
        <w:jc w:val="both"/>
        <w:rPr/>
      </w:pPr>
      <w:r>
        <w:rPr>
          <w:rFonts w:cs="Times New Roman" w:ascii="Times New Roman" w:hAnsi="Times New Roman"/>
          <w:color w:val="000000"/>
          <w:sz w:val="28"/>
          <w:lang w:val="en-US" w:eastAsia="en-US"/>
        </w:rPr>
        <w:t>Я подтверждаю, что все сведения, приведенные в данной анкете, верны и не возражаю против их проверки, при необходимости.</w:t>
      </w:r>
    </w:p>
    <w:p>
      <w:pPr>
        <w:pStyle w:val="Normal"/>
        <w:tabs>
          <w:tab w:val="clear" w:pos="709"/>
          <w:tab w:val="left" w:pos="1276" w:leader="none"/>
        </w:tabs>
        <w:spacing w:lineRule="auto" w:line="360"/>
        <w:ind w:firstLine="709"/>
        <w:jc w:val="both"/>
        <w:rPr/>
      </w:pPr>
      <w:r>
        <w:rPr>
          <w:rFonts w:cs="Times New Roman" w:ascii="Times New Roman" w:hAnsi="Times New Roman"/>
          <w:color w:val="000000"/>
          <w:sz w:val="28"/>
          <w:lang w:val="en-US" w:eastAsia="en-US"/>
        </w:rPr>
        <w:t xml:space="preserve">Дата « » 20 г. Подпись </w:t>
      </w:r>
    </w:p>
    <w:p>
      <w:pPr>
        <w:pStyle w:val="Normal"/>
        <w:tabs>
          <w:tab w:val="clear" w:pos="709"/>
          <w:tab w:val="left" w:pos="1276" w:leader="none"/>
        </w:tabs>
        <w:spacing w:lineRule="auto" w:line="360"/>
        <w:ind w:firstLine="709"/>
        <w:jc w:val="both"/>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Спасибо, за подробное заполнение анкеты! Компания гарантирует, что в соответствии с Положением о неразглашении персональных данных, вся информация сообщенная Вами, конфиденциальна и не подлежит разглашению. После трудоустройства в нашу компанию, анкета будет храниться в Вашем личном деле.</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нимание! Строки ниже заполняет сотрудник отдела персонала компании:</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2334"/>
        <w:gridCol w:w="2335"/>
        <w:gridCol w:w="2336"/>
        <w:gridCol w:w="2350"/>
      </w:tblGrid>
      <w:tr>
        <w:trPr>
          <w:trHeight w:val="23" w:hRule="atLeast"/>
        </w:trPr>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Дата выхода на работу</w:t>
            </w:r>
          </w:p>
        </w:tc>
        <w:tc>
          <w:tcPr>
            <w:tcW w:w="23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ЗП на период постоянной работы</w:t>
            </w:r>
          </w:p>
        </w:tc>
        <w:tc>
          <w:tcPr>
            <w:tcW w:w="2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23" w:hRule="atLeast"/>
        </w:trPr>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рок испытания</w:t>
            </w:r>
          </w:p>
        </w:tc>
        <w:tc>
          <w:tcPr>
            <w:tcW w:w="23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римечания</w:t>
            </w:r>
          </w:p>
        </w:tc>
        <w:tc>
          <w:tcPr>
            <w:tcW w:w="2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23" w:hRule="atLeast"/>
        </w:trPr>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ЗП на испытание </w:t>
            </w:r>
          </w:p>
        </w:tc>
        <w:tc>
          <w:tcPr>
            <w:tcW w:w="23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тдел (подразделение)</w:t>
            </w:r>
          </w:p>
        </w:tc>
        <w:tc>
          <w:tcPr>
            <w:tcW w:w="2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bl>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7.</w:t>
        <w:tab/>
        <w:t>Анкета для оценки психологической атмосферы в коллективе:</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tabs>
          <w:tab w:val="clear" w:pos="709"/>
          <w:tab w:val="left" w:pos="1276" w:leader="none"/>
        </w:tabs>
        <w:spacing w:lineRule="auto" w:line="360"/>
        <w:ind w:firstLine="709"/>
        <w:jc w:val="both"/>
        <w:rPr/>
      </w:pPr>
      <w:r>
        <w:rPr>
          <w:rFonts w:cs="Times New Roman" w:ascii="Times New Roman" w:hAnsi="Times New Roman"/>
          <w:color w:val="000000"/>
          <w:sz w:val="28"/>
          <w:lang w:val="en-US" w:eastAsia="en-US"/>
        </w:rPr>
        <w:t>Для оценки психологического климата в организации предлагаю воспользоваться тестом приведённым ниже. Для этого обведите те суждения, которые кажутся Вам наиболее подходящими для атмосферы коллектива, в котором Вы работаете. Не забывайте, что эти суждения должны соответствовать всему коллективу или большинству его членов, а не Вам лично. Будьте максимально четными и объективными. Заранее спасибо!</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писок суждений:</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вои слова всегда подтверждают делом.</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суждают проявления индивидуализма.</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меют одинаковые убеждения.</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адуются успехам друг друга.</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сегда оказывают помощь друг другу.</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мело взаимодействуют друг с другом на работе.</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нают задачи, стоящие перед коллективом.</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ребовательны друг к другу.</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се вопросы решают сообща.</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Единодушны в оценке стоящих перед коллективом проблем.</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оверяют друг другу.</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елятся опытом работы с членами коллектива.</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есконфликтно распределяют между собой обязанности.</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нают итоги работы коллектива.</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икогда и ни в чем не ошибаются.</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бъективно оцениваются свои успехи и неудачи.</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Личные вопросы подчиняют интересам коллектива.</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нимаются на досуге одним и тем же.</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щищают друг друга.</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сегда считаются с интересами друг друга.</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меняют друг друга в работе.</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нают положительные и отрицательные стороны коллектива.</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аботают с полной отдачей сил.</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е остаются равнодушными, если задеты интересы коллектива.</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динаково оценивают распределение обязанностей.</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могают друг другу.</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едъявляют одинаково объективные требования ко всем членам коллектива.</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амостоятельно выявляют и исправляют недостатки в работе.</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нают правила поведения в коллективе.</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икогда и ни в чем не сомневаются.</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е бросают начатое на полпути.</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тсутствуют принятые в коллективе нормы поведения.</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динаково оценивают успехи коллектива.</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скренне огорчаются при неудаче товарищей.</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динаково объективно оценивают поступки старых и новых членов коллектива.</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ыстро разрешают возникающие противоречия и конфликты.</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нают свои обязанности.</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знательно подчиняются дисциплине.</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ерят в свой коллектив.</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динаково оценивают неудачи у коллектива.</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ктично ведут себя в отношении друг друга.</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е подчеркивают своих преимуществ друг перед другом.</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ыстро находят между собой общий язык.</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нают основные приемы и методы работы.</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сегда и во всем правы.</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бщественные отношения ставят выше личных.</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ддерживают полезные для коллектива начинания.</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меют одинаковые представления о нормах нравственности.</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оброжелательно относятся друг к другу.</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ктично ведут себя по отношению к членам другого коллектива.</w:t>
      </w:r>
    </w:p>
    <w:p>
      <w:pPr>
        <w:pStyle w:val="Normal"/>
        <w:tabs>
          <w:tab w:val="clear" w:pos="709"/>
          <w:tab w:val="left" w:pos="1276" w:leader="none"/>
        </w:tabs>
        <w:spacing w:lineRule="auto" w:line="360"/>
        <w:ind w:firstLine="709"/>
        <w:jc w:val="both"/>
        <w:rPr/>
      </w:pPr>
      <w:r>
        <w:rPr>
          <w:rFonts w:cs="Times New Roman" w:ascii="Times New Roman" w:hAnsi="Times New Roman"/>
          <w:color w:val="000000"/>
          <w:sz w:val="28"/>
          <w:lang w:val="en-US" w:eastAsia="en-US"/>
        </w:rPr>
        <w:t>Берут на себя руководство, если требуется.</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нают работу товарищей.</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хозяйски относятся к общественному добру.</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ддерживают традиции, сложившиеся в коллективе.</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динаково оценивают качества личности, необходимые в коллективе.</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важают друг друга.</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есно сотрудничают с членами другого коллектива.</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 необходимости принимают на себя обязанности других членов коллектива.</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нают черты характера друг друга.</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меют делать все на свете.</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тветственно выполняют любую работу.</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казывают сопротивление силам, разобщающим коллектив.</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динаково оценивают правильность распределения поощрения в коллективе.</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ддерживают друг друга в трудные минуты.</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адуются успехам других членов коллектива.</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ействуют слаженно и организованно в сложных ситуациях.</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нают привычки и склонности друг друга.</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ктивно участвуют в общественной работе.</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ботятся об успехах коллектива.</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динаково оценивают правильность наказаний в коллективе.</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нимательно относятся друг к другу.</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скренне огорчаются при неудачах членов другого коллектива.</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ыстро находят такое распределение обязанностей, которое устраивает всех.</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нают, как обстоят дела друг у друга.</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люч:</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сле проведения опроса данные собираются и обрабатываются исследователем. Все суждения, кроме контрольных 15, 30, 45, 60, показывают степень развития коллектива, а, следовательно, и социально-психологического климата в нем. </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Эти характеристики таковы:</w:t>
      </w:r>
    </w:p>
    <w:p>
      <w:pPr>
        <w:pStyle w:val="Normal"/>
        <w:tabs>
          <w:tab w:val="clear" w:pos="709"/>
          <w:tab w:val="left" w:pos="1276" w:leader="none"/>
        </w:tabs>
        <w:spacing w:lineRule="auto" w:line="360"/>
        <w:ind w:firstLine="709"/>
        <w:jc w:val="both"/>
        <w:rPr/>
      </w:pPr>
      <w:r>
        <w:rPr>
          <w:rFonts w:cs="Times New Roman" w:ascii="Times New Roman" w:hAnsi="Times New Roman"/>
          <w:color w:val="000000"/>
          <w:sz w:val="28"/>
          <w:lang w:val="en-US" w:eastAsia="en-US"/>
        </w:rPr>
        <w:t>· ответственность (1, 8, 16, 23, 31, 38, 46, 53, 61, 68);</w:t>
      </w:r>
    </w:p>
    <w:p>
      <w:pPr>
        <w:pStyle w:val="Normal"/>
        <w:tabs>
          <w:tab w:val="clear" w:pos="709"/>
          <w:tab w:val="left" w:pos="1276" w:leader="none"/>
        </w:tabs>
        <w:spacing w:lineRule="auto" w:line="360"/>
        <w:ind w:firstLine="709"/>
        <w:jc w:val="both"/>
        <w:rPr/>
      </w:pPr>
      <w:r>
        <w:rPr>
          <w:rFonts w:cs="Times New Roman" w:ascii="Times New Roman" w:hAnsi="Times New Roman"/>
          <w:color w:val="000000"/>
          <w:sz w:val="28"/>
          <w:lang w:val="en-US" w:eastAsia="en-US"/>
        </w:rPr>
        <w:t>· коллективизм (2, 9, 17, 24, 32, 39, 47, 54, 62, 69);</w:t>
      </w:r>
    </w:p>
    <w:p>
      <w:pPr>
        <w:pStyle w:val="Normal"/>
        <w:tabs>
          <w:tab w:val="clear" w:pos="709"/>
          <w:tab w:val="left" w:pos="1276" w:leader="none"/>
        </w:tabs>
        <w:spacing w:lineRule="auto" w:line="360"/>
        <w:ind w:firstLine="709"/>
        <w:jc w:val="both"/>
        <w:rPr/>
      </w:pPr>
      <w:r>
        <w:rPr>
          <w:rFonts w:cs="Times New Roman" w:ascii="Times New Roman" w:hAnsi="Times New Roman"/>
          <w:color w:val="000000"/>
          <w:sz w:val="28"/>
          <w:lang w:val="en-US" w:eastAsia="en-US"/>
        </w:rPr>
        <w:t>· сплоченность (3, 10, 18, 25, 33, 40, 48, 55, 63, 70);</w:t>
      </w:r>
    </w:p>
    <w:p>
      <w:pPr>
        <w:pStyle w:val="Normal"/>
        <w:tabs>
          <w:tab w:val="clear" w:pos="709"/>
          <w:tab w:val="left" w:pos="1276" w:leader="none"/>
        </w:tabs>
        <w:spacing w:lineRule="auto" w:line="360"/>
        <w:ind w:firstLine="709"/>
        <w:jc w:val="both"/>
        <w:rPr/>
      </w:pPr>
      <w:r>
        <w:rPr>
          <w:rFonts w:cs="Times New Roman" w:ascii="Times New Roman" w:hAnsi="Times New Roman"/>
          <w:color w:val="000000"/>
          <w:sz w:val="28"/>
          <w:lang w:val="en-US" w:eastAsia="en-US"/>
        </w:rPr>
        <w:t>· контактность (4, 11, 19, 26, 34, 41, 49, 56, 64, 71);</w:t>
      </w:r>
    </w:p>
    <w:p>
      <w:pPr>
        <w:pStyle w:val="Normal"/>
        <w:tabs>
          <w:tab w:val="clear" w:pos="709"/>
          <w:tab w:val="left" w:pos="1276" w:leader="none"/>
        </w:tabs>
        <w:spacing w:lineRule="auto" w:line="360"/>
        <w:ind w:firstLine="709"/>
        <w:jc w:val="both"/>
        <w:rPr/>
      </w:pPr>
      <w:r>
        <w:rPr>
          <w:rFonts w:cs="Times New Roman" w:ascii="Times New Roman" w:hAnsi="Times New Roman"/>
          <w:color w:val="000000"/>
          <w:sz w:val="28"/>
          <w:lang w:val="en-US" w:eastAsia="en-US"/>
        </w:rPr>
        <w:t>· открытость (5, 12, 20, 27, 35, 42, 50, 57, 65, 72);</w:t>
      </w:r>
    </w:p>
    <w:p>
      <w:pPr>
        <w:pStyle w:val="Normal"/>
        <w:tabs>
          <w:tab w:val="clear" w:pos="709"/>
          <w:tab w:val="left" w:pos="1276" w:leader="none"/>
        </w:tabs>
        <w:spacing w:lineRule="auto" w:line="360"/>
        <w:ind w:firstLine="709"/>
        <w:jc w:val="both"/>
        <w:rPr/>
      </w:pPr>
      <w:r>
        <w:rPr>
          <w:rFonts w:cs="Times New Roman" w:ascii="Times New Roman" w:hAnsi="Times New Roman"/>
          <w:color w:val="000000"/>
          <w:sz w:val="28"/>
          <w:lang w:val="en-US" w:eastAsia="en-US"/>
        </w:rPr>
        <w:t>· организованность (6, 13, 21, 28, 36, 43, 51, 58, 66, 73);</w:t>
      </w:r>
    </w:p>
    <w:p>
      <w:pPr>
        <w:pStyle w:val="Normal"/>
        <w:tabs>
          <w:tab w:val="clear" w:pos="709"/>
          <w:tab w:val="left" w:pos="1276" w:leader="none"/>
        </w:tabs>
        <w:spacing w:lineRule="auto" w:line="360"/>
        <w:ind w:firstLine="709"/>
        <w:jc w:val="both"/>
        <w:rPr/>
      </w:pPr>
      <w:r>
        <w:rPr>
          <w:rFonts w:cs="Times New Roman" w:ascii="Times New Roman" w:hAnsi="Times New Roman"/>
          <w:color w:val="000000"/>
          <w:sz w:val="28"/>
          <w:lang w:val="en-US" w:eastAsia="en-US"/>
        </w:rPr>
        <w:t>· информированность (7, 14, 22, 29, 37, 44, 52, 59, 67, 74).</w:t>
      </w:r>
    </w:p>
    <w:p>
      <w:pPr>
        <w:pStyle w:val="Normal"/>
        <w:tabs>
          <w:tab w:val="clear" w:pos="709"/>
          <w:tab w:val="left" w:pos="1276" w:leader="none"/>
        </w:tabs>
        <w:spacing w:lineRule="auto" w:line="360"/>
        <w:ind w:firstLine="709"/>
        <w:jc w:val="both"/>
        <w:rPr/>
      </w:pPr>
      <w:r>
        <w:rPr>
          <w:rFonts w:cs="Times New Roman" w:ascii="Times New Roman" w:hAnsi="Times New Roman"/>
          <w:color w:val="000000"/>
          <w:sz w:val="28"/>
          <w:lang w:val="en-US" w:eastAsia="en-US"/>
        </w:rPr>
        <w:t>За каждое совпадение присваевается по 1 баллу. Приведенные выше данные суммируются (по каждому показателю) и заносятся на график, который наглядно демонстрирует социально-психологический климат избранного для изучения коллектива:</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4339"/>
        <w:gridCol w:w="5016"/>
      </w:tblGrid>
      <w:tr>
        <w:trPr>
          <w:trHeight w:val="23"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 баллов</w:t>
            </w:r>
          </w:p>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9 баллов</w:t>
            </w:r>
          </w:p>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8 баллов</w:t>
            </w:r>
          </w:p>
        </w:tc>
        <w:tc>
          <w:tcPr>
            <w:tcW w:w="5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Идеальный</w:t>
            </w:r>
          </w:p>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23"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7 баллов</w:t>
            </w:r>
          </w:p>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 баллов</w:t>
            </w:r>
          </w:p>
        </w:tc>
        <w:tc>
          <w:tcPr>
            <w:tcW w:w="5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птимальный</w:t>
            </w:r>
          </w:p>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23"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 баллов</w:t>
            </w:r>
          </w:p>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 балла</w:t>
            </w:r>
          </w:p>
        </w:tc>
        <w:tc>
          <w:tcPr>
            <w:tcW w:w="5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редний</w:t>
            </w:r>
          </w:p>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23"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 балла</w:t>
            </w:r>
          </w:p>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 балла</w:t>
            </w:r>
          </w:p>
        </w:tc>
        <w:tc>
          <w:tcPr>
            <w:tcW w:w="5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Низкий</w:t>
            </w:r>
          </w:p>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23"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 балл</w:t>
            </w:r>
          </w:p>
        </w:tc>
        <w:tc>
          <w:tcPr>
            <w:tcW w:w="5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чень низкий</w:t>
            </w:r>
          </w:p>
        </w:tc>
      </w:tr>
    </w:tbl>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писок используемой литературы</w:t>
      </w:r>
    </w:p>
    <w:p>
      <w:pPr>
        <w:pStyle w:val="Normal"/>
        <w:tabs>
          <w:tab w:val="clear" w:pos="709"/>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numPr>
          <w:ilvl w:val="0"/>
          <w:numId w:val="2"/>
        </w:numPr>
        <w:tabs>
          <w:tab w:val="clear" w:pos="709"/>
          <w:tab w:val="left" w:pos="426" w:leader="none"/>
          <w:tab w:val="left" w:pos="1276" w:leader="none"/>
        </w:tabs>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едров Б.И., Смирнова Ф.П. «Экономика, организация и планирование хлопчато-бумажного производства»: Учебник для техникумов, 2-е издани, перераб. И доп. - М. Легпромбытиздат, 1990, 272с.</w:t>
      </w:r>
    </w:p>
    <w:p>
      <w:pPr>
        <w:pStyle w:val="Normal"/>
        <w:numPr>
          <w:ilvl w:val="0"/>
          <w:numId w:val="2"/>
        </w:numPr>
        <w:tabs>
          <w:tab w:val="clear" w:pos="709"/>
          <w:tab w:val="left" w:pos="426" w:leader="none"/>
          <w:tab w:val="left" w:pos="1276" w:leader="none"/>
        </w:tabs>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енисова Н.Ф., Сорокина Г.С. «Организация, планирование и управление хлопкопрядильным производством». - М.: Легпромбытиздат, 1985, 264с.</w:t>
      </w:r>
    </w:p>
    <w:p>
      <w:pPr>
        <w:pStyle w:val="Normal"/>
        <w:numPr>
          <w:ilvl w:val="0"/>
          <w:numId w:val="2"/>
        </w:numPr>
        <w:tabs>
          <w:tab w:val="clear" w:pos="709"/>
          <w:tab w:val="left" w:pos="426" w:leader="none"/>
          <w:tab w:val="left" w:pos="1276" w:leader="none"/>
        </w:tabs>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адалов К.И., Черников А.Н., Плеханов А.Ф., Трусова Л.А., Смирнова А.С., Дугинова Т.А. «Проектирование технологии хлопокопрядения»: учебник для вузов — М.: МГТУ им А.Н. Косыгина, 2004 — 601с.</w:t>
      </w:r>
    </w:p>
    <w:p>
      <w:pPr>
        <w:pStyle w:val="Normal"/>
        <w:numPr>
          <w:ilvl w:val="0"/>
          <w:numId w:val="2"/>
        </w:numPr>
        <w:tabs>
          <w:tab w:val="clear" w:pos="709"/>
          <w:tab w:val="left" w:pos="426" w:leader="none"/>
          <w:tab w:val="left" w:pos="1276" w:leader="none"/>
        </w:tabs>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глов В.А., Галаева А.М., Светик Ф.Ф. «Эконовмика и социология труда». - М.: ЗАО «Информ-Знание», 2001 — 336с.</w:t>
      </w:r>
    </w:p>
    <w:p>
      <w:pPr>
        <w:pStyle w:val="Normal"/>
        <w:numPr>
          <w:ilvl w:val="0"/>
          <w:numId w:val="2"/>
        </w:numPr>
        <w:tabs>
          <w:tab w:val="clear" w:pos="709"/>
          <w:tab w:val="left" w:pos="426" w:leader="none"/>
          <w:tab w:val="left" w:pos="1276" w:leader="none"/>
        </w:tabs>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ашуто В.П. «Организация, нормированиеи оплата труда на предприятии», учебно практическое пособие В.П. Пашуто — 3-е изд., стер. - М.: КНОРУС, 2007. - 320с.</w:t>
      </w:r>
    </w:p>
    <w:p>
      <w:pPr>
        <w:pStyle w:val="Normal"/>
        <w:numPr>
          <w:ilvl w:val="0"/>
          <w:numId w:val="2"/>
        </w:numPr>
        <w:tabs>
          <w:tab w:val="clear" w:pos="709"/>
          <w:tab w:val="left" w:pos="426" w:leader="none"/>
          <w:tab w:val="left" w:pos="1276" w:leader="none"/>
        </w:tabs>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нкеты предоставлены кадровой службой торгово-производственного холдинга «Веллтекс» (TC WELLTEX Ltd.) г. Москва</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pStyle w:val="Heading3"/>
      <w:numFmt w:val="none"/>
      <w:suff w:val="nothing"/>
      <w:lvlText w:val=""/>
      <w:lvlJc w:val="left"/>
      <w:pPr>
        <w:tabs>
          <w:tab w:val="num" w:pos="720"/>
        </w:tabs>
        <w:ind w:left="720" w:hanging="720"/>
      </w:pPr>
      <w:rPr>
        <w:rFonts w:cs="Times New Roman"/>
      </w:rPr>
    </w:lvl>
    <w:lvl w:ilvl="3">
      <w:start w:val="1"/>
      <w:pStyle w:val="Heading4"/>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Times New Roman" w:cs="Arial"/>
      <w:color w:val="auto"/>
      <w:kern w:val="2"/>
      <w:sz w:val="20"/>
      <w:szCs w:val="24"/>
      <w:lang w:val="ru-RU" w:bidi="ar-SA" w:eastAsia="zh-CN"/>
    </w:rPr>
  </w:style>
  <w:style w:type="paragraph" w:styleId="Heading1">
    <w:name w:val="Heading 1"/>
    <w:basedOn w:val="Style16"/>
    <w:next w:val="TextBody"/>
    <w:qFormat/>
    <w:pPr>
      <w:numPr>
        <w:ilvl w:val="0"/>
        <w:numId w:val="1"/>
      </w:numPr>
      <w:tabs>
        <w:tab w:val="clear" w:pos="709"/>
        <w:tab w:val="left" w:pos="432" w:leader="none"/>
      </w:tabs>
      <w:ind w:left="432" w:hanging="432"/>
      <w:outlineLvl w:val="0"/>
    </w:pPr>
    <w:rPr>
      <w:b/>
      <w:bCs/>
      <w:sz w:val="32"/>
      <w:szCs w:val="32"/>
    </w:rPr>
  </w:style>
  <w:style w:type="paragraph" w:styleId="Heading2">
    <w:name w:val="Heading 2"/>
    <w:basedOn w:val="Style16"/>
    <w:next w:val="TextBody"/>
    <w:qFormat/>
    <w:pPr>
      <w:numPr>
        <w:ilvl w:val="1"/>
        <w:numId w:val="1"/>
      </w:numPr>
      <w:tabs>
        <w:tab w:val="clear" w:pos="709"/>
        <w:tab w:val="left" w:pos="576" w:leader="none"/>
      </w:tabs>
      <w:ind w:left="576" w:hanging="576"/>
      <w:outlineLvl w:val="1"/>
    </w:pPr>
    <w:rPr>
      <w:b/>
      <w:bCs/>
      <w:i/>
      <w:iCs/>
    </w:rPr>
  </w:style>
  <w:style w:type="paragraph" w:styleId="Heading3">
    <w:name w:val="Heading 3"/>
    <w:basedOn w:val="Style16"/>
    <w:next w:val="TextBody"/>
    <w:qFormat/>
    <w:pPr>
      <w:numPr>
        <w:ilvl w:val="2"/>
        <w:numId w:val="1"/>
      </w:numPr>
      <w:tabs>
        <w:tab w:val="clear" w:pos="709"/>
        <w:tab w:val="left" w:pos="720" w:leader="none"/>
      </w:tabs>
      <w:ind w:left="720" w:hanging="720"/>
      <w:outlineLvl w:val="2"/>
    </w:pPr>
    <w:rPr>
      <w:b/>
      <w:bCs/>
    </w:rPr>
  </w:style>
  <w:style w:type="paragraph" w:styleId="Heading4">
    <w:name w:val="Heading 4"/>
    <w:basedOn w:val="Style16"/>
    <w:next w:val="TextBody"/>
    <w:qFormat/>
    <w:pPr>
      <w:numPr>
        <w:ilvl w:val="3"/>
        <w:numId w:val="1"/>
      </w:numPr>
      <w:tabs>
        <w:tab w:val="clear" w:pos="709"/>
        <w:tab w:val="left" w:pos="864" w:leader="none"/>
      </w:tabs>
      <w:ind w:left="864" w:hanging="864"/>
      <w:outlineLvl w:val="3"/>
    </w:pPr>
    <w:rPr>
      <w:b/>
      <w:bCs/>
      <w:i/>
      <w:iC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kern w:val="2"/>
      <w:sz w:val="28"/>
      <w:szCs w:val="28"/>
    </w:rPr>
  </w:style>
  <w:style w:type="character" w:styleId="3">
    <w:name w:val="Заголовок 3 Знак"/>
    <w:qFormat/>
    <w:rPr>
      <w:rFonts w:ascii="Cambria" w:hAnsi="Cambria" w:eastAsia="Times New Roman" w:cs="Times New Roman"/>
      <w:b/>
      <w:bCs/>
      <w:kern w:val="2"/>
      <w:sz w:val="26"/>
      <w:szCs w:val="26"/>
    </w:rPr>
  </w:style>
  <w:style w:type="character" w:styleId="4">
    <w:name w:val="Заголовок 4 Знак"/>
    <w:qFormat/>
    <w:rPr>
      <w:rFonts w:ascii="Calibri" w:hAnsi="Calibri" w:eastAsia="Times New Roman" w:cs="Times New Roman"/>
      <w:b/>
      <w:bCs/>
      <w:kern w:val="2"/>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AbsatzStandardschriftart1">
    <w:name w:val="WW-Absatz-Standardschriftart1"/>
    <w:qFormat/>
    <w:rPr/>
  </w:style>
  <w:style w:type="character" w:styleId="WW8Num90z0">
    <w:name w:val="WW8Num90z0"/>
    <w:qFormat/>
    <w:rPr>
      <w:rFonts w:ascii="Symbol" w:hAnsi="Symbol" w:cs="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1z0">
    <w:name w:val="WW8Num91z0"/>
    <w:qFormat/>
    <w:rPr>
      <w:rFonts w:ascii="Symbol" w:hAnsi="Symbol" w:cs="Symbol"/>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Style11">
    <w:name w:val="Символ нумерации"/>
    <w:qFormat/>
    <w:rPr/>
  </w:style>
  <w:style w:type="character" w:styleId="Style12">
    <w:name w:val="Маркеры списка"/>
    <w:qFormat/>
    <w:rPr>
      <w:rFonts w:ascii="OpenSymbol" w:hAnsi="OpenSymbol" w:eastAsia="Times New Roman" w:cs="OpenSymbol"/>
    </w:rPr>
  </w:style>
  <w:style w:type="character" w:styleId="Style13">
    <w:name w:val="Основной текст Знак"/>
    <w:qFormat/>
    <w:rPr>
      <w:rFonts w:ascii="Arial" w:hAnsi="Arial" w:cs="Arial"/>
      <w:kern w:val="2"/>
      <w:szCs w:val="24"/>
    </w:rPr>
  </w:style>
  <w:style w:type="character" w:styleId="Style14">
    <w:name w:val="Верхний колонтитул Знак"/>
    <w:qFormat/>
    <w:rPr>
      <w:rFonts w:ascii="Arial" w:hAnsi="Arial" w:cs="Arial"/>
      <w:kern w:val="2"/>
      <w:szCs w:val="24"/>
    </w:rPr>
  </w:style>
  <w:style w:type="character" w:styleId="Style15">
    <w:name w:val="Нижний колонтитул Знак"/>
    <w:qFormat/>
    <w:rPr>
      <w:rFonts w:ascii="Arial" w:hAnsi="Arial" w:cs="Arial"/>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cs="Tahoma"/>
      <w:sz w:val="28"/>
      <w:szCs w:val="28"/>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Style19">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1:09:00Z</dcterms:created>
  <dc:creator>Admin</dc:creator>
  <dc:description/>
  <cp:keywords/>
  <dc:language>en-US</dc:language>
  <cp:lastModifiedBy>SYSTEM</cp:lastModifiedBy>
  <cp:lastPrinted>2009-03-06T09:55:00Z</cp:lastPrinted>
  <dcterms:modified xsi:type="dcterms:W3CDTF">2011-09-10T11:09:00Z</dcterms:modified>
  <cp:revision>2</cp:revision>
  <dc:subject/>
  <dc:title/>
</cp:coreProperties>
</file>