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Розробка концепції проект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Сутність проектного аналіз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Техніко-економічне обґрунтування інвестиці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lang w:val="uk-UA"/>
        </w:rPr>
        <w:t>Бізнес-пла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Оцінка ефективності проекту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Розробка концепції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u w:val="single"/>
          <w:lang w:val="uk-UA"/>
        </w:rPr>
        <w:t>Формування інвестиційного задуму (ідеї) проек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опередньо проробляються мети і задачі проекту. Формуються основні характеристики проекту (виконання предпроектного дослідження інвестиційних можливосте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наявність альтернативних технічних ріше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пит на продукцію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ривалість проекту – у тому числі, його інвестиційній фаз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цінка рівня базових, поточних і прогнозних цін на продукцію (послуги)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ерспективи експорту продукції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кладність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чатково-дозвільна документаці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нвестиційний клімат у районі реалізації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піввідношення витрат і результатів проект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основі цих даних здійснюється попередній аналіз виконання проекту, за допомогою нескладної експертної оцінки варіантів інвестиційних рі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Отримані на етапі формування ідеї проекту результати оформляють у виді </w:t>
      </w:r>
      <w:r>
        <w:rPr>
          <w:i/>
          <w:lang w:val="uk-UA"/>
        </w:rPr>
        <w:t xml:space="preserve">резюме проекту – аналітичної записки </w:t>
      </w:r>
      <w:r>
        <w:rPr>
          <w:lang w:val="uk-UA"/>
        </w:rPr>
        <w:t>основними розділами якої є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ета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сновні особливості й альтернативи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рганізаційні, фінансові, політичні й інші проблеми, які необхідно враховувати надалі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необхідні заходи щодо здійснення проекту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2.Дослідження інвестиційних можливостей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lang w:val="uk-UA"/>
        </w:rPr>
        <w:t>Стосовно до практики дана стадія розробки концепції проекту складається з наступних стаді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Вивчення прогнозів економічного і соціального розвитку регіону здійснення проекту включає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галузеві прогноз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істобудівні прогнози і прогр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генеральну схему розселення, природокористування і територіальної організації продуктивних сил регіонів і України в цілом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хеми і проекти районного планування, адміністративно- територіальних утворе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генеральні плани міст, інших поселень і їхніх систем, функціональних зо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риторіальні комплексні схеми охорони природи і природокористування зон інтенсивного господарського освоєння й унікального значення, що включають заходи щодо запобігання і захисту небезпечних природних і техногенних процесі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екти детального планування суспільних центрів, житлових районів, магістралей міст; проекти забудови кварталів і ділянок міст і інших поселе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кументи державного регулювання інвестиційної діяльності в регіоні здійснення проект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Етап виконується замовником, інвестором і спеціальними група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Формування інвестиційного задуму інвестора і вивчення умов для його здійсненн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lang w:val="uk-UA"/>
        </w:rPr>
        <w:t>У процесі підготовки стадії аналізую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иродні ресур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пит на продукцію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мпор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плив навколишнього середовищ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кооперацію із суміжник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ожливість розширення і модернізації існуючих виробниц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загальний інвестиційний кліма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якість і вартість продукції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експортні можливост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ожливі території під забудов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lang w:val="uk-UA"/>
        </w:rPr>
        <w:t>У ході досліджень не розглядаються кількісні оцінки майбутніх витрат. Задум інвестора реалізується у формі Декларації про наміри, а також завдання на розробку передпроектних обґрунтувань інвестицій у будівництво. Документи оформляються замовником, інвестором, консультантами в області керування проектами й експертами по спеціальних питання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Підготовка декларацій про наміри. Декларація містить наступні вимог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нвестор, його адре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ісце розташування об'є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Характеристика об'єк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бґрунтування необхідності намічуваної діяльності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треба в ресурсах при будівництві й експлуатації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Перелік основних споруджень і їхні будівельні характерис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ранспортне забезпеченн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ожливий вплив на навколишнє середовищ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Джерела фінансуванн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рміни намічуваного будівництва</w:t>
      </w:r>
    </w:p>
    <w:p>
      <w:pPr>
        <w:pStyle w:val="TextBody"/>
        <w:ind w:firstLine="709"/>
        <w:rPr/>
      </w:pPr>
      <w:r>
        <w:rPr>
          <w:lang w:val="uk-UA"/>
        </w:rPr>
        <w:t>Одночасно підготовляються клопотання про попереднє узгодження місця розміщення об'єкта і декларація про наміри. Документи підготовляються замовником, інвестором, проектним інститутом (за договором), зацікавленими юридичними і фізичними особами (визначаються замовником), а також фахівцями з консалтингової фір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Передпроектне обґрунтування інвестицій у будівництво і вибір проекту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За результатами позитивного розгляду Декларації про наміри замовник приймає рішення про розробку обґрунтувань інвестицій у будівництво. Обґрунтування підлягають експертизі у встановленому порядку, містять у собі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вихідні дані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потужність підприємства, номенклатуру продукції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основні технологічні рішення, забезпечення підприємства ресурса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місце розміщення підприємств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основні будівельні рішенн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оцінка впливу на навколишнє середовище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кадри і соціальний розвиток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>
          <w:lang w:val="uk-UA"/>
        </w:rPr>
      </w:pPr>
      <w:r>
        <w:rPr>
          <w:lang w:val="uk-UA"/>
        </w:rPr>
        <w:t>ефективність інвестицій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80" w:leader="none"/>
        </w:tabs>
        <w:ind w:left="0" w:firstLine="709"/>
        <w:rPr/>
      </w:pPr>
      <w:r>
        <w:rPr>
          <w:lang w:val="uk-UA"/>
        </w:rPr>
        <w:t xml:space="preserve">висновки пропозицій. </w:t>
      </w:r>
    </w:p>
    <w:p>
      <w:pPr>
        <w:pStyle w:val="TextBody"/>
        <w:tabs>
          <w:tab w:val="clear" w:pos="708"/>
          <w:tab w:val="left" w:pos="980" w:leader="none"/>
        </w:tabs>
        <w:ind w:firstLine="709"/>
        <w:rPr/>
      </w:pPr>
      <w:r>
        <w:rPr>
          <w:lang w:val="uk-UA"/>
        </w:rPr>
        <w:t>Матеріали обґрунтувань направляються на висновок у відповідний орган виконавчої влади для оформлення Акта вибору земельної ділянки. Затверджені обґрунтування можуть використовуватися 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ведення подальших досліджень, опитувань суспільної думки і референдумів про можливість спорудження об'є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розробки бізнес-план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ереговори з органами виконавчої влади про надання йому субсидій, податкових і інших пільг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Розробка попереднього плану проект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Етап виконується замовником, інвестором із залученням необхідних експерт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сновні складові стадії є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лан проектно-дослідницьких робі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передній план реалізації проекту в цілому, що дає можливість оцінити тривалість, структуру і склад необхідних виконавців проек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передній план фінансування проек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передній кошторис проект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ибір і узгодження місця розміщення об'єкта, екологічне обґрунтування проекту і його експертиза. Учасниками етапу є замовник, інвестор, органи місцевої адміністрації, органи державної екологічної експертизи, за договором із замовником генеральна проектна організаці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аний етап містить у собі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попередні умови можливого надання земельної ділянки. У випадку согласування вказується місце розташування площадки й основні попередні можливі умови; згода не означає закріплення можливих ділянок за замовни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атеріали по екологічному обґрунтуванню місця розміщення об'є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експертиза матеріалів екологічного обґрунтування місця розміщення об'єкта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зультатом завершення стадії є акт вибору земельної ділянки, умов його надання й інших матеріалів, до якого додаю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картографічні матеріал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сновок про узгодження умов природокористуванн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розрахунок збитків власників землі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атеріали інших власників і експерти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нципові умови, що підлягають включенню в договір про господарські відносини органів місцевого самоврядування і замовник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Попереднє інвестиційне рішення і завдання на розробку ТЕО інвестицій. Виконавцем етапу є замовник, інвестор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Матеріалами для ухвалення рішення є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Результати передпроектних обґрунтуван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переднє узгодження місця розташування об'єк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зультатом роботи є завдання на розробку ТЕО будівниц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</w:t>
      </w:r>
      <w:r>
        <w:rPr>
          <w:u w:val="single"/>
          <w:lang w:val="uk-UA"/>
        </w:rPr>
        <w:t>Життєздатність проек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ля оцінки життєздатності проекту порівнюються варіанти проекту з погляду їхньої вартості, термінів реалізації і прибутковості. У результаті оцінки замовник, інвестор повинний бути упевнений, що на продукцію, яка є результатом проекту, протягом усього життєвого циклу буде тримати постійний попит, достатній для призначення такої ціни, що забезпечувала б покриття витрат на експлуатацію й обслуговування об’єктів проекту, виплату запосад і задовільну окупність капіталовкладень. Задача зважується в рамках обґрунтування інвестицій і виконується групою замовника чи незалежною консультаційною фірм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Як база порівняння використовується так звана ситуація “без проекту”. Це означає, що у випадку проекту реконструкції підприємства необхідно порівнювати показники проекту з показниками діючого підприємства, а при намірі будувати нове підприємство – ситуація «Без будівництва нового підприємств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1.З альтернативних варіантів проекту вибирається найбільш життєздатний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Для обраного варіанта проекту підбираються методи фінансування і структура інвестицій, що забезпечують максимальну життєздатність проект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Життєздатність проекту оцінюють за допомогою аналізу комерційної ефективності варіантів проекту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4. Організація розробки концепції проек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Концепцію проекту розробляють, коли команда проекту ще не сформована. Дану функцію звичайно виконує спеціально створювана замовником група, до складу якої входя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ахівці з маркетинг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виробничники, що оцінюють ймовірну вартість продукції і вимоги до сирови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інансисти, що оцінюють витрати на проект, джерела і розміри фінансуванн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фахівці, що збирають інформацію про оточення проекту, законодавчих і нормативних актах ін., що має істотне значення для данного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отягом усього періоду роботи група замовника проекту проводить обговорення ходу вироблення концепції проекту з членами групи, а також, при необхідності – із зовнішніми експертами-консульта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2. Сутність проектного аналізу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Метою проектного аналізу є визначення результату (цінності) проекту. Результатом (цінностью) проекту є різниця між змінами вигод і змінами витрат у результаті проек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о прийняття про здійснення проекту необхідно розглянути всі його аспекти протягом усього життєвого циклу проект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діляють наступні види проектного аналізу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хніч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інансов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комерцій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екологічний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рганізацій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оціаль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економічний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Технічний аналіз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хніко-технологічні альтернатив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аріанти місце положенн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Розмір ( масштаб, обсяг ) проекту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рміни реалізації проекту в цілому і його фазах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иступність і достатність джерел сировини, робочої сили й інших ресурсі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істкість ринку для продукції проекту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витрати на проект з урахуванням непередбачених факторі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графік проекту (на стадії передінвестиційних досліджень; складається ТЕО і здійснюється розробка робочої документації)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Комерційний аналі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оект оцінюється з погляду кінцевих споживачів чи продукції послуг, пропонованих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Узагалі розв'язувані при цьому задачі можна звести до трьох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аркетинг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джерела й умови одержання ресурсі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умови виробництва і збут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наліз є ключовим для проектів в умовах перебудови економіки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Екологічний аналіз</w:t>
      </w:r>
    </w:p>
    <w:p>
      <w:pPr>
        <w:pStyle w:val="TextBody"/>
        <w:ind w:firstLine="709"/>
        <w:rPr/>
      </w:pPr>
      <w:r>
        <w:rPr>
          <w:lang w:val="uk-UA"/>
        </w:rPr>
        <w:t>Задача – установлення потенційного збитку навколишньому середовищу від проекту як в інвестиційний, так і в постінвестиційний період, а також визначення мір, необхідних для чи зм'якшення запобігання цього ефекту. (дотримання визначених стандартів)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Організаційний аналіз</w:t>
      </w:r>
    </w:p>
    <w:p>
      <w:pPr>
        <w:pStyle w:val="TextBody"/>
        <w:ind w:firstLine="709"/>
        <w:rPr/>
      </w:pPr>
      <w:r>
        <w:rPr>
          <w:lang w:val="uk-UA"/>
        </w:rPr>
        <w:t>Ціль – оцінити організаційну, правову, політичну й адміністративну обстановку, у рамках якої проект повинний реалізовуватися й експлуатуватися, а також виробляти необхідні рекоменд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uk-UA"/>
        </w:rPr>
        <w:t xml:space="preserve">Соціальний план. </w:t>
      </w:r>
      <w:r>
        <w:rPr>
          <w:lang w:val="uk-UA"/>
        </w:rPr>
        <w:t>Ціль – визначення придатності варіантів плану проекту для його користувачі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оціально-культурні і демографічні характеристики населення, що торкається проекто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Організація населення в районі дії проекту, включаючи структуру родини, наявність робочої сили , доступ до контролю за ресурса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ийнятність проекту для місцевої культур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тратегія забезпечення необхідних зобов'язань від груп населення й організацій, що користаються результатами проекту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u w:val="single"/>
          <w:lang w:val="uk-UA"/>
        </w:rPr>
        <w:t>Економічний аналіз</w:t>
      </w:r>
      <w:r>
        <w:rPr>
          <w:lang w:val="uk-UA"/>
        </w:rPr>
        <w:t>. Вивчає проблему з позиції суспільства в цілому, для якого ціни покупки не завжди можуть служити прийнятною мірою витрат і вигод з ряду причи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зультати і витрати можна визначити в такий спосі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Результати Ціна одиниці Приріст обся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а будь-який = продукції Х продукції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рік проекту проек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итрати Вартість Приріст обся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а будь-який = одиниці Х ресурсів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рік ресурсів виробництво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родукції проекту </w:t>
      </w:r>
    </w:p>
    <w:p>
      <w:pPr>
        <w:pStyle w:val="TextBody"/>
        <w:ind w:firstLine="709"/>
        <w:rPr/>
      </w:pPr>
      <w:r>
        <w:rPr>
          <w:lang w:val="uk-UA"/>
        </w:rPr>
        <w:t>У проектному аналізі застосовують метод рівняння поточних витрат по проекту зі змінами, викликані інфляцією, процентними доходами (банк) і ризиком (кредитор може не виконати своє боргове зобов'язання) – МЕТОД ДІСКОНТ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7. </w:t>
      </w:r>
      <w:r>
        <w:rPr>
          <w:u w:val="single"/>
          <w:lang w:val="uk-UA"/>
        </w:rPr>
        <w:t>Фінансовий аналіз</w:t>
      </w:r>
      <w:r>
        <w:rPr>
          <w:lang w:val="uk-UA"/>
        </w:rPr>
        <w:t xml:space="preserve"> досліджує витрати і результати стосовно до конкретних фірм – учасників проекту, ціль яких – витяг максимального прибутку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Результати економічного і фінансового аналізу вважаються самостійними, їхні результати розглядаються незалежно друг від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икористання програмних пакетів чи комп'ютерних систем, що імітують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3. Техніко-економічне обґрунтування інвестицій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ЕО інвестицій о</w:t>
      </w:r>
      <w:r>
        <w:rPr>
          <w:color w:val="000000"/>
          <w:lang w:val="uk-UA"/>
        </w:rPr>
        <w:t>сновним документом,</w:t>
      </w:r>
      <w:r>
        <w:rPr>
          <w:lang w:val="uk-UA"/>
        </w:rPr>
        <w:t xml:space="preserve"> що</w:t>
      </w:r>
      <w:r>
        <w:rPr>
          <w:color w:val="000000"/>
          <w:lang w:val="uk-UA"/>
        </w:rPr>
        <w:t xml:space="preserve"> обґрунтовує доцільність і ефективність інвестицій у розглянутий проект. У ТЕО деталізуються й уточнюються рішення, прийняті на стадії передпроектних обґрунтувань інвестицій — технологічні, об'ємно-планувальні, конструктивні, природоохоронні; вірогідно оцінюється екологічна, санітарно-епідеміологічна й експлуатаційна безпека проекту, а також його економічна ефективність і соціальні наслідки.</w:t>
      </w:r>
    </w:p>
    <w:p>
      <w:pPr>
        <w:pStyle w:val="Normal"/>
        <w:tabs>
          <w:tab w:val="clear" w:pos="708"/>
          <w:tab w:val="left" w:pos="5318" w:leader="none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Як можливі джерела фінансування капітальних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кладень в об'єкти можуть розглядатися:</w:t>
      </w:r>
    </w:p>
    <w:p>
      <w:pPr>
        <w:pStyle w:val="Normal"/>
        <w:tabs>
          <w:tab w:val="clear" w:pos="708"/>
          <w:tab w:val="left" w:pos="5318" w:leader="none"/>
        </w:tabs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асигнування з державних бюджетів, бюджету АР Крим, місцевих бюджетів і відповідні позабюджетні фонд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власні фінансові ресурси і внутрішньогосподарські резерви інвестора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позикові і притягнуті фінансові засоби замовників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кошти, які централізуються об'єднаннями (союзами) підприємств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іноземні інвести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ехніко-економічні обґрунтування інвестицій — це засіб підготовки рішень про доцільність капітальних вкладень,</w:t>
      </w:r>
      <w:r>
        <w:rPr>
          <w:lang w:val="uk-UA"/>
        </w:rPr>
        <w:t xml:space="preserve"> що</w:t>
      </w:r>
      <w:r>
        <w:rPr>
          <w:color w:val="000000"/>
          <w:lang w:val="uk-UA"/>
        </w:rPr>
        <w:t xml:space="preserve"> направляються на створення і відтворення основних фондів підприємс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ТЕО інвестицій є обов'язковим документом у випадку, якщо фінансування капітальних вкладень в основні фонди відповідних підприємств здійснюється чи</w:t>
      </w:r>
      <w:r>
        <w:rPr>
          <w:lang w:val="uk-UA"/>
        </w:rPr>
        <w:t xml:space="preserve"> цілком</w:t>
      </w:r>
      <w:r>
        <w:rPr>
          <w:color w:val="000000"/>
          <w:lang w:val="uk-UA"/>
        </w:rPr>
        <w:t xml:space="preserve"> на часткових початках з державного бюджету і її позабюджетних фондів, централізованих фондів міністерств і відомств, а також власних фінансових ресурсів державних підприємств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lang w:val="uk-UA"/>
        </w:rPr>
      </w:pPr>
      <w:r>
        <w:rPr>
          <w:lang w:val="uk-UA"/>
        </w:rPr>
        <w:t>Рішення про необхідність розробки ТЕО для обґрунтування доцільності інвестицій за рахунок інших джерел фінансування приймається самостійно інвестором (замовником). Інформація, що міститься в ТЕО інвестицій, використовується замовником (інвестором)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 xml:space="preserve">для проведення соціологічних досліджень про можливість спорудження об'єкта в заданому районі, а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також для здійснення необхідних погоджень і експертиз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мічуваних проектних рішень при попереднім узгодженні місця розміщення об'єкта;</w:t>
      </w:r>
    </w:p>
    <w:p>
      <w:pPr>
        <w:pStyle w:val="Normal"/>
        <w:tabs>
          <w:tab w:val="clear" w:pos="708"/>
          <w:tab w:val="left" w:pos="6298" w:leader="none"/>
        </w:tabs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для підтвердження чи</w:t>
      </w:r>
      <w:r>
        <w:rPr>
          <w:lang w:val="uk-UA"/>
        </w:rPr>
        <w:t xml:space="preserve"> кредитору</w:t>
      </w:r>
      <w:r>
        <w:rPr>
          <w:color w:val="000000"/>
          <w:lang w:val="uk-UA"/>
        </w:rPr>
        <w:t xml:space="preserve"> організації, забезпечую гарантії по кредитах, фінансовій стійкості і платоспроможності майбутнього підприємства;I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при переговорах з державними і місцевими органами влади про надання податкових і інших пільг, а також субсидій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при підготовці проспектів емісії акці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Розробка ТЕО інвестицій здійснюється юридичними і фізичними особами (проектувальниками), що одержали у встановленому порядку ліцензію на виконання відповідних видів проектних робіт, і на підставі договору (контракту) із замовником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Договір і завдання на розробку ТЕО інвестицій підготовляються замовником із залученням при необхідності проектувальник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Для вибору пропозиції з боку проектувальників замовник проводить конкурс (торги) на розробку ТЕО інвестиці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Основним правовим документом, що регулює виробничо-господарські й інші взаємини між замовником і проектувальником, є договір (контракт) підряду на виконання ТЕО інвестиці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До договору додається завдання на розробку ТЕО інвестицій, де вказуються техніко-економічні, соціальні, екологічні й інші вимоги, що, на думку замовника (інвестора), повинні бути дотримані при розробці ТЕО інвестицій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Вартість розробки ТЕО інвестицій визначається договором між замовником (інвестором) і проектною організацією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Якщо в результаті виконаного в ТЕО інвестицій аналізу виявлена недоцільність інвестування засобів у будівництво намічуваного об'єкта, вартість розробки ТЕО списується на збитки замовника у встановленому порядк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Матеріали ТЕО інвестицій є власністю замовника, якщо інші умови не обговорені договором. Вони можуть бути застраховані в порядку, передбаченому законодавством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Склад і зміст ТЭО інвестицій приймається по взаємному узгодженню замовника (інвестора) і проектної організації — генерального проектувальника і відбиваються в договор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и розробці ТЭО інвестицій враховуються дані програм по розвитку економіки України , планів і програм соціально-економічного розвитку відповідних територій і регіонів, схем розвитку і розміщення галузей і</w:t>
      </w:r>
      <w:r>
        <w:rPr>
          <w:color w:val="000000"/>
          <w:lang w:val="uk-UA"/>
        </w:rPr>
        <w:t xml:space="preserve"> продуктивних сил, цільових науково-технічних і комплексних програм, схем і проектів районного планування, генеральних планів населених місць і промислових вузлів, проектів детального планування й інших матеріалів. Природно, враховують результати раніше проведених попередніх техніко-економічних досліджень і обґрунтувань 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>При розробці ТЕО інвестицій необхідно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передбачати для складних і великих об'єктів альтернативні варіанти досягнення мети, поставленої замовником (інвестором), у тому числі різні варіанти (джерела) фінансування інвестицій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враховувати податкову, амортизаційну і кредитну політику, що</w:t>
      </w:r>
      <w:r>
        <w:rPr>
          <w:lang w:val="uk-UA"/>
        </w:rPr>
        <w:t xml:space="preserve"> проводиться</w:t>
      </w:r>
      <w:r>
        <w:rPr>
          <w:color w:val="000000"/>
          <w:lang w:val="uk-UA"/>
        </w:rPr>
        <w:t xml:space="preserve"> державою і місцевими органами влади, вимоги законодавства і нормативних актів України,</w:t>
      </w:r>
      <w:r>
        <w:rPr>
          <w:lang w:val="uk-UA"/>
        </w:rPr>
        <w:t xml:space="preserve"> що</w:t>
      </w:r>
      <w:r>
        <w:rPr>
          <w:color w:val="000000"/>
          <w:lang w:val="uk-UA"/>
        </w:rPr>
        <w:t xml:space="preserve"> регулюють інвестиційну діяльність, умови користування землею й іншими природними ресурсам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забезпечувати захист інтересів інвестора з однієї сторони і загальнонаціональних інтересів (інтересів регіону) з іншої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при виборі показників для оцінки ефективності інвестицій віддавати перевагу дісконтованим показникам, що враховують фактор часу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установити розрахунковий період, у межах якого повинні виконуватися економічні розрахунки. Як правило, розрахунковий період включає період будівництва, освоєння проектної потужності й експлуатації підприємства до першої його чи реконструкції закінчення строку окупності капітальних вкладень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>розрахунки й аналіз основних економічних і фінансових показників здійснювати в спеціально розроблених уніфікованих таблицях.</w:t>
      </w:r>
    </w:p>
    <w:p>
      <w:pPr>
        <w:pStyle w:val="Heading1"/>
        <w:ind w:firstLine="709"/>
        <w:jc w:val="both"/>
        <w:rPr>
          <w:b w:val="false"/>
          <w:b w:val="false"/>
          <w:u w:val="none"/>
          <w:lang w:val="uk-UA"/>
        </w:rPr>
      </w:pPr>
      <w:r>
        <w:rPr>
          <w:b w:val="false"/>
          <w:u w:val="none"/>
          <w:lang w:val="uk-UA"/>
        </w:rPr>
        <w:t>Склад, що рекомендується, ТЕОІ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Вихідні дані й умови, у т.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2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ідстава для розробки ТЕО інвестиці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2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ети інвестува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2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гальна характеристика об'єкта інвестува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2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Дані про стан ресурсів, що утягуються в господарську діяльність підприєм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>Результати попередніх оцінок і дослідже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2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ведення про замовника, інвестора, можливих підрядчиків, постачальниках, а також проектної організації – виконавці ТЕО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Ринок і потужність підприємства, номенклатура продукції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Забезпечення підприємства ресурсами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4. Місце розміщення підприємств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5.Основні технічні рішення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6.Основні будівельні рі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7.Організація транспортування великогабаритного і великовагового устаткування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8.Оцінка впливу на навколишнє середовище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9. Кадри і соціальний розвиток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0.Графік здійснення проект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1. Економічна оцінка і фінансовий аналіз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2. Висновки і пропозиції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3. Додатка (документи узгодження, графічний матеріа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ля об'єктів житло-цивільного будівництва замість ТЕО звичайно розробляють </w:t>
      </w:r>
      <w:r>
        <w:rPr>
          <w:u w:val="single"/>
          <w:lang w:val="uk-UA"/>
        </w:rPr>
        <w:t>ескізний проект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У його склад звичайно включаю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гальна пояснювальна запис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архітектурно-будівельні ріше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сновні кресле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итання цивільної оборо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 xml:space="preserve">кошторисна документаці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рішення по інженерному устаткуванню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Бізнес-план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ізнес-план описує мети і задачі, які необхідно вирішити підприємству, як у найближчому майбутньому, так і на перспективу. У ньому міститься оцінка поточного моменту, сильних і слабких сторін проекту, аналіз ринку й інформація про споживачів чи продукції послуг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Цінність бізнес-плану визначається тим, що ві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дає можливість визначити життєздатність проекту в умовах конкуренц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істить орієнтир, як повинний розвиватися проект (підприємство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лужить важливим інструментом одержання фінансової підтримки від зовнішніх інвесто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ізнес-план повинен бути досить докладним, щоб потенційні інвестори змогли одержати повне представлення про пропонований проект і зрозуміти його м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ізнес-план залежить від розміру передбачуваного ринку збуту, наявності конкурентів і перспектив росту створюваного підприємств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ш ніж займатися складанням бізнес-плану, необхідно зібрати усю вихідну інформацію і чітко визначити мети і задачі майбутнього проекту. Для цього необхідн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u w:val="single"/>
          <w:lang w:val="uk-UA"/>
        </w:rPr>
        <w:t>Інформація про попит.</w:t>
      </w:r>
      <w:r>
        <w:rPr>
          <w:lang w:val="uk-UA"/>
        </w:rPr>
        <w:t xml:space="preserve"> Необхідно оцінити попит на товар (роботи, послуги), що припускає робити. Дані про потенційні розміри ринку можуть обґрунтувати ті положення бізнес-плану, що стосуються маркетингу. Вони повинні включати інформацію про фірми-конкурентів, про торгову націнку, про ринкові тенденції і перспективи рост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Виробнича інформація </w:t>
      </w:r>
      <w:r>
        <w:rPr>
          <w:lang w:val="uk-UA"/>
        </w:rPr>
        <w:t>включає визначення виробничих потреб підприємства, що залежать від того, яку продукцію воно збирається випускати. Виробнича інформація містить у собі інформацію про виробничі операції, сировину і матеріали, устаткуванні, трудових ресурсах, виробничих площах (приміщеннях) і накладних витрат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Фінансова інформація.</w:t>
      </w:r>
      <w:r>
        <w:rPr>
          <w:lang w:val="uk-UA"/>
        </w:rPr>
        <w:t xml:space="preserve"> Необхідна для всебічної оцінки фінансових аспектів діяльності підприємства. </w:t>
      </w:r>
    </w:p>
    <w:p>
      <w:pPr>
        <w:pStyle w:val="TextBodyIndent"/>
        <w:ind w:left="0" w:firstLine="709"/>
        <w:rPr>
          <w:lang w:val="uk-UA"/>
        </w:rPr>
      </w:pPr>
      <w:r>
        <w:rPr>
          <w:lang w:val="uk-UA"/>
        </w:rPr>
        <w:t>Існує 3 групи фінансових показників, що дозволяють оцінити життєздатність проект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гноз доходів і витрат на перші три роки. Прогноз будується на основі даних про очікуваний обсяг попи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lang w:val="uk-UA"/>
        </w:rPr>
        <w:t>Прогноз потоку реальних грошей (потоку готівки) за перші три роки. Даний прогноз повинний показати здатність підприємства вчасно оплачувати свої рахунки. У ньому повинна бути зазначена оцінка початкового стану, сальдо реальних грошей (готівки), очікувані надходження і платежі з вказівкою обсягів і терміні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Балансовий звіт підприємства на сучасний момент і прогноз стану активів і пасивів підприємства на рік уперед (балансовий план)</w:t>
      </w:r>
    </w:p>
    <w:p>
      <w:pPr>
        <w:pStyle w:val="Heading2"/>
        <w:ind w:firstLine="709"/>
        <w:rPr>
          <w:lang w:val="uk-UA"/>
        </w:rPr>
      </w:pPr>
      <w:r>
        <w:rPr>
          <w:lang w:val="uk-UA"/>
        </w:rPr>
        <w:t>Зразковий склад бізнес-плану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b/>
          <w:b/>
          <w:lang w:val="uk-UA"/>
        </w:rPr>
      </w:pPr>
      <w:r>
        <w:rPr>
          <w:b/>
          <w:lang w:val="uk-UA"/>
        </w:rPr>
        <w:t>Вступна части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Назва й адреса фірм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асновн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уть і мета проекту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треба у фінанса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силання на таємність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2.Аналіз положення справ у галузі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точна ситуація і тенденції розвитку галузі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Напрямок і задачі діяльності проекту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3.Істота передбачуваного проекту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дукція (послуги і роботи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хнологі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Ліцензії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атентні прав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Аналіз ринку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тенційні споживачі продукції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отенційні конкурент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Розмір ринку і його ріс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цінна частка на ринку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План маркетинг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Ці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Цінова полі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Канали збу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Рекла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гноз нової продукції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Виробничий пл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робничий проц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робничі приміще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Устаткува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Джерела постачання сировини , матеріалів ,устаткування і робітників кадрі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убпідрядники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7.Організаційний пла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орма власності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ведення про партнерів, власників підприємств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Зведення про керівний складі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рганізаційна структур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8.Ступінь ризик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Слабкі сторони роботи підприємст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мовірність появи нових технологі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Альтернативні стратегії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9.Фінансовий пла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лан доходів і витра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лан грошових надходжень і випла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Балансовий пла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значення крапки беззбитковості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0.Додат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Копії контрактів, ліцензій і т.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Копії документів, з яких узяти вихідні да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ейскуранти постачальників</w:t>
      </w:r>
      <w:r>
        <w:br w:type="page"/>
      </w:r>
    </w:p>
    <w:p>
      <w:pPr>
        <w:pStyle w:val="TextBody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5.Оцінка ефективності проек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Ефективність проекту характеризується системою показників, що відбивають співвідношення витрат і результатів стосовно інтересам його учасник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озрізняють наступні показники ефективності інвестиційного проек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1.Показники </w:t>
      </w:r>
      <w:r>
        <w:rPr>
          <w:u w:val="single"/>
          <w:lang w:val="uk-UA"/>
        </w:rPr>
        <w:t>комерційної (фінансової) ефективності</w:t>
      </w:r>
      <w:r>
        <w:rPr>
          <w:lang w:val="uk-UA"/>
        </w:rPr>
        <w:t>, що враховують фінансові наслідки реалізації проекту для його безпосередніх  учасникі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 xml:space="preserve">показники </w:t>
      </w:r>
      <w:r>
        <w:rPr>
          <w:u w:val="single"/>
          <w:lang w:val="uk-UA"/>
        </w:rPr>
        <w:t>бюджетної ефективності</w:t>
      </w:r>
      <w:r>
        <w:rPr>
          <w:lang w:val="uk-UA"/>
        </w:rPr>
        <w:t>, що відбивають фінансові наслідки здійснення проекту для державного, регіонального чи місцевого бюдже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4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lang w:val="uk-UA"/>
        </w:rPr>
        <w:t xml:space="preserve">Показники </w:t>
      </w:r>
      <w:r>
        <w:rPr>
          <w:u w:val="single"/>
          <w:lang w:val="uk-UA"/>
        </w:rPr>
        <w:t>економічної ефективності</w:t>
      </w:r>
      <w:r>
        <w:rPr>
          <w:lang w:val="uk-UA"/>
        </w:rPr>
        <w:t>, що враховують витрати і результати, зв'язані з реалізацією проекту, що виходять за межі прямих фінансових інтересів учасників інвестиційного проекту і дозволяє вартісну змі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процесі розробки проекту виробляється оцінка його соціальних і екологічних наслідків, а також витрат, зв'язаних із соціальними заходами й охороною навколишнього середовищ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szCs w:val="28"/>
          <w:lang w:val="uk-UA"/>
        </w:rPr>
        <w:t>Баканов М.И., Шеремет А.Д. Теория экономического анализа. – М.: Финансы и статистика, 2008. - 416 с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szCs w:val="28"/>
          <w:lang w:val="uk-UA"/>
        </w:rPr>
        <w:t>Беленцов В.Н., Брадул С.В., Куденко Г.Е., Канарская Н.В. и др. Оценка и обоснование повышения эффективности хозяйственной деятельности промышленных предприятий: Учеб.-метод. пособие. - Ч.1. – Донецк: ДонГАУ, 2009. – 180 с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szCs w:val="28"/>
          <w:lang w:val="uk-UA"/>
        </w:rPr>
        <w:t>Беленцов В.Н., Брадул С.В., Куденко Г.Е., Канарская Н.В. и др. Оценка и обоснование повышения эффективности хозяйственной деятельности промышленных предприятий: Учеб.-метод. пособие. - Ч.2. – Донецк: ДонГАУ, 2009. – 230 с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Бланк И.А. Управление прибылью. – К.: Ника – Центр, 2007. – 544 с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szCs w:val="28"/>
          <w:lang w:val="uk-UA"/>
        </w:rPr>
        <w:t>Кабанов А.И. и др. Инновационный процесс и эффективность новой техники в угольной промышленности. – Киев: Техныка, 2007. – 225 с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атематика в экономике: Учебник. В 2-х ч. – Ч. 2 / А.С. Солодовников, В.А. Бабайцев, А.В. Браилов. - М.: Финансы и статистика, 2008. – 376 с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szCs w:val="28"/>
          <w:lang w:val="uk-UA"/>
        </w:rPr>
        <w:t>Науменко К.Д. Анализ производственно-хозяйственной деятельности горных предприятий. Учебное пособие для вузов. - М.: Недра, 2008. - 255 с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циональные стандарты бухгалтерского учета // Все о бухгалтерском учете. – 2009. - №37. 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етухов Р.М. Оценка эффективности промышленного производства: (Методы и показатели). – М.: Экономика, 2007. – 95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3"/>
        </w:tabs>
        <w:ind w:left="177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76"/>
        </w:tabs>
        <w:ind w:left="237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619"/>
        </w:tabs>
        <w:ind w:left="261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2"/>
        </w:tabs>
        <w:ind w:left="322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25"/>
        </w:tabs>
        <w:ind w:left="382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68"/>
        </w:tabs>
        <w:ind w:left="40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71"/>
        </w:tabs>
        <w:ind w:left="4671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Основной текст Знак"/>
    <w:qFormat/>
    <w:rPr>
      <w:kern w:val="2"/>
      <w:sz w:val="28"/>
      <w:szCs w:val="20"/>
    </w:rPr>
  </w:style>
  <w:style w:type="character" w:styleId="Style14">
    <w:name w:val="Основной текст с отступом Знак"/>
    <w:qFormat/>
    <w:rPr>
      <w:kern w:val="2"/>
      <w:sz w:val="28"/>
      <w:szCs w:val="20"/>
    </w:rPr>
  </w:style>
  <w:style w:type="character" w:styleId="Style15">
    <w:name w:val="Верхний колонтитул Знак"/>
    <w:qFormat/>
    <w:rPr>
      <w:kern w:val="2"/>
      <w:sz w:val="28"/>
      <w:szCs w:val="20"/>
    </w:rPr>
  </w:style>
  <w:style w:type="character" w:styleId="Style16">
    <w:name w:val="Нижний колонтитул Знак"/>
    <w:qFormat/>
    <w:rPr>
      <w:kern w:val="2"/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05:00Z</dcterms:created>
  <dc:creator>Admin</dc:creator>
  <dc:description/>
  <cp:keywords/>
  <dc:language>en-US</dc:language>
  <cp:lastModifiedBy>SYSTEM</cp:lastModifiedBy>
  <dcterms:modified xsi:type="dcterms:W3CDTF">2011-09-10T11:05:00Z</dcterms:modified>
  <cp:revision>2</cp:revision>
  <dc:subject/>
  <dc:title>     ЗМІСТ</dc:title>
</cp:coreProperties>
</file>