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74015</wp:posOffset>
                </wp:positionV>
                <wp:extent cx="297180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 студент группы         ЮС-06-1 Бабкин С.П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рил ________________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__________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3.5pt;mso-wrap-distance-left:9.05pt;mso-wrap-distance-right:9.05pt;mso-wrap-distance-top:0pt;mso-wrap-distance-bottom:0pt;margin-top:29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ил студент группы         ЮС-06-1 Бабкин С.П.</w:t>
                      </w:r>
                    </w:p>
                    <w:p>
                      <w:pPr>
                        <w:pStyle w:val="Normal"/>
                        <w:widowControl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верил ________________ </w:t>
                      </w:r>
                    </w:p>
                    <w:p>
                      <w:pPr>
                        <w:pStyle w:val="Normal"/>
                        <w:widowControl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_____________ </w:t>
                      </w:r>
                    </w:p>
                    <w:p>
                      <w:pPr>
                        <w:pStyle w:val="Normal"/>
                        <w:widowControl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г. Чита 2007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 Охарактеризовать рыночную экономику</w:t>
      </w:r>
      <w:r>
        <w:rPr>
          <w:lang w:val="en-US" w:eastAsia="en-US"/>
        </w:rPr>
        <w:tab/>
        <w:tab/>
        <w:tab/>
        <w:tab/>
        <w:tab/>
        <w:tab/>
        <w:t>3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еречислить и раскрыть сущность результатов экономической деятельности фирмы (общие, средние и предельные величины)</w:t>
      </w:r>
      <w:r>
        <w:rPr>
          <w:lang w:val="en-US" w:eastAsia="en-US"/>
        </w:rPr>
        <w:tab/>
        <w:tab/>
        <w:t xml:space="preserve">        12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17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.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18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— это не только общеэкономическая категория, присущая в той или иной степени всем этапам развития цивилизации, но это одновременно сложное социально-философское понятие. Оно вовсе не ограничивается экономической сферой. Как результат естественноисторического развития человеческого общества рынок включает исторические, национальные, культурные, религиозные, психологические особенности развития народов, вобравших в себя все богатства многовековых традиций совместного устройства культурной и экономической жизни. Это определяет особенности современного рынка и рыночной системы в различных странах. Рынок имел место во всех цивилизациях, но его роль в них значительно различается. Тот факт, что рыночные отношения и сегодня далеки от совершенства, возможно, объясняется тем, что в природе совершенство вообще недостижимо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характеризовать рыночную экономику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ал, что современная рыночная система лучше, чем другие, приспособлена для использования достижений научно-технического прогресса, интенсификации производства и в конечном счете для более полного удовлетворения потребностей общества. Лежащий в основе этой системы рынок обнаружил свое преимущество в использовании побудительных стимулов к высокоэффективной хозяйстве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ать несколько определений рынк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ын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бмен, организованный по законам товарного производства и обращения, совокупность отношений товарного обме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ын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механизм взаимодействия покупателей и продавцов  иными словами, отношение спроса и предлож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ын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фера обмена внутри страны и между странами, связывающая между собой производителей и потребителей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понимание категории «рынок» требует учета его места во всей системе общественного воспроизвод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та система включает в себя четыре сферы экономической дея</w:t>
        <w:softHyphen/>
        <w:t>тельности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о,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Хотя конечной естественной целью экономической жизни является потребление важнейшей сферой экономики является производство. Без его развития не может быть никакого рынка, именно производство рождает товарную массу. В изменении производственной сфе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люч ко всем изменениям в других сферах экономики. Это особенно важно для формирования рыночных отношений там, где их еще нет. Если начинать с реформации обращения и не добиваться сначала крупных производственных результатов, то никакого рынка не возникне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ежду производством и потреблением находятся и другие сферы. За производством следует распределение, т.е. система, опре</w:t>
        <w:softHyphen/>
        <w:t>деляющая, кому достанутся непосредственные результаты производства, кто станет собственником произведенной продукции. Распределение играет огромную роль в складывании социальных отношений между людьми, в определении материального положения различных слоев обществ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о распредел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 только следствие производства. От того, как распределяются результаты труда, во многом зависит эффективность производственного процесса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обмен занимает третье место в иерархии сфер экономики, он, подобно распределению, оказывает сильное обратное воздействие на производство. Это становится наглядным при рассмотрении функций рынка, о которых будет сказано ниже. Во всяком случае, сфера обмена играет огромную роль во всей системе общественного хозяйства, а поэтому и развитие рынка как совокупности отношений товарного обмена приобрело чрезвычайную историческую значим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говорят, что рын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 из величайших достижений ци</w:t>
        <w:softHyphen/>
        <w:t>вилизации. Это правильно, однако следует помнить, что возникно</w:t>
        <w:softHyphen/>
        <w:t>вение и становление рын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 результат достижений разума, а следствие очень длительного исторического разви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ы же исторические условия, сделавшие рынок объективно необходимым? Первое услов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ественное разделение труда, возникшее в глубокой древности. История знает ряд крупных ступеней общественного разделения труда. Первая из н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деление скотоводства от земледелия, втор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деление ремесла как самостоятельной отрасли, треть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зникновение купечества. Затем стали дробиться отрасли, углублялась специализация отдельных производств. Этот процесс бесконечен, он объективно связан с ростом производительности тру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труда с неизбежностью требует обмена. Уже древние скотоводы нуждались в продуктах земледелия, а земледельцы отнюдь не были вегетарианцами. Обмен все более расширялся. Сначала он шел лишь внутри общины, затем возник межобщинный обмен. Первоначально он имел примитивные фор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ям этнографов, на о. Калимантан и в районах нынешней Малайзии это происходило так. «Продавцы», положив свои продукты для обмена, удалялись, дабы дать возможность «покупателям» подойти и посмотреть их. Если «покупатели» хотели приобрести предложенные им предметы, они оставляли свои и удалялись. Тоща возвращались «продавцы» и в случае согласия забирали оставленные предметы, взамен оставив сво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мы имеем перед собой зародыш бартер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й из простейших форм обмена. Конечно, ему еще далеко до подлинного рынка. Ведь интересы «покупателя» и «продавца» могли не совпадать. Тоща приходилось совершать не один, а несколько обменов, чтобы за свой продукт получить то, что требовалос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мена привело к появлению денег, которое расширило стимулы к производству тех или иных товаров специально для продажи. Только тоща и смогло появиться товарное производство в подлинном смысле слова, т.е. производство таких изделий, которые нужны их производителю не для собственного потребления, а в качестве носителя стоимости, позволяющего получить взамен десятки других нужных для него предметов. Иными словами, появилось производство на рынок, для удовлетворения потребностей других люд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условие складывания рыночных отноше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эконо</w:t>
        <w:softHyphen/>
        <w:t>мическая обособленность производителей. Товарный обмен обязательно предполагает стремление к эквивалентности. Никто не хочет проиграть, т.е. хочет получить взамен своего товара эквивалентное количество другого. А такое стремление возникает на основе экономической ограниченности, обособленности интересов. Эта обособленность исторически возникает на базе частной собственности. В дальнейшем она начала опираться и на коллективную собственность, но обязательно ограниченную каким-то локальным кругом интересов (кооперативы, товарищества, акционерные общества, государственные предприятия, смешанн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государственным участием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эффективного функционирования рыночного хозяйства необ</w:t>
        <w:softHyphen/>
        <w:t>ходимо и третье услов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амостоятельность производителя, свобода предпринимательства. Внерыночное регулирование хозяйства неизбежно в любой системе, однако чем меньше скован товаропроизводитель, тем больше простора для развития рыночных отнош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как развитая система отношений товарного обмена представляет собой систему отдельных взаимосвязанных рынков, элементов «большого» рынк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Таким образом, рынок охватывает элементы, непосредственно связанные с обеспечением производства, а также элементы материального и денежного обращения. Он связан и с непроизводственной сферой, и даже со сферой духовн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лементы рынка (отдельные рынки) не одинаковы по своему значению. Рынок начинается с возможности приобретения рабочей силы (трудовых ресурсов) и средств производства (инвестиционных ресурсов). Без этих элементов производительных сил, без их соединения с помощью капитала не может функционировать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экономическое значение имеет потребительский рынок, т.е. рынок продовольствия, одежды, обуви, легковых автомашин и других предметов потребления. Без развития этого рынка теряется общественный смысл отношений обмена. От состояния потребительского рынка зависит обеспеченность населения, уровень потребления, устойчивость денежного обращ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ынок (рынок ссудных капиталов) обеспечивает по</w:t>
        <w:softHyphen/>
        <w:t>движность капиталов, их перелив в наиболее прибыльные, а следовательно наиболее важные, перспективные отрасли производства. Это один из самых комплексных рынков, он часто разбивается н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й рынок (а то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рынок краткосрочных кредитных операций, казначейских и коммерческих векселей, других краткосрочных ценных бумаг, а также на валютный, межбанковский, учетный рынки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капиталов (а то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рынки средне- и долгосрочных ценных бумаг, т.е. акций и облигаций, рынок синдицированных средне- и долгосрочных банковских кредитов). Впрочем, комплексными являются и все остальные рын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услуг существует в тех условиях, когда установлена плата за самые различные услуги. Степень его развития определяет обеспеченность населения и предприятий услугами, их качество и своевремен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рынок распространяется и на духовную сферу, превращая в объект купли-продажи технологию и духовные идеи и стимулируя материально их рождение, распространение, использова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каждый элемент рынка имеет свое самостоятельное значение, но только тесное взаимодействие между ними приводит к плодотворному функционированию всего рыночного хозяй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звития рынка определяет и его масштабы. Первоначаль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 простом товарном хозяйств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зникает сравнительно узкий рынок, где реализуются преимущественно предметы потребления. В дальнейшем, в особенности с переходом к капитализму, сфера товарного обращения необычайно расширяется. Возникает и развивается система рынков, на которых продаются и покупаются потребительские товары и средства производства, рабочая сила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, в основном к началу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, в ходе развития внешних экономических отношений складывается мировой рынок, втягиваю</w:t>
        <w:softHyphen/>
        <w:t>щий в себя практически все страны нашей планеты.</w:t>
      </w:r>
    </w:p>
    <w:p>
      <w:pPr>
        <w:pStyle w:val="3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щность рынка находит свое выражение в его экономических и социальных функциях. Мировой и национальный опыт показывает, что рынок оказывает громадное влияние на все стороны жизни общества. Можно выделить следующие основные экономические функции рынка.</w:t>
      </w:r>
    </w:p>
    <w:p>
      <w:pPr>
        <w:pStyle w:val="3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Информационная функция. Ее суть состоит в том, что через систему целого ряда показателей (цены, проценты, количество, качество и ассортимент товаров и услуг и т.п.) рынок, как гигантский компьютер, собирает, перерабатывает и выдает обобщенную информацию в рамках той экономической территории, которую он охватывает, информирует общество о состоянии экономики.</w:t>
      </w:r>
    </w:p>
    <w:p>
      <w:pPr>
        <w:pStyle w:val="3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Посредническая функция. Рынок соединяет в единую систему экономически обособленных, товаропроизводителей и потребителей. В результате продавцы и покупатели находят друг друга, у каждого из них появляется возможность выбрать и подходящего покупателя, и нужного продавц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гулирующая функция. Рынок дает ответы на вопросы: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то производить? как производить? для кого производить? На основе межотраслевой и межрегиональной конкуренции идёт бесконечный перелив капиталов и ресурсов, что, в конечном счете, формирует такую структуру экономики, которая отвечает требованиям рынка, требованиям потребителей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Ценообразующая функция. Известно, что у каждого товаропроизводителя складываются свои индивидуальные затраты и, следовательно, индивидуальные стоимости и цены. Между тем рынок признаёт лишь общественно необходимые затраты и соответственно общественные, рыночные цены, которые одновременно отражают и потребности покупателя, и уровень предложения товарной массы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ункция экономичности потребления, сокращение издержек обращения в сфере потребления (затрат покупателей на приобретение товаров) и соразмерности спроса населения с заработной платой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Стимулирующая функция. Ориентир рыночных цен на общественный уровень затрат, на учет спроса потребителей побуждает каждого товаропроизводителя экономить свои индивидуальные затраты и представлять рынку те товары, которые нужны покупателю. В свою очередь рынок побуждает и покупателя заботиться об экономичности потребления, об экономии затрат на приобретение товаров, побуждает соизмерять уровень спроса с уровнем доходов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Эквивалентная функция. Рынок сопоставляет индивидуальные затраты труда отдельного производителя с общественным «эталоном», соизмеряя затраты и результаты, а также выявляя ценность товара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озидательно-разрушительная функция. Рынок обеспечивает динамичное изменение всех хозяйственных пропорций между отраслями и регионами. Он как бы взрывает старую структуру хозяйства и на каждом новом этапе развития формирует новую структуру. Разумеется, этот процесс тяжелый, мучительный, болезненный, но он - реальность. Яркий и наглядный пример тому - структурная перестройка хозяйства в современной России.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Санирующая, оздоровительная функция. В этом смысле рынок напоминает санитара, который убирает из хозяйства все устаревшее, больное, очищает общественное производство от устаревших отраслей, экономически нежизнеспособных хозяйствующих субъектов и даст дорогу отраслям экономичным, хозяйствам высокоэффективным. Совершенно очевидно, что и этот процесс является болезненным, мучительным, ибо он ускоряет гибель слабых хозяй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ифференцирующая функция. Рынок расслаивает, дифференцирует товаропроизводителей, т. с. обогащает одних и разоряет других. Общеизвестно, что средний цикл жизни малого бизнеса не превышает шести лет, что, как правило, из каждых трех начинающих предпринимателей двое разоряются в сравнительно короткий период (1,5 - 2 года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функциях рынка позволяет вплотную рассмотреть еще один аспект проблемы – преимущества и недостатки рыночного механизм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при анализе функций было выяснено, что рыночный механизм хозяйствования имеет целый ряд очевидных преимуществ, достоинств и оказывает на экономическую жизнь общества положительное влияние. Можно отметить следующие проявления положительного влияния рынк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имулирует рост производства, ускоряет темпы его развит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ет эффективность производства, побуждает экономить труд и ресурс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ует структуру хозяйства, отвечающую потребностям и запросам потребител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определенной мере рынок создает саморегулирующуюся систему хозяйства, где каждый занимает свою нишу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вековой опыт использования рынка свидетельствует о его естественной природе, которая отвечает нуждам общест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к обогащает определённую часть, населения, Однако рынок не следует идеализировать, поскольку ему присущи недостатки. Можно указать наследующие проявления отрицательного, влияния рыночного механизма на экономическую и социальную жизнь обществ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саморегулирующаяся система рынок не является идеальной системой. Частичное и в особенности общее макроэкономическое равновесие в данной системе реализуется через постоянное нарушение этого равновесия. Иными словами, рыночная система недостаточно стабильна. Типичной формой ее нестабильности является циклический характер развития экономик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ной из форм нарушения равновесия и одновременно формой нестабильности экономики является инфляция, рост цен. Последствия этой формы макроэкономической нестабильности экономически разрушительны и социально опасн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чная система не обеспечивает полного использования ресурсов. Ей свойственны неполная занятость вещественных и трудовых ресурсов. Безработица - неизбежный спутник рынка, ее последствия социально драматичн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к сам порождает факторы, которые нарушают свободу предпринимателя; Такими факторами являются различные формы монополизма, которые деформируют правила игры на свободном, классическом рынк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к не учитывает так называемых отрицательных  внешних эффектов (например, загрязнение окружающей среды). Товаропроизводители, нарушая экологическую среду, не хотят нести затраты по восстановлению сил природы, по восстановлению экологического равновес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к не в полной мере учитывает влияние положительных внешних эффектов (услуги образования, науки, здравоохранения и т.п.). Он учитывает только индивидуальный коммерческий аспект этих эффектов, но не придает значения социального воздействия этих факторов, он как бы недооценивает полную полезность этих благ и услуг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к безразличен к производству так называемых общественных благ и услуг (национальная оборона, охрана общественного порядка, воспитание детей и т. п.);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к не только обогащает, но и неизбежно разоряет часть предприятий и часть домашних хозяйст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ок не способен решить целый ряд социальных проблем: содержание пенсионеров, больных, инвалидов, сирот и т. п.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ынку чужды нравственные идеалы добра, справедливости, патриотизма и т.д. Разные народы сложили немало пословиц и поговорок по этому поводу: «рынку нет дела до человека без кошелька»; «рынок - это специально отведенное место, где люди могут обманывать друг друга», «хотя честный человек может преуспеть в делах, щепетильность будет для него помехой, и тогда недостаток моральной гибкости ему придется восполнить умением»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ислить и раскрыть сущность результатов экономической деятельности фирмы (общие, средние и предельные величины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еличины собственного капитала за отчетный период характеризует финансовый результат деятельности хозяйствующего субъекта. Рост собственного капитала может быть оценен системой показателей финансовых результатов, которые в обобщенном виде представлены в форме № 2 «Отчет о прибылях и убытках» годовой и квартальной бухгалтерской отче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характеризует эффективность реализации ряда направленной деятельности субъекта хозяйствования: коммерческого, производственного, технического, финансового, инвестиционного. Они составляют основу экономического развития предприятия и укрепления финансовых отношений со всеми участниками коммерческого дела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каждый хозяйствующий субъект выступает как обособленный товаропроизводитель, который экономически и юридически самостоятелен в выборе сферы бизнеса, формировании товарного ассортимента, определении затрат, формировании цены, учете выручки от реализации, а следовательно, выявлении прибыли или убытка по результатам деятельности. Получение прибыли является непосредственной целью производства хозяйствующего субъекта в условиях рынка. Реализация этой цели возможна только в том случае, если субъект хозяйствования производит продукцию (работы, услуги), которая по своим потребительским свойствам соответствует потребностям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финансового результата необходимо сопоставить выручку с затратами на производство. </w:t>
      </w:r>
      <w:r>
        <w:rPr>
          <w:bCs/>
          <w:iCs/>
          <w:sz w:val="28"/>
          <w:szCs w:val="28"/>
        </w:rPr>
        <w:t>Прибыл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ает положительный финансовый результат. Стремление к получению прибыли ориентирует товаропроизводителей на увеличение объема производства продукции, снижение затрат. Прибыль сигнализирует, где можно добиться наибольшего прироста стоимости, создает стимул для инвестирования в эти сферы деятельности. Прибыль является основной формой чистого дохода (наряду с акцизами и НДС). Она отражает экономический эффект, полученный в результате деятельности субъекта хозяй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ибыли создает финансовую базу для самофинансирования, расширенного воспроизводства, решения проблем социального и материального характера трудового коллектива. За счет прибыли выполняются внешние финансовые обязательства перед бюджетом, банками, внебюджетными фондами и другими организациями. Она характеризует степень деловой активности и финансового благополучия. По прибыли определяют уровень отдачи авансированных средств в доходность вложений и активов. В условиях рынка субъект хозяйствования стремится если не к максимальной прибыли, то к такой величине прибыли, которая обеспечит динамическое развитие производства в условиях конкуренции, позволит ему удержать позиции на рынке данного товара, обеспечит его выживаем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Убытки </w:t>
      </w:r>
      <w:r>
        <w:rPr>
          <w:sz w:val="28"/>
          <w:szCs w:val="28"/>
        </w:rPr>
        <w:t>по результатам деятельности высвечивают ошибк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четы в направлениях использования средств, ставят хозяйствующего субъекта в критическое финансовое положение, не исключающее банкрот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финансовых результатов включает в себя не только абсолютные (прибыль); но и относительные показатели (рентабельность) эффективности использования. Чем выше уровень рентабельности, тем выше эффективность хозяй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финансовых результатов деятельности хозяйствующих субъектов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динамики абсолютных и относительных показателей финансовых результатов (прибыли и рентабельност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орный анализ прибыли от реализации продукции (работ, услуг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от прочей реализации, внереализацион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 оценка использования чистой прибы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оценка возможных резервов роста прибыли и рен</w:t>
        <w:softHyphen/>
        <w:t>табельности на основе оптимизации объемов производства и издержек производства и обра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взаимосвязи затрат, объема производства (продаж) и прибыли;</w:t>
      </w:r>
    </w:p>
    <w:p>
      <w:pPr>
        <w:pStyle w:val="Normal"/>
        <w:widowControl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мероприятий по использованию выявленных резер</w:t>
        <w:softHyphen/>
        <w:t>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источниками информации для анализа финансовых результатов являются форма № 2 «Отчет о прибылях и убытках», форма № 1 «Бухгалтерский баланс», форма № 3 «Отчет о движении капитала» и форма № 4 «Отчет о движении денежных средств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]. Кроме того, в анализе используются данные финансового плана, аналитического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характеризуют эффективность работы предприятия в целом, доходность различных направлений деятельности (производственной, предпринимательской, инвестиционной), окупаемость затрат и т.д. Они более полно, чем прибыль, отражают окончательные результаты хозяйствования, потому что их величина показывает соотношение эффекта с наличными или использованными ресурсами. Их используют для оценки деятельности предприятия и как инструмент в инвестиционной политике и ценообразова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можно объединить в несколько групп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, характеризующие окупаемость издержек производства и инвестиционных проект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, характеризующие прибыльность продаж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и, характеризующие доходность капитала и его част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могут рассчитываться на основе балансовой прибыли, прибыли от реализации продукции и чистой прибы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нтабельность производственной деятельности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отношение валовой (Прп) или чистой прибыли (ЧП) к сумме затрат по реализованной продук</w:t>
        <w:softHyphen/>
        <w:t>ции (Зрп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= Прп / Зрп, и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= ЧП / Зрп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оказывает, сколько предприятие имеет прибыли с каждого рубля, затраченного на производство и реализацию продукци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нтабельность продаж (оборота) -</w:t>
      </w:r>
      <w:r>
        <w:rPr>
          <w:sz w:val="28"/>
          <w:szCs w:val="28"/>
        </w:rPr>
        <w:t xml:space="preserve"> отношение прибыли от реализации продукции, работ и услуг или чистой прибыли к сумме полученной выручки (В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= Прп / В, и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= ЧП / 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ет эффективность предпринимательской деятельности: сколько прибыли имеет предприятие с рубля продаж. Рассчитывается в целом по предприятию и отдельным видам продукци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нтабельность (доходность) капитала -</w:t>
      </w:r>
      <w:r>
        <w:rPr>
          <w:sz w:val="28"/>
          <w:szCs w:val="28"/>
        </w:rPr>
        <w:t xml:space="preserve"> отношение балансовой (валовой, чистой) прибыли к среднегодовой стоимости всего инвестированного капитала (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) или отдельных его слагаемых: собственного, заемного, основного, оборотного, производственного копитал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= БП /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= Прп /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= ЧП / </w:t>
      </w:r>
      <w:r>
        <w:rPr>
          <w:sz w:val="28"/>
          <w:szCs w:val="28"/>
          <w:lang w:val="en-US"/>
        </w:rPr>
        <w:t>KL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изводственной деятельности зависит от трех основных факторов первого порядка: изменения структуры реализованной продукции, ее себестоимости и средних цен реализац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представляет собой способ координации действий экономических субъектов, обеспечивающий согласование их экономических интересов на основе ценовой системы и конкуренции. Для рыночной связи свойственны равноправное положение участников, применение принципа экономической выгоды, полная экономическая ответственность участников за свои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ынок обеспечивает доведение готового товара до потребителя, снабжение производства ресурсами, установление соответствия произведенного продукта и затрат на него общественным потребностям, распределение ресурсов и конечных товаров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яя координацию спроса и предложения, рыночный механизм обеспечивает согласование интересов продавца и покупателя путем достижения равновесной цены и равновесного количества. Равновесная цена может изменяться вследствие изменения спроса и предложения, сдвигающего кривые на графике и перемещающие точку их пересе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ыми условиями формирования рыночной связи выступают наличие на рынке свободных предпринимателей и конкурен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Рынки можно классифицировать по географическому фактору, объектам купли-продажи, соотношению спроса и предложения, уровню конкуре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ынок выдвигает определенные требования к личным качествам и поведению экономических субъектов: инициативность, самоответственность, умение распорядиться свободой, готовность к риску и др.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анализа хозяйственной деятельности: Учеб., М.:Финансы и статистика, 1997, стр. 34-37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.Л.Брю, К.Р.Макконелл,  учебник "Экономикс" т.1, стр. 58, 6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.Хейне "Экономический образ мышления", 1991г, стр. 12-1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гинский С.В., Певзнер Я.А. Политическая экономия: дискуссионные проблемы, пути обновления. – М.: Мысль,1991, стр. 5-2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й теории. Под общ. ред. М.Н.Чепурина, Е.А.Киселевой. Киров, 1994, стр. 10-13, 21-2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аев В.Д. и колл. авт. Экономическая теория: Учебник. – М.: Гуманит. изд. центр ВЛАДОС, 1998, стр. 27, 29, 3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ки: Учебник. – 2-е изд., доп./ Под ред. Б.А. Райзберга- М.: ИНФРА-М. 1999, стр. 55-6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кс: Принципы, проблемы и политика. Том1,2. Кэмпбелл Маконнел и Стенли Брю М.: Республика 1992, стр. 43-49, 52, 54.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- Мн.: «НТЦ АПИ», 1998., стр. 64-6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ческая теория под ред. Н.И.Базылева, С.П.Гурко Минск, БГЭУ 1999, стр. 47-56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ка. А. Булатов 1997 г. БЕК г. Москва, стр. 26, 28, 29, 31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рагинский С.В., Певзнер Я.А. Политическая экономия: дискуссионные проблемы, пути обновления. – М.: Мысль,1991., стр. 214</w:t>
      </w:r>
    </w:p>
  </w:footnote>
  <w:footnote w:id="3"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2"/>
          <w:szCs w:val="22"/>
        </w:rPr>
        <w:t>Экономикс: Принципы, проблемы и политика. Том1,2. Кэмпбелл Маконнел и Стенли Брю М.: Республика 1992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</w:footnote>
  <w:footnote w:id="4">
    <w:p>
      <w:pPr>
        <w:pStyle w:val="Normal"/>
        <w:widowControl/>
        <w:spacing w:lineRule="auto" w:line="360"/>
        <w:ind w:left="360" w:firstLine="7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уев И.Н., Чечевицына Л.Н. Анализ финансово-хозяйственной деятельности. Учебное пособие.-2004.-368с.</w:t>
      </w:r>
    </w:p>
    <w:p>
      <w:pPr>
        <w:pStyle w:val="Normal"/>
        <w:widowControl/>
        <w:spacing w:lineRule="auto" w:line="360"/>
        <w:ind w:left="360"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</w:footnote>
  <w:footnote w:id="5">
    <w:p>
      <w:pPr>
        <w:pStyle w:val="Normal"/>
        <w:widowControl/>
        <w:spacing w:lineRule="auto" w:line="360"/>
        <w:ind w:left="360" w:firstLine="7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уев И.Н., Чечевицына Л.Н. Анализ финансово-хозяйственной деятельности. Учебное пособие.-2004.-368с.</w:t>
      </w:r>
    </w:p>
    <w:p>
      <w:pPr>
        <w:pStyle w:val="Normal"/>
        <w:widowControl/>
        <w:spacing w:lineRule="auto" w:line="360"/>
        <w:ind w:left="360"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</w:footnote>
  <w:footnote w:id="6">
    <w:p>
      <w:pPr>
        <w:pStyle w:val="Normal"/>
        <w:widowControl/>
        <w:spacing w:lineRule="auto" w:line="360"/>
        <w:ind w:left="360" w:firstLine="7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канов М.И., Шеремет А.Д. Теория анализа хозяйственной деятельности: Учеб., М.:Финансы и статистика, 1997</w:t>
      </w:r>
    </w:p>
    <w:p>
      <w:pPr>
        <w:pStyle w:val="Normal"/>
        <w:widowControl/>
        <w:spacing w:lineRule="auto" w:line="360"/>
        <w:ind w:left="360"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</w:footnote>
  <w:footnote w:id="7"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2"/>
          <w:szCs w:val="22"/>
        </w:rPr>
        <w:t>Курс экономики: Учебник. – 2-е изд., доп./ Под ред. Б.А. Райзберга- М.: ИНФРА-М. 1999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709" w:leader="none"/>
        <w:tab w:val="left" w:pos="851" w:leader="none"/>
        <w:tab w:val="left" w:pos="1134" w:leader="none"/>
      </w:tabs>
      <w:ind w:firstLine="284"/>
      <w:jc w:val="center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firstLine="72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firstLine="7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firstLine="72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firstLine="72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firstLine="72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720" w:leader="none"/>
      </w:tabs>
      <w:ind w:left="720" w:hanging="862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Ниж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1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caps/>
      <w:sz w:val="40"/>
    </w:rPr>
  </w:style>
  <w:style w:type="paragraph" w:styleId="TextBody">
    <w:name w:val="Body Text"/>
    <w:basedOn w:val="Normal"/>
    <w:pPr>
      <w:widowControl/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дание"/>
    <w:basedOn w:val="Normal"/>
    <w:qFormat/>
    <w:pPr>
      <w:keepNext w:val="true"/>
      <w:widowControl/>
      <w:ind w:firstLine="720"/>
      <w:jc w:val="both"/>
    </w:pPr>
    <w:rPr>
      <w:b/>
      <w:sz w:val="28"/>
      <w:szCs w:val="28"/>
    </w:rPr>
  </w:style>
  <w:style w:type="paragraph" w:styleId="Style16">
    <w:name w:val="вариант"/>
    <w:basedOn w:val="Normal"/>
    <w:qFormat/>
    <w:pPr>
      <w:widowControl/>
      <w:tabs>
        <w:tab w:val="clear" w:pos="708"/>
        <w:tab w:val="left" w:pos="540" w:leader="none"/>
      </w:tabs>
      <w:spacing w:lineRule="auto" w:line="218" w:before="20" w:after="0"/>
      <w:ind w:firstLine="720"/>
      <w:jc w:val="center"/>
    </w:pPr>
    <w:rPr>
      <w:sz w:val="28"/>
      <w:szCs w:val="28"/>
    </w:rPr>
  </w:style>
  <w:style w:type="paragraph" w:styleId="FR1">
    <w:name w:val="FR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ответ"/>
    <w:basedOn w:val="Normal"/>
    <w:qFormat/>
    <w:pPr>
      <w:widowControl/>
      <w:spacing w:before="120" w:after="0"/>
      <w:ind w:left="720" w:hanging="0"/>
      <w:jc w:val="both"/>
    </w:pPr>
    <w:rPr>
      <w:sz w:val="28"/>
      <w:szCs w:val="28"/>
    </w:rPr>
  </w:style>
  <w:style w:type="paragraph" w:styleId="23">
    <w:name w:val="Стиль2"/>
    <w:basedOn w:val="Normal"/>
    <w:qFormat/>
    <w:pPr>
      <w:widowControl/>
      <w:tabs>
        <w:tab w:val="clear" w:pos="708"/>
        <w:tab w:val="left" w:pos="1300" w:leader="none"/>
        <w:tab w:val="center" w:pos="5514" w:leader="none"/>
      </w:tabs>
      <w:ind w:firstLine="720"/>
      <w:jc w:val="both"/>
    </w:pPr>
    <w:rPr>
      <w:b/>
      <w:sz w:val="28"/>
      <w:szCs w:val="28"/>
    </w:rPr>
  </w:style>
  <w:style w:type="paragraph" w:styleId="Style18">
    <w:name w:val="шапка"/>
    <w:basedOn w:val="Normal"/>
    <w:qFormat/>
    <w:pPr>
      <w:widowControl/>
      <w:jc w:val="center"/>
    </w:pPr>
    <w:rPr>
      <w:b/>
      <w:i/>
      <w:caps/>
      <w:sz w:val="40"/>
    </w:rPr>
  </w:style>
  <w:style w:type="paragraph" w:styleId="FR2">
    <w:name w:val="FR2"/>
    <w:qFormat/>
    <w:pPr>
      <w:widowControl w:val="false"/>
      <w:bidi w:val="0"/>
      <w:spacing w:lineRule="auto" w:line="379"/>
      <w:ind w:left="680" w:firstLine="76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ind w:firstLine="720"/>
    </w:pPr>
    <w:rPr>
      <w:sz w:val="22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11">
    <w:name w:val="Стиль1"/>
    <w:basedOn w:val="Normal"/>
    <w:qFormat/>
    <w:pPr>
      <w:keepNext w:val="true"/>
      <w:widowControl/>
      <w:tabs>
        <w:tab w:val="clear" w:pos="708"/>
        <w:tab w:val="left" w:pos="1080" w:leader="none"/>
      </w:tabs>
      <w:ind w:firstLine="720"/>
      <w:jc w:val="both"/>
    </w:pPr>
    <w:rPr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20">
    <w:name w:val="тема"/>
    <w:basedOn w:val="TextBodyIndent"/>
    <w:qFormat/>
    <w:pPr>
      <w:widowControl/>
      <w:spacing w:before="120" w:after="0"/>
      <w:ind w:left="567" w:hanging="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firstLine="720"/>
      <w:jc w:val="both"/>
    </w:pPr>
    <w:rPr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26">
    <w:name w:val="Список 2"/>
    <w:basedOn w:val="Normal"/>
    <w:qFormat/>
    <w:pPr>
      <w:ind w:left="566" w:hanging="283"/>
    </w:pPr>
    <w:rPr>
      <w:sz w:val="20"/>
    </w:rPr>
  </w:style>
  <w:style w:type="paragraph" w:styleId="34">
    <w:name w:val="Основной текст 3"/>
    <w:basedOn w:val="Normal"/>
    <w:qFormat/>
    <w:pPr>
      <w:widowControl/>
      <w:spacing w:before="0" w:after="120"/>
      <w:ind w:firstLine="720"/>
      <w:jc w:val="both"/>
    </w:pPr>
    <w:rPr>
      <w:sz w:val="16"/>
      <w:szCs w:val="16"/>
    </w:rPr>
  </w:style>
  <w:style w:type="paragraph" w:styleId="Style21">
    <w:name w:val="Текст примечания"/>
    <w:basedOn w:val="Normal"/>
    <w:qFormat/>
    <w:pPr>
      <w:widowControl/>
    </w:pPr>
    <w:rPr>
      <w:sz w:val="20"/>
    </w:rPr>
  </w:style>
  <w:style w:type="paragraph" w:styleId="Style22">
    <w:name w:val="Название объекта"/>
    <w:basedOn w:val="Normal"/>
    <w:next w:val="Normal"/>
    <w:qFormat/>
    <w:pPr>
      <w:widowControl/>
    </w:pPr>
    <w:rPr>
      <w:sz w:val="24"/>
    </w:rPr>
  </w:style>
  <w:style w:type="paragraph" w:styleId="12">
    <w:name w:val="заголовок 1"/>
    <w:basedOn w:val="Normal"/>
    <w:next w:val="Normal"/>
    <w:qFormat/>
    <w:pPr>
      <w:keepNext w:val="true"/>
      <w:spacing w:before="0" w:after="120"/>
      <w:ind w:firstLine="709"/>
      <w:jc w:val="center"/>
    </w:pPr>
    <w:rPr>
      <w:b/>
      <w:kern w:val="2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4"/>
    </w:rPr>
  </w:style>
  <w:style w:type="paragraph" w:styleId="Footnote">
    <w:name w:val="Footnote Text"/>
    <w:basedOn w:val="Normal"/>
    <w:pPr>
      <w:widowControl/>
      <w:overflowPunct w:val="false"/>
      <w:autoSpaceDE w:val="false"/>
      <w:textAlignment w:val="baseline"/>
    </w:pPr>
    <w:rPr>
      <w:rFonts w:ascii="MS Sans Serif;Arial" w:hAnsi="MS Sans Serif;Arial" w:cs="MS Sans Serif;Arial"/>
      <w:sz w:val="20"/>
    </w:rPr>
  </w:style>
  <w:style w:type="paragraph" w:styleId="Contents1">
    <w:name w:val="TOC 1"/>
    <w:basedOn w:val="Normal"/>
    <w:next w:val="Normal"/>
    <w:pPr>
      <w:widowControl/>
      <w:spacing w:lineRule="auto" w:line="360"/>
      <w:ind w:firstLine="709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8:00Z</dcterms:created>
  <dc:creator>Арбузовская</dc:creator>
  <dc:description/>
  <cp:keywords/>
  <dc:language>en-US</dc:language>
  <cp:lastModifiedBy>SYSTEM</cp:lastModifiedBy>
  <cp:lastPrinted>2007-09-09T12:56:00Z</cp:lastPrinted>
  <dcterms:modified xsi:type="dcterms:W3CDTF">2011-09-10T10:48:00Z</dcterms:modified>
  <cp:revision>2</cp:revision>
  <dc:subject/>
  <dc:title>Экономическая теория</dc:title>
</cp:coreProperties>
</file>