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>
          <w:lang w:val="en-US" w:eastAsia="en-US"/>
        </w:rPr>
        <w:t>Содержание</w:t>
      </w:r>
    </w:p>
    <w:p>
      <w:pPr>
        <w:pStyle w:val="Normal"/>
        <w:rPr>
          <w:lang w:val="en-US" w:eastAsia="uk-UA"/>
        </w:rPr>
      </w:pPr>
      <w:r>
        <w:rPr>
          <w:lang w:val="en-US" w:eastAsia="uk-UA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тратегические экономические интересы украины и российской федерации в бассейне азовского мор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Normal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>После распада СССР</w:t>
      </w:r>
      <w:r>
        <w:rPr>
          <w:lang w:val="uk-UA" w:eastAsia="uk-UA"/>
        </w:rPr>
        <w:t xml:space="preserve"> для</w:t>
      </w:r>
      <w:r>
        <w:rPr>
          <w:lang w:eastAsia="uk-UA"/>
        </w:rPr>
        <w:t xml:space="preserve"> стран СНГ исключительной актуальностью характеризуется проблема экономической безопасности в рамках новых парадигм обеспечения национальной безопасности, формированием которых в последние годы активно занимаются как в Украине, так и в Российской Федерации (РФ).</w:t>
      </w:r>
    </w:p>
    <w:p>
      <w:pPr>
        <w:pStyle w:val="Normal"/>
        <w:rPr/>
      </w:pPr>
      <w:r>
        <w:rPr/>
        <w:t>Экономическая безопасность неразрывно связана с экологической и социальной безопасностью. Для двух государств, в частности для Украины и России, использующих трансграничные ресурсы (природные и пространственные), например ресурсы Азовского моря, по нашему мнению, целесообразно использовать новые парадигмы реагирования на геополитические вызовы, "общую безопасность" субъектов хозяйственной деятельности и др.</w:t>
      </w:r>
    </w:p>
    <w:p>
      <w:pPr>
        <w:pStyle w:val="Normal"/>
        <w:rPr/>
      </w:pPr>
      <w:r>
        <w:rPr/>
        <w:t>Вопрос обеспечения общей безопасности становится особенно актуальным в процессе активизации морской деятельности государства в акваториях полузакрытых Азовского и Черного морей. Российская Федерация, которая в последнее десятилетие значительно активизировала свою морскую деятельность, может служить примером для Украины, стремящейся стать крупным морским государством. Этот опыт особенно важен для укрепления экономической безопасности, а также поиска путей и направлений повышения устойчивости социально-экономического развития.</w:t>
      </w:r>
    </w:p>
    <w:p>
      <w:pPr>
        <w:pStyle w:val="Normal"/>
        <w:rPr/>
      </w:pPr>
      <w:r>
        <w:rPr/>
        <w:t>В работе обсуждены экономические и ресурсно-экологические интересы Украины и Российской Федерации в бассейне Азовского моря, которые имеют стратегическое значение для обеих стран. Рассмотрен вопрос поиска эффективных организационных форм украинско-российского сотрудничества в этом регионе.</w:t>
      </w:r>
      <w:r>
        <w:br w:type="page"/>
      </w:r>
    </w:p>
    <w:p>
      <w:pPr>
        <w:pStyle w:val="Heading2"/>
        <w:ind w:hanging="0"/>
        <w:rPr/>
      </w:pPr>
      <w:r>
        <w:rPr/>
        <w:t>1. Стратегические экономические интересы украины и российской федерации в бассейне азовского мо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стеме формирования новой национальной морской политики в контексте повышения конкурентоспособности морского хозяйства как в Украине, так и в России весьма важное место занимает Азовское море. Здесь сосредоточены уникальные природные ресурсы, которые имеют большое значение для развития экономики украинского и российского Приазовья и смежных регионов, объективно заинтересованных в эффективном освоении этого потенциала. Системное представление украинских и российских интересов в Азовском регионе приведено на рисун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7775" cy="3755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ые интересы двух стран в бассейне Азовского моря и их приоритетность обусловлены конкретными ситуациями, которые возникают в этом и Черноморско-Каспийском регионах, а также далеко за их пределами. Приоритетными национальными интересами Украины в бассейне Азовского моря являются:</w:t>
      </w:r>
    </w:p>
    <w:p>
      <w:pPr>
        <w:pStyle w:val="Normal"/>
        <w:rPr/>
      </w:pPr>
      <w:r>
        <w:rPr/>
        <w:t>утверждение и защита государственного суверенитета, территориальной целостности и неприкосновенности государственных границ, недопустимость вмешательства во внутренние дела обеих стран;</w:t>
      </w:r>
    </w:p>
    <w:p>
      <w:pPr>
        <w:pStyle w:val="Normal"/>
        <w:rPr/>
      </w:pPr>
      <w:r>
        <w:rPr/>
        <w:t>рациональное использование богатейших природных ресурсов Азовского моря и Прикерченского района Черного моря, сохранение окружающей природной среды;</w:t>
      </w:r>
    </w:p>
    <w:p>
      <w:pPr>
        <w:pStyle w:val="Normal"/>
        <w:rPr/>
      </w:pPr>
      <w:r>
        <w:rPr/>
        <w:t>интеграция региона в европейские системы, развитие экономического, экологического, правового пространства и системы обеспечения безопасности.</w:t>
      </w:r>
    </w:p>
    <w:p>
      <w:pPr>
        <w:pStyle w:val="Normal"/>
        <w:rPr/>
      </w:pPr>
      <w:r>
        <w:rPr/>
        <w:t>Интересы Украины и России в решении эколого-экономических проблем Азовского моря сводятся к следующему:</w:t>
      </w:r>
    </w:p>
    <w:p>
      <w:pPr>
        <w:pStyle w:val="Normal"/>
        <w:rPr/>
      </w:pPr>
      <w:r>
        <w:rPr/>
        <w:t>снижение уровня загрязнения моря и антропогенного воздействия на его экосистему;</w:t>
      </w:r>
    </w:p>
    <w:p>
      <w:pPr>
        <w:pStyle w:val="Normal"/>
        <w:rPr/>
      </w:pPr>
      <w:r>
        <w:rPr/>
        <w:t>уменьшение риска для здоровья людей, связанного с загрязнением морских вод и береговой зоны;</w:t>
      </w:r>
    </w:p>
    <w:p>
      <w:pPr>
        <w:pStyle w:val="Normal"/>
        <w:rPr/>
      </w:pPr>
      <w:r>
        <w:rPr/>
        <w:t>сохранение и воспроизводство биологического разнообразия природных ландшафтов береговой зоны и мест обитания биологических видов;</w:t>
      </w:r>
    </w:p>
    <w:p>
      <w:pPr>
        <w:pStyle w:val="Normal"/>
        <w:rPr/>
      </w:pPr>
      <w:r>
        <w:rPr/>
        <w:t>экологически и экономически эффективное использование, воспроизводство морских рыбных ресурсов и развитие аквакультурных видов деятельности;</w:t>
      </w:r>
    </w:p>
    <w:p>
      <w:pPr>
        <w:pStyle w:val="Normal"/>
        <w:rPr/>
      </w:pPr>
      <w:r>
        <w:rPr/>
        <w:t>предотвращение разрушения морских берегов и охрана земель в прибрежной полосе моря;</w:t>
      </w:r>
    </w:p>
    <w:p>
      <w:pPr>
        <w:pStyle w:val="Normal"/>
        <w:rPr/>
      </w:pPr>
      <w:r>
        <w:rPr/>
        <w:t>создание системы интегрированного управления природопользованием в бассейне Азовского моря.</w:t>
      </w:r>
    </w:p>
    <w:p>
      <w:pPr>
        <w:pStyle w:val="Normal"/>
        <w:rPr/>
      </w:pPr>
      <w:r>
        <w:rPr/>
        <w:t>Инструментами реализации указанных интересов двух стран являются:</w:t>
      </w:r>
    </w:p>
    <w:p>
      <w:pPr>
        <w:pStyle w:val="Normal"/>
        <w:rPr/>
      </w:pPr>
      <w:r>
        <w:rPr/>
        <w:t>разработка совместной украинско-российской программы охраны и возрождения Азовского моря;</w:t>
      </w:r>
    </w:p>
    <w:p>
      <w:pPr>
        <w:pStyle w:val="Normal"/>
        <w:rPr/>
      </w:pPr>
      <w:r>
        <w:rPr/>
        <w:t>создание действенной системы мониторинга для оценки влияния природных и антропогенных факторов на окружающую природную среду;</w:t>
      </w:r>
    </w:p>
    <w:p>
      <w:pPr>
        <w:pStyle w:val="Normal"/>
        <w:rPr/>
      </w:pPr>
      <w:r>
        <w:rPr/>
        <w:t>привлечение общественности к реализации природоохранных мероприятий, повышение уровня экологического образования и просвещения населения.</w:t>
      </w:r>
    </w:p>
    <w:p>
      <w:pPr>
        <w:pStyle w:val="Normal"/>
        <w:rPr/>
      </w:pPr>
      <w:r>
        <w:rPr/>
        <w:t>Для Украины и России одним из важных стратегических интересов, безусловно, является обеспечение стабильности и сохранности региональной безопасности в Азовском, а в более широком понимании - в Азово-Черноморско-Каспийском регионах. В условиях расширяющихся тенденций экономического освоения Азово-Черноморского региона и обострения международных ресурсных проблем он может стать ареной крупных экономических и экологических противоречий,</w:t>
      </w:r>
    </w:p>
    <w:p>
      <w:pPr>
        <w:pStyle w:val="Normal"/>
        <w:rPr/>
      </w:pPr>
      <w:r>
        <w:rPr/>
        <w:t>Следует особо подчеркнуть, что эффективное решение экономико-экологических проблем Азовского моря, связанных с использованием природных ресурсов и обеспечением экотехногенной безопасности в Приазовье, возможно при достижении определенного уровня устойчивого стратегического партнерства (УСП) между Украиной и Россией. Без создания соответствующего институционального базиса УСП и политической воли со стороны руководства обоих государств решить экономико-экологические проблемы Азовского моря невозможно. В связи с этим особую актуальность для эффективного решения экономических, ресурсно-экологических и политических проблем в бассейне приобретает фактор укрепления стратегического партнерства и добрососедских отношений. Такая постановка вопроса просто необходима в условиях действия ряда новых внешних факторов: влияния на регион социально-экономических и социально-политических конфликтов в Крыму и на Северном Кавказе; резкой активизации политической, экономической и иной деятельности третьих стран, а также военно-политических и экономических группировок в Черноморско-Каспийском регионе, которая в отдельных случаях противоречит долгосрочным трансграничным интересам обеих стран в Азово-Черноморском бассейне.</w:t>
      </w:r>
    </w:p>
    <w:p>
      <w:pPr>
        <w:pStyle w:val="Normal"/>
        <w:rPr/>
      </w:pPr>
      <w:r>
        <w:rPr/>
        <w:t>Необходимо отметить, что Азовское море целиком находится в границах Украины и России. Здесь формируются достаточно крупные морехозяйственные системы, базу которых составляют морские транспортные коммуникации, освоение биологических ресурсов, развитие марикультуры, рекреационные хозяйства, припортовая металлургия, наличие полезных ископаемых (газа и газоконденсата) и др. Азовское море - регион возрастающих украинско-российских устремлений и противоречий. Оптимизация взаимовыгодных интересов возможна только через стратегическое партнерство на основе диверсификации форм трансграничного сотрудничества. Одно из главных направлений такого сотрудничества - установление правового статуса и правового режима Азовского моря и Керченского пролива, с учетом долгосрочных интересов Украины и России, государственных границ как фактора предотвращения территориальных споров и повышения компетенции и ответственности каждого из государств в Азовском бассейне.</w:t>
      </w:r>
    </w:p>
    <w:p>
      <w:pPr>
        <w:pStyle w:val="Normal"/>
        <w:rPr/>
      </w:pPr>
      <w:r>
        <w:rPr/>
        <w:t>При благоприятных условиях, скоординированном и целеустремленном украинско-российском партнерстве Азовский регион экономического сотрудничества мог бы стать "локомотивом роста". Таковым его можно будет считать, если он будет удовлетворять следующим условиям:</w:t>
      </w:r>
    </w:p>
    <w:p>
      <w:pPr>
        <w:pStyle w:val="Normal"/>
        <w:rPr/>
      </w:pPr>
      <w:r>
        <w:rPr/>
        <w:t>будет сформирована устойчивая тенденция развития транспортного комплекса, в том числе пассажиро- и грузопотоков;</w:t>
      </w:r>
    </w:p>
    <w:p>
      <w:pPr>
        <w:pStyle w:val="Normal"/>
        <w:rPr/>
      </w:pPr>
      <w:r>
        <w:rPr/>
        <w:t>будет создан научно-образовательный центр мирового или государственного значения;</w:t>
      </w:r>
    </w:p>
    <w:p>
      <w:pPr>
        <w:pStyle w:val="Normal"/>
        <w:rPr/>
      </w:pPr>
      <w:r>
        <w:rPr/>
        <w:t>будет реализован высокий научно-технический, интеллектуальный, кадровый и социально-экономический потенциал;</w:t>
      </w:r>
    </w:p>
    <w:p>
      <w:pPr>
        <w:pStyle w:val="Normal"/>
        <w:rPr/>
      </w:pPr>
      <w:r>
        <w:rPr/>
        <w:t>будет сформирована стратегическая инициатива, имеющая значение для всей страны (в данном случае для двух стран - Украины и России);</w:t>
      </w:r>
    </w:p>
    <w:p>
      <w:pPr>
        <w:pStyle w:val="Normal"/>
        <w:rPr/>
      </w:pPr>
      <w:r>
        <w:rPr/>
        <w:t>будет задействовано стратегическое партнерство власти (в данном случае Украины и России), гражданского общества и бизнеса;</w:t>
      </w:r>
    </w:p>
    <w:p>
      <w:pPr>
        <w:pStyle w:val="Normal"/>
        <w:rPr/>
      </w:pPr>
      <w:r>
        <w:rPr/>
        <w:t>будет осуществляться (и это уже происходит) весомый вклад в прирост ВВП двух стран и каждой из них в отдельности;</w:t>
      </w:r>
    </w:p>
    <w:p>
      <w:pPr>
        <w:pStyle w:val="Normal"/>
        <w:rPr/>
      </w:pPr>
      <w:r>
        <w:rPr/>
        <w:t>в ближайшие 10-12 лет данный регион может стать ориентиром для соседних территорий.</w:t>
      </w:r>
    </w:p>
    <w:p>
      <w:pPr>
        <w:pStyle w:val="Normal"/>
        <w:rPr/>
      </w:pPr>
      <w:r>
        <w:rPr/>
        <w:t>По нашему мнению, эффективная реализация экономических, экологических и других интересов двух стран в бассейне Азовского моря возможна на основе:</w:t>
      </w:r>
    </w:p>
    <w:p>
      <w:pPr>
        <w:pStyle w:val="Normal"/>
        <w:rPr/>
      </w:pPr>
      <w:r>
        <w:rPr/>
        <w:t>1) формирования институционального базиса согласования хозяйственной и иной деятельности на этой территории;</w:t>
      </w:r>
    </w:p>
    <w:p>
      <w:pPr>
        <w:pStyle w:val="Normal"/>
        <w:rPr/>
      </w:pPr>
      <w:r>
        <w:rPr/>
        <w:t>2) организации действенной системы трансграничного сотрудничества, направленного на восстановление и углубление экономических, экологических, социальных, научно-технических, культурных и других отношений между приграничными территориями (районами);</w:t>
      </w:r>
    </w:p>
    <w:p>
      <w:pPr>
        <w:pStyle w:val="Normal"/>
        <w:rPr/>
      </w:pPr>
      <w:r>
        <w:rPr/>
        <w:t>3) создания интегрированной системы управления использованием природных ресурсов Азовского моря и обеспечением экологической безопасности Приазовья в контексте долгосрочных интересов двух государств.</w:t>
      </w:r>
    </w:p>
    <w:p>
      <w:pPr>
        <w:pStyle w:val="Normal"/>
        <w:rPr/>
      </w:pPr>
      <w:r>
        <w:rPr/>
        <w:t>Проблема формирования институционального базиса согласованной хозяйственной деятельности Украины и РФ в бассейне Азовского моря связывается, прежде всего, с обоснованием нового правового статуса Азовского моря путем всеобъемлющей проработки следующих вариантов:</w:t>
      </w:r>
    </w:p>
    <w:p>
      <w:pPr>
        <w:pStyle w:val="Normal"/>
        <w:rPr/>
      </w:pPr>
      <w:r>
        <w:rPr/>
        <w:t>1) море с международно-правовым статусом в классическом варианте (выделяются внутренние морские воды, территориальное море, исключительные экономические зоны Украины и РФ);</w:t>
      </w:r>
    </w:p>
    <w:p>
      <w:pPr>
        <w:pStyle w:val="Normal"/>
        <w:rPr/>
      </w:pPr>
      <w:r>
        <w:rPr/>
        <w:t>2) море со смешанным статусом - международно-правовым и статусом внутренних вод одного из приазовских государств;</w:t>
      </w:r>
    </w:p>
    <w:p>
      <w:pPr>
        <w:pStyle w:val="Normal"/>
        <w:rPr/>
      </w:pPr>
      <w:r>
        <w:rPr/>
        <w:t>3) море с международно-правовым статусом - Украина и РФ устанавливают внутренние воды и территориальное море, остальное пространство передается в общее совместное использование;</w:t>
      </w:r>
    </w:p>
    <w:p>
      <w:pPr>
        <w:pStyle w:val="Normal"/>
        <w:rPr/>
      </w:pPr>
      <w:r>
        <w:rPr/>
        <w:t>4) внутреннее море Украины и внутреннее море РФ, находящиеся в совместном использовании;</w:t>
      </w:r>
    </w:p>
    <w:p>
      <w:pPr>
        <w:pStyle w:val="Normal"/>
        <w:rPr/>
      </w:pPr>
      <w:r>
        <w:rPr/>
        <w:t>5) внутреннее море Украины и внутреннее море РФ.</w:t>
      </w:r>
    </w:p>
    <w:p>
      <w:pPr>
        <w:pStyle w:val="Normal"/>
        <w:rPr/>
      </w:pPr>
      <w:r>
        <w:rPr/>
        <w:t>По последнему направлению реализации интересов Украины и России необходимо отметить следующее. Обе страны объективно заинтересованы в организации эффективной системы трансграничного сотрудничества в бассейне Азовского моря, которое охватывало бы разнообразные по форме и содержанию взаимосвязи между их территориями. Расширение трансграничного сотрудничества в бассейне Азовского моря является одновременно инструментом социально-экономического развития приграничных территорий, реализации евроинтеграционных принципов сотрудничества, повышения конкурентоспособности и конвергенции приграничных территорий (районов).</w:t>
      </w:r>
    </w:p>
    <w:p>
      <w:pPr>
        <w:pStyle w:val="Normal"/>
        <w:rPr/>
      </w:pPr>
      <w:r>
        <w:rPr/>
        <w:t>Активность Украины в плане развития трансграничного сотрудничества на российском направлении крайне недостаточна в сравнении с западным направлением (протяженность общей границы Украины и России составляет около 2300 км, а Украины и стран Европейского Союза - 1390 км). Из 15 проектов трансграничного сотрудничества, реализуемых в настоящее время согласно Постановлению Кабинета Министров Украины "Об утверждении программы развития трансграничного сотрудничества на 2007-2010 годы" от 27 декабря 2006 г., которым предоставляется государственная финансовая поддержка, на российском направлении выполняется только один, и тот чисто символически (на 2008 г. было выделено 190 тыс. грн., то есть менее 38 тыс. дол., что составляет около 5% от общего объема финансирования).</w:t>
      </w:r>
    </w:p>
    <w:p>
      <w:pPr>
        <w:pStyle w:val="Normal"/>
        <w:rPr/>
      </w:pPr>
      <w:r>
        <w:rPr/>
        <w:t>Особого внимания заслуживает расширение сфер поиска эффективных организационных форм украинско-российского сотрудничества в бассейне моря. Согласно принятому Закону Украины "О трансграничном сотрудничестве" такое взаимодействие может осуществляться путем:</w:t>
      </w:r>
    </w:p>
    <w:p>
      <w:pPr>
        <w:pStyle w:val="Normal"/>
        <w:rPr/>
      </w:pPr>
      <w:r>
        <w:rPr/>
        <w:t>установления и развития взаимовыгодных контактов между субъектами трансграничного сотрудничества - территориальными общинами, их представительскими органами, местными органами исполнительной власти, взаимодействующими с территориальными общественными организациями и соответствующими органами власти другого государства;</w:t>
      </w:r>
    </w:p>
    <w:p>
      <w:pPr>
        <w:pStyle w:val="Normal"/>
        <w:rPr/>
      </w:pPr>
      <w:r>
        <w:rPr/>
        <w:t>заключения соглашений о трансграничном сотрудничестве в отдельных сферах;</w:t>
      </w:r>
    </w:p>
    <w:p>
      <w:pPr>
        <w:pStyle w:val="Normal"/>
        <w:rPr/>
      </w:pPr>
      <w:r>
        <w:rPr/>
        <w:t>создания и реализации проектов (программ) трансграничного сотрудничества и специальных совместных проектов (программ), направленных на решение конкретных общих задач и удовлетворение интересов территориальных общин.</w:t>
      </w:r>
    </w:p>
    <w:p>
      <w:pPr>
        <w:pStyle w:val="Normal"/>
        <w:rPr/>
      </w:pPr>
      <w:r>
        <w:rPr/>
        <w:t>Долгосрочной основой эффективного украинско-российского сотрудничества в бассейне Азовского моря может быть организация еврорегиона "Азов", который может стать достаточно крупным центром региональной международной экономики, формируемой на контактах природоцелостного образования - физико-географического района Азовского моря.</w:t>
      </w:r>
    </w:p>
    <w:p>
      <w:pPr>
        <w:pStyle w:val="Normal"/>
        <w:rPr/>
      </w:pPr>
      <w:r>
        <w:rPr/>
        <w:t>В рамках расширения и углубления украинско-российского научного сотрудничества в экономико-экологической сфере, связанной с эффективным использованием</w:t>
      </w:r>
      <w:r>
        <w:rPr>
          <w:lang w:val="uk-UA"/>
        </w:rPr>
        <w:t xml:space="preserve"> природно-ресурсного</w:t>
      </w:r>
      <w:r>
        <w:rPr/>
        <w:t xml:space="preserve"> потенциала Азовского моря, существуют проблемы, требующие немедленного решения. Для этого необходимо:</w:t>
      </w:r>
    </w:p>
    <w:p>
      <w:pPr>
        <w:pStyle w:val="Normal"/>
        <w:rPr/>
      </w:pPr>
      <w:r>
        <w:rPr/>
        <w:t>подготовить научно обоснованные рекомендации по ликвидации экономико-экологических последствий аварий судов в Керченском проливе (11 ноября 2007 г), в результате которых в водную среду попало более 6 тыс. т серы и 1 - 2 тыс. т мазута</w:t>
      </w:r>
      <w:r>
        <w:rPr>
          <w:vertAlign w:val="superscript"/>
        </w:rPr>
        <w:t>8</w:t>
      </w:r>
      <w:r>
        <w:rPr/>
        <w:t>;</w:t>
      </w:r>
    </w:p>
    <w:p>
      <w:pPr>
        <w:pStyle w:val="Normal"/>
        <w:rPr/>
      </w:pPr>
      <w:r>
        <w:rPr/>
        <w:t>провести комплексную экономико-экологическую оценку последствий возможного сооружения и функционирования гравитационной гидротехнической дамбы в районе косы Тузла;</w:t>
      </w:r>
    </w:p>
    <w:p>
      <w:pPr>
        <w:pStyle w:val="Normal"/>
        <w:rPr/>
      </w:pPr>
      <w:r>
        <w:rPr/>
        <w:t>разработать научно обоснованные предложения по оптимизации режима функционирования Керченского пролива с учетом решения проблемы безопасности судоходства в Керчь-Еникальском канале;</w:t>
      </w:r>
    </w:p>
    <w:p>
      <w:pPr>
        <w:pStyle w:val="Normal"/>
        <w:rPr/>
      </w:pPr>
      <w:r>
        <w:rPr/>
        <w:t>предоставить рекомендации по экономико-экологическому обоснованию и разработке механизмов согласования осуществляемых и планируемых проектов строительства и расширения (или строительства новых) перевалочных мощностей в районе Керченского пролива и других районах, затрагивающих экономические, экологические и иные интересы сторон;</w:t>
      </w:r>
    </w:p>
    <w:p>
      <w:pPr>
        <w:pStyle w:val="Normal"/>
        <w:rPr/>
      </w:pPr>
      <w:r>
        <w:rPr/>
        <w:t>подготовить проект межгосударственного соглашения о совместном использовании, охране и воспроизводстве природных ресурсов Азовского моря;</w:t>
      </w:r>
    </w:p>
    <w:p>
      <w:pPr>
        <w:pStyle w:val="Normal"/>
        <w:rPr/>
      </w:pPr>
      <w:r>
        <w:rPr/>
        <w:t>согласовать украинскую "Общегосударственную программу охраны и воспроизводства природной среды Азовского и Черного морей" с соответствующими программами Российской Федерации;</w:t>
      </w:r>
    </w:p>
    <w:p>
      <w:pPr>
        <w:pStyle w:val="Normal"/>
        <w:rPr/>
      </w:pPr>
      <w:r>
        <w:rPr/>
        <w:t>согласовать украинские и российские нормативно-правовые системы регулирования экономической и природоохранной деятельности в Азовском море;</w:t>
      </w:r>
    </w:p>
    <w:p>
      <w:pPr>
        <w:pStyle w:val="Normal"/>
        <w:rPr/>
      </w:pPr>
      <w:r>
        <w:rPr/>
        <w:t>разработать скоординированную систему мероприятий по уменьшению антропогенного воздействия на экосистему Азовского моря;</w:t>
      </w:r>
    </w:p>
    <w:p>
      <w:pPr>
        <w:pStyle w:val="Normal"/>
        <w:rPr/>
      </w:pPr>
      <w:r>
        <w:rPr/>
        <w:t>разработать специальную программу по обеспечению ресурсно-экологической безопасности хозяйственной деятельности в бассейне Азовского моря;</w:t>
      </w:r>
    </w:p>
    <w:p>
      <w:pPr>
        <w:pStyle w:val="Normal"/>
        <w:rPr/>
      </w:pPr>
      <w:r>
        <w:rPr/>
        <w:t>разработать экономико-экологический механизм предотвращения (уменьшения) вспышек биомассы медуз в Азовском море и выработать рекомендации по максимальному сокращению ущерба, наносимого ресурсно-экологическому потенциалу моря и экономике обоих государств;</w:t>
      </w:r>
    </w:p>
    <w:p>
      <w:pPr>
        <w:pStyle w:val="Normal"/>
        <w:rPr/>
      </w:pPr>
      <w:r>
        <w:rPr/>
        <w:t>разработать и внедрить интегрированную бассейновую систему управления природными ресурсами Азовского моря на основе современных ГИС-технологий.</w:t>
      </w:r>
    </w:p>
    <w:p>
      <w:pPr>
        <w:pStyle w:val="Normal"/>
        <w:rPr/>
      </w:pPr>
      <w:r>
        <w:rPr/>
        <w:t>Особо важным вопросом украинско-российского сотрудничества в Азовском море является обеспечение безопасности хозяйственной деятельности, в том числе в части инженерно-экологической проблематики, контроля и защиты береговой зоны от опасных экзогенных процессов, сохранения биологического разнообразия морских сообществ, предотвращения разливов нефти и ликвидации их последствий. В этом плане актуален вопрос разработки совместного плана ликвидации аварийных разливов нефти в акватории Азовского моря и Керченского пролива.</w:t>
      </w:r>
    </w:p>
    <w:p>
      <w:pPr>
        <w:pStyle w:val="Normal"/>
        <w:rPr/>
      </w:pPr>
      <w:r>
        <w:rPr/>
        <w:t>Украина и Россия стоят перед необходимостью формирования, закрепления и расширения адекватных представлений о стратегических интересах обеих стран в бассейне Азовского моря; всемерного расширения сотрудничества и выхода на новый уровень понимания и доверия как ключевого фактора совместного разрешения сложных экономических, ресурсно-экологических и стратегических проблем. В стратегическом компоненте украинско-российских отношений в бассейне Азовского моря ведущую роль следует отвести долгосрочным экономическим интересам, например: выгодной для обеих сторон реализации амбициозных проектов транспортного коридора Крым - Кавказ (через Керченский пролив) и канала "Евразия" (Каспийское море - Черное море); совместному использованию и воспроизводству рыбопромыслового потенциала Азовского моря (в прошлые годы добыча достигала здесь 400 тыс. т в год); освоению месторождений газа и газоконденсата, с учетом обеспечения экологической безопасности; развитию индустрии туризма и др.</w:t>
      </w:r>
    </w:p>
    <w:p>
      <w:pPr>
        <w:pStyle w:val="Normal"/>
        <w:rPr/>
      </w:pPr>
      <w:r>
        <w:rPr/>
        <w:t>Акцентируя в данной работе внимание на проблеме эффективного освоения ресурсно-экологического и экономического потенциалов Азовского моря и возможностей разрешения экономико-экологических конфликтов в Приазовье, а также учитывая интересы Украины и России, считаем необходимым обратить внимание на некоторые перманентные факторы, которые можно рассматривать и как ресурс для развития украинско-российского сотрудничества в азовском регионе:</w:t>
      </w:r>
    </w:p>
    <w:p>
      <w:pPr>
        <w:pStyle w:val="Normal"/>
        <w:rPr/>
      </w:pPr>
      <w:r>
        <w:rPr/>
        <w:t>а) благоприятные и достаточно мощные предпосылки и условия для существенного улучшения и развития на новой равноправной и взаимовыгодной партнерской основе экономического, экологического и другого сотрудничества, что обусловливается общей историей, глубокими традициями экономических, гуманитарных, научно-технических и иных связей, единством природной среды и желанием ее сохранить для настоящих и будущих поколений;</w:t>
      </w:r>
    </w:p>
    <w:p>
      <w:pPr>
        <w:pStyle w:val="Normal"/>
        <w:rPr/>
      </w:pPr>
      <w:r>
        <w:rPr/>
        <w:t>б) особые интеграционные интересы, связанные с выгодным для двух стран использованием морского пространства, рыбных ресурсов, полезных ископаемых морского дна, курортно-рекреационного потенциала и транспортных коммуникаций (такой интерес диктуется пониманием того факта, что ни Украина, ни Россия без содействия другой стороны не сможет решить существующие здесь ресурсно-экологические и экономические проблемы).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лгосрочные интересы Украины и России в бассейне Азовского моря, связанные с освоением его богатейшего ресурсного потенциала (транспортные, рекреационные, живые, минеральные и энергетические ресурсы) и обеспечением экономико-экологической безопасности в Приазовье, могут быть эффективно реализованы только на основе организации устойчивого стратегического партнерства, в котором должны доминировать уважение суверенитета и равноправие соседних суверенных государств, невмешательство во внутренние дела друг друга, взаимовыгодность, постоянное углубление равноправных партнерских отношений в соответствии с общепризнанными нормами международного права, в частности Устава ООН, укрепление мира и безопасности в Азово-Черноморском бассейне.</w:t>
      </w:r>
    </w:p>
    <w:p>
      <w:pPr>
        <w:pStyle w:val="Normal"/>
        <w:rPr/>
      </w:pPr>
      <w:r>
        <w:rPr/>
        <w:t>2. Методологической основой и инструментом взаимовыгодной реализации тактических и стратегических интересов Украины и России в бассейне Азовского моря являются применение принципов теории интегрированного управления, создание интегрированной системы управления использованием ресурсов Азовского моря и обеспечением экономико-экологической безопасности Приазовья в геоэкономических интересах обеих стран, а также формирование адекватного институционального базиса для устойчивого стратегического партнерства.</w:t>
      </w:r>
    </w:p>
    <w:p>
      <w:pPr>
        <w:pStyle w:val="Normal"/>
        <w:rPr/>
      </w:pPr>
      <w:r>
        <w:rPr/>
        <w:t xml:space="preserve">3. Особое внимание следует уделить крупномасштабным проектам, в частности строительству транспортного перехода через Керченский пролив "Крым - Кавказ" и канала "Евразия". Строительство канала "Евразия", который должен соединить Каспий и Черное море, создаст новый водный путь между Каспием и </w:t>
      </w:r>
      <w:r>
        <w:rPr>
          <w:lang w:val="uk-UA"/>
        </w:rPr>
        <w:t>Азовом,</w:t>
      </w:r>
      <w:r>
        <w:rPr/>
        <w:t xml:space="preserve"> что существенно повысит геоэкономическое значение Азовского региона и позволит Украине и России получить дополнительный ресурс для развития и усиления их геополитических позиций в Азово-Черноморско-Каспийском регионе.</w:t>
      </w:r>
    </w:p>
    <w:p>
      <w:pPr>
        <w:pStyle w:val="Normal"/>
        <w:rPr/>
      </w:pPr>
      <w:r>
        <w:rPr/>
        <w:t>4. Пути повышения эффективности трансграничного межрегионального сотрудничества в бассейне Азовского моря и достижение целей ускорения социально-экономического развития украинского и российского Приазовья следует рассматривать в контексте перспектив формирования Азовского еврорегиона. Основой для этого может послужить создаваемый в настоящее время Черноморский еврорегион.</w:t>
      </w:r>
    </w:p>
    <w:p>
      <w:pPr>
        <w:pStyle w:val="Normal"/>
        <w:rPr/>
      </w:pPr>
      <w:r>
        <w:rPr/>
        <w:t>5. Украинский вектор российских интересов и российский вектор украинских интересов, при всех своих возможных расхождениях, в сумме должны определить вектор развития Азовского региона в интересах двух стран, если оба они будут построены в единой системе координат с единой точкой отсчет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numPr>
          <w:ilvl w:val="0"/>
          <w:numId w:val="3"/>
        </w:numPr>
        <w:ind w:left="0" w:hanging="0"/>
        <w:rPr>
          <w:lang w:val="uk-UA"/>
        </w:rPr>
      </w:pPr>
      <w:r>
        <w:rPr>
          <w:lang w:val="uk-UA"/>
        </w:rPr>
        <w:t xml:space="preserve">Концепція економічної безпеки України (керівник проекту Л.М. Геєць). К., "Лотос", </w:t>
      </w:r>
      <w:r>
        <w:rPr/>
        <w:t>1999.56</w:t>
      </w:r>
      <w:r>
        <w:rPr>
          <w:lang w:val="uk-UA"/>
        </w:rPr>
        <w:t xml:space="preserve"> с;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>
          <w:lang w:val="uk-UA"/>
        </w:rPr>
        <w:t>Закон</w:t>
      </w:r>
      <w:r>
        <w:rPr/>
        <w:t xml:space="preserve"> Украины</w:t>
      </w:r>
      <w:r>
        <w:rPr>
          <w:lang w:val="uk-UA"/>
        </w:rPr>
        <w:t xml:space="preserve"> "Об основах</w:t>
      </w:r>
      <w:r>
        <w:rPr/>
        <w:t xml:space="preserve"> национальной безопасности Украины" (утвержден 19 июня 2003 г. №964-</w:t>
      </w:r>
      <w:r>
        <w:rPr>
          <w:lang w:val="en-US"/>
        </w:rPr>
        <w:t>IV</w:t>
      </w:r>
      <w:r>
        <w:rPr/>
        <w:t>). "Голос Украины" № 134, 2003, с. 20-21;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>Д</w:t>
      </w:r>
      <w:r>
        <w:rPr>
          <w:lang w:val="uk-UA"/>
        </w:rPr>
        <w:t>ерга</w:t>
      </w:r>
      <w:r>
        <w:rPr/>
        <w:t>чев В.А., Кухарская Н. А., Тараканов II.Л. Геоэкономические основы национальной безопасности. Одесса, ИПРЭЭИ НАН Украины, 2005, 154 с;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>Экономическая безопасность государства и интеграционные формы ее обеспечения. (Под ред. В.К. Вороновского и И.В. Недина). К., "</w:t>
      </w:r>
      <w:r>
        <w:rPr>
          <w:lang w:val="uk-UA"/>
        </w:rPr>
        <w:t xml:space="preserve">Знання України", </w:t>
      </w:r>
      <w:r>
        <w:rPr/>
        <w:t>2007, 392 с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>Богданов И.Я. Экономическая безопасность России: теория и практика. М., ИСПИРАН, 2001,260 с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 xml:space="preserve">Кудряченко АЛ. </w:t>
      </w:r>
      <w:r>
        <w:rPr>
          <w:lang w:val="uk-UA"/>
        </w:rPr>
        <w:t xml:space="preserve">Геополітичні виклики сучасної України. "Стратегічні пріоритет" </w:t>
      </w:r>
      <w:r>
        <w:rPr/>
        <w:t>№ 1, 2006,</w:t>
      </w:r>
      <w:r>
        <w:rPr>
          <w:lang w:val="uk-UA"/>
        </w:rPr>
        <w:t xml:space="preserve"> с.1</w:t>
      </w:r>
      <w:r>
        <w:rPr/>
        <w:t>67-174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>
          <w:lang w:val="uk-UA"/>
        </w:rPr>
        <w:t>Петренко</w:t>
      </w:r>
      <w:r>
        <w:rPr/>
        <w:t xml:space="preserve"> И. Индикативная</w:t>
      </w:r>
      <w:r>
        <w:rPr>
          <w:lang w:val="uk-UA"/>
        </w:rPr>
        <w:t xml:space="preserve"> система</w:t>
      </w:r>
      <w:r>
        <w:rPr/>
        <w:t xml:space="preserve"> общей безопасности хозяйствующего субъекта. "Вопросы экономики" № 1, 2008, с.149-154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 xml:space="preserve">Волович О. </w:t>
      </w:r>
      <w:r>
        <w:rPr>
          <w:lang w:val="uk-UA"/>
        </w:rPr>
        <w:t>Політика Росії, Туреччини,</w:t>
      </w:r>
      <w:r>
        <w:rPr/>
        <w:t xml:space="preserve"> США</w:t>
      </w:r>
      <w:r>
        <w:rPr>
          <w:lang w:val="uk-UA"/>
        </w:rPr>
        <w:t xml:space="preserve"> і ЄС в Чорноморсько-Каспійському регіоні: взаємодія і суперництво. "Чорноморська безпека" </w:t>
      </w:r>
      <w:r>
        <w:rPr/>
        <w:t>№ 1, 2008, с.11-14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>
          <w:lang w:val="uk-UA"/>
        </w:rPr>
        <w:t>Xі</w:t>
      </w:r>
      <w:r>
        <w:rPr/>
        <w:t>л</w:t>
      </w:r>
      <w:r>
        <w:rPr>
          <w:lang w:val="uk-UA"/>
        </w:rPr>
        <w:t>ькевіч</w:t>
      </w:r>
      <w:r>
        <w:rPr/>
        <w:t xml:space="preserve"> В., Лосев</w:t>
      </w:r>
      <w:r>
        <w:rPr>
          <w:lang w:val="uk-UA"/>
        </w:rPr>
        <w:t xml:space="preserve"> Є. Основні тенденції розвитку ситуації в Чорноморському регіоні: Загрози і виклики України. "Чорноморська безпека" </w:t>
      </w:r>
      <w:r>
        <w:rPr/>
        <w:t>№ 1, 2008,</w:t>
      </w:r>
      <w:r>
        <w:rPr>
          <w:lang w:val="uk-UA"/>
        </w:rPr>
        <w:t xml:space="preserve"> с.2</w:t>
      </w:r>
      <w:r>
        <w:rPr/>
        <w:t>6-32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>
          <w:lang w:val="uk-UA"/>
        </w:rPr>
        <w:t>Бур</w:t>
      </w:r>
      <w:r>
        <w:rPr/>
        <w:t>ки</w:t>
      </w:r>
      <w:r>
        <w:rPr>
          <w:lang w:val="uk-UA"/>
        </w:rPr>
        <w:t>н</w:t>
      </w:r>
      <w:r>
        <w:rPr/>
        <w:t xml:space="preserve">ский Б.В., Степанов В. </w:t>
      </w:r>
      <w:r>
        <w:rPr>
          <w:lang w:val="uk-UA"/>
        </w:rPr>
        <w:t xml:space="preserve">ІЇ. </w:t>
      </w:r>
      <w:r>
        <w:rPr/>
        <w:t>Черноморский регион: экономико-экологические конфликты и поиски путей их разрешения. "Экономические инновации". Вып.29. Украинское Причерноморье как субъект экономического, социального и экологического пространства. Одесса, ИПРЭЭИ ПАН Украины, 2007, с.9-17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>"Голос Украины" № 134, 2004, с.7.</w:t>
      </w:r>
    </w:p>
    <w:p>
      <w:pPr>
        <w:pStyle w:val="Style20"/>
        <w:numPr>
          <w:ilvl w:val="0"/>
          <w:numId w:val="3"/>
        </w:numPr>
        <w:ind w:left="0" w:hanging="0"/>
        <w:rPr/>
      </w:pPr>
      <w:r>
        <w:rPr/>
        <w:t>Матишов Г.Г., Бердников С.В., Савицкий Р.М. Экосистемный мониторинг и оценка воздействия разливов нефтепродуктов в Керченском проливе. Аварии судов в ноябре 2007 г. Ростов-на-Дону, ЮНЦ РАН, 2008, 79 с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18"/>
      <w:szCs w:val="18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>
      <w:sz w:val="20"/>
      <w:szCs w:val="20"/>
    </w:rPr>
  </w:style>
  <w:style w:type="paragraph" w:styleId="13">
    <w:name w:val="Стиль ТАБЛИЦА + Междустр.интервал:  полуторный1"/>
    <w:basedOn w:val="Style25"/>
    <w:qFormat/>
    <w:pPr/>
    <w:rPr>
      <w:sz w:val="20"/>
      <w:szCs w:val="20"/>
    </w:rPr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54:00Z</dcterms:created>
  <dc:creator>Botanic</dc:creator>
  <dc:description/>
  <cp:keywords/>
  <dc:language>en-US</dc:language>
  <cp:lastModifiedBy>SYSTEM</cp:lastModifiedBy>
  <dcterms:modified xsi:type="dcterms:W3CDTF">2011-09-10T09:54:00Z</dcterms:modified>
  <cp:revision>2</cp:revision>
  <dc:subject/>
  <dc:title>СОДЕРЖАНИЕ</dc:title>
</cp:coreProperties>
</file>