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72"/>
        </w:rPr>
      </w:pPr>
      <w:r>
        <w:rPr>
          <w:b/>
          <w:color w:val="000000"/>
          <w:sz w:val="28"/>
          <w:szCs w:val="72"/>
        </w:rPr>
        <w:t>Курсовая работа</w:t>
      </w:r>
    </w:p>
    <w:p>
      <w:pPr>
        <w:pStyle w:val="Normal"/>
        <w:spacing w:lineRule="auto" w:line="360"/>
        <w:jc w:val="center"/>
        <w:rPr>
          <w:color w:val="000000"/>
          <w:sz w:val="28"/>
          <w:szCs w:val="72"/>
        </w:rPr>
      </w:pPr>
      <w:r>
        <w:rPr>
          <w:color w:val="000000"/>
          <w:sz w:val="28"/>
          <w:szCs w:val="72"/>
        </w:rPr>
        <w:t>«</w:t>
      </w:r>
      <w:r>
        <w:rPr>
          <w:color w:val="000000"/>
          <w:sz w:val="28"/>
          <w:szCs w:val="48"/>
        </w:rPr>
        <w:t>ООН: членство, цели, язы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й работе я поставила цель изучить Организацию объединенных наций с точки зрения международного права и истории международных отношений. Для достижения данной цели я выбрала следующие задачи:</w:t>
      </w:r>
    </w:p>
    <w:p>
      <w:pPr>
        <w:pStyle w:val="Normal"/>
        <w:spacing w:lineRule="auto" w:line="360"/>
        <w:ind w:firstLine="709"/>
        <w:jc w:val="both"/>
        <w:rPr>
          <w:color w:val="000000"/>
          <w:sz w:val="28"/>
          <w:szCs w:val="28"/>
        </w:rPr>
      </w:pPr>
      <w:r>
        <w:rPr>
          <w:color w:val="000000"/>
          <w:sz w:val="28"/>
          <w:szCs w:val="28"/>
        </w:rPr>
        <w:t>1) исследовать принципы работы ООН;</w:t>
      </w:r>
    </w:p>
    <w:p>
      <w:pPr>
        <w:pStyle w:val="Normal"/>
        <w:spacing w:lineRule="auto" w:line="360"/>
        <w:ind w:firstLine="709"/>
        <w:jc w:val="both"/>
        <w:rPr/>
      </w:pPr>
      <w:r>
        <w:rPr>
          <w:color w:val="000000"/>
          <w:sz w:val="28"/>
          <w:szCs w:val="28"/>
        </w:rPr>
        <w:t>2) получить представление о функционировании ООН в наши дни.</w:t>
      </w:r>
    </w:p>
    <w:p>
      <w:pPr>
        <w:pStyle w:val="Normal"/>
        <w:spacing w:lineRule="auto" w:line="360"/>
        <w:ind w:firstLine="709"/>
        <w:jc w:val="both"/>
        <w:rPr>
          <w:color w:val="000000"/>
          <w:sz w:val="28"/>
          <w:szCs w:val="28"/>
        </w:rPr>
      </w:pPr>
      <w:r>
        <w:rPr>
          <w:color w:val="000000"/>
          <w:sz w:val="28"/>
          <w:szCs w:val="28"/>
        </w:rPr>
        <w:t>Актуальность избранной темы несомненна ввиду ряда проблем, которые испытывает мировое сообщество в XXI веке, и которые могут быть решены только коллективными усилиями. ООН будет рассмотрена с позиций ее полномочий, наработанной практики принятия и реализации решений и возможного реформирования.</w:t>
      </w:r>
    </w:p>
    <w:p>
      <w:pPr>
        <w:pStyle w:val="Normal"/>
        <w:spacing w:lineRule="auto" w:line="360"/>
        <w:ind w:firstLine="709"/>
        <w:jc w:val="both"/>
        <w:rPr/>
      </w:pPr>
      <w:r>
        <w:rPr>
          <w:color w:val="000000"/>
          <w:sz w:val="28"/>
          <w:szCs w:val="28"/>
        </w:rPr>
        <w:t>Тема ООН неоднократно затрагивалась и прямо изучалась в различных статьях, монографиях, книгах и исследованиях. ООН изучается студентами различных вузов России и мира. ООН является центром дипломатических контактов и проведения международных дискуссий, встреч, конференций. Своей работой ООН обеспечивает необходимые условия для мирного разрешения споров. Во время международных кризисов ООН делает все, чтобы ослабить напряженность и содействовать успеху переговоров. ООН содействует укреплению мира всеми своими действиями: предпринимает усилия по защите прав человека; осуществляет превентивные дипломатические меры для того, чтобы предотвратить конфликт; оказывает помощь в проведении выборов и поддерживает процессы демократизации; содействует экономическому и социальному развитию; предоставляет гуманитарную помощь; занимается репатриацией беженцев; помогает восстанавливать государственные инфраструктуры и содействует процессу восстановления.</w:t>
      </w:r>
    </w:p>
    <w:p>
      <w:pPr>
        <w:pStyle w:val="Normal"/>
        <w:spacing w:lineRule="auto" w:line="360"/>
        <w:ind w:firstLine="709"/>
        <w:jc w:val="both"/>
        <w:rPr>
          <w:color w:val="000000"/>
          <w:sz w:val="28"/>
          <w:szCs w:val="28"/>
        </w:rPr>
      </w:pPr>
      <w:r>
        <w:rPr>
          <w:color w:val="000000"/>
          <w:sz w:val="28"/>
          <w:szCs w:val="28"/>
        </w:rPr>
        <w:t>Но ООН не является мировым правительством, поскольку она есть организация суверенных и независимых государств и выполняет только те задачи, которые по договоренности между государствами-членами ей следует выполнять согласно своему Устав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бщие по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ОБЪЕДИНЕННЫХ НАЦИЙ (ООН), международная организация, основанная в 1945, со штаб-квартирой в Нью-Йорке. ООН создана союзными державами-победительницами после окончания. Второй мировой войны. Ее задачи определены Уставом ООН: «Поддерживать международный мир и безопасность и для этой цели принимать эффективные коллективные меры по предотвращению и устранению угрозы миру… Развивать дружественные отношения между нациями на основе уважения принципа равноправия и самоопределения народов… для обеспечения сотрудничества в разрешении международных проблем экономического, социального, культурного и гуманитарного характера и всемерно способствовать развитию уважения прав человека и основных свобод для всех, без различия расы, пола, языка и религии.</w:t>
      </w:r>
    </w:p>
    <w:p>
      <w:pPr>
        <w:pStyle w:val="Normal"/>
        <w:spacing w:lineRule="auto" w:line="360"/>
        <w:ind w:firstLine="709"/>
        <w:jc w:val="both"/>
        <w:rPr>
          <w:color w:val="000000"/>
          <w:sz w:val="28"/>
          <w:szCs w:val="28"/>
        </w:rPr>
      </w:pPr>
      <w:r>
        <w:rPr>
          <w:color w:val="000000"/>
          <w:sz w:val="28"/>
          <w:szCs w:val="28"/>
        </w:rPr>
        <w:t>Новые члены принимаются в ООН по рекомендации Совета Безопасности, причем не менее двух третей участников Генеральной Ассамблеи должны проголосовать за их вступление. Большинство из 51 государства, первоначально подписавших Устав, составляли западные нации. В 1955 в ООН было принято 16 новых членов, включая несколько «незападных» государств, а в 1960 – еще 17 африканских стран. В результате процессов постепенной деколонизации представительство стран в ООН становилось все более широким и разнообразным. К 1993 в ООН вошло около двух десятков новых государств, появившихся в результате распада Советского Союза и некоторых стран Восточной Европы, и число государств-членов достигло 182. Членство в ООН стало практически всеохватывающим. В настоящее время число государств-членов – 192.</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1 ООН как универсальная международная организ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ОН – универсальная международная организация, созданная с целью поддержания мира, международной безопасности и развития сотрудничества между государствами. Есть все основания считать эту организацию уникальной и универсальной, поскольку в мире нет и не было подобного рода международного дипломатического форума в виде системы организаций, которые рассматривают вопросы и принимают решения в разных областях деятельности. Особенность (универсальность) ООН заключается в том, что все страны имеют право голоса, когда принимаются решения по важнейшим вопросам политики; она может развивать отношения доверия со странами и их народами; располагает самой крупной сетью представительств в странах для оказания помощи в целях развития. Ее всеобъемлющий мандат охватывает социальные, экономические и чрезвычайные потребности.</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Можно сказать, что ООН – это форум, в рамках которого проходят консультации, переговоры между всеми акторами мировой политики. ООН активно содействует решению многих глобальных проблем – от вопросов международной безопасности и разоружения до таких вопросов, как ухудшение состояния окружающей среды и незаконный оборот наркотиков. ООН – один из уникальнейших механизмов для поддержания международного сотрудничества.</w:t>
      </w:r>
    </w:p>
    <w:p>
      <w:pPr>
        <w:pStyle w:val="Normal"/>
        <w:spacing w:lineRule="auto" w:line="360"/>
        <w:ind w:firstLine="709"/>
        <w:jc w:val="both"/>
        <w:rPr/>
      </w:pPr>
      <w:r>
        <w:rPr>
          <w:color w:val="000000"/>
          <w:sz w:val="28"/>
          <w:szCs w:val="28"/>
        </w:rPr>
        <w:t>ООН и ее специализированные учреждения оказывают помощь в решении вопросов экономического строительства и стабилизации финансовых рынков, предоставляют механизм для установления технических и юридических стандартов в важнейших областях глобального взаимодействия – от обеспечения авиационной безопасности до прав человека.</w:t>
      </w:r>
    </w:p>
    <w:p>
      <w:pPr>
        <w:pStyle w:val="Normal"/>
        <w:spacing w:lineRule="auto" w:line="360"/>
        <w:ind w:firstLine="709"/>
        <w:jc w:val="both"/>
        <w:rPr>
          <w:color w:val="000000"/>
          <w:sz w:val="28"/>
          <w:szCs w:val="28"/>
        </w:rPr>
      </w:pPr>
      <w:r>
        <w:rPr>
          <w:color w:val="000000"/>
          <w:sz w:val="28"/>
          <w:szCs w:val="28"/>
        </w:rPr>
        <w:t>Огромное количество проблем и вопросов, с которыми имеет дело ООН, позволяет говорить об ее универсальности. При этом ни одна международная организация в мире не обладает такой легитимностью, как ООН.</w:t>
      </w:r>
    </w:p>
    <w:p>
      <w:pPr>
        <w:pStyle w:val="Normal"/>
        <w:spacing w:lineRule="auto" w:line="360"/>
        <w:ind w:firstLine="709"/>
        <w:jc w:val="both"/>
        <w:rPr>
          <w:color w:val="000000"/>
          <w:sz w:val="28"/>
          <w:szCs w:val="28"/>
        </w:rPr>
      </w:pPr>
      <w:r>
        <w:rPr>
          <w:color w:val="000000"/>
          <w:sz w:val="28"/>
          <w:szCs w:val="28"/>
        </w:rPr>
        <w:t>ООН является центром дипломатических контактов и проведения международных дискуссий, встреч, конференций. Своей работой ООН обеспечивает необходимые условия для мирного разрешения споров. Во время международных кризисов ООН делает все, чтобы ослабить напряженность и содействовать успеху переговоров.</w:t>
      </w:r>
    </w:p>
    <w:p>
      <w:pPr>
        <w:pStyle w:val="Normal"/>
        <w:spacing w:lineRule="auto" w:line="360"/>
        <w:ind w:firstLine="709"/>
        <w:jc w:val="both"/>
        <w:rPr>
          <w:color w:val="000000"/>
          <w:sz w:val="28"/>
          <w:szCs w:val="28"/>
        </w:rPr>
      </w:pPr>
      <w:r>
        <w:rPr>
          <w:color w:val="000000"/>
          <w:sz w:val="28"/>
          <w:szCs w:val="28"/>
        </w:rPr>
        <w:t>ООН содействует укреплению мира всеми своими действиями: предпринимает усилия по защите прав человека; осуществляет превентивные дипломатические меры для того, чтобы предотвратить конфликт; оказывает помощь в проведении выборов и поддерживает процессы демократизации; содействует экономическому и социальному развитию; предоставляет гуманитарную помощь; занимается репатриацией беженцев; помогает восстанавливать государственные инфраструктуры и содействует процессу восстановления.</w:t>
      </w:r>
    </w:p>
    <w:p>
      <w:pPr>
        <w:pStyle w:val="Normal"/>
        <w:spacing w:lineRule="auto" w:line="360"/>
        <w:ind w:firstLine="709"/>
        <w:jc w:val="both"/>
        <w:rPr>
          <w:color w:val="000000"/>
          <w:sz w:val="28"/>
          <w:szCs w:val="28"/>
        </w:rPr>
      </w:pPr>
      <w:r>
        <w:rPr>
          <w:color w:val="000000"/>
          <w:sz w:val="28"/>
          <w:szCs w:val="28"/>
        </w:rPr>
        <w:t>Но ООН не является мировым правительством, поскольку она есть организация суверенных и независимых государств и выполняет только те задачи, которые по договоренности между государствами-членами ей следует выполнять согласно своему Уставу.</w:t>
      </w:r>
      <w:r>
        <w:rPr>
          <w:rStyle w:val="FootnoteCharacters"/>
          <w:rStyle w:val="FootnoteAnchor"/>
          <w:color w:val="000000"/>
          <w:sz w:val="28"/>
          <w:szCs w:val="28"/>
        </w:rPr>
        <w:footnoteReference w:id="4"/>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Устав ОО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лавный учредительный документ Организации – Устав Организации Объединенных Наций, в котором сформулированы права и обязанности государств-членов и задачи основных органов, а также процедуры и порядок работы ООН. Устав ООН является международным договором, в котором изложены основные принципы международных отношений – от суверенного равенства государств до запрещения применения силы в международных отношениях. Преамбула Устава ООН выражает основные идеалы, общие цели и принципы государств, которые объединились для создания Организации Объединенных Наций.</w:t>
      </w:r>
    </w:p>
    <w:p>
      <w:pPr>
        <w:pStyle w:val="Normal"/>
        <w:spacing w:lineRule="auto" w:line="360"/>
        <w:ind w:firstLine="709"/>
        <w:jc w:val="both"/>
        <w:rPr>
          <w:color w:val="000000"/>
          <w:sz w:val="28"/>
          <w:szCs w:val="28"/>
        </w:rPr>
      </w:pPr>
      <w:r>
        <w:rPr>
          <w:color w:val="000000"/>
          <w:sz w:val="28"/>
          <w:szCs w:val="28"/>
        </w:rPr>
        <w:t>В Уставе ООН представлены положения о членстве в этой организации, о структуре и механизме работы ее основных органов, о мирном разрешении споров, о действиях при возникновении угрозы миру, при нарушениях мира и в случае актов агрессии, а также о международном экономическом сотрудничестве и несамоуправляющихся территориях.</w:t>
      </w:r>
    </w:p>
    <w:p>
      <w:pPr>
        <w:pStyle w:val="Normal"/>
        <w:spacing w:lineRule="auto" w:line="360"/>
        <w:ind w:firstLine="709"/>
        <w:jc w:val="both"/>
        <w:rPr/>
      </w:pPr>
      <w:r>
        <w:rPr>
          <w:color w:val="000000"/>
          <w:sz w:val="28"/>
          <w:szCs w:val="28"/>
        </w:rPr>
        <w:t xml:space="preserve">УСТАВ ООН – многостороннее международное соглашение, разработанное ведущими державами антигитлеровской коалиции (СССР, США, Великобританией, Францией и Китаем) в годы Второй мировой войны и принятое единогласно на Конференции в Сан-Франциско представителей 50 стран 25 июня 1945 г. Вступил в силу 24 октября 1945 г. Устав состоит из преамбулы, 19 глав, 111 статей и Статута Международного Суда ООН. В Уставе сформулированы основные принципы деятельности ООН: суверенное равенство всех его членов; единогласие великих держав – постоянных членов Совета Безопасности ООН (право вето); добросовестное выполнение всеми членами принятых на себя обязательств; мирное разрешение международных споров; отказ членов ООН от угрозы силой или применения силы против территориальной неприкосновенности или политической независимости любого государства; </w:t>
      </w:r>
      <w:r>
        <w:rPr>
          <w:rStyle w:val="FootnoteCharacters"/>
          <w:rStyle w:val="FootnoteAnchor"/>
          <w:color w:val="000000"/>
          <w:sz w:val="28"/>
          <w:szCs w:val="28"/>
        </w:rPr>
        <w:footnoteReference w:id="5"/>
      </w:r>
      <w:r>
        <w:rPr>
          <w:color w:val="000000"/>
          <w:sz w:val="28"/>
          <w:szCs w:val="28"/>
        </w:rPr>
        <w:t>оказание помощи ООН в действиях по применению принудительных мер к агрессору; невмешательство ООН во внутренние дела государств. Устав регулирует порядок приема и членства в ООН; структуру и компетенцию главных органов (Генеральной Ассамблеи, Совета Безопасности, Экономического и социального совета. Совета по опеке. Международного Суда и Секретариата); права на создание вспомогательных органов, которые окажутся необходимыми (ст. 7); мирное разрешение международных споров; действия Объединенных Наций в случаях угрозы миру, нарушений мира и актов агрессии; правовой статус региональных международных организаций и соглашений и другие вопросы деятельности ООН.</w:t>
      </w:r>
    </w:p>
    <w:p>
      <w:pPr>
        <w:pStyle w:val="Normal"/>
        <w:spacing w:lineRule="auto" w:line="360"/>
        <w:ind w:firstLine="709"/>
        <w:jc w:val="both"/>
        <w:rPr/>
      </w:pPr>
      <w:r>
        <w:rPr>
          <w:color w:val="000000"/>
          <w:sz w:val="28"/>
          <w:szCs w:val="28"/>
        </w:rPr>
        <w:t>Устав Организации Объединенных Наций был подписан 26 июня 1945 года в Сан-Франциско на заключительном заседании Конференции Объединенных Наций по созданию Международной Организации и вступил в силу 24 октября 1945 года. Составной частью Устава является Статут Международного Суда.</w:t>
      </w:r>
    </w:p>
    <w:p>
      <w:pPr>
        <w:pStyle w:val="Normal"/>
        <w:spacing w:lineRule="auto" w:line="360"/>
        <w:ind w:firstLine="709"/>
        <w:jc w:val="both"/>
        <w:rPr>
          <w:color w:val="000000"/>
          <w:sz w:val="28"/>
          <w:szCs w:val="28"/>
        </w:rPr>
      </w:pPr>
      <w:r>
        <w:rPr>
          <w:color w:val="000000"/>
          <w:sz w:val="28"/>
          <w:szCs w:val="28"/>
        </w:rPr>
        <w:t>Поправки к статьям 23, 27 и 61 Устава были приняты Генеральной Ассамблеей 17 декабря 1963 года и вступили в силу 31 августа 1965 года. Поправка к статье 109, принятая Генеральной Ассамблеей 20 декабря 1965 года, вступила в силу 12 июня 1968 года.</w:t>
      </w:r>
    </w:p>
    <w:p>
      <w:pPr>
        <w:pStyle w:val="Normal"/>
        <w:spacing w:lineRule="auto" w:line="360"/>
        <w:ind w:firstLine="709"/>
        <w:jc w:val="both"/>
        <w:rPr>
          <w:color w:val="000000"/>
          <w:sz w:val="28"/>
          <w:szCs w:val="28"/>
        </w:rPr>
      </w:pPr>
      <w:r>
        <w:rPr>
          <w:color w:val="000000"/>
          <w:sz w:val="28"/>
          <w:szCs w:val="28"/>
        </w:rPr>
        <w:t>Поправка к статье 23 Устава увеличивает число членов Совета Безопасности с одиннадцати до пятнадцати.</w:t>
      </w:r>
    </w:p>
    <w:p>
      <w:pPr>
        <w:pStyle w:val="Normal"/>
        <w:spacing w:lineRule="auto" w:line="360"/>
        <w:ind w:firstLine="709"/>
        <w:jc w:val="both"/>
        <w:rPr/>
      </w:pPr>
      <w:r>
        <w:rPr>
          <w:color w:val="000000"/>
          <w:sz w:val="28"/>
          <w:szCs w:val="28"/>
        </w:rPr>
        <w:t>Исправленная статья 27 предусматривает, что решения Совета Безопасности по процедурным вопросам считаются принятыми, когда за них поданы голоса девяти членов (раньше – семи), и по всем другим вопросам – когда за них поданы голоса девяти членов (раньше – семи), включая совпадающие голоса пяти постоянных членов Совета Безопасности.</w:t>
      </w:r>
    </w:p>
    <w:p>
      <w:pPr>
        <w:pStyle w:val="Normal"/>
        <w:spacing w:lineRule="auto" w:line="360"/>
        <w:ind w:firstLine="709"/>
        <w:jc w:val="both"/>
        <w:rPr>
          <w:color w:val="000000"/>
          <w:sz w:val="28"/>
          <w:szCs w:val="28"/>
        </w:rPr>
      </w:pPr>
      <w:r>
        <w:rPr>
          <w:color w:val="000000"/>
          <w:sz w:val="28"/>
          <w:szCs w:val="28"/>
        </w:rPr>
        <w:t xml:space="preserve">Поправка к статье 61 увеличивает число членов Экономического и Социального Совета с восемнадцати до двадцати семи. Последующая поправка к этой статье, вступившая в силу 24 сентября 1973 года, увеличивает число членов Совета с двадцати семи до пятидесяти четырех. </w:t>
      </w:r>
      <w:r>
        <w:rPr>
          <w:rStyle w:val="FootnoteCharacters"/>
          <w:rStyle w:val="FootnoteAnchor"/>
          <w:color w:val="000000"/>
          <w:sz w:val="28"/>
          <w:szCs w:val="28"/>
        </w:rPr>
        <w:footnoteReference w:id="6"/>
      </w:r>
    </w:p>
    <w:p>
      <w:pPr>
        <w:pStyle w:val="Normal"/>
        <w:spacing w:lineRule="auto" w:line="360"/>
        <w:ind w:firstLine="709"/>
        <w:jc w:val="both"/>
        <w:rPr/>
      </w:pPr>
      <w:r>
        <w:rPr>
          <w:color w:val="000000"/>
          <w:sz w:val="28"/>
          <w:szCs w:val="28"/>
        </w:rPr>
        <w:t>Поправка к первому пункту статьи 109 предусматривает, что время и место проведения Генеральной конференции государств-членов с целью пересмотра Устава определяются двумя третями голосов членов Генеральной Ассамблеи и голосами любых девяти (раньше – семи) членов Совета Безопасности.</w:t>
      </w:r>
    </w:p>
    <w:p>
      <w:pPr>
        <w:pStyle w:val="Normal"/>
        <w:spacing w:lineRule="auto" w:line="360"/>
        <w:ind w:firstLine="709"/>
        <w:jc w:val="both"/>
        <w:rPr/>
      </w:pPr>
      <w:r>
        <w:rPr>
          <w:color w:val="000000"/>
          <w:sz w:val="28"/>
          <w:szCs w:val="28"/>
        </w:rPr>
        <w:t>Пункт 3 статьи 109, который предусматривает возможность созыва конференции по пересмотру Устава, был рассмотрен Генеральной Ассамблеей и Советом Безопасности на десятой очередной сессии Генеральной Ассамблеи в 1955 году и оставлен в его первоначальной формулировке: «голосами любых семи членов Совета Безопас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Ц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амой важной целью ООН является поддержание международного мира и безопасности. Государства обязаны разрешать свои споры мирными средствами. В случае угрозы миру, нарушения мира или актов агрессии государства-члены должны по решению Совета Безопасности и под его руководством принимать коллективные меры против агрессора и применять соответствующие принудительные меры невоенного или военного характера.</w:t>
      </w:r>
    </w:p>
    <w:p>
      <w:pPr>
        <w:pStyle w:val="Normal"/>
        <w:spacing w:lineRule="auto" w:line="360"/>
        <w:ind w:firstLine="709"/>
        <w:jc w:val="both"/>
        <w:rPr>
          <w:color w:val="000000"/>
          <w:sz w:val="28"/>
          <w:szCs w:val="28"/>
        </w:rPr>
      </w:pPr>
      <w:r>
        <w:rPr>
          <w:color w:val="000000"/>
          <w:sz w:val="28"/>
          <w:szCs w:val="28"/>
        </w:rPr>
        <w:t>ООН должна заботиться о развитии дружественных отношений между нациями на основе уважения принципа равноправия и самоопределения народов. Она должна осуществлять международное сотрудничество в разрешении международных проблем экономического, социального, культурного и гуманитарного характера, независимо от общественного строя или степени экономического развития государства.</w:t>
      </w:r>
    </w:p>
    <w:p>
      <w:pPr>
        <w:pStyle w:val="Normal"/>
        <w:spacing w:lineRule="auto" w:line="360"/>
        <w:ind w:firstLine="709"/>
        <w:jc w:val="both"/>
        <w:rPr/>
      </w:pPr>
      <w:r>
        <w:rPr>
          <w:color w:val="000000"/>
          <w:sz w:val="28"/>
          <w:szCs w:val="28"/>
        </w:rPr>
        <w:t>ООН является общим средством государств в деле достижения мирного и дружественного сотрудничества между ними. Она является местом, где все члены разрешают международные проблемы и ищут пути их урегулирования. Хотя ООН – это международная организация, объединяющая все миролюбивые государства, она остается по своей сути организацией, координирующей действия, осуществляемые самими государствами.</w:t>
      </w:r>
    </w:p>
    <w:p>
      <w:pPr>
        <w:pStyle w:val="Normal"/>
        <w:spacing w:lineRule="auto" w:line="360"/>
        <w:ind w:firstLine="709"/>
        <w:jc w:val="both"/>
        <w:rPr>
          <w:color w:val="000000"/>
          <w:sz w:val="28"/>
          <w:szCs w:val="28"/>
        </w:rPr>
      </w:pPr>
      <w:r>
        <w:rPr>
          <w:color w:val="000000"/>
          <w:sz w:val="28"/>
          <w:szCs w:val="28"/>
        </w:rPr>
        <w:t>Для достижения указанных целей ООН и государства-члены действуют в соответствии со следующими принципами:</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уверенного равенства всех государств-членов;</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обровольного выполнения принятых на себя по Уставу обязательств;</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зрешения международных споров мирными средствами; воздержания от угрозы силой или ее применения;</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обязательного участия в действиях ООН;</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невмешательства во внутренние дела любого государства.</w:t>
      </w:r>
    </w:p>
    <w:p>
      <w:pPr>
        <w:pStyle w:val="Normal"/>
        <w:spacing w:lineRule="auto" w:line="360"/>
        <w:ind w:firstLine="709"/>
        <w:jc w:val="both"/>
        <w:rPr>
          <w:color w:val="000000"/>
          <w:sz w:val="28"/>
          <w:szCs w:val="28"/>
        </w:rPr>
      </w:pPr>
      <w:r>
        <w:rPr>
          <w:color w:val="000000"/>
          <w:sz w:val="28"/>
          <w:szCs w:val="28"/>
        </w:rPr>
        <w:t>Основные задачи:</w:t>
      </w:r>
    </w:p>
    <w:p>
      <w:pPr>
        <w:pStyle w:val="Normal"/>
        <w:spacing w:lineRule="auto" w:line="360"/>
        <w:ind w:firstLine="709"/>
        <w:jc w:val="both"/>
        <w:rPr>
          <w:color w:val="000000"/>
          <w:sz w:val="28"/>
          <w:szCs w:val="28"/>
        </w:rPr>
      </w:pPr>
      <w:r>
        <w:rPr>
          <w:color w:val="000000"/>
          <w:sz w:val="28"/>
          <w:szCs w:val="28"/>
        </w:rPr>
        <w:t>поддерживать международный мир и безопасность и с этой целью принимать эффективные коллективные меры для предотвращения и устранения угрозы миру и подавления актов агрессии или других нарушений мира и проводить мирными средствами, в согласии с принципами справедливости и международного права, улаживание или разрешение международных споров или ситуаций, которые могут привести к нарушению мира;</w:t>
      </w:r>
    </w:p>
    <w:p>
      <w:pPr>
        <w:pStyle w:val="Normal"/>
        <w:spacing w:lineRule="auto" w:line="360"/>
        <w:ind w:firstLine="709"/>
        <w:jc w:val="both"/>
        <w:rPr>
          <w:color w:val="000000"/>
          <w:sz w:val="28"/>
          <w:szCs w:val="28"/>
        </w:rPr>
      </w:pPr>
      <w:r>
        <w:rPr>
          <w:color w:val="000000"/>
          <w:sz w:val="28"/>
          <w:szCs w:val="28"/>
        </w:rPr>
        <w:t>Развивать дружественные отношения между нациями на основе уважения принципа равноправия и самоопределения народов, а также принимать другие соответствующие меры для укрепления всеобщего мира;</w:t>
      </w:r>
    </w:p>
    <w:p>
      <w:pPr>
        <w:pStyle w:val="Normal"/>
        <w:spacing w:lineRule="auto" w:line="360"/>
        <w:ind w:firstLine="709"/>
        <w:jc w:val="both"/>
        <w:rPr>
          <w:color w:val="000000"/>
          <w:sz w:val="28"/>
          <w:szCs w:val="28"/>
        </w:rPr>
      </w:pPr>
      <w:r>
        <w:rPr>
          <w:color w:val="000000"/>
          <w:sz w:val="28"/>
          <w:szCs w:val="28"/>
        </w:rPr>
        <w:t>Осуществлять международное сотрудничество в разрешении международных проблем экономического, социального, культурного и гуманитарного характера и в поощрении и развитии уважения к правам человека и основным свободам для всех, без различия расы, пола, языка и религии, и быть центром для согласования действий наций в достижении этих общих целей.</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Членство в ОО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лавными органами ООН, поименованными в Уставе ООН, являются:</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Генеральная Ассамблея ООН.</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Совет Безопасности ООН.</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Экономический и Социальный Совет ООН.</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Международный Суд ООН.</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Совет по опеке ООН.</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Секретариат ООН.</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Также могут создаваться вспомогательные органы.</w:t>
      </w:r>
    </w:p>
    <w:p>
      <w:pPr>
        <w:pStyle w:val="Normal"/>
        <w:spacing w:lineRule="auto" w:line="360"/>
        <w:ind w:firstLine="709"/>
        <w:jc w:val="both"/>
        <w:rPr/>
      </w:pPr>
      <w:r>
        <w:rPr>
          <w:color w:val="000000"/>
          <w:sz w:val="28"/>
          <w:szCs w:val="28"/>
          <w:u w:val="single"/>
        </w:rPr>
        <w:t>Генеральная Ассамблея</w:t>
      </w:r>
      <w:r>
        <w:rPr>
          <w:color w:val="000000"/>
          <w:sz w:val="28"/>
          <w:szCs w:val="28"/>
        </w:rPr>
        <w:t xml:space="preserve"> состоит из делегаций всех членов ООН. Генеральная Ассамблея вправе обсуждать любые вопросы в пределах Устава ООН (кроме споров и ситуаций, рассматриваемых Советом Безопасности), делать рекомендации членам ООН, Совету Безопасности. Генеральная Ассамблея, в частности, утверждает бюджет ООН, избирает непостоянных членов Совета Безопасности, членов Экономического и Социального Совета, судей Международного Суда, решает вопросы приема и исключения из членов ООН, избирает Генерального секретаря ООН. При Генеральной Ассамблее действуют такие вспомогательные органы как Комиссия международного права, Специальный комитет по операциям по поддержанию мира, Консультативный комитет по административным и бюджетным вопросам.</w:t>
      </w:r>
    </w:p>
    <w:p>
      <w:pPr>
        <w:pStyle w:val="Normal"/>
        <w:spacing w:lineRule="auto" w:line="360"/>
        <w:ind w:firstLine="709"/>
        <w:jc w:val="both"/>
        <w:rPr>
          <w:color w:val="000000"/>
          <w:sz w:val="28"/>
          <w:szCs w:val="28"/>
          <w:u w:val="single"/>
        </w:rPr>
      </w:pPr>
      <w:r>
        <w:rPr>
          <w:color w:val="000000"/>
          <w:sz w:val="28"/>
          <w:szCs w:val="28"/>
          <w:u w:val="single"/>
        </w:rPr>
        <w:t>Совет Безопасности</w:t>
      </w:r>
      <w:r>
        <w:rPr>
          <w:color w:val="000000"/>
          <w:sz w:val="28"/>
          <w:szCs w:val="28"/>
        </w:rPr>
        <w:t xml:space="preserve"> в настоящее время состоит из 15 членов. 5 из них являются постоянными, еще десять избираются Генеральной Ассамблеей. Решение принимается как минимум 9 голосами членов Совета, если ни один из постоянных членов Совета Безопасности не проголосовал против. На Совет Безопасности возлагается ответственность за поддержание мира и безопасности от имени всех членов ООН. Решения Совета Безопасности обязательны для членов ООН. 54 члена Экономического и Социального Совета избираются Генеральной Ассамблеей ООН. </w:t>
      </w:r>
      <w:r>
        <w:rPr>
          <w:rStyle w:val="FootnoteCharacters"/>
          <w:rStyle w:val="FootnoteAnchor"/>
          <w:color w:val="000000"/>
          <w:sz w:val="28"/>
          <w:szCs w:val="28"/>
        </w:rPr>
        <w:footnoteReference w:id="8"/>
      </w:r>
    </w:p>
    <w:p>
      <w:pPr>
        <w:pStyle w:val="Normal"/>
        <w:spacing w:lineRule="auto" w:line="360"/>
        <w:ind w:firstLine="709"/>
        <w:jc w:val="both"/>
        <w:rPr/>
      </w:pPr>
      <w:r>
        <w:rPr>
          <w:color w:val="000000"/>
          <w:sz w:val="28"/>
          <w:szCs w:val="28"/>
          <w:u w:val="single"/>
        </w:rPr>
        <w:t>Экономический и Социальный Совет ООН</w:t>
      </w:r>
      <w:r>
        <w:rPr>
          <w:color w:val="000000"/>
          <w:sz w:val="28"/>
          <w:szCs w:val="28"/>
        </w:rPr>
        <w:t xml:space="preserve"> разрабатывает меры по повышению уровня жизни, полной занятости населения и условиям экономического и социального прогресса и развития, разрешению международных проблем в области экономической, социальной, здравоохранения и подобных проблем, обеспечению международного сотрудничества в области культуры и образования, всеобщему уважению и соблюдению прав человека и основных свобод для всех, без различия расы, пола, языка и религии. В этих целях Экономический и Социальный Совет, в частности, готовит проекты международных конвенций, созывает международные конференции, координирует деятельность специализированных учреждений ООН.</w:t>
      </w:r>
    </w:p>
    <w:p>
      <w:pPr>
        <w:pStyle w:val="Normal"/>
        <w:spacing w:lineRule="auto" w:line="360"/>
        <w:ind w:firstLine="709"/>
        <w:jc w:val="both"/>
        <w:rPr/>
      </w:pPr>
      <w:r>
        <w:rPr>
          <w:color w:val="000000"/>
          <w:sz w:val="28"/>
          <w:szCs w:val="28"/>
          <w:u w:val="single"/>
        </w:rPr>
        <w:t>Совет по опеке</w:t>
      </w:r>
      <w:r>
        <w:rPr>
          <w:color w:val="000000"/>
          <w:sz w:val="28"/>
          <w:szCs w:val="28"/>
        </w:rPr>
        <w:t>, предназначенный для управления подопечными территориями ООН, фактически не функционирует с 1994 г., когда независимость получила последняя подопечная территория, и международная система опеки под эгидой ООН перестала существовать.</w:t>
      </w:r>
    </w:p>
    <w:p>
      <w:pPr>
        <w:pStyle w:val="Normal"/>
        <w:spacing w:lineRule="auto" w:line="360"/>
        <w:ind w:firstLine="709"/>
        <w:jc w:val="both"/>
        <w:rPr/>
      </w:pPr>
      <w:r>
        <w:rPr>
          <w:color w:val="000000"/>
          <w:sz w:val="28"/>
          <w:szCs w:val="28"/>
          <w:u w:val="single"/>
        </w:rPr>
        <w:t>Международный Суд</w:t>
      </w:r>
      <w:r>
        <w:rPr>
          <w:color w:val="000000"/>
          <w:sz w:val="28"/>
          <w:szCs w:val="28"/>
        </w:rPr>
        <w:t xml:space="preserve"> – правопреемник Постоянной палаты международного правосудия при Лиги Наций – является главным судебным органом ООН. В его состав входят 15 судей, избираемых одновременно Генеральной Ассамблеей и Советом Безопасности (избранным считается лицо, получившее большинство голосов в обоих органах). Международный Суд ООН осуществляет свою деятельность, в частности, разрешает межгосударственные споры и дает консультативные заключения по юридическим вопросам по запросам органов ООН, в соответствии со Статутом Международного Суда, являющемся неотъемлемой составной частью Устава ООН.</w:t>
      </w:r>
    </w:p>
    <w:p>
      <w:pPr>
        <w:pStyle w:val="Normal"/>
        <w:spacing w:lineRule="auto" w:line="360"/>
        <w:ind w:firstLine="709"/>
        <w:jc w:val="both"/>
        <w:rPr>
          <w:color w:val="000000"/>
          <w:sz w:val="28"/>
          <w:szCs w:val="28"/>
        </w:rPr>
      </w:pPr>
      <w:r>
        <w:rPr>
          <w:color w:val="000000"/>
          <w:sz w:val="28"/>
          <w:szCs w:val="28"/>
          <w:u w:val="single"/>
        </w:rPr>
        <w:t>Секретариат ООН</w:t>
      </w:r>
      <w:r>
        <w:rPr>
          <w:color w:val="000000"/>
          <w:sz w:val="28"/>
          <w:szCs w:val="28"/>
        </w:rPr>
        <w:t xml:space="preserve"> обеспечивает деятельность ее органов и возглавляется Генеральным секретарем, избираемым Генеральной Ассамблеей по рекомендации Совета Безопасности на 5-летний срок. Генеральный Секретарь в своей деятельности независим и является главным административным должностным лицом ООН. Секретариат является как бы связующим звеном в деятельности О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Международные организации как члены ООН и специализированные учреждения ОО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роме главных органов, членом ООН так же являются международные организации.</w:t>
      </w:r>
    </w:p>
    <w:p>
      <w:pPr>
        <w:pStyle w:val="Normal"/>
        <w:spacing w:lineRule="auto" w:line="360"/>
        <w:ind w:firstLine="709"/>
        <w:jc w:val="both"/>
        <w:rPr/>
      </w:pPr>
      <w:r>
        <w:rPr>
          <w:b/>
          <w:color w:val="000000"/>
          <w:sz w:val="28"/>
          <w:szCs w:val="28"/>
        </w:rPr>
        <w:t>Международная организация</w:t>
      </w:r>
      <w:r>
        <w:rPr>
          <w:color w:val="000000"/>
          <w:sz w:val="28"/>
          <w:szCs w:val="28"/>
        </w:rPr>
        <w:t xml:space="preserve"> – это, прежде всего объединение или ассоциация государств, точнее – государств-членов, что вытекает из ее официального определения как межправительственной организации. В ряде случаев в деятельности международной организации на правах ее членов или иным образом (наблюдатели) участвуют другие общественные образования (например, Организация освобождения Палестины) или другие международные организации. Но это не меняет существа международной организации как межгосударственного в своей основе объединения.</w:t>
      </w:r>
    </w:p>
    <w:p>
      <w:pPr>
        <w:pStyle w:val="Normal"/>
        <w:spacing w:lineRule="auto" w:line="360"/>
        <w:ind w:firstLine="709"/>
        <w:jc w:val="both"/>
        <w:rPr/>
      </w:pPr>
      <w:r>
        <w:rPr>
          <w:color w:val="000000"/>
          <w:sz w:val="28"/>
          <w:szCs w:val="28"/>
        </w:rPr>
        <w:t>Однако международная организация – это не просто объединение государств, а объединение, образующее определенное их организационное единство, обеспечиваемое правилами его функционирования, т.е. правовыми средствами (нормами учредительного акта и нормами «внутреннего права» организации). Иначе говоря, речь идет об организационно-правовом единстве государств-членов.</w:t>
      </w:r>
    </w:p>
    <w:p>
      <w:pPr>
        <w:pStyle w:val="Normal"/>
        <w:spacing w:lineRule="auto" w:line="360"/>
        <w:ind w:firstLine="709"/>
        <w:jc w:val="both"/>
        <w:rPr/>
      </w:pPr>
      <w:r>
        <w:rPr>
          <w:color w:val="000000"/>
          <w:sz w:val="28"/>
          <w:szCs w:val="28"/>
        </w:rPr>
        <w:t>Такое единство может достигаться только на основе соглашения между государствами, – которое именуется обычно учредительным актом организации. За редкими исключениями, таким учредительным актом является международный договор в смысле, который придается этому понятию Венской конвенцией о праве международных договоров 1969 г.</w:t>
      </w:r>
    </w:p>
    <w:p>
      <w:pPr>
        <w:pStyle w:val="Normal"/>
        <w:spacing w:lineRule="auto" w:line="360"/>
        <w:ind w:firstLine="709"/>
        <w:jc w:val="both"/>
        <w:rPr/>
      </w:pPr>
      <w:r>
        <w:rPr>
          <w:color w:val="000000"/>
          <w:sz w:val="28"/>
          <w:szCs w:val="28"/>
        </w:rPr>
        <w:t>Учредительный акт организации устанавливает ее цели, функции и правомочия, условия членства в организации, ее организационную структуру, компетенцию ее органов (главных и вспомогательных) и основные условия осуществления этой компетенции, в частности порядок принятия соответствующих юридических актов (решений, рекомендаций, обращений, правил процедуры и т.д.). Все это и обеспечивает организационно-правовое единство межгосударственного объединения, превращающее его в международную организацию. Разумеется, это предполагает наличие постоянных органов международной организации, наделенных определенными функциями и полномочиями во взаимоотношениях с членами организации, с другими государствами и прочими субъектами. Иными словами, речь идет об органах, осуществляющих функции и полномочия организации в международном общении.</w:t>
      </w:r>
    </w:p>
    <w:p>
      <w:pPr>
        <w:pStyle w:val="ConsPlusNormal"/>
        <w:widowControl/>
        <w:spacing w:lineRule="auto" w:line="360"/>
        <w:ind w:firstLine="709"/>
        <w:jc w:val="both"/>
        <w:rPr/>
      </w:pPr>
      <w:r>
        <w:rPr>
          <w:rFonts w:cs="Times New Roman" w:ascii="Times New Roman" w:hAnsi="Times New Roman"/>
          <w:color w:val="000000"/>
          <w:sz w:val="28"/>
          <w:szCs w:val="28"/>
        </w:rPr>
        <w:t>Международные организации обладают способностью участвовать в дипломатических сношениях. При них аккредитуются представительства государств, они сами имеют представительства в государствах (например, информационные центры ООН) и обмениваются представителями между собой. Международные организации и их должностные лица пользуются привилегиями и иммунитетами (например, Конвенция о привилегиях и иммунитетах ООН 1946 г., Конвенция о привилегиях и иммунитетах специализированных учреждений ООН 1947 г., Конвенция о правовом статусе, привилегиях и иммунитетах межгосударственных организаций, действующих в определенных областях сотрудничества, 1980 г. и д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убъекты международного права международные организации несут ответственность за правонарушения и нанесение ущерба своей деятельностью и могут выступать с претензиями об ответств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международная организация располагает финансовыми средствами, которые хотя и складываются в большей части из взносов государств-членов, но расходуются исключительно в общих интересах организации. Международные организации действуют также со всеми правами юридического лица по внутреннему праву государств.</w:t>
      </w:r>
      <w:r>
        <w:rPr>
          <w:rStyle w:val="FootnoteCharacters"/>
          <w:rStyle w:val="FootnoteAnchor"/>
          <w:rFonts w:cs="Times New Roman" w:ascii="Times New Roman" w:hAnsi="Times New Roman"/>
          <w:color w:val="000000"/>
          <w:sz w:val="28"/>
          <w:szCs w:val="28"/>
        </w:rPr>
        <w:footnoteReference w:id="9"/>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лассификации международных организаций могут быть применены различные критерии. По характеру членства они делятся на межгосударственные и неправительственные международные организации. Последние, хотя и играют значительную роль на международной арене, не рассматриваются в качестве субъектов международного права, поскольку создаются не государствами, а юридическими лицами различных государ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ругу участников международные межгосударственные организации подразделяются на универсальные, открытые для участия всех государств мира (ООН, ее специализированные учреждения), и региональные, членами которых могут быть государства одного региона (Организация африканского единства, Организация американских государ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государственные организации подразделяются также на организации общей и специальной компетенции. Деятельность организаций общей компетенции затрагивает все сферы отношений между государствами-членами: политическую, экономическую, социальную, культурную и др. (например, ООН, ОАЕ, ОАГ).</w:t>
      </w:r>
      <w:r>
        <w:rPr>
          <w:rStyle w:val="FootnoteCharacters"/>
          <w:rStyle w:val="FootnoteAnchor"/>
          <w:rFonts w:cs="Times New Roman" w:ascii="Times New Roman" w:hAnsi="Times New Roman"/>
          <w:color w:val="000000"/>
          <w:sz w:val="28"/>
          <w:szCs w:val="28"/>
        </w:rPr>
        <w:footnoteReference w:id="10"/>
      </w:r>
    </w:p>
    <w:p>
      <w:pPr>
        <w:pStyle w:val="Normal"/>
        <w:spacing w:lineRule="auto" w:line="360"/>
        <w:ind w:firstLine="709"/>
        <w:jc w:val="both"/>
        <w:rPr/>
      </w:pPr>
      <w:r>
        <w:rPr>
          <w:color w:val="000000"/>
          <w:sz w:val="28"/>
          <w:szCs w:val="28"/>
        </w:rPr>
        <w:t>Специализированные учреждения ООН создаются на основе отдельных международных договоров, наделяются государствами специальными полномочиями в специальных областях человеческой деятельности, связаны с ООН специальными соглашениями о сотрудничестве, утверждаемыми Генеральной Ассамблеей. К специализированным учреждениям ООН относятся, в частности, Международная организация труда, учрежденная еще в 1919 г., Организация Объединенных Наций по вопросам образования, науки и культуры, Международное агентство по атомной энергии. Международный банк реконструкции и развития. Ряд специализированных учреждений ООН изначально создавался именно в таком качестве, при этом следует еще раз подчеркнуть автономный статус специализированных учреждений ООН, каждое из которых обладает собственной международной правосубъектностью. В настоящий период существует 16 организаций, имеющих статус специализированных учреждений ООН.</w:t>
      </w:r>
    </w:p>
    <w:p>
      <w:pPr>
        <w:pStyle w:val="Normal"/>
        <w:spacing w:lineRule="auto" w:line="360"/>
        <w:ind w:firstLine="709"/>
        <w:jc w:val="both"/>
        <w:rPr>
          <w:color w:val="000000"/>
          <w:sz w:val="28"/>
          <w:szCs w:val="28"/>
        </w:rPr>
      </w:pPr>
      <w:r>
        <w:rPr>
          <w:color w:val="000000"/>
          <w:sz w:val="28"/>
          <w:szCs w:val="28"/>
        </w:rPr>
        <w:t>Функция по согласованию деятельности специализированных учреждений ООН посредством консультаций с ними и рекомендаций специализированным учреждениям, Генеральной Ассамблее и членам ООН возложена на Экономический и Социальный Совет.</w:t>
      </w:r>
    </w:p>
    <w:p>
      <w:pPr>
        <w:pStyle w:val="Normal"/>
        <w:spacing w:lineRule="auto" w:line="360"/>
        <w:ind w:firstLine="709"/>
        <w:jc w:val="both"/>
        <w:rPr>
          <w:color w:val="000000"/>
          <w:sz w:val="28"/>
          <w:szCs w:val="28"/>
        </w:rPr>
      </w:pPr>
      <w:r>
        <w:rPr>
          <w:color w:val="000000"/>
          <w:sz w:val="28"/>
          <w:szCs w:val="28"/>
        </w:rPr>
        <w:t>В состав специализированных учреждений ООН, наряду с государствами-членами ООН, могут входить и другие государства, но порядок их приема является более сложным. В некоторых случаях допускается ассоциированное членство несамоуправляющихся территор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Порядок приема в члены и исключение из ОО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воначальными Членами Организации Объединенных Наций являются государства, которые, приняв участие в Конференции в Сан-Франциско по созданию Международной Организации или ранее подписав Декларацию Объединенных Наций от 1 января 1942 года, подписали и ратифицировали Устав ООН в соответствии со статьей 110.</w:t>
      </w:r>
    </w:p>
    <w:p>
      <w:pPr>
        <w:pStyle w:val="Normal"/>
        <w:spacing w:lineRule="auto" w:line="360"/>
        <w:ind w:firstLine="709"/>
        <w:jc w:val="both"/>
        <w:rPr/>
      </w:pPr>
      <w:r>
        <w:rPr>
          <w:color w:val="000000"/>
          <w:sz w:val="28"/>
          <w:szCs w:val="28"/>
        </w:rPr>
        <w:t>Прием в Члены Организации открыт для всех других миролюбивых государств, которые примут на себя содержащиеся в Уставе ООН обязательства и которые, по суждению Организации, могут и желают эти обязательства выполнять. Прием любого такого государства в Члены Организации производится постановлением Генеральной Ассамблеи по рекомендации Совета Безопасности. Если против какого-либо Члена Организации были предприняты Советом Безопасности действия превентивного или принудительного характера, Генеральная Ассамблея имеет право, по рекомендации Совета Безопасности, приостанавливать осуществление прав и привилегий, принадлежащих ему как Члену Организации. Осуществление этих прав и привилегий может быть восстановлено Советом Безопасности.</w:t>
      </w:r>
    </w:p>
    <w:p>
      <w:pPr>
        <w:pStyle w:val="Normal"/>
        <w:spacing w:lineRule="auto" w:line="360"/>
        <w:ind w:firstLine="709"/>
        <w:jc w:val="both"/>
        <w:rPr>
          <w:color w:val="000000"/>
          <w:sz w:val="28"/>
          <w:szCs w:val="28"/>
        </w:rPr>
      </w:pPr>
      <w:r>
        <w:rPr>
          <w:color w:val="000000"/>
          <w:sz w:val="28"/>
          <w:szCs w:val="28"/>
        </w:rPr>
        <w:t xml:space="preserve">Член Организации, систематически нарушающий принципы, содержащиеся в настоящем Уставе, может быть исключен из Организации Генеральной Ассамблеей по рекомендации Совета Безопасности. </w:t>
      </w:r>
      <w:r>
        <w:rPr>
          <w:rStyle w:val="FootnoteCharacters"/>
          <w:rStyle w:val="FootnoteAnchor"/>
          <w:color w:val="000000"/>
          <w:sz w:val="28"/>
          <w:szCs w:val="28"/>
        </w:rPr>
        <w:footnoteReference w:id="11"/>
      </w:r>
    </w:p>
    <w:p>
      <w:pPr>
        <w:pStyle w:val="Normal"/>
        <w:spacing w:lineRule="auto" w:line="360"/>
        <w:ind w:firstLine="709"/>
        <w:jc w:val="both"/>
        <w:rPr/>
      </w:pPr>
      <w:r>
        <w:rPr>
          <w:color w:val="000000"/>
          <w:sz w:val="28"/>
          <w:szCs w:val="28"/>
        </w:rPr>
        <w:t>На 1 января 2004 года членами ООН является 191 государство мира. Последними, в сентябре 2002 года, вступили Швейцария и Восточный Тимор. Согласно п. 2 ст. 4 Устава ООН, прием государства в члены ООН осуществляется резолюцией Генеральной Ассамблеи ООН (принятой большинством в 2/3 голосов), по рекомендации Совета Безопасности ООН. Первоначально заявление о приеме рассматривается специально учрежденным при Совете Безопасности ООН комитетом по приему новых членов, который представляет Совету доклад со своими выводами. Вопрос об обязательности рекомендации Совета Безопасности ООН относительно приема нового члена для Генеральной Ассамблеи ООН рассматривался Международным Судом ООН, по запросу Генеральной Ассамблеи ООН. Консультативным заключением от 3 марта 1950 года Международный Суд постановил, что положительная рекомендация Совета Безопасности является обязательным условием для рассмотрения соответствующего вопроса Генеральной Ассамблеей. Осуществление прав и привилегий государства-члена ООН может быть приостановлено решением Генеральной Ассамблеи (по рекомендации Совета Безопасности), если против данного государства Советом Безопасности предприняты действия превентивного или принудительного характера. По прошествии таких обстоятельств права и привилегии восстанавливаются Советом Безопасности.</w:t>
      </w:r>
    </w:p>
    <w:p>
      <w:pPr>
        <w:pStyle w:val="Normal"/>
        <w:spacing w:lineRule="auto" w:line="360"/>
        <w:ind w:firstLine="709"/>
        <w:jc w:val="both"/>
        <w:rPr>
          <w:color w:val="000000"/>
          <w:sz w:val="28"/>
          <w:szCs w:val="28"/>
        </w:rPr>
      </w:pPr>
      <w:r>
        <w:rPr>
          <w:color w:val="000000"/>
          <w:sz w:val="28"/>
          <w:szCs w:val="28"/>
        </w:rPr>
        <w:t>Исключение государства из ООН, согласно ст. 6 Устава ООН, может быть произведено за систематическое нарушение принципов, содержащихся в Уставе ООН. Решение принимается по аналогичной с приемом новых членов процедуре. Возможность выхода государства из ООН не предусмотрена, но, как отмечает Г.В. Игнатенко, «как бы презюмируется, поскольку ООН это добровольное объединение суверенных государств». Наряду с членством, в ООН сложился статус постоянных наблюдателей государств, не являющихся членами ООН. Сейчас этим статусом обладает, в частности, Святейший Престол (Ватик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Основные языки ООН и их фун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юбая международная организация, чтобы не стать Вавилонской башней, должна обладать эффективными средствами для преодоления языковых барьеров. Поскольку в Организации Объединенных Наций представлена почти каждая страна мира, заявление, что Организация Объединенных Наций представляет собой микрокосм всего мира, не будет преувеличением. Организация использует шесть официальных языков на своих межправительственных заседаниях и в своих документах: английский, арабский, испанский, китайский, русский и французский. В Секретариате используются два рабочих языка: английский и французский.</w:t>
      </w:r>
    </w:p>
    <w:p>
      <w:pPr>
        <w:pStyle w:val="Normal"/>
        <w:spacing w:lineRule="auto" w:line="360"/>
        <w:ind w:firstLine="709"/>
        <w:jc w:val="both"/>
        <w:rPr>
          <w:color w:val="000000"/>
          <w:sz w:val="28"/>
          <w:szCs w:val="28"/>
        </w:rPr>
      </w:pPr>
      <w:r>
        <w:rPr>
          <w:color w:val="000000"/>
          <w:sz w:val="28"/>
          <w:szCs w:val="28"/>
        </w:rPr>
        <w:t>Выступления на официальном заседании на одном из официальных языков синхронно переводится на остальные официальные языки соответствующего органа устными переводчиками Организации Объединенных Наций. Если какая-либо делегация желает выступить на языке, который не является официальным, она должна обеспечить устный или письменный перевод выступления на один из официальных языков. Затем это выступление переводится на остальные языки с помощью системы двойного перевода.</w:t>
      </w:r>
    </w:p>
    <w:p>
      <w:pPr>
        <w:pStyle w:val="Normal"/>
        <w:spacing w:lineRule="auto" w:line="360"/>
        <w:ind w:firstLine="709"/>
        <w:jc w:val="both"/>
        <w:rPr>
          <w:color w:val="000000"/>
          <w:sz w:val="28"/>
          <w:szCs w:val="28"/>
        </w:rPr>
      </w:pPr>
      <w:r>
        <w:rPr>
          <w:color w:val="000000"/>
          <w:sz w:val="28"/>
          <w:szCs w:val="28"/>
        </w:rPr>
        <w:t>Документы выпускаются на шести официальных языках и публикуются одновременно, когда готовы варианты на всех языках.</w:t>
      </w:r>
    </w:p>
    <w:p>
      <w:pPr>
        <w:pStyle w:val="Normal"/>
        <w:spacing w:lineRule="auto" w:line="360"/>
        <w:ind w:firstLine="709"/>
        <w:jc w:val="both"/>
        <w:rPr>
          <w:color w:val="000000"/>
          <w:sz w:val="28"/>
          <w:szCs w:val="28"/>
        </w:rPr>
      </w:pPr>
      <w:r>
        <w:rPr>
          <w:color w:val="000000"/>
          <w:sz w:val="28"/>
          <w:szCs w:val="28"/>
        </w:rPr>
        <w:t>Вопросы многоязычия должны рассматриваться с различных точек зрения, в частности с точки зрения внутренней и внешней коммуникации. Внутренняя коммуникация осуществляется в рамках Организации – идет ли речь об официальном взаимодействии между государствами-членами и всеми сторонами, участвующими в работе Организации Объединенных Наций, или же о взаимодействии между государствами-членами и Секретариатом Организации Объединенных Наций. Она требует проведения различия между рабочими и официальными языками. Внешняя коммуникация, ориентированная на самую широкую общественность, может охватывать другие языки, помимо официальных, а также вопрос об используемых информационных средствах для распространения посланий Организации Объединенных Наций. Наконец, для поощрения всех аспектов многоязычия необходимо отдельно рассматривать вопрос о людских ресурсах.</w:t>
      </w:r>
      <w:r>
        <w:rPr>
          <w:rStyle w:val="FootnoteCharacters"/>
          <w:rStyle w:val="FootnoteAnchor"/>
          <w:color w:val="000000"/>
          <w:sz w:val="28"/>
          <w:szCs w:val="28"/>
        </w:rPr>
        <w:footnoteReference w:id="12"/>
      </w:r>
    </w:p>
    <w:p>
      <w:pPr>
        <w:pStyle w:val="Normal"/>
        <w:spacing w:lineRule="auto" w:line="360"/>
        <w:ind w:firstLine="709"/>
        <w:jc w:val="both"/>
        <w:rPr>
          <w:b/>
          <w:b/>
          <w:color w:val="000000"/>
          <w:sz w:val="28"/>
          <w:szCs w:val="28"/>
        </w:rPr>
      </w:pPr>
      <w:r>
        <w:rPr>
          <w:b/>
          <w:color w:val="000000"/>
          <w:sz w:val="28"/>
          <w:szCs w:val="28"/>
        </w:rPr>
        <w:t>Функции языков</w:t>
      </w:r>
    </w:p>
    <w:p>
      <w:pPr>
        <w:pStyle w:val="Normal"/>
        <w:spacing w:lineRule="auto" w:line="360"/>
        <w:ind w:firstLine="709"/>
        <w:jc w:val="both"/>
        <w:rPr>
          <w:color w:val="000000"/>
          <w:sz w:val="28"/>
          <w:szCs w:val="28"/>
        </w:rPr>
      </w:pPr>
      <w:r>
        <w:rPr>
          <w:color w:val="000000"/>
          <w:sz w:val="28"/>
          <w:szCs w:val="28"/>
        </w:rPr>
        <w:t>Многоязычие, являющееся важным фактором гармоничного общения между народами, имеет особое значение для Организации Объединенных Наций. Способствуя терпимости, оно также обеспечивает эффективное и более активное участие всех в рабочем процессе Организации, а также бoльшую эффективность, лучшие результаты и более широкое вовлечение сторон. Необходимо сохранять и поощрять многоязычие с помощью различных мер, предпринимаемых в рамках системы Организации Объединенных Наций, в интересах совместного использования и коммуникации.</w:t>
      </w:r>
    </w:p>
    <w:p>
      <w:pPr>
        <w:pStyle w:val="Normal"/>
        <w:spacing w:lineRule="auto" w:line="360"/>
        <w:ind w:firstLine="709"/>
        <w:jc w:val="both"/>
        <w:rPr/>
      </w:pPr>
      <w:r>
        <w:rPr>
          <w:color w:val="000000"/>
          <w:sz w:val="28"/>
          <w:szCs w:val="28"/>
        </w:rPr>
        <w:t>Обеспечение равновесия между шестью официальными языками – английским, арабским, испанским, китайским, русским и французским языками (при этом английский и французский служат языками повседневного профессионального общения) – было постоянным предметом заботы всех генеральных секретарей. За период с 1946 года по сегодняшний день были предприняты многочисленные меры по содействию использованию официальных языков, с тем чтобы Организация Объединенных Наций, ее цели и действия были поняты широкой общественностью.</w:t>
      </w:r>
    </w:p>
    <w:p>
      <w:pPr>
        <w:pStyle w:val="Normal"/>
        <w:spacing w:lineRule="auto" w:line="360"/>
        <w:ind w:firstLine="709"/>
        <w:jc w:val="both"/>
        <w:rPr>
          <w:color w:val="000000"/>
          <w:sz w:val="28"/>
          <w:szCs w:val="28"/>
        </w:rPr>
      </w:pPr>
      <w:r>
        <w:rPr>
          <w:color w:val="000000"/>
          <w:sz w:val="28"/>
          <w:szCs w:val="28"/>
        </w:rPr>
        <w:t>Внедрение новых технологий позволило еще больше расширить сферу распространения радиопрограмм Организации Объединенных Наций и увеличить их аудиторию наряду с увеличением количества партнеров. Согласно опросу, проведенному среди более 200 радиостанций и 60 телевизионных каналов, транслирующих радио- и телевизионные программы Организации Объединенных Наций, одни только радиопрограммы Департамента общественной информации на шести официальных языках и на португальском языке охватывают аудиторию, составляющую, по оценкам, приблизительно 300 миллионов слушателей в неделю без учета слушателей, принимающих программы по спутниковой связи. Радиослужба Организации Объединенных Наций также поддерживает рабочие контакты с национальными радиостанциями африканских стран, вещающими на португальском языке, которым она регулярно предоставляет программы на этом языке.</w:t>
      </w:r>
    </w:p>
    <w:p>
      <w:pPr>
        <w:pStyle w:val="Normal"/>
        <w:spacing w:lineRule="auto" w:line="360"/>
        <w:ind w:firstLine="709"/>
        <w:jc w:val="both"/>
        <w:rPr/>
      </w:pPr>
      <w:r>
        <w:rPr>
          <w:color w:val="000000"/>
          <w:sz w:val="28"/>
          <w:szCs w:val="28"/>
        </w:rPr>
        <w:t>Веб-сайт, являющийся «информационной витриной» Организации для средств массовой информации, неправительственных организаций, учебных заведений и широкой общественности, был разработан на шести официальных языках. Во исполнение рекомендаций Генеральной Ассамблеи относительно абсолютного паритета языков на веб-сайте Департамент общественной информации, отвечающий за веб-сайт, предпринимает ежедневные усилия в этом направлении в тесном сотрудничестве с управлениями, представляющими ему информацию. Так, веб-страницы Генеральной Ассамблеи и Совета Безопасности позволяют получить доступ к документам и информации этих органов на шести официальных языках; кроме того, новостные центры Департамента общественной информации постоянно передают последние новости на всех языках. Хотя эти ежедневные обновления информации отвлекают на себя значительную часть ресурсов, они позволяют получить доступ к актуальной и важной информации на официальных языках.</w:t>
      </w:r>
    </w:p>
    <w:p>
      <w:pPr>
        <w:pStyle w:val="Normal"/>
        <w:spacing w:lineRule="auto" w:line="360"/>
        <w:ind w:firstLine="709"/>
        <w:jc w:val="both"/>
        <w:rPr>
          <w:color w:val="000000"/>
          <w:sz w:val="28"/>
          <w:szCs w:val="28"/>
        </w:rPr>
      </w:pPr>
      <w:r>
        <w:rPr>
          <w:color w:val="000000"/>
          <w:sz w:val="28"/>
          <w:szCs w:val="28"/>
        </w:rPr>
        <w:t>Информационные центры Организации Объединенных Наций представляют собой сеть, охватывающую 63 стран и позволяющую распространять среди местной аудитории информацию о деятельности и целях Организации. Эта функция осуществляется в рамках комплексной стратегии Департамента общественной информации в области коммуникации; центры выполняют свою миссию, используя традиционные средства коммуникации, такие, как радио, газеты и другие печатные материалы, а также новые информационно-коммуника</w:t>
        <w:softHyphen/>
        <w:t xml:space="preserve">ционные технологии, в частности веб-сайт. Для обеспечения как можно более всестороннего выполнения своей роли эти центры работают с 34 языками и готовят информационные материалы на более чем 80 языках. </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ОН – международная организация государств, создана в целях поддержания и укрепления мира, безопасности и развития сотрудничества между государствами. Устав ООН, предварительно разработанный на конференции в Думбартон-Оксе в 1944 представителями СССР, США, Великобритании и Китая, подписан 26 июня 1945 государствами – участниками учредительной Сан-Францисской конференции 1945 и вступил в силу 24 октября 1945. На 1 сентября 1994 в состав ООН входило 184 государства (в т. ч. Российская Федерация). Главные органы ООН: Генеральная Ассамблея ООН, Совет Безопасности, Экономический и Социальный совет, Совет по опеке, Международный суд и Секретариат. Штаб-квартира в Нью-Йорке. Официальными языками ООН являются английский, испанский, китайский, русский и французский; в Генеральной Ассамблее, Совете Безопасности, Экономическом и Социальном советах официальным является также арабский язык. Предшественником ООН была Лига Наций, организация, задуманная при схожих обстоятельствах во время Первой мировой войны и учрежденная в 1919 году в соответствии с Версальским договором «для развития сотрудничества между народами и для обеспечения им мира и безопасности».</w:t>
      </w:r>
    </w:p>
    <w:p>
      <w:pPr>
        <w:pStyle w:val="Normal"/>
        <w:spacing w:lineRule="auto" w:line="360"/>
        <w:ind w:firstLine="709"/>
        <w:jc w:val="both"/>
        <w:rPr>
          <w:color w:val="000000"/>
          <w:sz w:val="28"/>
          <w:szCs w:val="28"/>
        </w:rPr>
      </w:pPr>
      <w:r>
        <w:rPr>
          <w:color w:val="000000"/>
          <w:sz w:val="28"/>
          <w:szCs w:val="28"/>
        </w:rPr>
        <w:t>Название Объединенные Нации, предложенное президентом Соединенных Штатов Франклином Д. Рузвельтом, было впервые использовано в Декларации Объединенных Наций 1 января 1942 года, когда во время Второй мировой войны представители 26 государств обязались от имени своих правительств продолжать совместную борьбу против стран оси. В ООН в настоящее время входит 192 государства. Из международно признанных независимых государств в ООН не входит лишь Ватикан. Устав ООН явился первым в истории международных отношений договором, который закрепил обязанность государств соблюдать и уважать основные права и свободы человека.</w:t>
      </w:r>
    </w:p>
    <w:p>
      <w:pPr>
        <w:pStyle w:val="Normal"/>
        <w:spacing w:lineRule="auto" w:line="360"/>
        <w:ind w:firstLine="709"/>
        <w:jc w:val="both"/>
        <w:rPr/>
      </w:pPr>
      <w:r>
        <w:rPr>
          <w:color w:val="000000"/>
          <w:sz w:val="28"/>
          <w:szCs w:val="28"/>
        </w:rPr>
        <w:t>ООН – лауреат Нобелевской премии мира. Ранее, в 1988 году, Нобелевскую премию мира получили Миротворческие силы ООН. К первоначальным членам ООН относятся 50 государств, подписавших Устав ООН на конференции в Сан-Франциско 26 июня 1945, а также Польша. В течение 1946–2006 в ООН было принято ещё 141 государство реально в этот период входило в состав ООН больше государств, но цифра меньше за счет выхода из состава ряда государств, таких как Югославия, Чехословакия вследствие их раздела на независимые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jc w:val="both"/>
        <w:rPr>
          <w:color w:val="000000"/>
          <w:sz w:val="28"/>
          <w:szCs w:val="28"/>
        </w:rPr>
      </w:pPr>
      <w:r>
        <w:rPr>
          <w:color w:val="000000"/>
          <w:sz w:val="28"/>
          <w:szCs w:val="28"/>
        </w:rPr>
        <w:t>1. Глебов И.Н. Международное право. – М.: Издательство «Дрофа», 2010. – 368 с.</w:t>
      </w:r>
    </w:p>
    <w:p>
      <w:pPr>
        <w:pStyle w:val="Normal"/>
        <w:spacing w:lineRule="auto" w:line="360"/>
        <w:jc w:val="both"/>
        <w:rPr>
          <w:color w:val="000000"/>
          <w:sz w:val="28"/>
          <w:szCs w:val="28"/>
        </w:rPr>
      </w:pPr>
      <w:r>
        <w:rPr>
          <w:color w:val="000000"/>
          <w:sz w:val="28"/>
          <w:szCs w:val="28"/>
        </w:rPr>
        <w:t xml:space="preserve">2. </w:t>
      </w:r>
      <w:r>
        <w:rPr>
          <w:iCs/>
          <w:color w:val="000000"/>
          <w:sz w:val="28"/>
          <w:szCs w:val="28"/>
        </w:rPr>
        <w:t>Каламкарян Р.А., Мигачев Ю.И. </w:t>
      </w:r>
      <w:r>
        <w:rPr>
          <w:color w:val="000000"/>
          <w:sz w:val="28"/>
          <w:szCs w:val="28"/>
        </w:rPr>
        <w:t>Международное право. – М.: Эксмо, 2009. – 688 с.</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Лукашук И.И. Международное право: особенная часть: учебник для студентов юридических факультетов и вузов. – Изд. 3-е, перераб. и доп. – М.: Волтерс Клувер, 2008. – 517 с.</w:t>
      </w:r>
    </w:p>
    <w:p>
      <w:pPr>
        <w:pStyle w:val="Normal"/>
        <w:shd w:fill="FFFFFF" w:val="clear"/>
        <w:spacing w:lineRule="auto" w:line="360"/>
        <w:jc w:val="both"/>
        <w:rPr>
          <w:color w:val="000000"/>
          <w:sz w:val="28"/>
          <w:szCs w:val="28"/>
        </w:rPr>
      </w:pPr>
      <w:r>
        <w:rPr>
          <w:color w:val="000000"/>
          <w:sz w:val="28"/>
          <w:szCs w:val="28"/>
        </w:rPr>
        <w:t>4. Международное публичное право: учеб. / Л.П. Ануфриева, Д.К. Бекяшев, К.А. Бекяшев, В.В. Устинов [и др.]; отв. ред. К.А. Бекяшев. – 4-е изд., перераб. и доп. – М.: ТК Велби, Изд-во Проспект, 2009. – 784 с.</w:t>
      </w:r>
    </w:p>
    <w:p>
      <w:pPr>
        <w:pStyle w:val="Normal"/>
        <w:spacing w:lineRule="auto" w:line="360"/>
        <w:jc w:val="both"/>
        <w:rPr>
          <w:color w:val="000000"/>
          <w:sz w:val="28"/>
          <w:szCs w:val="28"/>
        </w:rPr>
      </w:pPr>
      <w:r>
        <w:rPr>
          <w:color w:val="000000"/>
          <w:sz w:val="28"/>
          <w:szCs w:val="28"/>
        </w:rPr>
        <w:t>5. Ушаков Н.А Международное право: Учебник. – М: Юрист, 2008. – 304 с.</w:t>
      </w:r>
    </w:p>
    <w:p>
      <w:pPr>
        <w:pStyle w:val="Normal"/>
        <w:spacing w:lineRule="auto" w:line="360"/>
        <w:jc w:val="both"/>
        <w:rPr>
          <w:color w:val="000000"/>
          <w:sz w:val="28"/>
          <w:szCs w:val="28"/>
        </w:rPr>
      </w:pPr>
      <w:r>
        <w:rPr>
          <w:color w:val="000000"/>
          <w:sz w:val="28"/>
          <w:szCs w:val="28"/>
        </w:rPr>
        <w:t xml:space="preserve">6. </w:t>
      </w:r>
      <w:r>
        <w:rPr>
          <w:iCs/>
          <w:color w:val="000000"/>
          <w:sz w:val="28"/>
          <w:szCs w:val="28"/>
        </w:rPr>
        <w:t>Шлянцев Д.А. </w:t>
      </w:r>
      <w:r>
        <w:rPr>
          <w:color w:val="000000"/>
          <w:sz w:val="28"/>
          <w:szCs w:val="28"/>
        </w:rPr>
        <w:t>Международное право. Курс лекций. – М.: Юстицинформ, 2009. – 256 с.</w:t>
      </w:r>
    </w:p>
    <w:p>
      <w:pPr>
        <w:pStyle w:val="Normal"/>
        <w:spacing w:lineRule="auto" w:line="360"/>
        <w:jc w:val="both"/>
        <w:rPr/>
      </w:pPr>
      <w:r>
        <w:rPr>
          <w:color w:val="000000"/>
          <w:sz w:val="28"/>
          <w:szCs w:val="28"/>
        </w:rPr>
        <w:t>7. Карташкин В.А. Устав ООН и ООН в глобализирующемся мире // Юрист-международник. 2009. №1. С. 12–15.</w:t>
      </w:r>
    </w:p>
    <w:p>
      <w:pPr>
        <w:pStyle w:val="Normal"/>
        <w:spacing w:lineRule="auto" w:line="360"/>
        <w:jc w:val="both"/>
        <w:rPr/>
      </w:pPr>
      <w:r>
        <w:rPr>
          <w:color w:val="000000"/>
          <w:sz w:val="28"/>
          <w:szCs w:val="28"/>
        </w:rPr>
        <w:t>8. Мансуров Т.Т. Понятие и общие признаки преступлений международного характера // Юрист-международник. 2008 №1. С. 32–35.</w:t>
      </w:r>
    </w:p>
    <w:p>
      <w:pPr>
        <w:pStyle w:val="Normal"/>
        <w:spacing w:lineRule="auto" w:line="360"/>
        <w:jc w:val="both"/>
        <w:rPr/>
      </w:pPr>
      <w:r>
        <w:rPr>
          <w:color w:val="000000"/>
          <w:sz w:val="28"/>
          <w:szCs w:val="28"/>
        </w:rPr>
        <w:t>9. Болдырев В.И. Основные сведения об Организации Объединенных Наций: Справочник – М.: Международные отношения, 2009.</w:t>
      </w:r>
    </w:p>
    <w:p>
      <w:pPr>
        <w:pStyle w:val="Normal"/>
        <w:spacing w:lineRule="auto" w:line="360"/>
        <w:jc w:val="both"/>
        <w:rPr/>
      </w:pPr>
      <w:r>
        <w:rPr>
          <w:color w:val="000000"/>
          <w:sz w:val="28"/>
          <w:szCs w:val="28"/>
        </w:rPr>
        <w:t>10. Лукашук И.И. Международное право. Общая часть. М., 2008.</w:t>
      </w:r>
    </w:p>
    <w:p>
      <w:pPr>
        <w:pStyle w:val="Normal"/>
        <w:spacing w:lineRule="auto" w:line="360"/>
        <w:jc w:val="both"/>
        <w:rPr/>
      </w:pPr>
      <w:r>
        <w:rPr>
          <w:color w:val="000000"/>
          <w:sz w:val="28"/>
          <w:szCs w:val="28"/>
        </w:rPr>
        <w:t>11. Международное право. Учебник. Изд. 3-е, доп. и перераб. / Отв. Ред. Ю.М. Колосов, В.И. Кузнецов. – М., 2009.</w:t>
      </w:r>
    </w:p>
    <w:p>
      <w:pPr>
        <w:pStyle w:val="Normal"/>
        <w:spacing w:lineRule="auto" w:line="360"/>
        <w:jc w:val="both"/>
        <w:rPr/>
      </w:pPr>
      <w:r>
        <w:rPr>
          <w:color w:val="000000"/>
          <w:sz w:val="28"/>
          <w:szCs w:val="28"/>
        </w:rPr>
        <w:t>12. Современные международные отношения. Учебник / Под. ред. А.В. Торкунова. – М.: «Российская политическая энциклопедия» (РОССПЭН), 2009.</w:t>
      </w:r>
    </w:p>
    <w:p>
      <w:pPr>
        <w:pStyle w:val="Normal"/>
        <w:spacing w:lineRule="auto" w:line="360"/>
        <w:jc w:val="both"/>
        <w:rPr/>
      </w:pPr>
      <w:r>
        <w:rPr>
          <w:color w:val="000000"/>
          <w:sz w:val="28"/>
          <w:szCs w:val="28"/>
        </w:rPr>
        <w:t>13. Шреплер Х.А. Международные организации. Справочник. – М., 2009.</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iCs/>
          <w:sz w:val="20"/>
          <w:szCs w:val="20"/>
        </w:rPr>
        <w:t xml:space="preserve">Каламкарян Р.А., Мигачев Ю.И. </w:t>
      </w:r>
      <w:r>
        <w:rPr>
          <w:sz w:val="20"/>
          <w:szCs w:val="20"/>
        </w:rPr>
        <w:t>Международное право. </w:t>
      </w:r>
      <w:r>
        <w:rPr>
          <w:color w:val="000000"/>
          <w:sz w:val="20"/>
          <w:szCs w:val="20"/>
        </w:rPr>
        <w:t>– М.: Эксмо, 2009. – 688 с.</w:t>
      </w:r>
      <w:r>
        <w:rPr>
          <w:sz w:val="20"/>
          <w:szCs w:val="20"/>
        </w:rPr>
        <w:t xml:space="preserve">  </w:t>
      </w:r>
    </w:p>
  </w:footnote>
  <w:footnote w:id="3">
    <w:p>
      <w:pPr>
        <w:pStyle w:val="Normal"/>
        <w:jc w:val="both"/>
        <w:rPr/>
      </w:pPr>
      <w:r>
        <w:rPr>
          <w:rStyle w:val="FootnoteCharacters"/>
        </w:rPr>
        <w:footnoteRef/>
      </w:r>
      <w:r>
        <w:rPr>
          <w:sz w:val="20"/>
          <w:szCs w:val="20"/>
        </w:rPr>
        <w:t>Болдырев В. И. Основные сведения об Организации Объединенных Наций: Справочник – М.: Международные отношения, 2009.</w:t>
      </w:r>
    </w:p>
  </w:footnote>
  <w:footnote w:id="4">
    <w:p>
      <w:pPr>
        <w:pStyle w:val="Normal"/>
        <w:jc w:val="both"/>
        <w:rPr/>
      </w:pPr>
      <w:r>
        <w:rPr>
          <w:rStyle w:val="FootnoteCharacters"/>
        </w:rPr>
        <w:footnoteRef/>
      </w:r>
      <w:r>
        <w:rPr>
          <w:sz w:val="20"/>
          <w:szCs w:val="20"/>
        </w:rPr>
        <w:t xml:space="preserve"> </w:t>
      </w:r>
      <w:r>
        <w:rPr>
          <w:sz w:val="20"/>
          <w:szCs w:val="20"/>
        </w:rPr>
        <w:t>Современные международные отношения. Учебник / Под. ред. А.В. Торкунова. – М.: "Российская политическая энциклопедия" (РОССПЭН), 2009.</w:t>
      </w:r>
    </w:p>
  </w:footnote>
  <w:footnote w:id="5">
    <w:p>
      <w:pPr>
        <w:pStyle w:val="Normal"/>
        <w:jc w:val="both"/>
        <w:rPr/>
      </w:pPr>
      <w:r>
        <w:rPr>
          <w:rStyle w:val="FootnoteCharacters"/>
        </w:rPr>
        <w:footnoteRef/>
      </w:r>
      <w:r>
        <w:rPr>
          <w:sz w:val="20"/>
          <w:szCs w:val="20"/>
        </w:rPr>
        <w:t xml:space="preserve"> </w:t>
      </w:r>
      <w:r>
        <w:rPr>
          <w:color w:val="000000"/>
          <w:sz w:val="20"/>
          <w:szCs w:val="20"/>
        </w:rPr>
        <w:t xml:space="preserve"> </w:t>
      </w:r>
      <w:r>
        <w:rPr>
          <w:sz w:val="20"/>
          <w:szCs w:val="20"/>
        </w:rPr>
        <w:t> </w:t>
      </w:r>
      <w:r>
        <w:rPr>
          <w:iCs/>
          <w:sz w:val="20"/>
          <w:szCs w:val="20"/>
        </w:rPr>
        <w:t xml:space="preserve">Каламкарян Р.А., Мигачев Ю.И. </w:t>
      </w:r>
      <w:r>
        <w:rPr>
          <w:sz w:val="20"/>
          <w:szCs w:val="20"/>
        </w:rPr>
        <w:t>Международное право. </w:t>
      </w:r>
      <w:r>
        <w:rPr>
          <w:color w:val="000000"/>
          <w:sz w:val="20"/>
          <w:szCs w:val="20"/>
        </w:rPr>
        <w:t>– М.: Эксмо, 2009. – 688 с.</w:t>
      </w:r>
      <w:r>
        <w:rPr>
          <w:sz w:val="20"/>
          <w:szCs w:val="20"/>
        </w:rPr>
        <w:t xml:space="preserve">  </w:t>
      </w:r>
    </w:p>
  </w:footnote>
  <w:footnote w:id="6">
    <w:p>
      <w:pPr>
        <w:pStyle w:val="Normal"/>
        <w:shd w:fill="FFFFFF" w:val="clear"/>
        <w:jc w:val="both"/>
        <w:rPr/>
      </w:pPr>
      <w:r>
        <w:rPr>
          <w:rStyle w:val="FootnoteCharacters"/>
        </w:rPr>
        <w:footnoteRef/>
      </w:r>
      <w:r>
        <w:rPr>
          <w:sz w:val="20"/>
          <w:szCs w:val="20"/>
        </w:rPr>
        <w:t xml:space="preserve"> </w:t>
      </w:r>
      <w:r>
        <w:rPr>
          <w:color w:val="000000"/>
          <w:sz w:val="20"/>
          <w:szCs w:val="20"/>
        </w:rPr>
        <w:t xml:space="preserve">. </w:t>
      </w:r>
      <w:r>
        <w:rPr>
          <w:sz w:val="20"/>
          <w:szCs w:val="20"/>
        </w:rPr>
        <w:t xml:space="preserve">Глебов И.Н. Международное право. – М.: </w:t>
      </w:r>
      <w:r>
        <w:rPr>
          <w:color w:val="000000"/>
          <w:sz w:val="20"/>
          <w:szCs w:val="20"/>
        </w:rPr>
        <w:t>Издательство «Дрофа», 2010. – 368 с.</w:t>
      </w:r>
    </w:p>
  </w:footnote>
  <w:footnote w:id="7">
    <w:p>
      <w:pPr>
        <w:pStyle w:val="Normal"/>
        <w:widowControl w:val="false"/>
        <w:jc w:val="both"/>
        <w:rPr/>
      </w:pPr>
      <w:r>
        <w:rPr>
          <w:rStyle w:val="FootnoteCharacters"/>
        </w:rPr>
        <w:footnoteRef/>
      </w:r>
      <w:r>
        <w:rPr>
          <w:sz w:val="20"/>
          <w:szCs w:val="20"/>
        </w:rPr>
        <w:t xml:space="preserve"> </w:t>
      </w:r>
      <w:r>
        <w:rPr>
          <w:sz w:val="20"/>
          <w:szCs w:val="20"/>
        </w:rPr>
        <w:t>Карташкин В.А. Устав ООН и ООН в глобализирующемся мире // Юрист-международник. 2009. № 1 . С. 12-15.</w:t>
      </w:r>
    </w:p>
  </w:footnote>
  <w:footnote w:id="8">
    <w:p>
      <w:pPr>
        <w:pStyle w:val="Normal"/>
        <w:jc w:val="both"/>
        <w:rPr/>
      </w:pPr>
      <w:r>
        <w:rPr>
          <w:rStyle w:val="FootnoteCharacters"/>
        </w:rPr>
        <w:footnoteRef/>
      </w:r>
      <w:r>
        <w:rPr>
          <w:sz w:val="20"/>
          <w:szCs w:val="20"/>
        </w:rPr>
        <w:t xml:space="preserve"> </w:t>
      </w:r>
      <w:r>
        <w:rPr>
          <w:sz w:val="20"/>
          <w:szCs w:val="20"/>
        </w:rPr>
        <w:t xml:space="preserve">. </w:t>
      </w:r>
      <w:r>
        <w:rPr>
          <w:iCs/>
          <w:sz w:val="20"/>
          <w:szCs w:val="20"/>
        </w:rPr>
        <w:t xml:space="preserve">Шлянцев Д.А. </w:t>
      </w:r>
      <w:r>
        <w:rPr>
          <w:sz w:val="20"/>
          <w:szCs w:val="20"/>
        </w:rPr>
        <w:t xml:space="preserve">Международное право. Курс лекций. </w:t>
      </w:r>
      <w:r>
        <w:rPr>
          <w:color w:val="000000"/>
          <w:sz w:val="20"/>
          <w:szCs w:val="20"/>
        </w:rPr>
        <w:t xml:space="preserve">– </w:t>
      </w:r>
      <w:r>
        <w:rPr>
          <w:sz w:val="20"/>
          <w:szCs w:val="20"/>
        </w:rPr>
        <w:t xml:space="preserve">М.: Юстицинформ, 2009. </w:t>
      </w:r>
      <w:r>
        <w:rPr>
          <w:color w:val="000000"/>
          <w:sz w:val="20"/>
          <w:szCs w:val="20"/>
        </w:rPr>
        <w:t>–</w:t>
      </w:r>
      <w:r>
        <w:rPr>
          <w:sz w:val="20"/>
          <w:szCs w:val="20"/>
        </w:rPr>
        <w:t xml:space="preserve"> 256</w:t>
      </w:r>
      <w:r>
        <w:rPr>
          <w:color w:val="000000"/>
          <w:sz w:val="20"/>
          <w:szCs w:val="20"/>
        </w:rPr>
        <w:t xml:space="preserve"> с.</w:t>
      </w:r>
    </w:p>
  </w:footnote>
  <w:footnote w:id="9">
    <w:p>
      <w:pPr>
        <w:pStyle w:val="Footnote"/>
        <w:rPr/>
      </w:pPr>
      <w:r>
        <w:rPr>
          <w:rStyle w:val="FootnoteCharacters"/>
        </w:rPr>
        <w:footnoteRef/>
      </w:r>
      <w:r>
        <w:rPr/>
        <w:t xml:space="preserve"> </w:t>
      </w:r>
      <w:r>
        <w:rPr/>
        <w:t>Шреплер Х. А. Международные организации. Справочник. – М., 2009.</w:t>
      </w:r>
    </w:p>
  </w:footnote>
  <w:footnote w:id="10">
    <w:p>
      <w:pPr>
        <w:pStyle w:val="Footnote"/>
        <w:rPr/>
      </w:pPr>
      <w:r>
        <w:rPr>
          <w:rStyle w:val="FootnoteCharacters"/>
        </w:rPr>
        <w:footnoteRef/>
      </w:r>
      <w:r>
        <w:rPr/>
        <w:t xml:space="preserve"> </w:t>
      </w:r>
      <w:r>
        <w:rPr/>
        <w:t>Шреплер Х. А. Международные организации. Справочник. – М., 2009.</w:t>
      </w:r>
    </w:p>
  </w:footnote>
  <w:footnote w:id="11">
    <w:p>
      <w:pPr>
        <w:pStyle w:val="Normal"/>
        <w:jc w:val="both"/>
        <w:rPr/>
      </w:pPr>
      <w:r>
        <w:rPr>
          <w:rStyle w:val="FootnoteCharacters"/>
        </w:rPr>
        <w:footnoteRef/>
      </w:r>
      <w:r>
        <w:rPr>
          <w:sz w:val="20"/>
          <w:szCs w:val="20"/>
        </w:rPr>
        <w:t xml:space="preserve"> </w:t>
      </w:r>
      <w:r>
        <w:rPr>
          <w:sz w:val="20"/>
          <w:szCs w:val="20"/>
        </w:rPr>
        <w:t>Современные международные отношения. Учебник / Под. ред. А.В. Торкунова. – М.: "Российская политическая энциклопедия" (РОССПЭН), 2009.</w:t>
      </w:r>
    </w:p>
  </w:footnote>
  <w:footnote w:id="12">
    <w:p>
      <w:pPr>
        <w:pStyle w:val="Footnote"/>
        <w:rPr/>
      </w:pPr>
      <w:r>
        <w:rPr>
          <w:rStyle w:val="FootnoteCharacters"/>
        </w:rPr>
        <w:footnoteRef/>
      </w:r>
      <w:r>
        <w:rPr/>
        <w:t xml:space="preserve"> </w:t>
      </w:r>
      <w:r>
        <w:rPr/>
        <w:t>Лукашук И. И. Международное право. Общая часть. М., 2008.</w:t>
      </w:r>
    </w:p>
  </w:footnote>
  <w:footnote w:id="13">
    <w:p>
      <w:pPr>
        <w:pStyle w:val="Normal"/>
        <w:shd w:fill="FFFFFF" w:val="clear"/>
        <w:jc w:val="both"/>
        <w:rPr/>
      </w:pPr>
      <w:r>
        <w:rPr>
          <w:rStyle w:val="FootnoteCharacters"/>
        </w:rPr>
        <w:footnoteRef/>
      </w:r>
      <w:r>
        <w:rPr>
          <w:sz w:val="20"/>
          <w:szCs w:val="20"/>
        </w:rPr>
        <w:t xml:space="preserve"> </w:t>
      </w:r>
      <w:r>
        <w:rPr>
          <w:sz w:val="20"/>
          <w:szCs w:val="20"/>
        </w:rPr>
        <w:t>. Международное  публичное   право:   учеб. / Л. П.   Ануфриева, Д. К.   Бекяшев, К.А. Бекяшев, В.В. Устинов [и др.]; отв. ред. К.А. Бекяшев.   – 4-е   изд., перераб. и доп. – М.: ТК Велби, Изд-во Проспект, 2009. – 784 с.</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Нижний колонтитул Знак"/>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4:00Z</dcterms:created>
  <dc:creator>Admin</dc:creator>
  <dc:description/>
  <cp:keywords/>
  <dc:language>en-US</dc:language>
  <cp:lastModifiedBy>SYSTEM</cp:lastModifiedBy>
  <dcterms:modified xsi:type="dcterms:W3CDTF">2011-09-10T09:54:00Z</dcterms:modified>
  <cp:revision>2</cp:revision>
  <dc:subject/>
  <dc:title>МИНИСТЕРСТВО ОБРАЗОВАНИЯ РФ</dc:title>
</cp:coreProperties>
</file>