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Cs w:val="32"/>
        </w:rPr>
      </w:pPr>
      <w:r>
        <w:rPr>
          <w:rFonts w:cs="Times New Roman" w:ascii="Times New Roman" w:hAnsi="Times New Roman"/>
          <w:color w:val="262626"/>
          <w:szCs w:val="32"/>
        </w:rPr>
        <w:t>СОДЕРЖАНИЕ</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ВВЕДЕНИЕ</w:t>
        <w:tab/>
        <w:t>2</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1.ОСНОВЫ СТРАТЕГИЧЕСКОГО ПЛАНИРОВАНИЯ МЕЖУНАРОДНОЙ ДЕЯТЕЛЬНОСТИ ОРГАНИЗАЦИИ</w:t>
        <w:tab/>
        <w:t>3</w:t>
      </w:r>
    </w:p>
    <w:p>
      <w:pPr>
        <w:pStyle w:val="Contents2"/>
        <w:widowControl w:val="false"/>
        <w:tabs>
          <w:tab w:val="clear" w:pos="708"/>
          <w:tab w:val="left" w:pos="709" w:leader="none"/>
          <w:tab w:val="left" w:pos="880"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стратегии международной деятельности</w:t>
        <w:tab/>
        <w:t>3</w:t>
      </w:r>
    </w:p>
    <w:p>
      <w:pPr>
        <w:pStyle w:val="Contents2"/>
        <w:widowControl w:val="false"/>
        <w:tabs>
          <w:tab w:val="clear" w:pos="708"/>
          <w:tab w:val="left" w:pos="709"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Этапы разработки стратегии международной деятельности организации</w:t>
        <w:tab/>
        <w:t>5</w:t>
      </w:r>
    </w:p>
    <w:p>
      <w:pPr>
        <w:pStyle w:val="Contents2"/>
        <w:widowControl w:val="false"/>
        <w:tabs>
          <w:tab w:val="clear" w:pos="708"/>
          <w:tab w:val="left" w:pos="709"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роблемы реализации стратегии международной деятельности организации</w:t>
        <w:tab/>
        <w:t>7</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2. АНАЛИЗ СТРАТЕГИИ МЕЖДУНАРОДНОЙ ДЕЯТЕЛЬНОСТИ ИМГИГ ДВО РАН</w:t>
        <w:tab/>
        <w:t>13</w:t>
      </w:r>
    </w:p>
    <w:p>
      <w:pPr>
        <w:pStyle w:val="Contents2"/>
        <w:widowControl w:val="false"/>
        <w:tabs>
          <w:tab w:val="clear" w:pos="708"/>
          <w:tab w:val="left" w:pos="709"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организации.</w:t>
        <w:tab/>
        <w:t>13</w:t>
      </w:r>
    </w:p>
    <w:p>
      <w:pPr>
        <w:pStyle w:val="Contents2"/>
        <w:widowControl w:val="false"/>
        <w:tabs>
          <w:tab w:val="clear" w:pos="708"/>
          <w:tab w:val="left" w:pos="709"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собенности стратегии международной деятельности.</w:t>
        <w:tab/>
        <w:t>18</w:t>
      </w:r>
    </w:p>
    <w:p>
      <w:pPr>
        <w:pStyle w:val="Contents2"/>
        <w:widowControl w:val="false"/>
        <w:tabs>
          <w:tab w:val="clear" w:pos="708"/>
          <w:tab w:val="left" w:pos="709" w:leader="none"/>
          <w:tab w:val="right" w:pos="9345" w:leader="dot"/>
        </w:tabs>
        <w:spacing w:lineRule="auto" w:line="360"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роблемы реализации стратегии международной деятельности организации</w:t>
        <w:tab/>
        <w:t>20</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rStyle w:val="InternetLink"/>
          <w:b/>
          <w:color w:val="000000"/>
          <w:u w:val="none"/>
        </w:rPr>
        <w:t xml:space="preserve">3. </w:t>
      </w:r>
      <w:r>
        <w:rPr>
          <w:b w:val="false"/>
          <w:color w:val="000000"/>
        </w:rPr>
        <w:t>МЕРОПРИЯТИЯ ПО СОВЕРШЕНСТВОВАНИЮ РЕАЛИЗАЦИИ СТРАТЕГИИ МЕЖДУНАРОДНОЙ ДЕЯТЕЛЬНОСТИ</w:t>
        <w:tab/>
        <w:t>25</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ЗАКЛЮЧЕНИЕ</w:t>
        <w:tab/>
        <w:t>28</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СПИСОК ИСПОЛЬЗОВАННЫХ ИСТОЧНИКОВ</w:t>
        <w:tab/>
        <w:t>29</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ПРИЛОЖЕНИЕ 1</w:t>
        <w:tab/>
        <w:t>32</w:t>
      </w:r>
    </w:p>
    <w:p>
      <w:pPr>
        <w:pStyle w:val="Contents1"/>
        <w:widowControl w:val="false"/>
        <w:tabs>
          <w:tab w:val="left" w:pos="709" w:leader="none"/>
          <w:tab w:val="right" w:pos="9345" w:leader="dot"/>
        </w:tabs>
        <w:spacing w:lineRule="auto" w:line="360" w:before="0" w:after="0"/>
        <w:contextualSpacing/>
        <w:rPr>
          <w:b w:val="false"/>
          <w:b w:val="false"/>
          <w:color w:val="000000"/>
        </w:rPr>
      </w:pPr>
      <w:r>
        <w:rPr>
          <w:b w:val="false"/>
          <w:color w:val="000000"/>
        </w:rPr>
        <w:t>ПРИЛОЖЕНИЕ 2</w:t>
        <w:tab/>
        <w:t>34</w:t>
      </w:r>
    </w:p>
    <w:p>
      <w:pPr>
        <w:pStyle w:val="Normal"/>
        <w:widowControl w:val="false"/>
        <w:tabs>
          <w:tab w:val="clear" w:pos="708"/>
          <w:tab w:val="left" w:pos="709" w:leader="none"/>
        </w:tabs>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709" w:leader="none"/>
        </w:tabs>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Heading1"/>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Cs w:val="32"/>
        </w:rPr>
      </w:pPr>
      <w:r>
        <w:rPr>
          <w:rFonts w:cs="Times New Roman" w:ascii="Times New Roman" w:hAnsi="Times New Roman"/>
          <w:color w:val="262626"/>
          <w:szCs w:val="32"/>
        </w:rPr>
        <w:t>ВВЕД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1"/>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b w:val="false"/>
          <w:b w:val="false"/>
          <w:color w:val="262626"/>
        </w:rPr>
      </w:pPr>
      <w:r>
        <w:rPr>
          <w:rFonts w:cs="Times New Roman" w:ascii="Times New Roman" w:hAnsi="Times New Roman"/>
          <w:b w:val="false"/>
          <w:color w:val="262626"/>
        </w:rPr>
        <w:t xml:space="preserve">Стратегия международной деятельности — это план управления организацией, направленный на укрепление ее позиций, удовлетворение потребителей и достижение поставленных целей. Управляющие разрабатывают стратегии, чтобы определить, в каком направлении будет развиваться организация, и принимать обоснованные решения при выборе способа действия. Выбор конкретной стратегии означает, что из всех возможных путей развития и способов действия, открывавшихся перед организацией, решено выбрать одно направление, в котором она и будет развиваться. Без международной стратегии у менеджера нет продуманного плана действий, нет путеводителя в мире бизнеса, нет единой программы достижения желаемых результатов. </w:t>
      </w:r>
    </w:p>
    <w:p>
      <w:pPr>
        <w:pStyle w:val="Style20"/>
        <w:widowControl w:val="false"/>
        <w:tabs>
          <w:tab w:val="clear" w:pos="708"/>
          <w:tab w:val="left" w:pos="709" w:leader="none"/>
        </w:tabs>
        <w:spacing w:lineRule="auto" w:line="360" w:before="0" w:after="0"/>
        <w:ind w:firstLine="709"/>
        <w:contextualSpacing/>
        <w:jc w:val="both"/>
        <w:rPr/>
      </w:pPr>
      <w:r>
        <w:rPr>
          <w:color w:val="262626"/>
          <w:sz w:val="28"/>
          <w:szCs w:val="28"/>
        </w:rPr>
        <w:t>Тема курсовой работы является актуальной в наше время, т.к., разработка стратегий международной деятельности фирмы с течением времени приобретает всё большее значение. Это способствует развитию международных отношений в различных областях межгосударственной деятельности.</w:t>
      </w:r>
    </w:p>
    <w:p>
      <w:pPr>
        <w:pStyle w:val="Style20"/>
        <w:widowControl w:val="false"/>
        <w:tabs>
          <w:tab w:val="clear" w:pos="708"/>
          <w:tab w:val="left" w:pos="709" w:leader="none"/>
        </w:tabs>
        <w:spacing w:lineRule="auto" w:line="360" w:before="0" w:after="0"/>
        <w:ind w:firstLine="709"/>
        <w:contextualSpacing/>
        <w:jc w:val="both"/>
        <w:rPr/>
      </w:pPr>
      <w:r>
        <w:rPr>
          <w:color w:val="262626"/>
          <w:sz w:val="28"/>
          <w:szCs w:val="28"/>
        </w:rPr>
        <w:t xml:space="preserve">Целью курсовой работы является совершенствование международной деятельности ИМГиГ ДВО РАН.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Cs/>
          <w:color w:val="262626"/>
          <w:sz w:val="28"/>
          <w:szCs w:val="28"/>
        </w:rPr>
      </w:pPr>
      <w:r>
        <w:rPr>
          <w:rFonts w:cs="Times New Roman" w:ascii="Times New Roman" w:hAnsi="Times New Roman"/>
          <w:color w:val="262626"/>
          <w:sz w:val="28"/>
          <w:szCs w:val="28"/>
        </w:rPr>
        <w:t xml:space="preserve">Цель работы предопределила решение следующих </w:t>
      </w:r>
      <w:r>
        <w:rPr>
          <w:rFonts w:cs="Times New Roman" w:ascii="Times New Roman" w:hAnsi="Times New Roman"/>
          <w:bCs/>
          <w:color w:val="262626"/>
          <w:sz w:val="28"/>
          <w:szCs w:val="28"/>
        </w:rPr>
        <w:t>задач:</w:t>
      </w:r>
    </w:p>
    <w:p>
      <w:pPr>
        <w:pStyle w:val="Style16"/>
        <w:widowControl w:val="false"/>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Определить понятие стратегии международной деятельности организации.</w:t>
      </w:r>
    </w:p>
    <w:p>
      <w:pPr>
        <w:pStyle w:val="Style16"/>
        <w:widowControl w:val="false"/>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ыявить проблемные области в реализации международной стратегии деятельности организации.</w:t>
      </w:r>
    </w:p>
    <w:p>
      <w:pPr>
        <w:pStyle w:val="Style16"/>
        <w:widowControl w:val="false"/>
        <w:numPr>
          <w:ilvl w:val="0"/>
          <w:numId w:val="5"/>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Показать примерные пути разрешения проблем в реализации стратегии международной деятельности</w:t>
      </w:r>
    </w:p>
    <w:p>
      <w:pPr>
        <w:pStyle w:val="Normal"/>
        <w:tabs>
          <w:tab w:val="clear" w:pos="708"/>
          <w:tab w:val="left" w:pos="709" w:leader="none"/>
        </w:tabs>
        <w:spacing w:lineRule="auto" w:line="360"/>
        <w:ind w:firstLine="709"/>
        <w:rPr>
          <w:rFonts w:ascii="Times New Roman" w:hAnsi="Times New Roman" w:cs="Times New Roman"/>
          <w:color w:val="262626"/>
          <w:sz w:val="28"/>
          <w:szCs w:val="28"/>
        </w:rPr>
      </w:pPr>
      <w:r>
        <w:rPr>
          <w:rFonts w:cs="Times New Roman" w:ascii="Times New Roman" w:hAnsi="Times New Roman"/>
          <w:bCs/>
          <w:color w:val="262626"/>
          <w:sz w:val="28"/>
          <w:szCs w:val="28"/>
        </w:rPr>
        <w:t>Теоретической и информационной базой работы</w:t>
      </w:r>
      <w:r>
        <w:rPr>
          <w:rFonts w:cs="Times New Roman" w:ascii="Times New Roman" w:hAnsi="Times New Roman"/>
          <w:color w:val="262626"/>
          <w:sz w:val="28"/>
          <w:szCs w:val="28"/>
        </w:rPr>
        <w:t xml:space="preserve"> послужили труды зарубежных и отечественных ученых по проблемам разработки и реализации стратегии международной деятельности организаций.</w:t>
      </w:r>
      <w:r>
        <w:br w:type="page"/>
      </w:r>
    </w:p>
    <w:p>
      <w:pPr>
        <w:pStyle w:val="Normal"/>
        <w:tabs>
          <w:tab w:val="clear" w:pos="708"/>
          <w:tab w:val="left" w:pos="709" w:leader="none"/>
        </w:tabs>
        <w:spacing w:lineRule="auto" w:line="360"/>
        <w:ind w:firstLine="709"/>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1"/>
        <w:keepNext w:val="false"/>
        <w:keepLines w:val="false"/>
        <w:widowControl w:val="false"/>
        <w:numPr>
          <w:ilvl w:val="0"/>
          <w:numId w:val="3"/>
        </w:numPr>
        <w:tabs>
          <w:tab w:val="clear" w:pos="708"/>
          <w:tab w:val="left" w:pos="709" w:leader="none"/>
          <w:tab w:val="left" w:pos="1134" w:leader="none"/>
        </w:tabs>
        <w:spacing w:lineRule="auto" w:line="360" w:before="0" w:after="0"/>
        <w:ind w:left="0" w:firstLine="709"/>
        <w:contextualSpacing/>
        <w:jc w:val="both"/>
        <w:rPr>
          <w:rFonts w:ascii="Times New Roman" w:hAnsi="Times New Roman" w:cs="Times New Roman"/>
          <w:color w:val="262626"/>
        </w:rPr>
      </w:pPr>
      <w:r>
        <w:rPr>
          <w:rFonts w:cs="Times New Roman" w:ascii="Times New Roman" w:hAnsi="Times New Roman"/>
          <w:color w:val="262626"/>
        </w:rPr>
        <w:t>ОСНОВЫ СТРАТЕГИЧЕСКОГО ПЛАНИРОВАНИЯ МЕЖУНАРОНОЙ ДЕЯТЕЛЬНОСТИ ОРГАНИЗАЦИИ</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2"/>
        <w:keepNext w:val="false"/>
        <w:keepLines w:val="false"/>
        <w:widowControl w:val="false"/>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color w:val="262626"/>
          <w:sz w:val="28"/>
          <w:szCs w:val="28"/>
        </w:rPr>
        <w:t>1.1 Понятие стратегии международной деятель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Понятие стратегия уже плотно вошло в лексикон управленческой деятельности. Слово “стратегия”, в переводе с греческого означает “искусство развертки войск в битве”, в свете последних двадцати лет широко вошло в теорию и практику менеджмента. С точки зрения современных представлений относительно управления, стратегия- это не метафизический предмет, а сильная деловая концепция плюс ассортимент реальных действий, который способен привести эту деловую концепцию (бизнес-концепцию) к созданию реального конкурентного преимущества.</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 xml:space="preserve">В условиях международной конкуренции в разных отраслях для каждого предприятия должны четко формироваться свои международные стратегии, для более эффективного производственного процесса по отношению к своим конкурентами. [1, </w:t>
      </w:r>
      <w:r>
        <w:rPr>
          <w:color w:val="262626"/>
          <w:sz w:val="28"/>
          <w:szCs w:val="28"/>
          <w:lang w:val="en-US"/>
        </w:rPr>
        <w:t>C</w:t>
      </w:r>
      <w:r>
        <w:rPr>
          <w:color w:val="262626"/>
          <w:sz w:val="28"/>
          <w:szCs w:val="28"/>
        </w:rPr>
        <w:t>. 315]</w:t>
      </w:r>
    </w:p>
    <w:p>
      <w:pPr>
        <w:pStyle w:val="Style16"/>
        <w:widowControl w:val="false"/>
        <w:tabs>
          <w:tab w:val="clear" w:pos="708"/>
          <w:tab w:val="left" w:pos="709" w:leader="none"/>
        </w:tabs>
        <w:spacing w:lineRule="auto" w:line="360" w:before="0" w:after="0"/>
        <w:ind w:left="0" w:firstLine="709"/>
        <w:contextualSpacing/>
        <w:jc w:val="both"/>
        <w:rPr/>
      </w:pPr>
      <w:r>
        <w:rPr>
          <w:rFonts w:cs="Times New Roman" w:ascii="Times New Roman" w:hAnsi="Times New Roman"/>
          <w:color w:val="262626"/>
          <w:sz w:val="28"/>
          <w:szCs w:val="28"/>
        </w:rPr>
        <w:t xml:space="preserve">Международная стратегия организации является укрупненным описанием скоординированных действий по реализации всего комплекса ее международных целей. Многие цели допускают различные способы своей реализации, и совокупность комбинаций этих способов образует набор альтернативных стратегий. Так, в частности, необходимым условием достижения успеха на рынке является, согласно М. Портеру, наличие конкурентного преимущества, которое может заключаться либо в меньших издержках при производстве продукции, либо в ее дифференциации; выбор той или иной сферы конкуренции применительно к конкретному преимуществу означает принятие одной из типовых маркетинговых стратегий. Совместная с зарубежным партнером разработка нового продукта может выполняться путем создания совместного предприятия, либо на основе договора о сотрудничестве, предусматривающего закрепление за каждой из сторон определенных работ.[2,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179]</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Что даёт стратегия международного уровня:</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Возможности:</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1.Развитие экономики страны.</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2.Вхождение в новые рынки.</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3.Расширение спроса потребителей.</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4.Социально- политическая стабильность</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5.Стабильность государства.</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Угрозы:</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1.Инфляция.</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2.Негативные демографические действия.</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3.Сокращение доходов вследствие выплаты з/п</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4.Негативная экологическая ситуация</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Сильные стороны:</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1.Конкурентные преимущества (уникальность).</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2. Осведомленность о состоянии рынка, о покупательских потребностях</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Необходимо всегда «ставить на пьедестал» в первую очередь уникальность самой продукции для освоения новых рынков и постоянного наблюдения за потребительской способностью с целью усовершенствования качества продукции и увеличения объёма выпускаемой продукции. Но в некоторых случаях иногда бывает выгодна и обратная ситуация, такая как уменьшение выпуска продукции с целью того, чтобы не было устаревших товарных остатков.</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Слабые стороны:</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1.Нехватка некоторых ключевых навыков</w:t>
      </w:r>
    </w:p>
    <w:p>
      <w:pPr>
        <w:pStyle w:val="Style20"/>
        <w:widowControl w:val="false"/>
        <w:tabs>
          <w:tab w:val="clear" w:pos="708"/>
          <w:tab w:val="left" w:pos="709" w:leader="none"/>
        </w:tabs>
        <w:spacing w:lineRule="auto" w:line="360" w:before="0" w:after="0"/>
        <w:ind w:firstLine="709"/>
        <w:contextualSpacing/>
        <w:jc w:val="both"/>
        <w:rPr>
          <w:color w:val="262626"/>
          <w:sz w:val="28"/>
          <w:szCs w:val="28"/>
        </w:rPr>
      </w:pPr>
      <w:r>
        <w:rPr>
          <w:color w:val="262626"/>
          <w:sz w:val="28"/>
          <w:szCs w:val="28"/>
        </w:rPr>
        <w:t>2.Отсутствие обособленных навыков в менеджменте</w:t>
      </w:r>
    </w:p>
    <w:p>
      <w:pPr>
        <w:pStyle w:val="Style20"/>
        <w:widowControl w:val="false"/>
        <w:tabs>
          <w:tab w:val="clear" w:pos="708"/>
          <w:tab w:val="left" w:pos="709" w:leader="none"/>
        </w:tabs>
        <w:spacing w:lineRule="auto" w:line="360" w:before="0" w:after="0"/>
        <w:ind w:firstLine="709"/>
        <w:contextualSpacing/>
        <w:jc w:val="both"/>
        <w:rPr>
          <w:b/>
          <w:b/>
          <w:i/>
          <w:i/>
          <w:color w:val="262626"/>
          <w:sz w:val="28"/>
          <w:szCs w:val="28"/>
        </w:rPr>
      </w:pPr>
      <w:r>
        <w:rPr>
          <w:color w:val="262626"/>
          <w:sz w:val="28"/>
          <w:szCs w:val="28"/>
        </w:rPr>
        <w:t xml:space="preserve">Сокращение объёма выпускаемой продукции или возможность сбыта только оптовым покупателям приводит к уменьшению дополнительных убытков вследствие инфляции. [3, </w:t>
      </w:r>
      <w:r>
        <w:rPr>
          <w:color w:val="262626"/>
          <w:sz w:val="28"/>
          <w:szCs w:val="28"/>
          <w:lang w:val="en-US"/>
        </w:rPr>
        <w:t>C</w:t>
      </w:r>
      <w:r>
        <w:rPr>
          <w:color w:val="262626"/>
          <w:sz w:val="28"/>
          <w:szCs w:val="28"/>
        </w:rPr>
        <w:t>.204]</w:t>
      </w:r>
      <w:r>
        <w:br w:type="page"/>
      </w:r>
    </w:p>
    <w:p>
      <w:pPr>
        <w:pStyle w:val="Style20"/>
        <w:widowControl w:val="false"/>
        <w:tabs>
          <w:tab w:val="clear" w:pos="708"/>
          <w:tab w:val="left" w:pos="709" w:leader="none"/>
        </w:tabs>
        <w:spacing w:lineRule="auto" w:line="360" w:before="0" w:after="0"/>
        <w:ind w:firstLine="709"/>
        <w:contextualSpacing/>
        <w:jc w:val="both"/>
        <w:rPr>
          <w:b/>
          <w:b/>
          <w:bCs/>
          <w:i/>
          <w:i/>
          <w:color w:val="262626"/>
          <w:sz w:val="28"/>
          <w:szCs w:val="28"/>
        </w:rPr>
      </w:pPr>
      <w:r>
        <w:rPr>
          <w:b/>
          <w:bCs/>
          <w:i/>
          <w:color w:val="262626"/>
          <w:sz w:val="28"/>
          <w:szCs w:val="28"/>
        </w:rPr>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2 Этапы разработки стратегии международной деятельности организации</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роцесс стратегического планирования международной деятельности, будучи частью планирования деятельности фирмы в целом, реализуется как на основе специфических процедур, так и через решение управленческих задач общего характера (не связанных с зарубежными операциями). Подобно практически всем видам управленческой деятельности, он носит циклический характер, не только многократно повторяясь, но и опираясь каждый раз на конечные результаты выполнения предыдущего цикла. </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Несмотря на некоторую условность поисков начала замкнутого процесса, исходным шагом стратегического планирования принято считать определение миссии. Такой вариант вполне правомерен, хотя не стоит абсолютизировать первичность данного шага: ему должен предшествовать обобщенный анализ ситуации на потребительском рынке, конкурентной обстановки и возможностей фирмы. Конечно, возможен и другой подход, когда генеральная цель фирмы выбирается на основе исключительно предпочтений и амбиций владельцев и менеджеров, но вряд ли его следует рекомендовать в качестве типового.[4,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109]</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ледующий шаг — выбор целей и задач. Указанные элементы, в общем случае, весьма неоднородны (по количественной определенности, временному горизонту) и обладают определенной иерархичностью. В связи с этим и сама процедура выбора оказывается неоднородной, включающей совсем разные виды управленческой деятельности. Действительно, переход от целей общего характера к определению конкретных задач не может произойти непосредственно: он требует предварительного анализа внешних и внутренних факторов развития фирмы, причем значительно более развернутого, чем на предыдущих этапах. Определенный анализ условий деятельности необходим также для формирования общих целей, но там достаточно ограничиться материалами, полученными ранее при выборе миссии.[5,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23]</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Формирование задач международной организации следует осуществлять в два этапа. На первом из них задачи международной деятельности и задачи, ставящиеся в стране базирования, описываются раздельно; поскольку они являются промежуточным звеном от миссии к стратегиям и разрабатываемым на их основе локальным планам, это помогает лучше осознать мотивы, обстоятельства и последствия выхода на внешний рынок. На втором этапе необходимо все выдвинутые задачи рассмотреть вместе, анализируя их с позиций непротиворечивости: наличие взаимной поддержки позволяет оценивать сформированную совокупность как рабочий вариант, который, возможно, имеет резервы для совершенствования, но принципиально уже пригоден для дальнейшего разворачивания в стратегии; если же между отдельными задачами выявляются противоречия, то вся их совокупность нуждается в ревизии. [6,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134]</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 принципе, тот же подход применяется при разработке стратегии организации. Сначала проводится исследование возможностей реализации поставленных целей и задач, а уже после этого — сопоставление альтернативных вариантов и выбор лучшего из них. На этом этапе в полной мере проявляется специфика международной организации, так как в его рамках осуществляется глубокий анализ условий ее деятельности в конкретных странах; это влечет за собой большой объем дополнительной работы, которая не является обязательной при ограничении географии бизнеса пределами своей страны. [7,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10]</w:t>
      </w:r>
    </w:p>
    <w:p>
      <w:pPr>
        <w:pStyle w:val="Style16"/>
        <w:widowControl w:val="false"/>
        <w:tabs>
          <w:tab w:val="clear" w:pos="708"/>
          <w:tab w:val="left" w:pos="709" w:leader="none"/>
        </w:tabs>
        <w:spacing w:lineRule="auto" w:line="360" w:before="0" w:after="0"/>
        <w:ind w:left="0" w:firstLine="709"/>
        <w:contextualSpacing/>
        <w:jc w:val="both"/>
        <w:rPr/>
      </w:pPr>
      <w:r>
        <w:rPr>
          <w:rFonts w:cs="Times New Roman" w:ascii="Times New Roman" w:hAnsi="Times New Roman"/>
          <w:color w:val="262626"/>
          <w:sz w:val="28"/>
          <w:szCs w:val="28"/>
        </w:rPr>
        <w:t>Реализация стратегии включает в себя несколько качественно различающихся видов деятельности: разработку программ и планов, их выполнение, контроль, учет, анализ и оценку эффективности деятельности. Каждый из них заслуживает отдельного исследования, но в данном контексте важны не внутренние механизмы их осуществления, а функции, выполняемые ими в изучаемой системе.</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рограммы и проекты, разработанные в развитии принятой стратегии, образуют основу для формирования текущих планов деятельности структурных подразделений организации, детализируемых далее в оперативных планах. Любой из перечисленных документов может содержать решения по действиям как в пределах страны базирования (регистрации)организации, так и за рубежом, причем возможность такого смешения в значительной мере зависит от типа организационной структуры предприятия. В общем случае, международный характер деятельности организации более отчетливо проявляется в программах и проектах, а в меньшей степени — в планах деятельности подразделений. [8,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84]</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ыполнение оперативных планов в определенном смысле завершает цикл, начавшийся выбором миссии. Действительно, больше никаких новых видов планов разрабатывать не требуется — достаточно корректировки и естественного обновления содержательной стороны документов, относящихся к той или иной группе из перечисленных ранее. Однако последний вид работ, несомненно включаемый в понятие стратегического планирования, абсолютно невозможен без обратной связи, реализующейся через учет выполнения планов, контроль и анализ полученных результатов. Осуществление этих управленческих функций является источником информации, служащей важнейшим основанием для оценки и актуализации принятых ранее решений на всех уровнях — от оперативных планов деятельности подразделений до целей фирмы. Поэтому, хотя они, строго говоря, не являются видом плановой деятельности, их следует рассматривать как неотъемлемый элемент системы стратегического планирования, без которого она просто не может функционировать. [9,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94]</w:t>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b w:val="false"/>
          <w:b w:val="false"/>
          <w:i/>
          <w:i/>
          <w:color w:val="262626"/>
          <w:sz w:val="28"/>
          <w:szCs w:val="28"/>
        </w:rPr>
      </w:pPr>
      <w:r>
        <w:rPr>
          <w:rFonts w:cs="Times New Roman" w:ascii="Times New Roman" w:hAnsi="Times New Roman"/>
          <w:b w:val="false"/>
          <w:i/>
          <w:color w:val="262626"/>
          <w:sz w:val="28"/>
          <w:szCs w:val="28"/>
        </w:rPr>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3 Проблемы реализации стратегии международной деятельности организац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Реализуя международную стратегию организации, ее руководитель сталкивается с проблемой, как достичь намеченных результатов в условиях внутриорганизационной ситуации и ее перспектив. Цели — это результаты, а стратегия означает их достижение. Действительно, стратегия — это инструмент управляющего для выполнения определенных задач, как стратегических так и финансовых. Чтобы определить стратегию, необходимо изучить внутреннее состояние фирмы и внешние факторы. Только четко представляя положение своей компании на рынке, учитывая особенности рынка, управляющий сможет лучше определить стратегию, способствующую достижению намеченных целей и финансовых результатов. Неправильная оценка ситуации повышает риск неверной разработки стратегических действий. [9,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97]</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Стратегия компании, как правило, состоит из: 1) продуманных целенаправленных действий и 2) реакции на непредвиденное развитие событий и на усилившуюся конкурентную борьбу.</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Таким образом, стратегия компании состоит из запланированных действий (намеченная стратегия) и необходимых поправок в случае непредвиденных обстоятельств (незапланированные стратегические решения). Следовательно, стратегию лучше всего рассматривать как комбинацию из запланированных действий и быстрых решений по адаптации к новым достижениям промышленности и новой диспозиции на поле конкурентной борьбы. [10,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77]</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Задача составления стратегии включает в себя разработку плана действий или намеченной стратегии и их адаптирование к изменяющейся ситуации. Текущая международная стратегия организации составляется ее руководителем с учетом событий, происходящих как внутри, так и за пределами организации.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Для разработки международной стратегии необходимо иметь талант предпринимателя и стратегический образ мышления. Менеджер должен постараться, чтобы его стратегия в максимальной степени учитывала события, происходящие за пределами фирмы, в частности изменение вкусов покупателей, последние действия конкурентов. Создание стратегии — это в первую очередь предпринимательская деятельность, которой присущи азарт и риск.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Хороший разработчик стратегии больше ориентирован на изменения внешней среды, чем на изучение внутренних проблем фирмы. [10,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80]</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Стратегия международной деятельности организации сможет адекватно реагировать на изменения внешней среды только в том случае, если ее руководитель проявит свой предпринимательский талант, изучая рыночные тенденции, беседуя с клиентами, увеличивая конкурентоспособность своей организации, направляя деятельность организации в зависимости от ситуации. Таким образом, умение разрабатывать стратегии напрямую зависит от предпринимательского таланта. Одно не может существовать без другого.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Организация может столкнуться с двумя опасностями, если ее управляющие не наделены данными способностями.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Первая — это устаревшая стратегия. Чем быстрее меняется ситуация на рынке, тем в большей степени успех зависит от умения управляющего проводить динамику чередующихся условий и вносить стратегические поправки. Основываться на уравновешенных стратегических трендах более рискованно, чем вносить изменения. Стратегии, которые все дальше и дальше уходят от рыночных реалий, приведут компанию к краху.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торая опасность — образ мышления улитки, направленный внутрь фирмы. Управляющие, не обладающие в достаточной мере предпринимательскими навыками, обычно не любят рисковать и сильно колеблются, переходя на новый стратегический курс в период, когда применяемая до этого стратегия приносила приемлемые результаты. Они поверхностно изучают рыночные тенденции и редко прислушиваются к мнению клиентов. Чаще всего они игнорируют события, происходящие за пределами организации, считая их незначительными (мы не думали, что это действительно нас коснется), или же исследуют их слишком дотошно, прежде чем что-либо предпринять. Будучи вполне удовлетворены текущей стратегией, управляющие концентрируют свою энергию и внимание на решении внутренних проблем: организационных процессах и процедурах, отчетах и крайних сроках, политике компании, кадровых вопросах. Соответственно стратегические действия, предпринимаемые этими управляющими, ориентированы на внутренние проблемы организации и разрабатываются в соответствии с традиционными подходами, что вполне устраивает внутренние политические коалиции и безопасно как в организационном отношении, так и с точки зрения карьеры. Стратегии, разработанные «изнутри», не полностью оторваны от отрасли, где работает организация, и от конкурентной борьбы, но нельзя сказать также то, что они учитывают тенденции рынка и запросы клиентов. Более того, решение внешних проблем часто приносится в жертву урегулированию внутренних споров. Чем слабее предпринимательский талант руководителя , тем выше вероятность применения именно такой стратегии, в результате его снижается конкурентоспособность организации и ее способность удовлетворять требования клиентов. [11,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205-206]</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Хорошим барометром предпринимательских навыков менеджера является его реакция на новые стратегические возможности, то, как он воспринимает инновации других организаций, его действия по улучшению работы организации. Руководители, наделенные талантом предпринимательства, обычно являются первопроходцами, быстро воспринимают все новшества. Они берут на себя определенную долю риска и инициируют кардинально новые стратегии. В отличие от них те, кто придерживается стратегии «изнутри», боятся риска, плохо реагируют на какие-либо изменения, слишком уверенные в своей формуле надеются избежать всех ошибок, которые, по их мнению, совершают первопроходцы.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Подобные руководители предпочитают минимальные изменения стратегии глобальным стратегическим преобразованиям.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сем менеджерам, не только управляющим высшего звена, необходимо вносить элемент предпринимательства при разработке стратегии. [12,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45]</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Международная стратегия организации будет адекватно отражать тенденцию рынка и предпочтение клиентов только в том случае, если руководители всей организации, разрабатывающие стратегию, обладают предпринимательским талантом, стремятся максимально удовлетворить требования клиентов.</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тратегия компании динамична и обновляется по мере развития компании. Объекты изменений всегда появляются тогда, когда менеджер видит пути улучшения стратегии или необходимость привести в соответствие существующую стратегию новым рыночным условиям добиться значительных конкурентных преимуществ на рынке. [13,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34]</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очему стратегии компании развиваются? Корректировка стратегии компании вначале в одном отделе или функциональной области, а затем и в другой, вполне нормальна. Иногда небольшие изменения в стратегии просто необходимы. Когда конкуренты делают значительный шаг вперед, когда осуществляется технологический прорыв или возникает кризис, менеджеры вынуждены вносить в кратчайшие сроки радикальные изменения в стратегию.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Так как стратегические шаги и новые подходы являются необходимой частью любого бизнеса, стратегия формируется постепенно, а затем реформируется, когда число изменений начинает увеличиваться, т.е. количество должно перейти в качество. Текущая стратегия типично представляет собой некую смесь подходов должностных лиц компании, новых действий и потенциальных шагов в стадии планирования. За исключением кризисных ситуаций, при которых многие стратегические шаги зачастую делаются быстро (формирование новой стратегии осуществляется практически на следующий день), и начинаний компании в других сферах деятельности (когда стратегия существует в форме планов и намерений), ключевые элементы стратегии обычно появляются на свет совершенно разрозненно по мере развития компании. [14,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109]</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Редко стратегия организаций настолько хорошо продумана и составлена на долгосрочную перспективу, что может реально выдержать проверку временем. Даже лучшие бизнес-планы должны предусматривать приспособление к изменяющимся условиям рынка, запросам клиента и его предпочтениям, стратегическому маневрированию конкурентов, возникающим новым возможностям и опасениям, непредвиденным событиям. Необходим постоянный свежий взгляд на то, как улучшить стратегию. Вот почему разработка международной стратегии — динамический процесс, и менеджер должен переоценивать ситуацию регулярно, пересматривая и обновляя стратегию, когда необходимо.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Однако, когда ситуация изменяется настолько быстро и фундаментально, что бизнес-план отстает от нее каждые несколько месяцев, именно менеджеры виноваты в слабом стратегическом анализе и планировании. [15,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 134]</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Небольшие изменения международной стратегии необходимы от случая к случаю, особенно в кризисных ситуациях, но они не могут осуществляться слишком часто без возникновения организационной путаницы и определенного отрицательного эффекта. Хорошо продуманная стратегия обычно живет несколько лет, требуя лишь незначительных изменений для приспособления стратегии к изменяющимся условиям.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r>
        <w:br w:type="page"/>
      </w:r>
    </w:p>
    <w:p>
      <w:pPr>
        <w:pStyle w:val="Normal"/>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1"/>
        <w:keepNext w:val="false"/>
        <w:keepLines w:val="false"/>
        <w:widowControl w:val="false"/>
        <w:numPr>
          <w:ilvl w:val="0"/>
          <w:numId w:val="3"/>
        </w:numPr>
        <w:tabs>
          <w:tab w:val="clear" w:pos="708"/>
          <w:tab w:val="left" w:pos="709" w:leader="none"/>
          <w:tab w:val="left" w:pos="993" w:leader="none"/>
        </w:tabs>
        <w:spacing w:lineRule="auto" w:line="360" w:before="0" w:after="0"/>
        <w:ind w:left="0" w:firstLine="709"/>
        <w:contextualSpacing/>
        <w:jc w:val="both"/>
        <w:rPr/>
      </w:pPr>
      <w:r>
        <w:rPr>
          <w:rFonts w:cs="Times New Roman" w:ascii="Times New Roman" w:hAnsi="Times New Roman"/>
          <w:color w:val="262626"/>
        </w:rPr>
        <w:t>АНАЛИЗ СТРАТЕГИИ МЕЖДУНАРОДНОЙ ДЕЯТЕЛЬНОСТИ ИМГИГ ДВО РАН</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2"/>
        <w:keepNext w:val="false"/>
        <w:keepLines w:val="false"/>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2.1 Общая характеристика организац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20"/>
        <w:widowControl w:val="false"/>
        <w:tabs>
          <w:tab w:val="clear" w:pos="708"/>
          <w:tab w:val="left" w:pos="709" w:leader="none"/>
        </w:tabs>
        <w:spacing w:lineRule="auto" w:line="360" w:before="0" w:after="0"/>
        <w:ind w:firstLine="709"/>
        <w:contextualSpacing/>
        <w:jc w:val="both"/>
        <w:rPr>
          <w:i/>
          <w:i/>
          <w:color w:val="262626"/>
          <w:sz w:val="28"/>
          <w:szCs w:val="28"/>
        </w:rPr>
      </w:pPr>
      <w:r>
        <w:rPr>
          <w:color w:val="262626"/>
          <w:sz w:val="28"/>
          <w:szCs w:val="28"/>
        </w:rPr>
        <w:t>Институт Морской Геологии и Геофизики ДВО РАН является первенцем Академической Науки на Дальнем Востоке. Он образован в июне 1946 года в виде Сахалинской научной базы АН СССР, которая в 1949 году была преобразована в Сахалинский филиал АН СССР.</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Основной направленностью филиала были Науки о Земле и Биология. С течением времени направления корректировались, совершенствовалась структура Института и его настоящая направленность оформилась к 1955 году. В этот же период Сахалинский филиал АН СССР был преобразован в Сахалинский комплексный научно-исследовательский институт, который в 1957 году стал подразделением Сибирского отделения АН СССР.</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Основными объектами исследований Института стали Тихий океан и его сочленение с Евразией.</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 это время приоритетное развитие в Институте получили методы геологии и геофизики: сейсмические методы исследований, магнитометрия, гравиметрия, геотермия и электрометрия, методы морской геологии, физико-химические методы анализа, геотектоника, сейсмология и цунами. Продолжались биогеохимические исследования, исследования рационального природопользования и зоологии, экономические исследования и др.</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 80 - 90 годы в Институте проведено реструктурирование, направленное на средоточение основных научных сил на решение узловых глобальных вопросов геологического развития Тихоокеанского региона. В тематике Института повысилась доля актуальных для страны и области научно-прикладных задач.</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 90-е годы получили начало исследования по химии углеводородного сырья и связанной с ней экологией, что обусловлено потребностями Сахалинской экономики, а именно освоением шельфовых месторождений углеводородов.</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В частности, из Института были выделены в </w:t>
      </w:r>
      <w:r>
        <w:rPr>
          <w:rFonts w:cs="Times New Roman" w:ascii="Times New Roman" w:hAnsi="Times New Roman"/>
          <w:bCs/>
          <w:color w:val="262626"/>
          <w:sz w:val="28"/>
          <w:szCs w:val="28"/>
        </w:rPr>
        <w:t>самостоятельные подразделения</w:t>
      </w:r>
      <w:r>
        <w:rPr>
          <w:rFonts w:cs="Times New Roman" w:ascii="Times New Roman" w:hAnsi="Times New Roman"/>
          <w:color w:val="262626"/>
          <w:sz w:val="28"/>
          <w:szCs w:val="28"/>
        </w:rPr>
        <w:t xml:space="preserve"> производственной и научно-производственной направленности: </w:t>
      </w:r>
    </w:p>
    <w:p>
      <w:pPr>
        <w:pStyle w:val="Style16"/>
        <w:widowControl w:val="false"/>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Опытно-методическая сейсмологическая партия;</w:t>
      </w:r>
    </w:p>
    <w:p>
      <w:pPr>
        <w:pStyle w:val="Style16"/>
        <w:widowControl w:val="false"/>
        <w:numPr>
          <w:ilvl w:val="0"/>
          <w:numId w:val="7"/>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пециальное конструкторское бюро средств автоматизации морских исследований </w:t>
      </w:r>
    </w:p>
    <w:p>
      <w:pPr>
        <w:pStyle w:val="Style20"/>
        <w:widowControl w:val="false"/>
        <w:tabs>
          <w:tab w:val="clear" w:pos="708"/>
          <w:tab w:val="left" w:pos="709" w:leader="none"/>
        </w:tabs>
        <w:spacing w:lineRule="auto" w:line="360" w:before="0" w:after="0"/>
        <w:ind w:firstLine="709"/>
        <w:contextualSpacing/>
        <w:jc w:val="both"/>
        <w:rPr/>
      </w:pPr>
      <w:r>
        <w:rPr>
          <w:color w:val="262626"/>
          <w:sz w:val="28"/>
          <w:szCs w:val="28"/>
        </w:rPr>
        <w:t xml:space="preserve">На сегодняшний день институт является структурным звеном Российской академии наук (далее РАН) и входит в состав научных организаций Дальневосточного отделения Российской академии наук (далее ДВО РАН) и Сахалинского научного центра ДВО РАН (далее СахНЦ ДВО РАН). Научно-методическое руководство осуществляет Отделение Наук о Земле РАН (далее ОНЗ РАН). Научно-организационное руководство Институтом осуществляет ДВО РАН, а по региональной тематике также СахНЦ ДВО РАН. Возглавляет институт директор, член-корреспондент РАН Левин Б.В. Структура института состоит из 12 научно-исследовательских лабораторий, научно-вспомогательных подразделений, МОП, ПСО (приложение 1). </w:t>
      </w:r>
    </w:p>
    <w:p>
      <w:pPr>
        <w:pStyle w:val="Style20"/>
        <w:widowControl w:val="false"/>
        <w:tabs>
          <w:tab w:val="clear" w:pos="708"/>
          <w:tab w:val="left" w:pos="709" w:leader="none"/>
        </w:tabs>
        <w:spacing w:lineRule="auto" w:line="360" w:before="0" w:after="0"/>
        <w:ind w:firstLine="709"/>
        <w:contextualSpacing/>
        <w:jc w:val="both"/>
        <w:rPr>
          <w:sz w:val="28"/>
          <w:szCs w:val="28"/>
        </w:rPr>
      </w:pPr>
      <w:r>
        <w:rPr>
          <w:sz w:val="28"/>
          <w:szCs w:val="28"/>
        </w:rPr>
        <w:t>ИМГиГ ДВО РАН проводит фундаментальные исследования природных процессов и катастроф Сахалина, Курильских островов и Камчатки.</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В числе 64 научных сотрудников 2 члена-корреспондента РАН, 7 докторов и 29 кандидатов наук. При институте действует Сахалинский филиал Российского экспертного совета по прогнозу землетрясений, оценке опасности и риска. Входит в первую пятерку по рейтингу прогнозов сейсмической опасности. В состав сахалинского совета вошли ведущие ученые, практики, а также представители администрации области. Председателем избран директор ИМГиГ член-корр. РАН Борис Левин.</w:t>
      </w:r>
    </w:p>
    <w:p>
      <w:pPr>
        <w:pStyle w:val="Style20"/>
        <w:widowControl w:val="false"/>
        <w:tabs>
          <w:tab w:val="clear" w:pos="708"/>
          <w:tab w:val="left" w:pos="709" w:leader="none"/>
        </w:tabs>
        <w:spacing w:lineRule="auto" w:line="360" w:before="0" w:after="0"/>
        <w:ind w:firstLine="709"/>
        <w:contextualSpacing/>
        <w:jc w:val="both"/>
        <w:rPr>
          <w:sz w:val="28"/>
          <w:szCs w:val="28"/>
        </w:rPr>
      </w:pPr>
      <w:r>
        <w:rPr>
          <w:sz w:val="28"/>
          <w:szCs w:val="28"/>
        </w:rPr>
        <w:t>В задачи совета входят: экспертиза прогнозов сильных землетрясений в Сахалинской области и на прилегающих территориях. Разработка рекомендаций для МЧС области и населения, экспертная оценка материалов для СМИ с целью недопущения бесконтрольного распространения недостоверных данных о прогнозах сильных землетрясений, поступающих от организаций и частных лиц, не подтвержденных решениями СФ РЭС.</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реднесписочная численность работающих в институт составляет 197 человек.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нститут является некоммерческой научной организацией, имеющий статус государственного учреждения.</w:t>
      </w:r>
    </w:p>
    <w:p>
      <w:pPr>
        <w:pStyle w:val="Style20"/>
        <w:widowControl w:val="false"/>
        <w:tabs>
          <w:tab w:val="clear" w:pos="708"/>
          <w:tab w:val="left" w:pos="709" w:leader="none"/>
        </w:tabs>
        <w:spacing w:lineRule="auto" w:line="360" w:before="0" w:after="0"/>
        <w:ind w:firstLine="709"/>
        <w:contextualSpacing/>
        <w:jc w:val="both"/>
        <w:rPr/>
      </w:pPr>
      <w:r>
        <w:rPr>
          <w:color w:val="262626"/>
          <w:sz w:val="28"/>
          <w:szCs w:val="28"/>
        </w:rPr>
        <w:t>Основной целью Института является выполнение фундаментальных и прикладных научных исследований в области морской геологии и геофизики.</w:t>
        <w:br/>
      </w:r>
      <w:r>
        <w:rPr>
          <w:bCs/>
          <w:color w:val="262626"/>
          <w:sz w:val="28"/>
          <w:szCs w:val="28"/>
        </w:rPr>
        <w:t>Основными научными направлениями Института являются:</w:t>
      </w:r>
      <w:r>
        <w:rPr>
          <w:color w:val="262626"/>
          <w:sz w:val="28"/>
          <w:szCs w:val="28"/>
        </w:rPr>
        <w:t xml:space="preserve"> </w:t>
      </w:r>
    </w:p>
    <w:p>
      <w:pPr>
        <w:pStyle w:val="Style16"/>
        <w:widowControl w:val="false"/>
        <w:numPr>
          <w:ilvl w:val="0"/>
          <w:numId w:val="16"/>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исследование геологического строения, геодинамики дна Тихого океана и его окраинных морей; закономерностей размещения месторождений полезных ископаемых; </w:t>
      </w:r>
    </w:p>
    <w:p>
      <w:pPr>
        <w:pStyle w:val="Style16"/>
        <w:widowControl w:val="false"/>
        <w:numPr>
          <w:ilvl w:val="0"/>
          <w:numId w:val="16"/>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исследование землетрясений и цунами, разработка методов их прогноза; </w:t>
      </w:r>
    </w:p>
    <w:p>
      <w:pPr>
        <w:pStyle w:val="Style16"/>
        <w:widowControl w:val="false"/>
        <w:numPr>
          <w:ilvl w:val="0"/>
          <w:numId w:val="16"/>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исследование островных экосистем; экологическая оценка антропогенного воздействия на них в условиях интенсификации промышленной деятельности; </w:t>
      </w:r>
    </w:p>
    <w:p>
      <w:pPr>
        <w:pStyle w:val="Style16"/>
        <w:widowControl w:val="false"/>
        <w:numPr>
          <w:ilvl w:val="0"/>
          <w:numId w:val="16"/>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проблемы глубокой переработки нефти и газа Сахалин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нститут выполняет обязательства по защите государственной, служебной и коммерческой тайны и защите информации, предусмотренные действующим законодательством Российской Федерац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нститут осуществляет мероприятия по гражданской обороне и мобилизационной подготовке.</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омимо основной научной деятельности, финансируемой из средств федерального бюджета, Институт осуществляет предпринимательскую и иную, приносящую доход деятельность, служащую достижению основных целей и задач, предусмотренных настоящим Уставом, и соответствующую им, в том числе: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ыполнение научно-исследовательских и опытно-конструкторских работ на основе договоров (контрактов) с заказчиками (юридическими или физическими лицами, в том числе иностранными);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роведение научных исследований по проектам, получившим финансовую поддержку (гранты) от научных фондов и иных организаций, в том числе иностранных и международных;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использование имущественных прав на результаты интеллектуальной деятельности;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редоставление платных услуг физическим и юридическим лицам по подготовке научных кадров;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рганизация и проведение или участие в проведении съездов, симпозиумов, семинаров, выставок и других научно-организационных мероприятий;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реализация продукции (работ, услуг), производимых подразделениями Института;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казание услуг по библиотечному обслуживанию;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существление издательской и полиграфической деятельности;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разработка и распространение программных средств и автоматизированных баз данных;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распространение (продажа) изданий и услуг Института, в том числе на электронных носителях и по каналам связи;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участие в хозяйственных обществах в качестве учредителя (соучредителя);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дача в установленном порядке специализированным организациям вторичного сырья (металлолома и других отходов); </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зыскание средств (в том числе пени и штрафы) с юридических и физических лиц в порядке обращения в органы исполнительного судебного производства;</w:t>
      </w:r>
    </w:p>
    <w:p>
      <w:pPr>
        <w:pStyle w:val="Style16"/>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заключение лицензионных соглашений, в том числе с зарубежными организациями.</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Экономической основой деятельности Института являются базовое бюджетное финансирование, средства от договорных работ, федеральная собственность, переданная ему в оперативное управление. Право управления собственностью распространяется на состоящие на балансе Института основные фонды (здания, сооружения, оборудование, приборы, транспортные средства, коммуникации), а также на денежные средства.</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бъем прав Института в части распоряжения собственностью определяется и регулируется общегражданским законодательством, нормативно-правовыми актами России, а также решениями Общего собрания и Президиума ДВО РАН в пределах их компетенции. </w:t>
        <w:br/>
        <w:t xml:space="preserve">Устав института разрабатывается специально создаваемой комиссией, Ученым Советом института и принимается на общем собрании (конференции) научных сотрудников института. </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Структура института, включая временные подразделения, разрабатывается дирекцией в соответствии с основными направлениями института и рассматривается и утверждается Ученым советом института. </w:t>
        <w:br/>
        <w:t xml:space="preserve">Права и обязанности структурных подразделений, научных сотрудников, а также взаимоотношения трудового коллектива с администрацией института регулируются действующим законодательством и Уставом института. </w:t>
        <w:br/>
        <w:t>Бухгалтерский учет в институте осуществляется самостоятельным структурным подразделением в составе 6 человек, которую возглавляет главный бухгалтер, который подчиняется руководителю предприятия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ИМГиГ ДВО РАН осуществляет все расчеты с поставщиками и подрядчиками за полученные товары и оказанные услуги в безналичном порядке по расчетным документам через Южно-Сахалинское отделение Управления федерального казначейства.[16]</w:t>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b w:val="false"/>
          <w:b w:val="false"/>
          <w:bCs w:val="false"/>
          <w:color w:val="262626"/>
          <w:sz w:val="28"/>
          <w:szCs w:val="28"/>
        </w:rPr>
      </w:pPr>
      <w:r>
        <w:rPr>
          <w:rFonts w:cs="Times New Roman" w:ascii="Times New Roman" w:hAnsi="Times New Roman"/>
          <w:b w:val="false"/>
          <w:bCs w:val="false"/>
          <w:color w:val="262626"/>
          <w:sz w:val="28"/>
          <w:szCs w:val="28"/>
        </w:rPr>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2 Особенности стратегии международной деятель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ИМГиГ ДВО РАН активно взаимодействует с иностранными и международными организациями, оказывая им те или иные услуги (выполнение научно-исследовательских и опытно-конструкторских работ, проведение научных исследований по проектам, получившим финансовую поддержку (гранты) от научных фондов и иных организаций и др.) .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а сегодняшний день данная организация проводит активную политику на сближение с Японией. Как показывает практика это приносит ощутимые плоды. Так, 4 апреля 2006 года в Институте морской геологии и геофизики (ИМГиГ) ДВО РАН было подписано Соглашение о научно-техническом сотрудничестве ученых Хоккайдо и Сахалина. Срок его действия - 5 лет. Области сотрудничества сторон - изучение сейсмичности, следов прошлых цунами, деформаций земной коры и мониторинг вулканической активности в Сахалинской области, в префектуре Хоккайд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сследовательские цели Соглашения - содействие долгосрочному мониторингу вышеназванных явлений посредством проведения совместных сейсмологических и вулканологических исследований. Это важно для определения опасности будущих сильных землетрясений и извержений вулканов в указанных районах. Изучение следов цунами в осадочных отложениях является одной из наиболее фундаментальных проблем в задаче определения опасности будущих событий, так как позволяет установить закономерности в повторяемости сильных землетрясений в данном регионе. Геофизическое и петрологическое изучение активных вулканов региона также относится к фундаментальным исследованиям. Они позволят определить степень их активности, как в прошлом, так и в будущем.</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Стороны совместно разрабатывают ежегодные программы работ, начиная с 2006 г., а также сотрудничают в организации и проведении совместных полевых экспериментов. С японской стороны ими являются представители Университета Хоккайдо (Институт сейсмологии и вулканологии, Высшая школа наук о Земле, Высшая школа наук об окружающей среде), Геологической службы префектуры Хоккайдо. С Российской стороны учреждения Российской Академии Наук (ИМГиГ, Геофизическая служба РАН и ее Сахалинский филиал, Тихоокеанский институт географии, Институт вулканологии и сейсмолог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Покрытие трудовых затрат на работы, выполняемые в рамках Соглашения, производится сторонами за счет собственных средств.</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Кроме того, В конце февраля 2007 г. была подписана межправительственная программа по изучению природных катастроф (приложение 2), согласно которой несогласия в политических вопросах не должны мешать совместному исследованию стихийных явлений. По мнению В. Кайстренко, это очень разумное решение – катастрофы не признают границ: последствия сильных землетрясений, извержений вулканов, цунами, которые происходят в Японии, отражаются на Сахалине и Курилах и наоборот. Поэтому надо действовать сообща. Для проведения совместных экспедиций документом рекомендовано использовать все форматы, включая безвизовый.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Количество проведенных международных мероприятий, в которых был задействован ИМГиГ представлен в таблице 1.1</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Таблица 1.1.</w:t>
      </w:r>
    </w:p>
    <w:p>
      <w:pPr>
        <w:pStyle w:val="Normal"/>
        <w:widowControl w:val="false"/>
        <w:tabs>
          <w:tab w:val="clear" w:pos="708"/>
          <w:tab w:val="left" w:pos="709" w:leader="none"/>
        </w:tabs>
        <w:spacing w:lineRule="auto" w:line="360" w:before="0" w:after="0"/>
        <w:ind w:firstLine="709"/>
        <w:jc w:val="both"/>
        <w:rPr/>
      </w:pPr>
      <w:r>
        <w:rPr/>
        <w:t>Международные мероприятия ИМГиГ ДВО РАН за 2007, 2008 год</w:t>
      </w:r>
    </w:p>
    <w:tbl>
      <w:tblPr>
        <w:tblW w:w="8608" w:type="dxa"/>
        <w:jc w:val="left"/>
        <w:tblInd w:w="421" w:type="dxa"/>
        <w:tblLayout w:type="fixed"/>
        <w:tblCellMar>
          <w:top w:w="0" w:type="dxa"/>
          <w:left w:w="108" w:type="dxa"/>
          <w:bottom w:w="0" w:type="dxa"/>
          <w:right w:w="108" w:type="dxa"/>
        </w:tblCellMar>
      </w:tblPr>
      <w:tblGrid>
        <w:gridCol w:w="1668"/>
        <w:gridCol w:w="1734"/>
        <w:gridCol w:w="1662"/>
        <w:gridCol w:w="1914"/>
        <w:gridCol w:w="163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ероприятия</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езультаты 20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езультаты 200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во запланированных</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ероприятий</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во проведенных</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еропри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во запланированных</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ероприяти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во проведенных мероприят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мпозиумы</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нферен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экспеди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стреч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r>
    </w:tbl>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1.1. развитие международного сотрудничества данной организации, несмотря на подписанные документы, проходит не слишком успешно. И это конечно не способствует его развитию. Необходимо более активное участие государственных органов власти Сахалинской области и местного самоуправления в деятельности этой организации, поскольку Сахалинская область находится в сейсмоопасной зоне.</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 xml:space="preserve">Поддержке профессионального уровня способствуют встречи на симпозиумах и совещаниях. Они помогают преодолеть разрыв между разным уровнем технического оснащения сейсмологических центов стран региона. В этом есть интерес и тех и других, так как задача у них общая. И если на Сахалине возникает проблема получения достоверных данных на Курилах, то это становится общей проблемой и для всех зарубежных служб.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нформация об опасных природных явлениях важна для обеспечения безопасности и своевременного оповещения жителей России и Японии. Ученых обеих стран, прежде всего, интересует возможность проведения исследований на сопредельных территориях. Стороны осознают необходимость придерживаться позиции, записанной в программе: "Сотрудничество и шаги по его реализации не должны рассматриваться как наносящие ущерб юридическим позициям и точкам зрения любой из сторон".</w:t>
      </w:r>
    </w:p>
    <w:p>
      <w:pPr>
        <w:pStyle w:val="Style20"/>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color w:val="262626"/>
          <w:sz w:val="28"/>
          <w:szCs w:val="28"/>
        </w:rPr>
      </w:r>
    </w:p>
    <w:p>
      <w:pPr>
        <w:pStyle w:val="Heading2"/>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3 Проблемы реализации стратегии международной деятельности организац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Макроокружение создает условия, в которых действует организация, определяя для нее границы допустимого и недопустимого. Макроокружение по отношению к предприятию выступает как причина и условие ограничения (или возможности расширения деятельности); как предпосылка, вызывающая изменения в деятельности организац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 состав макроокружения входят политическая и правовая составляющие.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Политическая составляющая представлена органами государственной власти и конкурирующими группами и партиями. Политические факторы характеризуют уровень стабильности политической обстановки, содержание правительственных программ и программ ведущих политических партий и группировок.</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равовая составляющая устанавливает право, ответственность и обязанности организации. [17, </w:t>
      </w:r>
      <w:r>
        <w:rPr>
          <w:rFonts w:cs="Times New Roman" w:ascii="Times New Roman" w:hAnsi="Times New Roman"/>
          <w:color w:val="262626"/>
          <w:sz w:val="28"/>
          <w:szCs w:val="28"/>
          <w:lang w:val="en-US"/>
        </w:rPr>
        <w:t>C</w:t>
      </w:r>
      <w:r>
        <w:rPr>
          <w:rFonts w:cs="Times New Roman" w:ascii="Times New Roman" w:hAnsi="Times New Roman"/>
          <w:color w:val="262626"/>
          <w:sz w:val="28"/>
          <w:szCs w:val="28"/>
        </w:rPr>
        <w:t>.217]</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яя среда (макро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альных структур и других внешних условий и факторов, действующих в окружении организации и влияющих на различные сферы его деятельности. Внешняя среда обусловлена внешними факторами влияния.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ие факторы влияния - условия, которые организация не может изменить, но должна постоянно учитывать в своей работе: потребители, правительство, экономические условия и т.д.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Анализ макросреды представлен силами более широкого социального плана, которые оказывают влияние на микросреду факторами экономического, технического, политического, правового характер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нешней среды для предприятия ИМГиГ ДВО РАН представлен в таблице 1.2</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Матрица </w:t>
      </w:r>
      <w:r>
        <w:rPr>
          <w:rFonts w:cs="Times New Roman" w:ascii="Times New Roman" w:hAnsi="Times New Roman"/>
          <w:sz w:val="28"/>
          <w:szCs w:val="28"/>
          <w:lang w:val="en-US"/>
        </w:rPr>
        <w:t>PEST</w:t>
      </w:r>
      <w:r>
        <w:rPr/>
        <w:t>-анализа ИМГиГ ДВО РАН</w:t>
      </w:r>
    </w:p>
    <w:tbl>
      <w:tblPr>
        <w:tblW w:w="8363" w:type="dxa"/>
        <w:jc w:val="left"/>
        <w:tblInd w:w="279" w:type="dxa"/>
        <w:tblLayout w:type="fixed"/>
        <w:tblCellMar>
          <w:top w:w="0" w:type="dxa"/>
          <w:left w:w="108" w:type="dxa"/>
          <w:bottom w:w="0" w:type="dxa"/>
          <w:right w:w="108" w:type="dxa"/>
        </w:tblCellMar>
      </w:tblPr>
      <w:tblGrid>
        <w:gridCol w:w="2330"/>
        <w:gridCol w:w="1464"/>
        <w:gridCol w:w="2733"/>
        <w:gridCol w:w="1836"/>
      </w:tblGrid>
      <w:tr>
        <w:trPr>
          <w:trHeight w:val="642"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итика</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Экономика</w:t>
            </w:r>
          </w:p>
        </w:tc>
      </w:tr>
      <w:tr>
        <w:trPr>
          <w:trHeight w:val="26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rHeight w:val="155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государственная политика поддержки малого и среднего бизнеса</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лияние профсоюзов;</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азвитие налоговой систем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недоверие общества к власти;</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нестабильная политическая обстановка</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ст потребления различного рода услуг;</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азвитие острова</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ировой финансовый кризис;</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нфляция</w:t>
            </w:r>
          </w:p>
        </w:tc>
      </w:tr>
      <w:tr>
        <w:trPr>
          <w:trHeight w:val="553"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оциум</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Технологии</w:t>
            </w:r>
          </w:p>
        </w:tc>
      </w:tr>
      <w:tr>
        <w:trPr>
          <w:trHeight w:val="28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rHeight w:val="949"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высококвалифи-цированные специалисты на рынке труд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contextualSpacing/>
              <w:outlineLvl w:val="0"/>
              <w:rPr>
                <w:rFonts w:ascii="Times New Roman" w:hAnsi="Times New Roman" w:cs="Times New Roman"/>
                <w:sz w:val="20"/>
                <w:szCs w:val="24"/>
              </w:rPr>
            </w:pPr>
            <w:r>
              <w:rPr>
                <w:rFonts w:cs="Times New Roman" w:ascii="Times New Roman" w:hAnsi="Times New Roman"/>
                <w:sz w:val="20"/>
                <w:szCs w:val="24"/>
              </w:rPr>
              <w:t>- рост числа безработных</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азвитие технологии производства;</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сокопроизво-дительное оборудование, инструменты и технологическая оснастк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высокая стоимость высокотехноло-</w:t>
            </w:r>
          </w:p>
          <w:p>
            <w:pPr>
              <w:pStyle w:val="Normal"/>
              <w:widowControl w:val="false"/>
              <w:numPr>
                <w:ilvl w:val="0"/>
                <w:numId w:val="0"/>
              </w:numPr>
              <w:tabs>
                <w:tab w:val="clear" w:pos="708"/>
                <w:tab w:val="left" w:pos="709"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гичного оборудования</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Из таблицы видно, что на организацию наиболее сильно влияет научно-техническая среда, так как выпускается новое оборудование, внедряются новые технологии в сейсмологии, увеличилось число сейсмологических исследований. Можно сказать, таким образом, услуги ИМГиГ ДВО РАН остаются востребованными. Растущий спрос обусловлен в первую очередь развитием острова.</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 xml:space="preserve">SWOT – анализ объективно напоминает о существующих возможностях и ограничениях организации, которые важно иметь в виду перед планированием. На основе проведенного исследования по макроокружению и выявлению сильных и слабых сторон во внутренней среде данной организации, можно сформировать </w:t>
      </w:r>
      <w:r>
        <w:rPr>
          <w:rFonts w:cs="Times New Roman" w:ascii="Times New Roman" w:hAnsi="Times New Roman"/>
          <w:sz w:val="28"/>
          <w:szCs w:val="28"/>
          <w:lang w:val="en-US"/>
        </w:rPr>
        <w:t>SWOT</w:t>
      </w:r>
      <w:r>
        <w:rPr>
          <w:rFonts w:cs="Times New Roman" w:ascii="Times New Roman" w:hAnsi="Times New Roman"/>
          <w:sz w:val="28"/>
          <w:szCs w:val="28"/>
        </w:rPr>
        <w:t xml:space="preserve">—матрицу, отражающую возможности и угрозы при комплексном подходе.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Матрица </w:t>
      </w:r>
      <w:r>
        <w:rPr>
          <w:rFonts w:cs="Times New Roman" w:ascii="Times New Roman" w:hAnsi="Times New Roman"/>
          <w:sz w:val="28"/>
          <w:szCs w:val="28"/>
          <w:lang w:val="en-US"/>
        </w:rPr>
        <w:t>SWOT</w:t>
      </w:r>
      <w:r>
        <w:rPr>
          <w:rFonts w:cs="Times New Roman" w:ascii="Times New Roman" w:hAnsi="Times New Roman"/>
          <w:sz w:val="28"/>
          <w:szCs w:val="28"/>
        </w:rPr>
        <w:t>-анализа ИМГиГ ДВО РА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71120</wp:posOffset>
                </wp:positionV>
                <wp:extent cx="5559425" cy="70631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06310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660"/>
                              <w:gridCol w:w="3190"/>
                              <w:gridCol w:w="290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ОЗМОЖНОСТ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тсутствие конкуренци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Способность применять опыт зарубежных стран и технологическое ноу-хау в деятельности организаци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озможность привлечения иностранных инвестици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ГРОЗЫ:</w:t>
                                  </w:r>
                                </w:p>
                                <w:p>
                                  <w:pPr>
                                    <w:pStyle w:val="Style16"/>
                                    <w:widowControl w:val="false"/>
                                    <w:numPr>
                                      <w:ilvl w:val="0"/>
                                      <w:numId w:val="11"/>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Слабая заинтересованность местных и региональных органов власти в развитии научных исследований</w:t>
                                  </w:r>
                                </w:p>
                                <w:p>
                                  <w:pPr>
                                    <w:pStyle w:val="Style16"/>
                                    <w:widowControl w:val="false"/>
                                    <w:numPr>
                                      <w:ilvl w:val="0"/>
                                      <w:numId w:val="11"/>
                                    </w:numPr>
                                    <w:tabs>
                                      <w:tab w:val="clear" w:pos="708"/>
                                      <w:tab w:val="left" w:pos="709" w:leader="none"/>
                                      <w:tab w:val="left" w:pos="5250" w:leader="none"/>
                                    </w:tabs>
                                    <w:spacing w:lineRule="auto" w:line="360" w:before="0" w:after="0"/>
                                    <w:ind w:left="0" w:hanging="0"/>
                                    <w:contextualSpacing/>
                                    <w:outlineLvl w:val="0"/>
                                    <w:rPr/>
                                  </w:pPr>
                                  <w:r>
                                    <w:rPr>
                                      <w:rFonts w:cs="Times New Roman" w:ascii="Times New Roman" w:hAnsi="Times New Roman"/>
                                      <w:sz w:val="20"/>
                                      <w:szCs w:val="24"/>
                                    </w:rPr>
                                    <w:t>Мировой финансовый кризис.</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ЬНЫЕ СТОРОНЫ:</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Большой опыт работы</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аличие базы подготовки кадров</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репутация у потребителя</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ий профессионализм работников</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ое качество предоставляемых услуг</w:t>
                                  </w:r>
                                </w:p>
                                <w:p>
                                  <w:pPr>
                                    <w:pStyle w:val="Style16"/>
                                    <w:widowControl w:val="false"/>
                                    <w:numPr>
                                      <w:ilvl w:val="0"/>
                                      <w:numId w:val="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ы-возможности</w:t>
                                  </w:r>
                                </w:p>
                                <w:p>
                                  <w:pPr>
                                    <w:pStyle w:val="Style16"/>
                                    <w:widowControl w:val="false"/>
                                    <w:numPr>
                                      <w:ilvl w:val="0"/>
                                      <w:numId w:val="4"/>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недрение инноваций</w:t>
                                  </w:r>
                                </w:p>
                                <w:p>
                                  <w:pPr>
                                    <w:pStyle w:val="Style16"/>
                                    <w:widowControl w:val="false"/>
                                    <w:numPr>
                                      <w:ilvl w:val="0"/>
                                      <w:numId w:val="4"/>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репутация, высокое качество предоставляемых услуг</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ы-угрозы</w:t>
                                  </w:r>
                                </w:p>
                                <w:p>
                                  <w:pPr>
                                    <w:pStyle w:val="Style16"/>
                                    <w:widowControl w:val="false"/>
                                    <w:numPr>
                                      <w:ilvl w:val="0"/>
                                      <w:numId w:val="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Лоббирование на уровне области.</w:t>
                                  </w:r>
                                </w:p>
                                <w:p>
                                  <w:pPr>
                                    <w:pStyle w:val="Style16"/>
                                    <w:widowControl w:val="false"/>
                                    <w:numPr>
                                      <w:ilvl w:val="0"/>
                                      <w:numId w:val="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алаживание партнерских отношений с международными научными организациями</w:t>
                                  </w:r>
                                </w:p>
                              </w:tc>
                            </w:tr>
                            <w:tr>
                              <w:trPr>
                                <w:trHeight w:val="3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ЫЕ СТОРОНЫ:</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текучесть кадров</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евысокая заработная плата</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тсутствие необходимого оборудования</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Изношенность основ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ости-возможности</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Разработка стратегии международной деятельности организации</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снащение современной аппаратурой</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pPr>
                                  <w:r>
                                    <w:rPr>
                                      <w:rFonts w:cs="Times New Roman" w:ascii="Times New Roman" w:hAnsi="Times New Roman"/>
                                      <w:sz w:val="20"/>
                                      <w:szCs w:val="24"/>
                                    </w:rPr>
                                    <w:t xml:space="preserve">Полное использование научно-исследовательских возможностей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ости-угрозы</w:t>
                                  </w:r>
                                </w:p>
                                <w:p>
                                  <w:pPr>
                                    <w:pStyle w:val="Style16"/>
                                    <w:widowControl w:val="false"/>
                                    <w:numPr>
                                      <w:ilvl w:val="0"/>
                                      <w:numId w:val="17"/>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iCs/>
                                      <w:sz w:val="20"/>
                                      <w:szCs w:val="24"/>
                                    </w:rPr>
                                    <w:t>Модернизация основных фондов</w:t>
                                  </w:r>
                                </w:p>
                                <w:p>
                                  <w:pPr>
                                    <w:pStyle w:val="Style16"/>
                                    <w:widowControl w:val="false"/>
                                    <w:numPr>
                                      <w:ilvl w:val="0"/>
                                      <w:numId w:val="17"/>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Повышение заработной платы работников</w:t>
                                  </w:r>
                                </w:p>
                                <w:p>
                                  <w:pPr>
                                    <w:pStyle w:val="Style16"/>
                                    <w:widowControl w:val="false"/>
                                    <w:numPr>
                                      <w:ilvl w:val="0"/>
                                      <w:numId w:val="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r>
                                </w:p>
                              </w:tc>
                            </w:tr>
                          </w:tbl>
                        </w:txbxContent>
                      </wps:txbx>
                      <wps:bodyPr anchor="t" lIns="0" tIns="0" rIns="0" bIns="0">
                        <a:noAutofit/>
                      </wps:bodyPr>
                    </wps:wsp>
                  </a:graphicData>
                </a:graphic>
              </wp:anchor>
            </w:drawing>
          </mc:Choice>
          <mc:Fallback>
            <w:pict>
              <v:rect fillcolor="#FFFFFF" style="position:absolute;rotation:-0;width:437.75pt;height:556.15pt;mso-wrap-distance-left:9pt;mso-wrap-distance-right:9pt;mso-wrap-distance-top:0pt;mso-wrap-distance-bottom:0pt;margin-top:5.6pt;mso-position-vertical-relative:text;margin-left:21.3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660"/>
                        <w:gridCol w:w="3190"/>
                        <w:gridCol w:w="290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ОЗМОЖНОСТ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тсутствие конкуренци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Способность применять опыт зарубежных стран и технологическое ноу-хау в деятельности организации</w:t>
                            </w:r>
                          </w:p>
                          <w:p>
                            <w:pPr>
                              <w:pStyle w:val="Style16"/>
                              <w:widowControl w:val="false"/>
                              <w:numPr>
                                <w:ilvl w:val="0"/>
                                <w:numId w:val="8"/>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озможность привлечения иностранных инвестици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ГРОЗЫ:</w:t>
                            </w:r>
                          </w:p>
                          <w:p>
                            <w:pPr>
                              <w:pStyle w:val="Style16"/>
                              <w:widowControl w:val="false"/>
                              <w:numPr>
                                <w:ilvl w:val="0"/>
                                <w:numId w:val="11"/>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Слабая заинтересованность местных и региональных органов власти в развитии научных исследований</w:t>
                            </w:r>
                          </w:p>
                          <w:p>
                            <w:pPr>
                              <w:pStyle w:val="Style16"/>
                              <w:widowControl w:val="false"/>
                              <w:numPr>
                                <w:ilvl w:val="0"/>
                                <w:numId w:val="11"/>
                              </w:numPr>
                              <w:tabs>
                                <w:tab w:val="clear" w:pos="708"/>
                                <w:tab w:val="left" w:pos="709" w:leader="none"/>
                                <w:tab w:val="left" w:pos="5250" w:leader="none"/>
                              </w:tabs>
                              <w:spacing w:lineRule="auto" w:line="360" w:before="0" w:after="0"/>
                              <w:ind w:left="0" w:hanging="0"/>
                              <w:contextualSpacing/>
                              <w:outlineLvl w:val="0"/>
                              <w:rPr/>
                            </w:pPr>
                            <w:r>
                              <w:rPr>
                                <w:rFonts w:cs="Times New Roman" w:ascii="Times New Roman" w:hAnsi="Times New Roman"/>
                                <w:sz w:val="20"/>
                                <w:szCs w:val="24"/>
                              </w:rPr>
                              <w:t>Мировой финансовый кризис.</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ЬНЫЕ СТОРОНЫ:</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Большой опыт работы</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аличие базы подготовки кадров</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репутация у потребителя</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ий профессионализм работников</w:t>
                            </w:r>
                          </w:p>
                          <w:p>
                            <w:pPr>
                              <w:pStyle w:val="Style16"/>
                              <w:widowControl w:val="false"/>
                              <w:numPr>
                                <w:ilvl w:val="0"/>
                                <w:numId w:val="1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ое качество предоставляемых услуг</w:t>
                            </w:r>
                          </w:p>
                          <w:p>
                            <w:pPr>
                              <w:pStyle w:val="Style16"/>
                              <w:widowControl w:val="false"/>
                              <w:numPr>
                                <w:ilvl w:val="0"/>
                                <w:numId w:val="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ы-возможности</w:t>
                            </w:r>
                          </w:p>
                          <w:p>
                            <w:pPr>
                              <w:pStyle w:val="Style16"/>
                              <w:widowControl w:val="false"/>
                              <w:numPr>
                                <w:ilvl w:val="0"/>
                                <w:numId w:val="4"/>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недрение инноваций</w:t>
                            </w:r>
                          </w:p>
                          <w:p>
                            <w:pPr>
                              <w:pStyle w:val="Style16"/>
                              <w:widowControl w:val="false"/>
                              <w:numPr>
                                <w:ilvl w:val="0"/>
                                <w:numId w:val="4"/>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репутация, высокое качество предоставляемых услуг</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ы-угрозы</w:t>
                            </w:r>
                          </w:p>
                          <w:p>
                            <w:pPr>
                              <w:pStyle w:val="Style16"/>
                              <w:widowControl w:val="false"/>
                              <w:numPr>
                                <w:ilvl w:val="0"/>
                                <w:numId w:val="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Лоббирование на уровне области.</w:t>
                            </w:r>
                          </w:p>
                          <w:p>
                            <w:pPr>
                              <w:pStyle w:val="Style16"/>
                              <w:widowControl w:val="false"/>
                              <w:numPr>
                                <w:ilvl w:val="0"/>
                                <w:numId w:val="9"/>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алаживание партнерских отношений с международными научными организациями</w:t>
                            </w:r>
                          </w:p>
                        </w:tc>
                      </w:tr>
                      <w:tr>
                        <w:trPr>
                          <w:trHeight w:val="3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ЫЕ СТОРОНЫ:</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Высокая текучесть кадров</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Невысокая заработная плата</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тсутствие необходимого оборудования</w:t>
                            </w:r>
                          </w:p>
                          <w:p>
                            <w:pPr>
                              <w:pStyle w:val="Style16"/>
                              <w:widowControl w:val="false"/>
                              <w:numPr>
                                <w:ilvl w:val="0"/>
                                <w:numId w:val="2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Изношенность основ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ости-возможности</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Разработка стратегии международной деятельности организации</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Оснащение современной аппаратурой</w:t>
                            </w:r>
                          </w:p>
                          <w:p>
                            <w:pPr>
                              <w:pStyle w:val="Style16"/>
                              <w:widowControl w:val="false"/>
                              <w:numPr>
                                <w:ilvl w:val="0"/>
                                <w:numId w:val="12"/>
                              </w:numPr>
                              <w:tabs>
                                <w:tab w:val="clear" w:pos="708"/>
                                <w:tab w:val="left" w:pos="709" w:leader="none"/>
                              </w:tabs>
                              <w:spacing w:lineRule="auto" w:line="360" w:before="0" w:after="0"/>
                              <w:ind w:left="0" w:hanging="0"/>
                              <w:contextualSpacing/>
                              <w:outlineLvl w:val="0"/>
                              <w:rPr/>
                            </w:pPr>
                            <w:r>
                              <w:rPr>
                                <w:rFonts w:cs="Times New Roman" w:ascii="Times New Roman" w:hAnsi="Times New Roman"/>
                                <w:sz w:val="20"/>
                                <w:szCs w:val="24"/>
                              </w:rPr>
                              <w:t xml:space="preserve">Полное использование научно-исследовательских возможностей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ле</w:t>
                            </w:r>
                          </w:p>
                          <w:p>
                            <w:pPr>
                              <w:pStyle w:val="Normal"/>
                              <w:widowControl w:val="false"/>
                              <w:numPr>
                                <w:ilvl w:val="0"/>
                                <w:numId w:val="0"/>
                              </w:numPr>
                              <w:tabs>
                                <w:tab w:val="clear" w:pos="708"/>
                                <w:tab w:val="left" w:pos="709" w:leader="none"/>
                                <w:tab w:val="left" w:pos="5250" w:leader="none"/>
                              </w:tabs>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ости-угрозы</w:t>
                            </w:r>
                          </w:p>
                          <w:p>
                            <w:pPr>
                              <w:pStyle w:val="Style16"/>
                              <w:widowControl w:val="false"/>
                              <w:numPr>
                                <w:ilvl w:val="0"/>
                                <w:numId w:val="17"/>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iCs/>
                                <w:sz w:val="20"/>
                                <w:szCs w:val="24"/>
                              </w:rPr>
                              <w:t>Модернизация основных фондов</w:t>
                            </w:r>
                          </w:p>
                          <w:p>
                            <w:pPr>
                              <w:pStyle w:val="Style16"/>
                              <w:widowControl w:val="false"/>
                              <w:numPr>
                                <w:ilvl w:val="0"/>
                                <w:numId w:val="17"/>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t>Повышение заработной платы работников</w:t>
                            </w:r>
                          </w:p>
                          <w:p>
                            <w:pPr>
                              <w:pStyle w:val="Style16"/>
                              <w:widowControl w:val="false"/>
                              <w:numPr>
                                <w:ilvl w:val="0"/>
                                <w:numId w:val="0"/>
                              </w:numPr>
                              <w:tabs>
                                <w:tab w:val="clear" w:pos="708"/>
                                <w:tab w:val="left" w:pos="709" w:leader="none"/>
                                <w:tab w:val="left" w:pos="5250" w:leader="none"/>
                              </w:tabs>
                              <w:spacing w:lineRule="auto" w:line="360" w:before="0" w:after="0"/>
                              <w:ind w:left="0" w:hanging="0"/>
                              <w:contextualSpacing/>
                              <w:outlineLvl w:val="0"/>
                              <w:rPr>
                                <w:rFonts w:ascii="Times New Roman" w:hAnsi="Times New Roman" w:cs="Times New Roman"/>
                                <w:sz w:val="20"/>
                                <w:szCs w:val="24"/>
                              </w:rPr>
                            </w:pPr>
                            <w:r>
                              <w:rPr>
                                <w:rFonts w:cs="Times New Roman" w:ascii="Times New Roman" w:hAnsi="Times New Roman"/>
                                <w:sz w:val="20"/>
                                <w:szCs w:val="24"/>
                              </w:rPr>
                            </w:r>
                          </w:p>
                        </w:tc>
                      </w:tr>
                    </w:tbl>
                  </w:txbxContent>
                </v:textbox>
                <w10:wrap type="square"/>
              </v:rect>
            </w:pict>
          </mc:Fallback>
        </mc:AlternateConten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сводную матрицу, можно выявить те цели, которые организации необходимо достичь, с учетом своих преимуществ и недостатков, для своего развития:</w:t>
      </w:r>
    </w:p>
    <w:p>
      <w:pPr>
        <w:pStyle w:val="Style16"/>
        <w:widowControl w:val="false"/>
        <w:numPr>
          <w:ilvl w:val="0"/>
          <w:numId w:val="2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вои преимущества в полную меру в сфере научных исследований;</w:t>
      </w:r>
    </w:p>
    <w:p>
      <w:pPr>
        <w:pStyle w:val="Style16"/>
        <w:widowControl w:val="false"/>
        <w:numPr>
          <w:ilvl w:val="0"/>
          <w:numId w:val="2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тратегии международной деятельности организации совместно с органами государственной власти Сахалинской области и органами местного самоуправления;</w:t>
      </w:r>
    </w:p>
    <w:p>
      <w:pPr>
        <w:pStyle w:val="Style16"/>
        <w:widowControl w:val="false"/>
        <w:numPr>
          <w:ilvl w:val="0"/>
          <w:numId w:val="2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основных фондов.</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SWOT – анализа были выявлены цели, достижение которых будет способствовать развитию организации и улучшения показателей ее экономической деятельности.</w:t>
      </w:r>
    </w:p>
    <w:p>
      <w:pPr>
        <w:pStyle w:val="Heading1"/>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32"/>
        </w:rPr>
      </w:pPr>
      <w:r>
        <w:rPr>
          <w:rFonts w:cs="Times New Roman" w:ascii="Times New Roman" w:hAnsi="Times New Roman"/>
          <w:color w:val="262626"/>
          <w:sz w:val="28"/>
          <w:szCs w:val="32"/>
        </w:rPr>
      </w:r>
      <w:r>
        <w:br w:type="page"/>
      </w:r>
    </w:p>
    <w:p>
      <w:pPr>
        <w:pStyle w:val="Normal"/>
        <w:rPr>
          <w:rFonts w:ascii="Times New Roman" w:hAnsi="Times New Roman" w:cs="Times New Roman"/>
          <w:b/>
          <w:b/>
          <w:bCs/>
          <w:color w:val="262626"/>
          <w:sz w:val="28"/>
          <w:szCs w:val="32"/>
        </w:rPr>
      </w:pPr>
      <w:r>
        <w:rPr>
          <w:rFonts w:cs="Times New Roman" w:ascii="Times New Roman" w:hAnsi="Times New Roman"/>
          <w:b/>
          <w:bCs/>
          <w:color w:val="262626"/>
          <w:sz w:val="28"/>
          <w:szCs w:val="32"/>
        </w:rPr>
      </w:r>
    </w:p>
    <w:p>
      <w:pPr>
        <w:pStyle w:val="Heading1"/>
        <w:keepNext w:val="false"/>
        <w:keepLines w:val="false"/>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Cs w:val="32"/>
        </w:rPr>
        <w:t>3. МЕРОПРИЯТИЯ ПО СОВЕРШЕНСТВОВАНИЮ РЕАЛИЗАЦИИ СТРАТЕГИИ МЕЖДУНАРОДНОЙ ДЕЯТЕЛЬНОСТ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32"/>
        </w:rPr>
      </w:pPr>
      <w:r>
        <w:rPr>
          <w:rFonts w:cs="Times New Roman" w:ascii="Times New Roman" w:hAnsi="Times New Roman"/>
          <w:color w:val="262626"/>
          <w:sz w:val="28"/>
          <w:szCs w:val="32"/>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Задача реализации стратегии состоит в понимании того, что необходимо сделать, чтобы стратегия работала и были соблюдены намеченные сроки ее исполнения. Другими словами, искусство здесь состоит в правильной оценке действий по определению места стратегии, ее профессионального исполнения и получения хороших результатов.</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rPr>
        <w:t xml:space="preserve">Но на уровне государственной научной организации выработать конкретный план действий по международному сотрудничеству на несколько лет вперед сделать очень сложно. Связано это с тем, что могут измениться политические условия.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262626"/>
          <w:sz w:val="28"/>
          <w:szCs w:val="28"/>
        </w:rPr>
        <w:t xml:space="preserve">Несмотря на то, что на сегодняшний день существует определенное потепление взаимоотношений между Японией и Россией на пути реализации стратегии международной деятельности ИМГиГ встает достаточно много проблем.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 первую очередь существуют трудности финансирования фундаментальных исследований. Японская сторона не может одна тянуть все бремя финансирования исследований. Японская наука также испытывает недостаток финансирования. Поэтому необходимо, чтобы органы региональной власти Сахалинской области стали бы оказывать соответствующую финансовую помощь.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о-вторых, нужно чтобы в развитии сотрудничества между Россией и Японией участвовали региональные органы государственной власти и органы местного самоуправления Сахалинской области.</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 xml:space="preserve">В третьих, стороны должны активно осуществлять обмен специалистами и проведение совместных научных прогpaмм, в том числе в таких областях, как охрана окружающей среды, предотвращение стихийных бедствий, гидрометеорологическая служба, эффективное использование ресурсов. Сотрудничество в этих сферах должно проводиться для решения проблем, имеющих место в обоих регионах. Результаты совместной деятельности должны активно применяться для совершенствования работы в соответствующих областях.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Кроме того существуют и другие проблемы:</w:t>
      </w:r>
    </w:p>
    <w:p>
      <w:pPr>
        <w:pStyle w:val="Style16"/>
        <w:widowControl w:val="false"/>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sz w:val="28"/>
          <w:szCs w:val="28"/>
        </w:rPr>
        <w:t xml:space="preserve">Кадры. </w:t>
      </w:r>
    </w:p>
    <w:p>
      <w:pPr>
        <w:pStyle w:val="Style16"/>
        <w:widowControl w:val="false"/>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ди приходят, поработают и уходят. Почему? </w:t>
      </w:r>
    </w:p>
    <w:p>
      <w:pPr>
        <w:pStyle w:val="Style20"/>
        <w:widowControl w:val="false"/>
        <w:numPr>
          <w:ilvl w:val="0"/>
          <w:numId w:val="22"/>
        </w:numPr>
        <w:tabs>
          <w:tab w:val="clear" w:pos="708"/>
          <w:tab w:val="left" w:pos="709" w:leader="none"/>
        </w:tabs>
        <w:spacing w:lineRule="auto" w:line="360" w:before="0" w:after="0"/>
        <w:ind w:left="0" w:firstLine="709"/>
        <w:contextualSpacing/>
        <w:jc w:val="both"/>
        <w:rPr>
          <w:sz w:val="28"/>
          <w:szCs w:val="28"/>
        </w:rPr>
      </w:pPr>
      <w:r>
        <w:rPr>
          <w:sz w:val="28"/>
          <w:szCs w:val="28"/>
        </w:rPr>
        <w:t xml:space="preserve">На зарплату невозможно прожить. Нужно еще иметь приработок. Выход есть - внебюджетные работы. Но для этого опять же нужна аппаратура и квалифицированные специалисты. Получается замкнутый круг. </w:t>
      </w:r>
    </w:p>
    <w:p>
      <w:pPr>
        <w:pStyle w:val="Style20"/>
        <w:widowControl w:val="false"/>
        <w:numPr>
          <w:ilvl w:val="0"/>
          <w:numId w:val="22"/>
        </w:numPr>
        <w:tabs>
          <w:tab w:val="clear" w:pos="708"/>
          <w:tab w:val="left" w:pos="709" w:leader="none"/>
        </w:tabs>
        <w:spacing w:lineRule="auto" w:line="360" w:before="0" w:after="0"/>
        <w:ind w:left="0" w:firstLine="709"/>
        <w:contextualSpacing/>
        <w:jc w:val="both"/>
        <w:rPr>
          <w:sz w:val="28"/>
          <w:szCs w:val="28"/>
        </w:rPr>
      </w:pPr>
      <w:r>
        <w:rPr>
          <w:sz w:val="28"/>
          <w:szCs w:val="28"/>
        </w:rPr>
        <w:t xml:space="preserve">Работа требует большой дисциплины, так как связана с жизнью людей. Её нельзя отложить на завтра. Нужны определенные личностные качества, чтобы в считанные минуты принимать решение: объявлять тревогу или нет. Это очень большая нагрузка. </w:t>
      </w:r>
    </w:p>
    <w:p>
      <w:pPr>
        <w:pStyle w:val="Style20"/>
        <w:widowControl w:val="false"/>
        <w:numPr>
          <w:ilvl w:val="0"/>
          <w:numId w:val="22"/>
        </w:numPr>
        <w:tabs>
          <w:tab w:val="clear" w:pos="708"/>
          <w:tab w:val="left" w:pos="709" w:leader="none"/>
        </w:tabs>
        <w:spacing w:lineRule="auto" w:line="360" w:before="0" w:after="0"/>
        <w:ind w:left="0" w:firstLine="709"/>
        <w:contextualSpacing/>
        <w:jc w:val="both"/>
        <w:rPr>
          <w:sz w:val="28"/>
          <w:szCs w:val="28"/>
        </w:rPr>
      </w:pPr>
      <w:r>
        <w:rPr>
          <w:sz w:val="28"/>
          <w:szCs w:val="28"/>
        </w:rPr>
        <w:t xml:space="preserve">Трудно приглашать специалистов с материка или районов – нет жилья, хотя бы гостиничного типа. Вот сейчас мы нашли в Охе перспективного, сравнительно молодого директора для нашего СФГС. Так он за полгода сменил шесть квартир (по разным обстоятельствам), оплачивая их из своего заработка. </w:t>
      </w:r>
    </w:p>
    <w:p>
      <w:pPr>
        <w:pStyle w:val="Style20"/>
        <w:widowControl w:val="false"/>
        <w:numPr>
          <w:ilvl w:val="0"/>
          <w:numId w:val="22"/>
        </w:numPr>
        <w:tabs>
          <w:tab w:val="clear" w:pos="708"/>
          <w:tab w:val="left" w:pos="709" w:leader="none"/>
        </w:tabs>
        <w:spacing w:lineRule="auto" w:line="360" w:before="0" w:after="0"/>
        <w:ind w:left="0" w:firstLine="709"/>
        <w:contextualSpacing/>
        <w:jc w:val="both"/>
        <w:rPr/>
      </w:pPr>
      <w:r>
        <w:rPr>
          <w:sz w:val="28"/>
          <w:szCs w:val="28"/>
        </w:rPr>
        <w:t>Сейсмологов-практиков выпускают три университета страны (Московский, Новосибирский и Санкт-Петербургский), но готовят их по индивидуальным планам, поэтому всего одного - двух в год. Профессия уникальная. Специалистов университетов еще приходится «доращивать».</w:t>
      </w:r>
    </w:p>
    <w:p>
      <w:pPr>
        <w:pStyle w:val="Style16"/>
        <w:widowControl w:val="false"/>
        <w:numPr>
          <w:ilvl w:val="0"/>
          <w:numId w:val="18"/>
        </w:numPr>
        <w:tabs>
          <w:tab w:val="clear" w:pos="708"/>
          <w:tab w:val="left" w:pos="709" w:leader="none"/>
        </w:tabs>
        <w:spacing w:lineRule="auto" w:line="360" w:before="0" w:after="0"/>
        <w:ind w:left="0"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Техническое обеспечение:</w:t>
      </w:r>
    </w:p>
    <w:p>
      <w:pPr>
        <w:pStyle w:val="Style20"/>
        <w:widowControl w:val="false"/>
        <w:tabs>
          <w:tab w:val="clear" w:pos="708"/>
          <w:tab w:val="left" w:pos="709" w:leader="none"/>
        </w:tabs>
        <w:spacing w:lineRule="auto" w:line="360" w:before="0" w:after="0"/>
        <w:ind w:firstLine="709"/>
        <w:contextualSpacing/>
        <w:jc w:val="both"/>
        <w:rPr>
          <w:sz w:val="28"/>
          <w:szCs w:val="28"/>
        </w:rPr>
      </w:pPr>
      <w:r>
        <w:rPr>
          <w:iCs/>
          <w:sz w:val="28"/>
          <w:szCs w:val="28"/>
        </w:rPr>
        <w:t>Важнейшим элементом в деле решения проблемы сейсмоопасности является обновление и увеличение числа сейсмических станций и совершенствование сети сейсмических станций Дальневосточного региона.</w:t>
      </w:r>
    </w:p>
    <w:p>
      <w:pPr>
        <w:pStyle w:val="Style20"/>
        <w:widowControl w:val="false"/>
        <w:tabs>
          <w:tab w:val="clear" w:pos="708"/>
          <w:tab w:val="left" w:pos="709" w:leader="none"/>
        </w:tabs>
        <w:spacing w:lineRule="auto" w:line="360" w:before="0" w:after="0"/>
        <w:ind w:firstLine="709"/>
        <w:contextualSpacing/>
        <w:jc w:val="both"/>
        <w:rPr>
          <w:sz w:val="28"/>
          <w:szCs w:val="28"/>
        </w:rPr>
      </w:pPr>
      <w:r>
        <w:rPr>
          <w:sz w:val="28"/>
          <w:szCs w:val="28"/>
        </w:rPr>
        <w:t xml:space="preserve">Здесь уместно привести следующие данные. Для изучения сейсмичности на японских островах установлены сотни станций. Причем, на одном только соседнем с нами острове Хоккайдо на сегодняшний день работает 51 станция, а на следующий год планируется развернуть сеть из более чем ста станций. Для сравнения заметим, что у нас на острове Сахалин работает постоянно региональная сеть насчитывающая всего 4 сейсмологические станции, а на всех островах тысячекилометровой Курильской гряды - таких станций 3, причем морально устаревших. </w:t>
      </w:r>
    </w:p>
    <w:p>
      <w:pPr>
        <w:pStyle w:val="Style20"/>
        <w:widowControl w:val="false"/>
        <w:tabs>
          <w:tab w:val="clear" w:pos="708"/>
          <w:tab w:val="left" w:pos="709" w:leader="none"/>
        </w:tabs>
        <w:spacing w:lineRule="auto" w:line="360" w:before="0" w:after="0"/>
        <w:ind w:firstLine="709"/>
        <w:contextualSpacing/>
        <w:jc w:val="both"/>
        <w:rPr>
          <w:sz w:val="28"/>
          <w:szCs w:val="28"/>
        </w:rPr>
      </w:pPr>
      <w:r>
        <w:rPr>
          <w:sz w:val="28"/>
          <w:szCs w:val="28"/>
        </w:rPr>
        <w:t>В данном случае видно, что нужна соответствующая спонсорская помощь со стороны российского бизнеса. Здесь весьма эффективным будет сотрудничество государственных органов власти Сахалинской области и ее бизнес-структур.</w:t>
      </w:r>
    </w:p>
    <w:p>
      <w:pPr>
        <w:pStyle w:val="Style20"/>
        <w:widowControl w:val="false"/>
        <w:tabs>
          <w:tab w:val="clear" w:pos="708"/>
          <w:tab w:val="left" w:pos="709" w:leader="none"/>
        </w:tabs>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1"/>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Cs w:val="32"/>
        </w:rPr>
      </w:pPr>
      <w:r>
        <w:rPr>
          <w:rFonts w:cs="Times New Roman" w:ascii="Times New Roman" w:hAnsi="Times New Roman"/>
          <w:color w:val="262626"/>
          <w:szCs w:val="32"/>
        </w:rPr>
        <w:t>ЗАКЛЮЧ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нформация об опасных природных явлениях важна для обеспечения безопасности и своевременного оповещения жителей России и Японии. Ученых обеих стран, прежде всего, интересует возможность проведения исследований на сопредельных территориях. Катастрофы не признают границ: последствия сильных землетрясений, извержений вулканов, цунами, которые происходят в Японии, отражаются на Сахалине и Курилах и наоборот. Поэтому надо действовать сообщ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Для дальнейшей реализации стратегии международной деятельности ИМГиГ ДВО РАН необходимо помнить следующее.</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о-первых, нужно чтобы в развитии сотрудничества между Россией и Японией участвовали региональные органы государственной власти и органы местного самоуправления Сахалинской области. Это позволит сделать данное научное сотрудничество более регулируемым и эффективным.</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Во-вторых, принимая во внимание сходство в климатических и природных условиях, стороны должны активно осуществлять обмен специалистами и проведение совместных научных прогpaмм, в том числе в таких областях, как охрана окружающей среды, предотвращение стихийных бедствий, гидрометеорологическая служба, эффективное использование ресурсов. Сотрудничество в этих сферах должно проводиться для решения прoблем, имеющих место в обоих регионах. Результаты совместной деятельности должны активно применяться для совершенствования работы в соответствующих областях.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И самое главное. Нужно придерживаться позиции, записанной в программе: "Сотрудничество и шаги по его реализации не должны рассматриваться как наносящие ущерб юридическим позициям и точкам зрения любой из сторон".</w:t>
      </w:r>
      <w:r>
        <w:br w:type="page"/>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Heading1"/>
        <w:keepNext w:val="false"/>
        <w:keepLines w:val="false"/>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Cs w:val="32"/>
        </w:rPr>
      </w:pPr>
      <w:r>
        <w:rPr>
          <w:rFonts w:cs="Times New Roman" w:ascii="Times New Roman" w:hAnsi="Times New Roman"/>
          <w:color w:val="262626"/>
          <w:szCs w:val="32"/>
        </w:rPr>
        <w:t>СПИСОК ИСПОЛЬЗОВАННЫХ ИСТОЧНИК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й менеджмент: учебник / под ред. Пивоварова С. Э., Тарасевича Л. С., Майзеля А. И. — СПб: Питер. - 2007. —576 с. </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йцев Л.Г. Стратегический менеджмент: учебник / Л.Г. Зайцев, М.И. Соколова. – М. : Экономист. – 2007. – 416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менеджмент: учебник / под ред. ПетроваА. Н. — СПб.: Питер. – 2007 . — 496 с.</w:t>
      </w:r>
    </w:p>
    <w:p>
      <w:pPr>
        <w:pStyle w:val="11"/>
        <w:numPr>
          <w:ilvl w:val="0"/>
          <w:numId w:val="14"/>
        </w:numPr>
        <w:tabs>
          <w:tab w:val="clear" w:pos="708"/>
          <w:tab w:val="left" w:pos="426" w:leader="none"/>
        </w:tabs>
        <w:spacing w:lineRule="auto" w:line="360" w:before="0" w:after="0"/>
        <w:ind w:left="0" w:hanging="0"/>
        <w:contextualSpacing/>
        <w:jc w:val="left"/>
        <w:rPr>
          <w:color w:val="000000"/>
          <w:sz w:val="28"/>
          <w:szCs w:val="28"/>
        </w:rPr>
      </w:pPr>
      <w:r>
        <w:rPr>
          <w:color w:val="000000"/>
          <w:sz w:val="28"/>
          <w:szCs w:val="28"/>
        </w:rPr>
        <w:t xml:space="preserve">Люкшинов А.Н. Стратегический менеджмент: учебное пособие. - М.: Юнити-Дана. – 2008. - 375 с. </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елинская В.А. Стратегическое планирование: учебное пособие / В.А. Поделинская, М.В. Бянкин. – Улан-Удэ: Издательство ВСГТУ. – 2006. – 55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уб. А.Т. Стратегический менеджмент: теория и практика: учебное пособие.- М.: Аспект-пресс. – 2006. – 416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ргилес Э.В. Стратегическое управление организацией: учебное пособие. – М.: Московский международный институт эконометрики, информатики, финансов и права. – 2006. – 17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умэн К. Основы стратегического менеджмента: учебное пособие . – М.: Банки и биржи, Юнити. – 2006. – 175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акер Д. Стратегическое рыночное управление. — СПб.: Питер. - 2007. — 496 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мпсон А.А. Стратегический менеджмент. Искусство разработки и реализации стратегии: учебник / А.А. Томпсон, А.Дж. Стрикленд. – М.: Банки и биржи, Юнити. – 2007. – 576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углова Н.Ю. Стратегический менеджмент: учебник / Н.Ю. Круглова, М.И. Круглов. – М.: Издательство РДЛ. – 2006. – 464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санов А.З. Стратегический менеджмент: учебное пособие. – Новогорск: АГЗ МЧС России. – 2007. – 158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ов А.П. Стратегический менеджмент: учебное пособие / А.П. Романов, И.А. Жариков. – Тамбов : Изд-во Тамб. гос. техн. ун-та. – 2007. – 80с. </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кова В.Д. Стратегический менеджмент: курс лекций / В.Д. Маркова, С.А. Кузнецова. – М.: Инфра-М. – 2007. -288с.</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Стратегическое управление: учебник. – М.: Гардарика. – 2007. – 296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rPr>
        <w:t xml:space="preserve">Устав </w:t>
      </w:r>
      <w:r>
        <w:rPr>
          <w:rFonts w:cs="Times New Roman" w:ascii="Times New Roman" w:hAnsi="Times New Roman"/>
          <w:bCs/>
          <w:color w:val="000000"/>
          <w:sz w:val="28"/>
          <w:szCs w:val="28"/>
        </w:rPr>
        <w:t>Института морской геологии и геофизики</w:t>
        <w:br/>
        <w:t xml:space="preserve">Дальневосточного отделения Российской академии наук </w:t>
        <w:br/>
      </w:r>
      <w:r>
        <w:rPr>
          <w:rFonts w:cs="Times New Roman" w:ascii="Times New Roman" w:hAnsi="Times New Roman"/>
          <w:color w:val="000000"/>
          <w:sz w:val="28"/>
          <w:szCs w:val="28"/>
        </w:rPr>
        <w:t>5 ноября 2004 г</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снин В.Р. Менеджмент: учебник. – М.: ТК Велби, Издательство Проспект. – 2006. – 504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pPr>
      <w:r>
        <w:rPr>
          <w:rFonts w:cs="Times New Roman" w:ascii="Times New Roman" w:hAnsi="Times New Roman"/>
          <w:bCs/>
          <w:color w:val="000000"/>
          <w:sz w:val="28"/>
          <w:szCs w:val="28"/>
        </w:rPr>
        <w:t xml:space="preserve">Кнорринг В. И. Теория, практика и искусство управления: </w:t>
      </w:r>
      <w:r>
        <w:rPr>
          <w:rFonts w:cs="Times New Roman" w:ascii="Times New Roman" w:hAnsi="Times New Roman"/>
          <w:color w:val="000000"/>
          <w:sz w:val="28"/>
          <w:szCs w:val="28"/>
        </w:rPr>
        <w:t>учебник. — М.: Издательство НОРМА . – 2006. – 528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pPr>
      <w:r>
        <w:rPr>
          <w:rStyle w:val="FontStyle214"/>
          <w:color w:val="000000"/>
          <w:sz w:val="28"/>
          <w:szCs w:val="28"/>
        </w:rPr>
        <w:t>Герчикова И.Н. Менеджмент: учебник. — М.: Банки и биржи, ЮНИТИ. – 2007. – 480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pPr>
      <w:r>
        <w:rPr>
          <w:rFonts w:cs="Times New Roman" w:ascii="Times New Roman" w:hAnsi="Times New Roman"/>
          <w:color w:val="000000"/>
          <w:sz w:val="28"/>
          <w:szCs w:val="28"/>
        </w:rPr>
        <w:t>Большаков А.С. Менеджмент: учебное пособие. – Спб.: Питер. – 2006. – 160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скон М. Основы менеджмента / М. Мескон, М. Альберт, Ф. Хедоури. – М.: Дело. – 2008. – 800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софф И. Стратегический менеджмент. – М.: Дело. – 2006. – 303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рганизацией: Учебник / Под ред. А.Г. Поршнева, З.П. Румянцевой, Н.А. Саломатина.— М.: ИНФРА-М. – 2007. – 457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амбен Жан-Жак. Стратегический маркетинг. Европейская перспектива. - СПб. : Наука. - 2007. – 589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ходько А.В. Менеджмент: учебное пособие. – М.: Экзамен. – 2006.- 158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тонова О.Е. Стратегический менеджмент. Новое применение // Управление организацией. – 2007. - № 5. – С. 25-33</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енеджмент: принципы и правила//Власть, управление, политика. – 2005. - № 2. – С. 15-23.</w:t>
      </w:r>
    </w:p>
    <w:p>
      <w:pPr>
        <w:pStyle w:val="Style20"/>
        <w:widowControl w:val="false"/>
        <w:numPr>
          <w:ilvl w:val="0"/>
          <w:numId w:val="14"/>
        </w:numPr>
        <w:tabs>
          <w:tab w:val="clear" w:pos="708"/>
          <w:tab w:val="left" w:pos="426" w:leader="none"/>
        </w:tabs>
        <w:spacing w:lineRule="auto" w:line="360" w:before="0" w:after="0"/>
        <w:ind w:left="0" w:hanging="0"/>
        <w:contextualSpacing/>
        <w:rPr>
          <w:color w:val="000000"/>
          <w:sz w:val="28"/>
          <w:szCs w:val="28"/>
        </w:rPr>
      </w:pPr>
      <w:r>
        <w:rPr>
          <w:iCs/>
          <w:color w:val="000000"/>
          <w:sz w:val="28"/>
          <w:szCs w:val="28"/>
        </w:rPr>
        <w:t>Маслов В. О стратегическом управлении // Проблемы теории и практики управления. - 2008. - №5. - С.14-19.</w:t>
      </w:r>
    </w:p>
    <w:p>
      <w:pPr>
        <w:pStyle w:val="Style16"/>
        <w:widowControl w:val="false"/>
        <w:numPr>
          <w:ilvl w:val="0"/>
          <w:numId w:val="14"/>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тамангун Г. В. Управление — фактор развития (размышления об управленческой деятельности).— М.: ЗАО «Издательство «Экономика». – 2006. – 314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основные понятия / под ред. С.В. Богданова. – М.: Современная гуманитарная академия. – 2005. - 315с.</w:t>
      </w:r>
    </w:p>
    <w:p>
      <w:pPr>
        <w:pStyle w:val="Style16"/>
        <w:widowControl w:val="false"/>
        <w:numPr>
          <w:ilvl w:val="0"/>
          <w:numId w:val="14"/>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нокуров В.А. Организация стратегического управления на предприятии. – М.: Дело. – 2006.</w:t>
      </w:r>
    </w:p>
    <w:p>
      <w:pPr>
        <w:pStyle w:val="Style16"/>
        <w:widowControl w:val="false"/>
        <w:numPr>
          <w:ilvl w:val="0"/>
          <w:numId w:val="14"/>
        </w:numPr>
        <w:shd w:fill="FFFFFF" w:val="clear"/>
        <w:tabs>
          <w:tab w:val="clear" w:pos="708"/>
          <w:tab w:val="left" w:pos="426" w:leader="none"/>
          <w:tab w:val="left" w:pos="709" w:leader="none"/>
        </w:tabs>
        <w:autoSpaceDE w:val="false"/>
        <w:spacing w:lineRule="auto" w:line="360" w:before="0" w:after="0"/>
        <w:ind w:left="0" w:hanging="0"/>
        <w:contextualSpacing/>
        <w:rPr/>
      </w:pPr>
      <w:r>
        <w:rPr>
          <w:rFonts w:cs="Times New Roman" w:ascii="Times New Roman" w:hAnsi="Times New Roman"/>
          <w:color w:val="000000"/>
          <w:sz w:val="28"/>
          <w:szCs w:val="28"/>
        </w:rPr>
        <w:t xml:space="preserve">Программа </w:t>
      </w:r>
      <w:r>
        <w:rPr>
          <w:rFonts w:cs="Times New Roman" w:ascii="Times New Roman" w:hAnsi="Times New Roman"/>
          <w:bCs/>
          <w:color w:val="000000"/>
          <w:sz w:val="28"/>
          <w:szCs w:val="28"/>
        </w:rPr>
        <w:t xml:space="preserve">сотрудничества между Правительством Российской Федерации и Правительством Японии в сопредельных районах двух государств в сфере прогнозирования, предупреждения о возникновении и ликвидации последствий землетрясений, извержений вулканов и цунами от </w:t>
      </w:r>
      <w:r>
        <w:rPr>
          <w:rFonts w:cs="Times New Roman" w:ascii="Times New Roman" w:hAnsi="Times New Roman"/>
          <w:color w:val="000000"/>
          <w:sz w:val="28"/>
          <w:szCs w:val="28"/>
        </w:rPr>
        <w:t>28 февраля 2007 г.</w:t>
      </w:r>
    </w:p>
    <w:p>
      <w:pPr>
        <w:pStyle w:val="Style16"/>
        <w:widowControl w:val="false"/>
        <w:numPr>
          <w:ilvl w:val="0"/>
          <w:numId w:val="14"/>
        </w:numPr>
        <w:shd w:fill="FFFFFF" w:val="clear"/>
        <w:tabs>
          <w:tab w:val="clear" w:pos="708"/>
          <w:tab w:val="left" w:pos="426" w:leader="none"/>
          <w:tab w:val="left" w:pos="709" w:leader="none"/>
        </w:tabs>
        <w:autoSpaceDE w:val="false"/>
        <w:spacing w:lineRule="auto" w:line="360" w:before="0" w:after="0"/>
        <w:ind w:left="0" w:hanging="0"/>
        <w:contextualSpacing/>
        <w:rPr/>
      </w:pPr>
      <w:r>
        <w:rPr>
          <w:rFonts w:cs="Times New Roman" w:ascii="Times New Roman" w:hAnsi="Times New Roman"/>
          <w:color w:val="000000"/>
          <w:sz w:val="28"/>
          <w:szCs w:val="28"/>
        </w:rPr>
        <w:t xml:space="preserve">Соглашение о </w:t>
      </w:r>
      <w:r>
        <w:rPr>
          <w:rFonts w:cs="Times New Roman" w:ascii="Times New Roman" w:hAnsi="Times New Roman"/>
          <w:bCs/>
          <w:color w:val="000000"/>
          <w:sz w:val="28"/>
          <w:szCs w:val="28"/>
        </w:rPr>
        <w:t xml:space="preserve">дружбе и экономическом сотрудничестве между Сахалинской областью Российской Федерации и Хоккайдо Япония от </w:t>
      </w:r>
      <w:r>
        <w:rPr>
          <w:rFonts w:cs="Times New Roman" w:ascii="Times New Roman" w:hAnsi="Times New Roman"/>
          <w:color w:val="000000"/>
          <w:sz w:val="28"/>
          <w:szCs w:val="28"/>
        </w:rPr>
        <w:t>22 ноября 1998 г.</w:t>
      </w:r>
    </w:p>
    <w:p>
      <w:pPr>
        <w:pStyle w:val="Heading1"/>
        <w:keepNext w:val="false"/>
        <w:keepLines w:val="false"/>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709"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1</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труктура институт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pPr>
      <w:r>
        <w:rPr>
          <w:rFonts w:cs="Times New Roman" w:ascii="Times New Roman" w:hAnsi="Times New Roman"/>
          <w:bCs/>
          <w:sz w:val="28"/>
          <w:szCs w:val="28"/>
        </w:rPr>
        <w:t>Аппарат управления:</w:t>
      </w:r>
      <w:r>
        <w:rPr>
          <w:rFonts w:cs="Times New Roman" w:ascii="Times New Roman" w:hAnsi="Times New Roman"/>
          <w:sz w:val="28"/>
          <w:szCs w:val="28"/>
        </w:rPr>
        <w:t xml:space="preserve"> </w:t>
      </w:r>
    </w:p>
    <w:p>
      <w:pPr>
        <w:pStyle w:val="Style16"/>
        <w:widowControl w:val="false"/>
        <w:numPr>
          <w:ilvl w:val="0"/>
          <w:numId w:val="1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рекция: </w:t>
      </w:r>
    </w:p>
    <w:p>
      <w:pPr>
        <w:pStyle w:val="Style16"/>
        <w:widowControl w:val="false"/>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Директор института </w:t>
      </w:r>
      <w:r>
        <w:rPr>
          <w:rFonts w:cs="Times New Roman" w:ascii="Times New Roman" w:hAnsi="Times New Roman"/>
          <w:bCs/>
          <w:sz w:val="28"/>
          <w:szCs w:val="28"/>
        </w:rPr>
        <w:t>Б.В. Левин</w:t>
      </w:r>
      <w:r>
        <w:rPr>
          <w:rFonts w:cs="Times New Roman" w:ascii="Times New Roman" w:hAnsi="Times New Roman"/>
          <w:sz w:val="28"/>
          <w:szCs w:val="28"/>
        </w:rPr>
        <w:t xml:space="preserve">, член корреспондент РАН, доктор физ.-мат. наук; </w:t>
      </w:r>
    </w:p>
    <w:p>
      <w:pPr>
        <w:pStyle w:val="Style16"/>
        <w:widowControl w:val="false"/>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Заместитель директора по науке </w:t>
      </w:r>
      <w:r>
        <w:rPr>
          <w:rFonts w:cs="Times New Roman" w:ascii="Times New Roman" w:hAnsi="Times New Roman"/>
          <w:bCs/>
          <w:sz w:val="28"/>
          <w:szCs w:val="28"/>
        </w:rPr>
        <w:t>С.А. Борисов</w:t>
      </w:r>
      <w:r>
        <w:rPr>
          <w:rFonts w:cs="Times New Roman" w:ascii="Times New Roman" w:hAnsi="Times New Roman"/>
          <w:sz w:val="28"/>
          <w:szCs w:val="28"/>
        </w:rPr>
        <w:t xml:space="preserve">, доктор техн. Наук; Заместитель директора по науке </w:t>
      </w:r>
      <w:r>
        <w:rPr>
          <w:rFonts w:cs="Times New Roman" w:ascii="Times New Roman" w:hAnsi="Times New Roman"/>
          <w:bCs/>
          <w:sz w:val="28"/>
          <w:szCs w:val="28"/>
        </w:rPr>
        <w:t>О.Н. Лихачева</w:t>
      </w:r>
      <w:r>
        <w:rPr>
          <w:rFonts w:cs="Times New Roman" w:ascii="Times New Roman" w:hAnsi="Times New Roman"/>
          <w:sz w:val="28"/>
          <w:szCs w:val="28"/>
        </w:rPr>
        <w:t>, канд. физ.-мат. наук;</w:t>
      </w:r>
    </w:p>
    <w:p>
      <w:pPr>
        <w:pStyle w:val="Style16"/>
        <w:widowControl w:val="false"/>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Ученый секретарь </w:t>
      </w:r>
      <w:r>
        <w:rPr>
          <w:rFonts w:cs="Times New Roman" w:ascii="Times New Roman" w:hAnsi="Times New Roman"/>
          <w:bCs/>
          <w:sz w:val="28"/>
          <w:szCs w:val="28"/>
        </w:rPr>
        <w:t>А.В. Копанина</w:t>
      </w:r>
      <w:r>
        <w:rPr>
          <w:rFonts w:cs="Times New Roman" w:ascii="Times New Roman" w:hAnsi="Times New Roman"/>
          <w:sz w:val="28"/>
          <w:szCs w:val="28"/>
        </w:rPr>
        <w:t>, канд. биол. Наук;</w:t>
      </w:r>
    </w:p>
    <w:p>
      <w:pPr>
        <w:pStyle w:val="Style16"/>
        <w:widowControl w:val="false"/>
        <w:numPr>
          <w:ilvl w:val="0"/>
          <w:numId w:val="1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Заместитель директора по общим вопросам </w:t>
      </w:r>
      <w:r>
        <w:rPr>
          <w:rFonts w:cs="Times New Roman" w:ascii="Times New Roman" w:hAnsi="Times New Roman"/>
          <w:bCs/>
          <w:sz w:val="28"/>
          <w:szCs w:val="28"/>
        </w:rPr>
        <w:t>С.А. Андреев</w:t>
      </w:r>
      <w:r>
        <w:rPr>
          <w:rFonts w:cs="Times New Roman" w:ascii="Times New Roman" w:hAnsi="Times New Roman"/>
          <w:sz w:val="28"/>
          <w:szCs w:val="28"/>
        </w:rPr>
        <w:t xml:space="preserve"> </w:t>
      </w:r>
    </w:p>
    <w:p>
      <w:pPr>
        <w:pStyle w:val="Style16"/>
        <w:widowControl w:val="false"/>
        <w:numPr>
          <w:ilvl w:val="0"/>
          <w:numId w:val="1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Style16"/>
        <w:widowControl w:val="false"/>
        <w:numPr>
          <w:ilvl w:val="0"/>
          <w:numId w:val="1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материально-технического снабжения;</w:t>
      </w:r>
    </w:p>
    <w:p>
      <w:pPr>
        <w:pStyle w:val="Style16"/>
        <w:widowControl w:val="false"/>
        <w:numPr>
          <w:ilvl w:val="0"/>
          <w:numId w:val="1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кадров;</w:t>
      </w:r>
    </w:p>
    <w:p>
      <w:pPr>
        <w:pStyle w:val="Style16"/>
        <w:widowControl w:val="false"/>
        <w:numPr>
          <w:ilvl w:val="0"/>
          <w:numId w:val="15"/>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bCs/>
          <w:sz w:val="28"/>
          <w:szCs w:val="28"/>
          <w:lang w:val="en-US"/>
        </w:rPr>
        <w:t xml:space="preserve">2) </w:t>
      </w:r>
      <w:r>
        <w:rPr>
          <w:rFonts w:cs="Times New Roman" w:ascii="Times New Roman" w:hAnsi="Times New Roman"/>
          <w:bCs/>
          <w:sz w:val="28"/>
          <w:szCs w:val="28"/>
        </w:rPr>
        <w:t>Научные подразделения</w:t>
      </w:r>
      <w:r>
        <w:rPr>
          <w:rFonts w:cs="Times New Roman" w:ascii="Times New Roman" w:hAnsi="Times New Roman"/>
          <w:sz w:val="28"/>
          <w:szCs w:val="28"/>
        </w:rPr>
        <w:t>:</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ия анализа природных катастроф (</w:t>
      </w:r>
      <w:r>
        <w:rPr>
          <w:rFonts w:cs="Times New Roman" w:ascii="Times New Roman" w:hAnsi="Times New Roman"/>
          <w:bCs/>
          <w:sz w:val="28"/>
          <w:szCs w:val="28"/>
        </w:rPr>
        <w:t>заведующий лабораторией</w:t>
      </w:r>
      <w:r>
        <w:rPr>
          <w:rFonts w:cs="Times New Roman" w:ascii="Times New Roman" w:hAnsi="Times New Roman"/>
          <w:sz w:val="28"/>
          <w:szCs w:val="28"/>
        </w:rPr>
        <w:t xml:space="preserve"> член-корреспондент РАН, профессор, д.ф.-м.н. </w:t>
      </w:r>
      <w:r>
        <w:rPr>
          <w:rFonts w:cs="Times New Roman" w:ascii="Times New Roman" w:hAnsi="Times New Roman"/>
          <w:bCs/>
          <w:sz w:val="28"/>
          <w:szCs w:val="28"/>
        </w:rPr>
        <w:t>Борис Вульфович Левин);</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волновой динамики и прибрежных течений (заведующий лабораторией </w:t>
      </w:r>
      <w:r>
        <w:rPr>
          <w:rFonts w:cs="Times New Roman" w:ascii="Times New Roman" w:hAnsi="Times New Roman"/>
          <w:bCs/>
          <w:sz w:val="28"/>
          <w:szCs w:val="28"/>
        </w:rPr>
        <w:t>Ковалев Петр Дмитриевич);</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вулканологии и вулканоопасности (заведующий лабораторией </w:t>
      </w:r>
      <w:r>
        <w:rPr>
          <w:rFonts w:cs="Times New Roman" w:ascii="Times New Roman" w:hAnsi="Times New Roman"/>
          <w:bCs/>
          <w:sz w:val="28"/>
          <w:szCs w:val="28"/>
        </w:rPr>
        <w:t>Рыбин Александр Викторович);</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геодинамики (заведующий лабораторией к.г.-м.н. </w:t>
      </w:r>
      <w:r>
        <w:rPr>
          <w:rFonts w:cs="Times New Roman" w:ascii="Times New Roman" w:hAnsi="Times New Roman"/>
          <w:bCs/>
          <w:sz w:val="28"/>
          <w:szCs w:val="28"/>
        </w:rPr>
        <w:t>Евгений Васильевич Кочергин);</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геологии островных дуг (заведующий лабораторией д.г.-м.н. </w:t>
      </w:r>
      <w:r>
        <w:rPr>
          <w:rFonts w:cs="Times New Roman" w:ascii="Times New Roman" w:hAnsi="Times New Roman"/>
          <w:bCs/>
          <w:sz w:val="28"/>
          <w:szCs w:val="28"/>
        </w:rPr>
        <w:t>Борис Николаевич Пискунов);</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морской геологии (заведующая лабораторией к.г.-м.н. </w:t>
      </w:r>
      <w:r>
        <w:rPr>
          <w:rFonts w:cs="Times New Roman" w:ascii="Times New Roman" w:hAnsi="Times New Roman"/>
          <w:bCs/>
          <w:sz w:val="28"/>
          <w:szCs w:val="28"/>
        </w:rPr>
        <w:t>Елена Владимировна Грецкая);</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Лаборатория островных экологических проблем</w:t>
      </w:r>
      <w:r>
        <w:rPr>
          <w:rFonts w:cs="Times New Roman" w:ascii="Times New Roman" w:hAnsi="Times New Roman"/>
          <w:sz w:val="28"/>
        </w:rPr>
        <w:t>;</w:t>
      </w:r>
      <w:r>
        <w:rPr>
          <w:rFonts w:cs="Times New Roman" w:ascii="Times New Roman" w:hAnsi="Times New Roman"/>
          <w:sz w:val="28"/>
          <w:szCs w:val="28"/>
        </w:rPr>
        <w:t xml:space="preserve"> </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Лаборатория сейсмики и морской акустики (заведующий лабораторией к.г.-м.н.</w:t>
      </w:r>
      <w:r>
        <w:rPr>
          <w:rFonts w:cs="Times New Roman" w:ascii="Times New Roman" w:hAnsi="Times New Roman"/>
          <w:bCs/>
          <w:sz w:val="28"/>
          <w:szCs w:val="28"/>
        </w:rPr>
        <w:t>Владимир Валентинович Жигулев</w:t>
      </w:r>
      <w:r>
        <w:rPr>
          <w:rFonts w:cs="Times New Roman" w:ascii="Times New Roman" w:hAnsi="Times New Roman"/>
          <w:sz w:val="28"/>
          <w:szCs w:val="28"/>
        </w:rPr>
        <w:t>);</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Лаборатория сейсмологии (заведующий лабораторией к.ф.-м.н. </w:t>
      </w:r>
      <w:r>
        <w:rPr>
          <w:rFonts w:cs="Times New Roman" w:ascii="Times New Roman" w:hAnsi="Times New Roman"/>
          <w:bCs/>
          <w:sz w:val="28"/>
          <w:szCs w:val="28"/>
        </w:rPr>
        <w:t>Алексей Илларионович Иващенко</w:t>
      </w:r>
      <w:r>
        <w:rPr>
          <w:rFonts w:cs="Times New Roman" w:ascii="Times New Roman" w:hAnsi="Times New Roman"/>
          <w:sz w:val="28"/>
          <w:szCs w:val="28"/>
        </w:rPr>
        <w:t>);</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ия физики землетрясений (заведующий лабораторией);</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боратория современных движений земной коры; </w:t>
      </w:r>
    </w:p>
    <w:p>
      <w:pPr>
        <w:pStyle w:val="Style16"/>
        <w:widowControl w:val="false"/>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Лаборатория цунами (заведующий лабораторией к.ф.-м.н. </w:t>
      </w:r>
      <w:r>
        <w:rPr>
          <w:rFonts w:cs="Times New Roman" w:ascii="Times New Roman" w:hAnsi="Times New Roman"/>
          <w:bCs/>
          <w:sz w:val="28"/>
          <w:szCs w:val="28"/>
        </w:rPr>
        <w:t>Виктор Михайлович Кайстренко</w:t>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bCs/>
          <w:sz w:val="28"/>
          <w:szCs w:val="28"/>
        </w:rPr>
        <w:t>3) Научно-вспомогательные подразделения</w:t>
      </w:r>
      <w:r>
        <w:rPr>
          <w:rFonts w:cs="Times New Roman" w:ascii="Times New Roman" w:hAnsi="Times New Roman"/>
          <w:sz w:val="28"/>
          <w:szCs w:val="28"/>
        </w:rPr>
        <w:t>:</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 научно-технической информации;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bCs/>
          <w:sz w:val="28"/>
          <w:szCs w:val="28"/>
          <w:lang w:val="en-US"/>
        </w:rPr>
        <w:t xml:space="preserve">4) </w:t>
      </w:r>
      <w:r>
        <w:rPr>
          <w:rFonts w:cs="Times New Roman" w:ascii="Times New Roman" w:hAnsi="Times New Roman"/>
          <w:bCs/>
          <w:sz w:val="28"/>
          <w:szCs w:val="28"/>
        </w:rPr>
        <w:t>Производственные подразделения:</w:t>
      </w:r>
      <w:r>
        <w:rPr>
          <w:rFonts w:cs="Times New Roman" w:ascii="Times New Roman" w:hAnsi="Times New Roman"/>
          <w:sz w:val="28"/>
          <w:szCs w:val="28"/>
        </w:rPr>
        <w:t xml:space="preserve"> </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ное производство;</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ок по ремонту и эксплуатации инженерных сооружений и сетей; </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ок офсетной и оперативной полиграфии; </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уппа оформления и картографии; </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по эксплуатации зданий и сооружений;</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транспортный участок; </w:t>
      </w:r>
    </w:p>
    <w:p>
      <w:pPr>
        <w:pStyle w:val="Style16"/>
        <w:widowControl w:val="false"/>
        <w:numPr>
          <w:ilvl w:val="0"/>
          <w:numId w:val="21"/>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е по ремонту и обслуживанию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5) Младший обслуживающий персонал</w:t>
      </w:r>
      <w:r>
        <w:rPr>
          <w:rFonts w:cs="Times New Roman" w:ascii="Times New Roman" w:hAnsi="Times New Roman"/>
          <w:sz w:val="28"/>
          <w:szCs w:val="28"/>
        </w:rPr>
        <w:t xml:space="preserve">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6) Пожарно-сторожевая охрана</w:t>
      </w:r>
      <w:r>
        <w:rPr>
          <w:rFonts w:cs="Times New Roman" w:ascii="Times New Roman" w:hAnsi="Times New Roman"/>
          <w:sz w:val="28"/>
          <w:szCs w:val="28"/>
        </w:rPr>
        <w:t xml:space="preserve">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7) Медицинский пункт</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Heading1"/>
        <w:keepNext w:val="false"/>
        <w:keepLines w:val="false"/>
        <w:widowControl w:val="false"/>
        <w:tabs>
          <w:tab w:val="clear" w:pos="708"/>
          <w:tab w:val="left" w:pos="709" w:leader="none"/>
        </w:tabs>
        <w:spacing w:lineRule="auto" w:line="360" w:before="0" w:after="0"/>
        <w:ind w:firstLine="709"/>
        <w:jc w:val="both"/>
        <w:rPr>
          <w:rFonts w:ascii="Times New Roman" w:hAnsi="Times New Roman" w:cs="Times New Roman"/>
          <w:color w:val="262626"/>
        </w:rPr>
      </w:pPr>
      <w:r>
        <w:rPr>
          <w:rFonts w:cs="Times New Roman" w:ascii="Times New Roman" w:hAnsi="Times New Roman"/>
          <w:color w:val="262626"/>
        </w:rPr>
        <w:t>ПРИЛОЖЕНИЕ 2</w:t>
      </w:r>
    </w:p>
    <w:p>
      <w:pPr>
        <w:pStyle w:val="Normal"/>
        <w:widowControl w:val="false"/>
        <w:shd w:fill="FFFFFF" w:val="clear"/>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numPr>
          <w:ilvl w:val="0"/>
          <w:numId w:val="0"/>
        </w:numPr>
        <w:tabs>
          <w:tab w:val="clear" w:pos="708"/>
          <w:tab w:val="left" w:pos="709" w:leader="none"/>
        </w:tabs>
        <w:spacing w:lineRule="auto" w:line="360" w:before="0" w:after="0"/>
        <w:ind w:firstLine="709"/>
        <w:contextualSpacing/>
        <w:jc w:val="center"/>
        <w:outlineLvl w:val="0"/>
        <w:rPr>
          <w:rFonts w:ascii="Times New Roman" w:hAnsi="Times New Roman" w:cs="Times New Roman"/>
          <w:b/>
          <w:b/>
          <w:bCs/>
          <w:color w:val="262626"/>
          <w:kern w:val="2"/>
          <w:sz w:val="28"/>
          <w:szCs w:val="28"/>
        </w:rPr>
      </w:pPr>
      <w:r>
        <w:rPr>
          <w:rFonts w:cs="Times New Roman" w:ascii="Times New Roman" w:hAnsi="Times New Roman"/>
          <w:b/>
          <w:bCs/>
          <w:color w:val="262626"/>
          <w:kern w:val="2"/>
          <w:sz w:val="28"/>
          <w:szCs w:val="28"/>
        </w:rPr>
        <w:t>ПРОГРАММА</w:t>
      </w:r>
    </w:p>
    <w:p>
      <w:pPr>
        <w:pStyle w:val="Normal"/>
        <w:widowControl w:val="false"/>
        <w:numPr>
          <w:ilvl w:val="0"/>
          <w:numId w:val="0"/>
        </w:numPr>
        <w:tabs>
          <w:tab w:val="clear" w:pos="708"/>
          <w:tab w:val="left" w:pos="709" w:leader="none"/>
        </w:tabs>
        <w:spacing w:lineRule="auto" w:line="360" w:before="0" w:after="0"/>
        <w:ind w:firstLine="709"/>
        <w:contextualSpacing/>
        <w:jc w:val="center"/>
        <w:outlineLvl w:val="0"/>
        <w:rPr>
          <w:rFonts w:ascii="Times New Roman" w:hAnsi="Times New Roman" w:cs="Times New Roman"/>
          <w:bCs/>
          <w:color w:val="262626"/>
          <w:kern w:val="2"/>
          <w:sz w:val="28"/>
          <w:szCs w:val="28"/>
        </w:rPr>
      </w:pPr>
      <w:r>
        <w:rPr>
          <w:rFonts w:cs="Times New Roman" w:ascii="Times New Roman" w:hAnsi="Times New Roman"/>
          <w:bCs/>
          <w:color w:val="262626"/>
          <w:kern w:val="2"/>
          <w:sz w:val="28"/>
          <w:szCs w:val="28"/>
        </w:rPr>
        <w:t>сотрудничества между Правительством Российской Федерации и Правительством Японии в сопредельных районах двух государств в сфере прогнозирования, предупреждения о возникновении и ликвидации последствий землетрясений, извержений вулканов и цуна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bCs/>
          <w:color w:val="262626"/>
          <w:kern w:val="2"/>
          <w:sz w:val="28"/>
          <w:szCs w:val="28"/>
        </w:rPr>
      </w:pPr>
      <w:r>
        <w:rPr>
          <w:rFonts w:cs="Times New Roman" w:ascii="Times New Roman" w:hAnsi="Times New Roman"/>
          <w:bCs/>
          <w:color w:val="262626"/>
          <w:kern w:val="2"/>
          <w:sz w:val="28"/>
          <w:szCs w:val="28"/>
        </w:rPr>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color w:val="262626"/>
          <w:sz w:val="28"/>
          <w:szCs w:val="28"/>
        </w:rPr>
        <w:t>Правительство Российской Федерации и Правительство Японии (далее именуемые Сторонами), признавая необходимость дальнейшего развития практического и научного сотрудничества, в том числе в целях последовательной реализации положений Меморандума между Правительством Российской Федерации и Правительством Японии о сотрудничестве по предотвращению и ликвидации последствий крупномасштабных стихийных бедствий и катастроф от 21 ноября 2005 года,исходя из того, что в ходе российско-японской встречи на высшем уровне, состоявшейся 18 ноября 2006 года в г.Ханое, было выражено единое мнение о необходимости продвижения сотрудничества в сопредельных районах Российской Федерации и Японии в области прогнозирования, предупреждения о возникновении и ликвидации последствий таких стихийных бедствий, как землетрясения, извержения вулканов и цунами, подтверждая общее понимание того, что углубление взаимодействия в данной сфере отвечает интересам Российской Федерации и Японии, так как их сопредельные районы находятся в сейсмоопасной зоне, принимая во внимание, что Российская Федерация и Япония накопили богатые знания и опыт в области прогнозирования, а также ликвидации последствий землетрясений, извержений вулканов и цунами, будучи уверенными в том, что укрепление сотрудничества в области научных исследований, касающихся стихийных бедствий, оперативное и непрерывное получение точной информации о землетрясениях, вулканической активности и цунами, а также расширение обменов соответствующими специалистами позволит Сторонам усовершенствовать систему защиты населения российского Дальнего Востока и Японии и в значительной степени уменьшить ущерб, наносимый стихийными бедствиями, позитивно оценивая обмен информацией о землетрясениях, вулканической активности и цунами между Российской Федерацией и Японией в рамках различных международных структур, а также заявляя о намерении и далее развивать данное сотрудничество, подтверждая готовность к оказанию взаимной помощи при возникновении стихийных бедствий, высказали намерение развивать сотрудничество по следующим конкретным направлениям:</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Содействие развитию исследований в области наблюдения за тектоническими процессами в зоне субдукции на Дальнем Востоке России и в Северо-Восточной части Японии с целью прогнозирования возникновения сильных землетрясений и повышения точности прогнозирования цунами в сопредельных районах двух государств.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установить в районах, где высока возможность возникновения сильных землетрясений, комплексную систему мониторинга, предполагающую, в частности, создание на островах Сахалин и Шикотан комплексных геофизических обсерваторий (КГО), аналогичных эффективно функционирующей на Камчатке российско-японской КГО "Карымшин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изучить вопросы развертывания в сопредельных районах обоих государств сейсмологической сети широкополосных наблюдений за землетрясениями и сети GPS-мониторинга (Глобальной системы позиционирования), а также развития исследований вулканической активности в целях построения геодинамической модели региона в целом;</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рассмотреть перспективы совместного развития методов средне- и долгосрочного сейсмического прогноза в зоне субдукции на Дальнем Востоке России и в Северо-Восточной части Япон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Геофизическая служба (ГС) РАН, Институт вулканологии и сейсмологии Дальневосточного отделения (ИВиС) РАН, Институт морской геологии и геофизики (ИМГиГ) ДВО РАН, Институт тектоники и геофизики (ИТиГ) ДВО РАН, Институт прикладной математики (ИПМ) ДВО РАН, Институт физики Земли (ИФЗ) РАН, а также Институт географии Японии и сообщество университетов, в том числе Университет Хоккайд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Непрерывный мониторинг и обмен информацией о состоянии сейсмоактивных зон в сопредельных районах двух государств.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рассмотреть возможность цифровой регистрации и обмена соответствующими данными в постоянных пунктах мониторинга землетрясений;</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изучить вопрос создания многоканальных цифровых измерительных систем, обеспечивающих возможность обработки и передачи данных в режиме реального времен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ГС РАН, ИПМ ДВО РАН, ИВиС ДВО РАН, ИМГиГ ДВО РАН, ИТиГ ДВО РАН, а также Метеорологическая служба Японии и сообщество университетов, в том числе Университет Хоккайд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Развитие сотрудничества по наблюдению за вулканическими извержениями в районе от о.Хоккайдо до Камчатского полуострова включительно, в том числе в целях обеспечения безопасности воздушного движения.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обмениваться информацией о возникающих при извержениях вулканов облаках вулканического пепла, полученной с помощью снимков из космоса, а также данными наблюдений за динамикой деформаций на действующих вулканах, полученными с использованием технологии "In-SAR" (Интерферометрический радар с синтезированной апертурой);</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осуществлять обмен данными о сейсмической активности, предваряющей и сопровождающей вулканические извержени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проводить совместные полевые исследования активных вулканов;</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4) исследовать цунами, вызываемые вулканической активностью, и проводить оценку степени их возможного риск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ИВиС ДВО РАН, ГС РАН, ИМГиГ ДВО РАН, ИПМ ДВО РАН, Всероссийский центр мониторинга и прогнозирования (ВЦМП) МЧС России, Научно-производственное объединение (НПО) "Тайфун" Росгидромета, а также Институт Географии Японии, Метеорологическая служба Японии, Геологическая служба Японии Национального института передовых промышленных наук и технологии и сообщество университетов, в том числе Университет Хоккайд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4. Совершенствование программного, технологического и приборного обеспечения системы предупреждения о цунами и организация обмена сейсмическими и уровенными данными в режиме, близком к реальному времени.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реализовать совместный проект по повышению скорости передачи информации через фрагмент "Хабаровск-Токио" глобальной системы телесвязи до 64 кбит в секунду для улучшения качества обмена данными оповещения и предупреждения о цуна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разработать схему использования японского стационарного метеорологического спутника для сбора уровенных данных;</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изучить возможности оптимизации и совершенствования сети наблюдений за уровнем моря в сопредельных районах Российской Федерации и Японии, учитывая также рекомендации Межправительственной координационной группы Тихоокеанской системы предупреждения о цунами ("ICG/PTWS") по способам измерений и форматам обмена данны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4) организовать обмен информацией по инженерному оборудованию пунктов наблюдения за уровнем моря в сопредельных районах двух государств.</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НПО "Тайфун" Росгидромета, Главный радиометеорологический центр (ГРМЦ) Росгидромета, Дальневосточный научно-исследовательский гидрометеорологический институт (ДВНИГМИ) Росгидромета, ГС РАН, Всероссийский научно-исследовательский институт по проблемам гражданской обороны и чрезвычайным ситуациям (ВНИИ ГО ЧС) МЧС России, а также Метеорологическая служба Япон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5. Укрепление взаимодействия по вопросам предупреждения о возникновении цунами и ликвидации последствий других стихийных бедствий.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продолжать практику регулярного проведения совместных учебных тревог по цуна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развивать взаимодействие между службами Сторон, ответственными за ликвидацию последствий стихийных бедствий и оказание помощи пострадавшему населению, в частности, определить регламент обмена соответствующей информацией.</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ВНИИ ГО ЧС МЧС России, Национальный центр управления в кризисных ситуациях (НЦУКС) МЧС России, НПО "Тайфун" Росгидромета, ГС РАН, а также Аппарат кабинета министров Японии и Метеорологическая служба Япон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6. Разработка моделей прогнозирования последствий воздействия цунами и землетрясений на земную поверхность, здания и сооружения.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определить частоту возникновения сильных землетрясений в прошлом путем совместного изучения следов, оставленных цуна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подготовить совместный долгосрочный прогноз сильных землетрясений, а также провести предварительные вычисления высоты и зоны проникновения цунам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изучить возможности создания карт риска возникновения цунами и сильных землетрясений на основе долгосрочного прогнозировани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едущими организациями по осуществлению сотрудничества, предусмотренного настоящим пунктом, являются ВНИИ ГО ЧС МЧС России, ИФЗ РАН, НПО "Тайфун" Росгидромета, ГС РАН, а также Аппарат кабинета министров Японии, Геологическая служба Японии Национального института передовых промышленных наук и технологии и сообщество университетов, в том числе Университет Хоккайд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7. Расширение в приемлемых для Сторон формах сотрудничества между соответствующими службами и организациями Российской Федерации и Японии, а также обменов специалистами в области научного прогнозирования стихийных бедствий и ликвидации их последствий. В этих целях предполагаетс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1) продвигать совместные исследования по прогнозированию стихийных бедствий и ликвидации их последствий, включая совершенствование программной и приборной базы, в том числе в рамках Российско-Японской комиссии по научно-техническому сотрудничеству;</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2) в необходимых случаях применять процедуры, предусмотренные в рамках межправительственной договоренности от 14 октября 1991 год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3) содействовать обменам и совместным исследованиям между Российским Фондом Фундаментальных Исследований и Японским обществом содействия развитию наук.</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Стороны, как правило, не реже одного раза в год будут проводить консультации по вопросам реализации настоящей Программы и при необходимости дополнять конкретные сферы сотрудничества.</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астоящая Программа, а также осуществляемое в соответствии с ней сотрудничество и меры по ее реализации, не должны рассматриваться как наносящие ущерб юридическим позициям и точкам зрения любой из Сторон по любым связанным с настоящей Программой вопросам.</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Совершено в г.Токио 28 февраля 2007 года в двух экземплярах, каждый на русском и японском языках.</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За Правительств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Российской Федераци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За Правительство</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Японии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b/>
        <w:szCs w:val="32"/>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o"/>
      <w:lvlJc w:val="left"/>
      <w:pPr>
        <w:tabs>
          <w:tab w:val="num" w:pos="0"/>
        </w:tabs>
        <w:ind w:left="1211" w:hanging="360"/>
      </w:pPr>
      <w:rPr>
        <w:rFonts w:ascii="Courier New" w:hAnsi="Courier New" w:cs="Courier New" w:hint="default"/>
      </w:rPr>
    </w:lvl>
  </w:abstractNum>
  <w:abstractNum w:abstractNumId="14">
    <w:lvl w:ilvl="0">
      <w:start w:val="1"/>
      <w:numFmt w:val="decimal"/>
      <w:lvlText w:val="%1."/>
      <w:lvlJc w:val="left"/>
      <w:pPr>
        <w:tabs>
          <w:tab w:val="num" w:pos="0"/>
        </w:tabs>
        <w:ind w:left="928"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b/>
      <w:sz w:val="32"/>
      <w:szCs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14">
    <w:name w:val="Font Style2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spacing w:before="0" w:after="100"/>
      <w:ind w:left="440" w:hanging="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pPr>
    <w:rPr>
      <w:rFonts w:ascii="Times New Roman" w:hAnsi="Times New Roman" w:cs="Times New Roman"/>
      <w:b/>
      <w:sz w:val="28"/>
      <w:szCs w:val="28"/>
      <w:lang w:val="en-US" w:eastAsia="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01">
    <w:name w:val="Style10"/>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8:00Z</dcterms:created>
  <dc:creator>Ксю</dc:creator>
  <dc:description/>
  <cp:keywords/>
  <dc:language>en-US</dc:language>
  <cp:lastModifiedBy>SYSTEM</cp:lastModifiedBy>
  <cp:lastPrinted>2009-05-31T13:15:00Z</cp:lastPrinted>
  <dcterms:modified xsi:type="dcterms:W3CDTF">2011-09-10T09:48:00Z</dcterms:modified>
  <cp:revision>2</cp:revision>
  <dc:subject/>
  <dc:title/>
</cp:coreProperties>
</file>