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FR1"/>
        <w:widowControl/>
        <w:autoSpaceDE w:val="true"/>
        <w:spacing w:lineRule="auto" w:line="360"/>
        <w:ind w:firstLine="709"/>
        <w:rPr>
          <w:szCs w:val="20"/>
        </w:rPr>
      </w:pPr>
      <w:r>
        <w:rPr>
          <w:szCs w:val="20"/>
        </w:rPr>
        <w:t>«Поморский государственный университет имени М.В. Ломоносова»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по международной экономике и международным отношениям</w:t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color w:val="000000"/>
          <w:sz w:val="28"/>
          <w:szCs w:val="28"/>
        </w:rPr>
        <w:t xml:space="preserve">Северная Европа в системе международных отношений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ыполнила студентка </w:t>
      </w:r>
      <w:r>
        <w:rPr>
          <w:sz w:val="28"/>
          <w:lang w:val="en-US"/>
        </w:rPr>
        <w:t>III</w:t>
      </w:r>
      <w:r>
        <w:rPr>
          <w:sz w:val="28"/>
        </w:rPr>
        <w:t xml:space="preserve"> курса,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льянова Ольга Владимировн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Архангельск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Северная Европа в системе международных отношений в </w:t>
      </w:r>
      <w:r>
        <w:rPr>
          <w:b/>
          <w:color w:val="000000"/>
          <w:sz w:val="28"/>
          <w:szCs w:val="22"/>
          <w:lang w:val="en-US"/>
        </w:rPr>
        <w:t>XXI</w:t>
      </w:r>
      <w:r>
        <w:rPr>
          <w:b/>
          <w:color w:val="000000"/>
          <w:sz w:val="28"/>
          <w:szCs w:val="22"/>
        </w:rPr>
        <w:t xml:space="preserve"> в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ля рассмотрения положения стран Северной Европы в системе международных отношений используем многоуровневый подход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Макроуровень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ровень взаимоотношений между государствами в планетарном масштабе. На этом уровне страны Северной Европы: Норвегия, Финляндия, Швеция, Дания, Исландия принимают участие в международных отношениях по большей части не самостоятельно, а посредством различных международных организаций и сообществ, в которых они состоя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се страны входят в состав ООН. Финляндия непостоянный член СБ ООН в 1969-1970 и 1989-1990 гг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сландия, Норвегия и Дания были в рядах государств, вступивших в Североатлантический союз еще в 1949г. Членство в НАТО является для Исландии одной из жизненных необходимостей, т.к. у нее нет собственной армии и ее заменяют войска североатлантического альянса. Размещенные в Норвегии военные базы являются стратегически важными и одними из ключевых  позиций для НАТО. Швеция и Финляндия принимали участие в программе «Партнерство ради мира», однако не изъявили желание вступить в Североатлантический союз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роме того, являясь Европейскими странами, некоторые из них присоединились и к Европейской интеграции. Одной из первых в странах Северной Европы вошла в состав Европейского Союза Дания в 1973г. В 1995 г. в состав ЕС вошли Швеция и Финляндия. В 2001г. все эти страны вошли в зону Шенгенского соглашения. Вопрос о вхождении в ЕС Норвегии и Исландии до сих пор не решился в связи с противоречиями  по поводу рыбной промышлен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Мезо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ровень взаимоотношений государств в регионе и с соседними странами. Наиболее активными участниками международных отношений станы Северной Европы проявляют себя как раз на этом уровн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Северная Европа и ЕС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о данным Европейского Центрального Банка на начало 2006 г., удельный вес Швеции, Финляндии и Дании в совокупном ВВП стран ЕС был относительно небольшим и составил 5,1%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з всех стран Северной Европы лишь Финляндия входит в зону евро. Швеция и Дания, являясь членами ЕС, предпочли сохранить собственные валюты – во многом это объясняется традиционно высоким уровнем евроскептицизма населения в этих странах и его боязнью потерять социальные завоева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Дания, Швеция и Финляндия получают субсидии фермерским хозяйствам в рамках Общей сельскохозяйственной политики ЕС. Она предусматривает специальные методы поддержания доходов фермеров, включающие довольно высокие внутренние цены на продукты питания и накопление избыточных запасов продовольственных товаров, которые сбываются по демпинговым ценам на рынках за пределами Союза. Общая сельскохозяйственная политика альянса предусматривает также крупные субсидии как от страны проживания фермера, так и от ЕС за экспорт дополнительных продовольственных товаров на любой рынок вне ЕС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Не входящая в ЕС Исландия так же является значимым поставщиком сельскохозяйственной продукции. Ее главным конкурентным преимуществом является то, что в силу имеющихся соглашений с ЕС страна имеет доступ на огромный общеевропейский рынок. При этом, поскольку Исландия не входит в ЕС, на нее не распространяются многие ограничения, исходящие из общей политики ЕС по сельскому хозяйству и рыболовству.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bCs/>
          <w:i/>
          <w:sz w:val="28"/>
          <w:szCs w:val="22"/>
        </w:rPr>
        <w:t>Внешняя торговл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кандинавские государства традиционно являются значимыми экспортерами готовой продукции. При этом с 2004 г. сохраняется благоприятная конъюнктура для роста экспорта из скандинавских стран. По оценкам правительственных структур этих стран, вследствие благоприятных условий в 2006 г. прогнозируется рост экспорта на 6,3%, в 2007 г. – на 6,2% и в 2008 г. – на 5,3%. Основными торговыми партнерами скандинавских стран являются государства Европейского союза. Главными статьями скандинавского экспорта являются высокотехнологичное телекоммуникационное оборудование, программное обеспечение, автомобили, вооружение и бытовая тех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bCs/>
          <w:i/>
          <w:sz w:val="28"/>
          <w:szCs w:val="22"/>
        </w:rPr>
        <w:t>Инвестиц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 xml:space="preserve">Скандинавские страны являются крупным экспортером капитала. Общий объем скандинавских зарубежных нетто-инвестиций составляет около 400 млрд. долларов, из которых 211 млрд. приходится на Швецию и 104 млрд. – на Норвегию. Главными инвесторами в скандинавских странах являются инвестиционные и пенсионные фонды, страховые компании, в Норвегии – государственный нефтяной фонд. Иностранные инвестиции в экономику скандинавских стран меньше суммарного объема скандинавских инвестиций в мире. Это обусловлено высокими издержками на оплату труда, высокими налогами и строгими требованиями по охране окружающей среды. Вместе с тем экономическая и политическая стабильность, правовая защищенность экономических субъектов, устойчивая валютно-финансовая система, наличие передовых технологий и высококвалифицированной рабочей силы способствуют привлекательности страны для притока иностранного капитала. Крупнейшими партнерами по инвестиционному обмену являются страны ЕС. Отдельным значимым направлением для скандинавских инвестиций являются страны Балтии, вступившие в 2004 г. в Европейский союз. В силу социо-культурной близости скандинавский бизнес чувствует себя особенно комфортно в этих стран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Конкурентоспособность исландской экономики эксперты объясняют правильным выбором стратегии развития структурообразующей отрасли – рыболовства и рыбопереработки. После присоединения в 1970 г. к Европейской ассоциации свободной торговли, а в 1994 г. – к соглашению о Европейском экономическом пространстве, рыбная продукция Исландия получила доступ к огромному общему рынку стран ЕС. При этом, поскольку страна не входит в ЕС, рыболовная отрасль Исландии не попадает под ограничения, исходящие из Общей политики ЕС по рыболовству, которая налагает серьезные ограничения и фактически ставит районы промысла рыбы под контроль Брюсселя. Это обстоятельство делает рыболовную продукцию Исландии более конкурентоспособной по сравнению с рыбной продукцией стран, входящих в ЕС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ажное направление внешнеполитических усилий Финляндии – укрепление стабильности и сотрудничества на европейском Севере. Входит в Совет государств Балтийского моря (СГБМ), Совет государств Баренцева Евроарктического региона (СБЕР), Арктический совет, выступила инициатором “Северного измерения” ЕС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Отношения с Россией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Финляндия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2"/>
        </w:rPr>
        <w:t xml:space="preserve">За последнее десятилетие сложились устойчивые традиции активного политического диалога на высшем и высоком уровне. Президенты М. Ахтисаари и Т. Халонен посещали нашу страну с официальными визитами в самом начале сроков своих полномочий (соответственно, май 1994 и июнь 2000 гг.). Президент Финляндии Т. Халонен побывала в С.-Петербурге для участия в саммите Россия – ЕС и праздновании 300-летия города, а 28-29 июня 2003 г. посетила с частной поездкой Архангельскую область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 2000 г. главы правительств встречаются два-три раза в год. Поддерживаются регулярные контакты между руководителями министерств иностранных и внутренних дел, экономического развития и торговли, транспорта, таможенных и пограничных ведомств. Активны межпарламентские связи. В Государственной Думе действует неформальное объединение депутатов – Группа по связям с парламентом Финляндии. В финляндском парламенте также имеется Группа дружбы с Россие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оргово-экономическое сотрудничество России и Финляндии носит взаимовыгодный характер, рост товарооборота сохраняет положительную динамику. Основа российского экспорта – нефть и нефтепродукты, природный газ, электроэнергия, лес и другие сырьевые товары (более 80%). Финны поставляют нам продукцию целлюлозно-бумажной промышленности, продукты питания, мебель, товары народного потребления, оборудование и транспортные средства, ведут в России строительные работы. Финляндия традиционно входит в число крупных иностранных инвесторов в российскую экономику с накопленным объемом капиталовложений более 800 млн. долларов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Шве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овременные российско-шведские отношения строятся на принципах взаимовыгодного сотрудничества и обоюдной заинтересованности в укреплении стабильности на Севере Европы. Двусторонние связи строятся на солидной договорно-правовой основе: действует более 60 соглашений. В числе заключенных в последнее десятилетие такие важные документы, как соглашение о взаимной защите и поощрении капиталовложений, о сотрудничестве в борьбе с преступностью. Король Швеции Карл XVI Густав посетил Россию с государственным визитом в октябре 2001 г. Помимо Москвы королевская чета побывала в Санкт-Петербурге, Архангельске, на Соловецких островах и в Мурманске. В сентябре 2002 г. шведский монарх опять побывал в Мурманской области, на сей раз с частной поездкой. В апреле 2003г. “Неделю Швеции” в Санкт-Петербурге открывала крон-принцесса Виктория. В сентябре 2003г. в Санкт-Петербурге по делам Всемирного фонда детства находилась Королева Сильвия. На регулярной основе встречаются и обмениваются посланиями министры иностранных дел. Широкие, ориентированные на практическое взаимодействие контакты поддерживаются между отраслевыми министерствами и ведомствами. Интенсивно развивается двустороннее межпарламентское сотрудничество. Межгосударственные отношения находят все более прочную основу в торгово-экономическом сотрудничестве и прямых межрегиональных связях. Российско-шведский товарооборот возрос за последние десять лет более чем в два раза, составив в 2003 г. 2896 млн. долл. США при сохраняющейся тенденции к росту. Россия занимает 15-ое место среди торговых партнеров Швеции. 83,6% российских поставок составляют товары топливно-сырьевой группы. В импорте из Швеции более 94% приходится на готовую продукцию и полуфабрикаты. Швеция - в числе основных зарубежных инвесторов российской экономики. Объем шведских прямых инвестиций в Россию превысил 700 млн.долл. Швеция оказывает техническое содействие России в рамках правительственных “Стратегий сотрудничества с Россией” (в октябре 2002 г. одобрен очередной документ на 2002-2004 гг., предусматривающий выделение до 40 млн. шв. крон ежегодно), а также программ “Балтийский миллиард”, рассчитанных на поддержку шведского бизнеса в странах Балтийского регио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2"/>
        </w:rPr>
      </w:pPr>
      <w:r>
        <w:rPr>
          <w:i/>
          <w:sz w:val="28"/>
          <w:szCs w:val="22"/>
        </w:rPr>
        <w:t>Микроуровень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ровень, на котором происходят взаимоотношения между регионами и субъектами государств. Важное направление внешнеполитических усилий  стран Северной Европы – укрепление стабильности и сотрудничества на европейском Севере: Совет государств Балтийского моря (СГБМ), Совет государств Баренцева Евро-арктического региона (СБЕР), Арктический совет, “Северного измерения” ЕС. В последнее десятилетие заметное развитие получили контакты со шведскими партнерами северо-западных регионов Российской Федерации, в частности, Санкт-Петербурга, Республик Карелия и Коми, Архангельской, Вологодской, Калининградской, Ленинградской, Мурманской, Новгородской и Псковской областей. На сегодняшний день действует 13 договоров о сотрудничестве на региональном уровне, более 40 шведских городов имеют побратимские контакты с городами России.  Заметную роль  и в российско-финляндских отношениях играет сотрудничество в сопредельных регионах. Его правовая основа –заключённое в 1992 г. межправительственное соглашение о сотрудничестве в Мурманской области, Республике Карелия, г. Санкт-Петербурге и Ленинградской области. Координацией сопредельного сотрудничества занимается руководимая МИДами российско-финляндская межправительственная Группа развития сотрудничества сопредельных регионов. Десятая</w:t>
      </w:r>
      <w:r>
        <w:rPr/>
        <w:t xml:space="preserve"> </w:t>
      </w:r>
      <w:r>
        <w:rPr>
          <w:color w:val="000000"/>
          <w:sz w:val="28"/>
          <w:szCs w:val="22"/>
        </w:rPr>
        <w:t>сессия Группы состоялась 19 марта 2003 г. в Хельсинки, очередная планируется в 2004 г. в Петрозаводске. Ведется подготовка Комплексной программы развития сопредельного сотрудничества на 2004–2006 гг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еографическая зона Северного измер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верное измерение охватывает следующую географическую территорию: от Исландии на восток, включая северо-запад России, от Норвегии, Баренцева и Карского морей на севере к южному побережью Балтийского моря. Страны, не являющиеся членами ЕС и входящие в Северное измерение, это –Российская Федерация, Норвегия и Исланд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Ц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ое измерение нацелено на решение особых задач регионального развития Северной Европы. Сюда входят суровые климатические условия, большие расстояния, большие различия в уровне жизни, экологические задачи, включая управление ядерными отходами и водными ресурсами, а также недостаточный транспорт и пограничные службы. У Северной Европы большой потенциал, она богата природ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Северного измерения состоит в углублении приграничного сотрудничества между ЕС и его соседними странами и регионами в Северной Европе. Оно направлено на создание безопасности и стабильности в регионе, а также безопасной, чистой и доступной окружающей среды для всех людей, живущих на севере. Северное измерение также ставит перед собой задачу разрешения проблем, связанных с неравномерным региональным развитием, и избежать появления новых разделительных линий при вступлении в Союз новых стран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стория вопр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ние холодной войны значительно изменило геополитическую карту Северной Европы. Балтийские государства вернули себе независимость в 1991. Финляндия и Швеция присоединились к ЕС в 1995. Эти события сделали ЕС более северным по своей природе и привели к появлению новой общей границы между ЕС и Россией протяженностью в 1300 км. Стало важно решать новые задачи на этой границе и укреплять сотрудничество с новыми соседями ЕС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лан действ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овет в Хельсинки в декабре 1999 предложил Комиссии подготовить План действий по Северному измерению в сотрудничестве с Советом и проводя консультации со странами-партнерами. Европейский Совет в Фейре в июне 2000 принял План действий в области внешней и приграничной политики Европейского Сою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действий определяет перспективы и цели на 2000-2003 годы в направлениях, где сотрудничество может дать наибольший эффект. Это следующие на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Решение экологических проблем региона</w:t>
      </w:r>
      <w:r>
        <w:rPr>
          <w:sz w:val="28"/>
          <w:szCs w:val="28"/>
        </w:rPr>
        <w:t xml:space="preserve">, например, очистка сточных вод в Санкт-Петербурге, Калининграде и в государствах Балтии, а также атмосферное загрязнение и другие проблемы, представляющие угрозу для окружающей арктической сре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овышение уровня ядерной безопасности и управление ядерными отходами в регионе</w:t>
      </w:r>
      <w:r>
        <w:rPr>
          <w:sz w:val="28"/>
          <w:szCs w:val="28"/>
        </w:rPr>
        <w:t xml:space="preserve">, где хранятся и сброшены в море (например, на Кольском полуострове) тысячи элементов отработанного ядерного топлива и работают несколько АЭ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Содействие сотрудничеству в области энергетики</w:t>
      </w:r>
      <w:r>
        <w:rPr>
          <w:sz w:val="28"/>
          <w:szCs w:val="28"/>
        </w:rPr>
        <w:t xml:space="preserve">. Север богат газом и нефтью, а энергетические потребности ЕС после расширения, вероятно, возрасту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Развитие эффективной транспортной и пограничной инфраструктуры</w:t>
      </w:r>
      <w:r>
        <w:rPr>
          <w:sz w:val="28"/>
          <w:szCs w:val="28"/>
        </w:rPr>
        <w:t xml:space="preserve">, что облегчит приграничные связи и минимизирует негативное воздействие границ на торговлю, культурные и личные контакты через грани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Укрепление приграничного сотрудничества в вопросах юстиции и внутренних дел </w:t>
      </w:r>
      <w:r>
        <w:rPr>
          <w:sz w:val="28"/>
          <w:szCs w:val="28"/>
        </w:rPr>
        <w:t xml:space="preserve">для обеспечения законности приграничной деятельности в регионе, где существуют большие различия в уровне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Поддержка приграничного делового сотрудничества и инвестиций </w:t>
      </w:r>
      <w:r>
        <w:rPr>
          <w:sz w:val="28"/>
          <w:szCs w:val="28"/>
        </w:rPr>
        <w:t xml:space="preserve">с целью развития всего потенциала экономики стран реги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Поддержка программ здравоохранения и социального управления </w:t>
      </w:r>
      <w:r>
        <w:rPr>
          <w:sz w:val="28"/>
          <w:szCs w:val="28"/>
        </w:rPr>
        <w:t xml:space="preserve">для решения проблем бедности, безработицы и здравоохранения, в том числе проблемы заразных заболеваний в странах-партнерах. Некоторые эти болезни могут иметь трансграничное воздействие, если их не реш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Улучшение доступа к телекоммуникациям и информационным технологиям</w:t>
      </w:r>
      <w:r>
        <w:rPr>
          <w:sz w:val="28"/>
          <w:szCs w:val="28"/>
        </w:rPr>
        <w:t xml:space="preserve">, что может содействовать приграничному сотрудничеству, создать новые виды занятости и способствовать развитию новых видов экономической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Усиление развития людских ресурсов </w:t>
      </w:r>
      <w:r>
        <w:rPr>
          <w:sz w:val="28"/>
          <w:szCs w:val="28"/>
        </w:rPr>
        <w:t xml:space="preserve">путем создания международных сетей между исследовательскими институтами и обмена студентами и научными сотрудни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Сохранение традиционного уклада жизни малочисленных народов </w:t>
      </w:r>
      <w:r>
        <w:rPr>
          <w:sz w:val="28"/>
          <w:szCs w:val="28"/>
        </w:rPr>
        <w:t xml:space="preserve">Арктики в северных странах и на северо-западе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Решение проблем, которые встанут перед Калининградом</w:t>
      </w:r>
      <w:r>
        <w:rPr>
          <w:sz w:val="28"/>
          <w:szCs w:val="28"/>
        </w:rPr>
        <w:t>, когда он станет российским анклавом после расширения Сою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опейский саммит в Фейре в июне 2000 года выделил окружающую среду, ядерную безопасность, борьбу с международной преступностью и Калининград в качестве приоритетов для Северного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министративные рамки и финансовые инструмен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ое измерение является общей инициативой Европейских Сообществ и стран-членов ЕС вместе со странами-партнерами. Комиссия играет ведущую роль в реализации Плана действий. Она отвечает за программирование проектов и представление соответствующих предложений по их результ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ерное измерение работает через существующие финансовые механизмы ЕС, стремясь достигнуть наилучших результатов для них. Основными инструментами являются программы Тасис, Фаре и Интеррег. С начала 2000 года программы Сапард и Испа также предоставили финансирование для экологических проектов и проектов по развитию сельскохозяйственных областей в странах-кандидатах ЕС, расположенных на территории Северного изме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организации, международные финансовые учреждения (МФУ) и частный сектор также должны играть важную роль в реализации Северного измерения. Основные региональные организации и МФУ, активно поддерживающие Северное измерение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направление внешнеполитических усилий  стран Северной Европы – укрепление стабильности и сотрудничества на европейском Севере: Совет государств Балтийского моря (СГБМ), Совет государств Баренцева Евро-арктического региона (СБЕР), Арктический совет, “Северного измерения” ЕС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ронов, К.В. Россия и Северная Европа// МЭ и МО, 1997г, №7,с 28-39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оронов, К.В. Скандинавские страны: (научно-аналитический обзор)//Кризис современного капитализма. М, 1985. Ч2, с 96-118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се страны мира: энциклопедический словарь, - М, 2003г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верная Европа: проблемы истории, - М, 2005г. - 209с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5.Скандинавские страны</w:t>
      </w:r>
      <w:r>
        <w:rPr>
          <w:color w:val="000000"/>
          <w:sz w:val="28"/>
        </w:rPr>
        <w:t xml:space="preserve">: [Электронный документ], </w:t>
      </w:r>
      <w:r>
        <w:rPr>
          <w:color w:val="000000"/>
          <w:sz w:val="28"/>
          <w:szCs w:val="28"/>
          <w:u w:val="single"/>
        </w:rPr>
        <w:t xml:space="preserve">ru.wikipedia.org/wiki/Скандинавские страны, </w:t>
      </w:r>
      <w:r>
        <w:rPr>
          <w:color w:val="000000"/>
          <w:sz w:val="28"/>
          <w:szCs w:val="28"/>
        </w:rPr>
        <w:t>проверено 03.03.08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43:00Z</dcterms:created>
  <dc:creator>Home</dc:creator>
  <dc:description/>
  <cp:keywords/>
  <dc:language>en-US</dc:language>
  <cp:lastModifiedBy>SYSTEM</cp:lastModifiedBy>
  <cp:lastPrinted>2008-03-06T13:19:00Z</cp:lastPrinted>
  <dcterms:modified xsi:type="dcterms:W3CDTF">2011-09-10T09:43:00Z</dcterms:modified>
  <cp:revision>2</cp:revision>
  <dc:subject/>
  <dc:title>Федеральное агентство по образованию</dc:title>
</cp:coreProperties>
</file>