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Тема: Організація Об'єднаних Націй по промисловому розвитку (ЮНІДО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eastAsia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План</w:t>
      </w:r>
    </w:p>
    <w:p>
      <w:pPr>
        <w:pStyle w:val="Normal"/>
        <w:suppressAutoHyphens w:val="true"/>
        <w:spacing w:lineRule="auto" w:line="360" w:before="0" w:after="0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Вступ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Основні функції ЮНІДО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Представництво ЮНІДО на місцях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Співробітництво ЮНІДО і України</w:t>
      </w:r>
    </w:p>
    <w:p>
      <w:pPr>
        <w:pStyle w:val="Normal"/>
        <w:suppressAutoHyphens w:val="true"/>
        <w:spacing w:lineRule="auto" w:line="360" w:before="0" w:after="0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Література</w:t>
      </w:r>
    </w:p>
    <w:p>
      <w:pPr>
        <w:pStyle w:val="Style19"/>
        <w:suppressAutoHyphens w:val="true"/>
        <w:spacing w:lineRule="auto" w:line="360" w:before="0" w:after="0"/>
        <w:ind w:left="0" w:hanging="0"/>
        <w:contextualSpacing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en-US" w:eastAsia="uk-UA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В теперішній час в період швидкого розвитку науково-технічного прогресу неможливий існування держав без їх взаємодії. Їх взаємодія може здійснюватися як через економічних, так і політичні відносини. На сучасному світі саме за допомогою міжнародних організацій здійснюється співпраця між держав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Міжнародні організації не тільки регулюють міждержавні відносини, але і приймають вирішення по глобальних питаннях сучас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lang w:val="uk-UA" w:eastAsia="en-US"/>
        </w:rPr>
      </w:pPr>
      <w:r>
        <w:rPr>
          <w:rStyle w:val="StrongEmphasis"/>
          <w:rFonts w:cs="Times New Roman;MonoCondensed" w:ascii="Times New Roman;MonoCondensed" w:hAnsi="Times New Roman;MonoCondensed"/>
          <w:b w:val="false"/>
          <w:sz w:val="28"/>
          <w:szCs w:val="28"/>
          <w:lang w:val="uk-UA" w:eastAsia="uk-UA"/>
        </w:rPr>
        <w:t>Організація Об'єднаних Націй по промисловому розвитку (ЮНІДО)</w:t>
      </w:r>
      <w:r>
        <w:rPr>
          <w:rFonts w:cs="Times New Roman;MonoCondensed" w:ascii="Times New Roman;MonoCondensed" w:hAnsi="Times New Roman;MonoCondensed"/>
          <w:sz w:val="28"/>
          <w:szCs w:val="28"/>
          <w:lang w:val="uk-UA" w:eastAsia="uk-UA"/>
        </w:rPr>
        <w:t xml:space="preserve"> - </w:t>
      </w:r>
      <w:r>
        <w:rPr>
          <w:rFonts w:cs="Times New Roman;MonoCondensed" w:ascii="Times New Roman;MonoCondensed" w:hAnsi="Times New Roman;MonoCondensed"/>
          <w:sz w:val="28"/>
          <w:lang w:val="uk-UA" w:eastAsia="en-US"/>
        </w:rPr>
        <w:t>спеціалізована установа ООН для сприяння індустріалізації країн, які розвиваються, їх промисловому розвитку шляхом мобілізації національних і міжнародних матеріальних і фінансових ресурсів. Її вищим органом є Генеральна конференція, яка скликається один раз на два роки. Керівні органи ЮНІДО — Рада з промислового розвитку і Комітет з програмних і бюджетних пита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lang w:val="uk-UA" w:eastAsia="en-US"/>
        </w:rPr>
      </w:pPr>
      <w:r>
        <w:rPr>
          <w:rFonts w:cs="Times New Roman;MonoCondensed" w:ascii="Times New Roman;MonoCondensed" w:hAnsi="Times New Roman;MonoCondensed"/>
          <w:sz w:val="28"/>
          <w:lang w:val="uk-UA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lang w:val="uk-UA" w:eastAsia="en-US"/>
        </w:rPr>
      </w:pPr>
      <w:r>
        <w:rPr>
          <w:rFonts w:cs="Times New Roman;MonoCondensed" w:ascii="Times New Roman;MonoCondensed" w:hAnsi="Times New Roman;MonoCondensed"/>
          <w:sz w:val="28"/>
          <w:lang w:val="uk-UA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lang w:val="en-US" w:eastAsia="en-US"/>
        </w:rPr>
      </w:pPr>
      <w:r>
        <w:rPr>
          <w:rFonts w:cs="Times New Roman;MonoCondensed" w:ascii="Times New Roman;MonoCondensed" w:hAnsi="Times New Roman;MonoCondensed"/>
          <w:sz w:val="28"/>
          <w:lang w:val="uk-UA" w:eastAsia="en-US"/>
        </w:rPr>
        <w:t>1. Основні функції ЮНІД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lang w:val="uk-UA" w:eastAsia="en-US"/>
        </w:rPr>
      </w:pPr>
      <w:r>
        <w:rPr>
          <w:rFonts w:cs="Times New Roman;MonoCondensed" w:ascii="Times New Roman;MonoCondensed" w:hAnsi="Times New Roman;MonoCondensed"/>
          <w:sz w:val="28"/>
          <w:lang w:val="uk-UA" w:eastAsia="en-US"/>
        </w:rPr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ЮНІДО надає допомогу розвиваючимся країнам і країнам з перехідною економікою в їх боротьбі з маргіналізацією в сучасних умовах глобалізації. Організація мобілізує знання, досвід, інформацію і технології і тим самим сприяє продуктивній зайнятості, розвитку конкурентоздатної економіки і забезпеченню екологічної стійкості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ЮНІДО була створена в 1966р., а спеціалізованою установою Організації Об'єднаних Націй стала в 1985р. В рамках загальної системи Організації Об'єднаних Націй, ЮНІДО відповідає за сприяння в співпраці з 171 державою-членом, промисловому розвитку всіх країн, що розвиваються. Центральні установи Організації знаходяться у Відні, а на місцях ЮНІДО веде активну діяльність за допомогою своїх 29 регіональних відділень, 14 відділень по сприянню інвестуванню і передачі технології і ряду відділень по конкретних аспектах її діяльності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Як глобальний форум, ЮНІДО акумулює і поширює інформацію по питаннях промисловості і забезпечує основу, для того, щоб різні учасники діяльності в області розвитку — людини, відповідальні за ухвалення рішень в державному і приватному секторах, організації цивільного суспільства і міжнародне співтовариство вцілому — могли укріплювати співпрацю, вести діалог і розвивати партнерські відносини для вирішення завдань, що стоять перед ними. Як установа по питаннях технічної співпраці, ЮНІДО розробляє і здійснює програми надання своїм клієнтам підтримки в області промислового розвитку, а також пропонує спеціалізовані послуги з питань розробки програм з урахуванням індивідуальних потреб. Ці дві основні функції є одночасно взаимодоповнюючими і взаємообумовленими. З одного боку, ЮНІДО може знайомити визначальних політику осіб із своїм досвідом роботи в області технічної співпраці; з іншого боку, аналітичний потенціал Організації дозволяє їй визначати пріоритети і оптимальні напрями технічної співпраці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слуги, які надає ЮНІДО характеризуються тим, що їх можна легко включати в пакети послуг з конкретних країн, а залучення до їх здійснення учасників на місцях забезпечує індивідуальний підхід. Комплексні послуги ЮНІДО охоплюють наступні області: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управління промисловістю і статистика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сприяння інвестуванню і передачі технологій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конкурентоспроможність промисловості і торгівля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розвиток приватного сектора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агропромисловість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стійка енергетика і зміна клімату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Монреальский протокол (речовини, що руйнують озоновий шар)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• </w:t>
      </w:r>
      <w:r>
        <w:rPr>
          <w:sz w:val="28"/>
          <w:szCs w:val="28"/>
          <w:lang w:val="uk-UA" w:eastAsia="uk-UA"/>
        </w:rPr>
        <w:t>раціональне природокористування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а станом на 31 грудня 2003 року вартісний вираз здійснюваних програм і проектів ЮНІДО склав вцілому близько 327,5 млн. дол. США. Основними інструментами технічної співпраці є комплексні програми (КП) і рамки країнових послуг (РКП). На 30 квітня 2004 року розроблено 54 програми, велика частина яких активно здійснюється. Із загального об'єму засобів, вже виділених на КП і РКП, 39% доводиться на країни Африки на південь від Сахари, 31% —</w:t>
      </w:r>
      <w:r>
        <w:rPr>
          <w:sz w:val="28"/>
          <w:szCs w:val="28"/>
          <w:lang w:eastAsia="uk-UA"/>
        </w:rPr>
        <w:t xml:space="preserve"> на</w:t>
      </w:r>
      <w:r>
        <w:rPr>
          <w:sz w:val="28"/>
          <w:szCs w:val="28"/>
          <w:lang w:val="uk-UA" w:eastAsia="uk-UA"/>
        </w:rPr>
        <w:t xml:space="preserve"> Азію і Тихий океан; 20% — на регіон арабських держав, 8% — на Латинську Америку і Карібський басейн і 2% — на Центральну і Східну Європу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Фінансові ресурси ЮНІДО складаються з регулярного і оперативного бюджетів, а також спеціальних внесків на діяльність в області технічної співпраці. Регулярний бюджет формується з нарахованих внесків держав-членів. Технічна співпраця фінансується головним чином за рахунок добровільних внесків країн-донорів і установ, а також Програми розвитку Організації Об'єднаних Націй, Багатобічного фонду для здійснення протоколу Монреаля, Глобального екологічного фонду і Загального фонду для сировинних товарів. Об'єм операцій ЮНІДО на дворічний період 2004–2005 років склав близько 356 млн. євро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uk-UA" w:eastAsia="uk-UA"/>
        </w:rPr>
        <w:t>Організацію очолює</w:t>
      </w:r>
      <w:r>
        <w:rPr>
          <w:sz w:val="28"/>
          <w:szCs w:val="28"/>
          <w:lang w:val="uk-UA" w:eastAsia="uk-UA"/>
        </w:rPr>
        <w:t xml:space="preserve"> генеральний директор ЮНІДО. Організація складається з трьох відділів, кожен з яких очолює директор-керівник. В центральних установах та інших діючих відділеннях ЮНІДО налічується 645 співробітників. Крім того, ЮНІДО щорічно користується послугами більше 2200 міжнародних і національних експертів, які працюють в рамках проектів в різних країнах світу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Інформаційні послуги і бази даних ЮНІДО включають видання реферативних журналів по промисловому розвитку і охоплюють такі області, як промислова статистика, економічна кон'юнктура, фінанси, промислові технології, енергетика, агропромисловість, національні центри чистішого виробництва і біобезпека. В рамках діяльності ЮНІДО, як глобальний форум важливе значення надається публікації доповіді </w:t>
      </w:r>
      <w:r>
        <w:rPr>
          <w:sz w:val="28"/>
          <w:szCs w:val="28"/>
          <w:lang w:eastAsia="uk-UA"/>
        </w:rPr>
        <w:t>Industrial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Development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Report</w:t>
      </w:r>
      <w:r>
        <w:rPr>
          <w:sz w:val="28"/>
          <w:szCs w:val="28"/>
          <w:lang w:val="uk-UA" w:eastAsia="uk-UA"/>
        </w:rPr>
        <w:t xml:space="preserve"> (Доповідь про промисловий розвиток). Також регулярно видаються Щорічна доповідь Генерального директора і </w:t>
      </w:r>
      <w:r>
        <w:rPr>
          <w:sz w:val="28"/>
          <w:szCs w:val="28"/>
          <w:lang w:eastAsia="uk-UA"/>
        </w:rPr>
        <w:t>UNIDO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at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Work</w:t>
      </w:r>
      <w:r>
        <w:rPr>
          <w:sz w:val="28"/>
          <w:szCs w:val="28"/>
          <w:lang w:val="uk-UA" w:eastAsia="uk-UA"/>
        </w:rPr>
        <w:t xml:space="preserve"> (Робота ЮНІДО). Крім того, ЮНІДО випускає ряд інформаційних бюлетенів, зокрема щотижневі бюлетені UNIDOScope і </w:t>
      </w:r>
      <w:r>
        <w:rPr>
          <w:sz w:val="28"/>
          <w:szCs w:val="28"/>
          <w:lang w:eastAsia="uk-UA"/>
        </w:rPr>
        <w:t>FEATURE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article</w:t>
      </w:r>
      <w:r>
        <w:rPr>
          <w:sz w:val="28"/>
          <w:szCs w:val="28"/>
          <w:lang w:val="uk-UA" w:eastAsia="uk-UA"/>
        </w:rPr>
        <w:t xml:space="preserve"> (Тематичні статті), що розміщуються на веб-сайте ЮНИДОа також ряд інформаційних бюлетенів в друкарській формі, що регулярно випускаються окремими групами по комплексних програмах. Одним з найбільш успішних інструментальних програмних засобів оцінки проектів є КОМФАР-III Эксперт. Створений пізній інструментальний програмний засіб UNIDO EXCHANGE (Біржа ЮНІДО) забезпечує мережу оперативної інформації по питаннях підприємництва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2. Представництво ЮНІДО на місцях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ЮНІДО представлена в наступних країнах: Алжір, Болівія, В'єтнам, Гана, Гвінея, Єгипет, Зімбабве, Індія, Індонезія, Іран (Ісламська Республіка), Камерун, Кенія, Китай, Колумбія, Кот-д'івуар, Ліван, Мадагаскар, Марокко, Мексика, Нігерія, Об'єднана Республіка Танзанія, Пакистан, Сенегал, Судан, Таїланд, Туніс, Уругвай, Філіппіни і Ефіопія. У 2004 році планується відкрити регіональне відділення в Південній Африці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В цілях сприяння притоку інвестицій і технологій в країни, які розвиваються, і країни з перехідною економікою, ЮНІДО використовує мережу відділень по сприянню інвестуванню і передачі технологій (ВСІТ), які фінансуються такими країнами, як: Бахрейн, Бразилія, Греція, Італія, Китай (Пекін і Шанхай), Польща, Республіка Корея, Російська Федерація, Сполучене Королівство, Франція (Париж і Марсель) і Японія. Валлонський регіон Бельгії має також ВСІТ в центральних установах ЮНІДО у Відні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ережа ВСІТ також включає групи сприяння інвестуванню (проекти технічної співпраці) в Єгипті, Йорданії, Марокко, Тунісі і Уганді, які фінансуються Італіє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ЮНІДО і ЮНЕП створили 30 </w:t>
      </w:r>
      <w:r>
        <w:rPr>
          <w:rStyle w:val="StrongEmphasis"/>
          <w:b w:val="false"/>
          <w:sz w:val="28"/>
          <w:szCs w:val="28"/>
          <w:lang w:val="uk-UA" w:eastAsia="uk-UA"/>
        </w:rPr>
        <w:t xml:space="preserve">національних центрів </w:t>
      </w:r>
      <w:r>
        <w:rPr>
          <w:sz w:val="28"/>
          <w:szCs w:val="28"/>
          <w:lang w:val="uk-UA" w:eastAsia="uk-UA"/>
        </w:rPr>
        <w:t>чистішого виробництва (НЦЧВ) і програ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 xml:space="preserve">Десять </w:t>
      </w:r>
      <w:r>
        <w:rPr>
          <w:rStyle w:val="StrongEmphasis"/>
          <w:b w:val="false"/>
          <w:sz w:val="28"/>
          <w:szCs w:val="28"/>
          <w:lang w:val="uk-UA" w:eastAsia="uk-UA"/>
        </w:rPr>
        <w:t xml:space="preserve">міжнародних технологічних центрів </w:t>
      </w:r>
      <w:r>
        <w:rPr>
          <w:sz w:val="28"/>
          <w:szCs w:val="28"/>
          <w:lang w:val="uk-UA" w:eastAsia="uk-UA"/>
        </w:rPr>
        <w:t>як в розвинених, так і в розвиваючихся країнах, зокрема в Бразилії, Індії, Китаї і Російській Федерації, грають роль каталізаторів в модернізації технологій, а також сприяють управлінню процесом технологічних змі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 xml:space="preserve">П'ятдесят шість </w:t>
      </w:r>
      <w:r>
        <w:rPr>
          <w:rStyle w:val="StrongEmphasis"/>
          <w:b w:val="false"/>
          <w:sz w:val="28"/>
          <w:szCs w:val="28"/>
          <w:lang w:val="uk-UA" w:eastAsia="uk-UA"/>
        </w:rPr>
        <w:t>субпідрядних і партнерських бірж</w:t>
      </w:r>
      <w:r>
        <w:rPr>
          <w:sz w:val="28"/>
          <w:szCs w:val="28"/>
          <w:lang w:val="uk-UA" w:eastAsia="uk-UA"/>
        </w:rPr>
        <w:t xml:space="preserve"> (СПБ) більш ніж в 30 країнах сприяють підтримці робочих зв'язків між малими, середніми і крупними виробничими підприємствами і мають вихід на світові ринки і в мережі постачальникі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2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Діяльність ЮНІДО в Україні можна оцінити кількістю проектів, упроваджених в тісній співпраці з різними українськими державними і дослідницькими установами і промисловими підприємствами. (1 стор. 24-25)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/>
          <w:sz w:val="28"/>
          <w:szCs w:val="28"/>
          <w:lang w:val="uk-UA"/>
        </w:rPr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3. Співробітництво ЮНІДО і України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цтво ЮНІДО і України розпочато в грудні 1995р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В 2007 р. в Україні почато виконання Проекту ООН по промисловому розвитку (ЮНІДО) "Впровадження і функціонування Національної програми по чистішому виробництву в Україні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26 листопада 2008 р. в університеті КПІ в зв'язку із завершенням першого етапу впровадження проекту ЮНІДО пройшла Міжнародна науково-практична конференція "Проєкт ЮНІДО з чистішого виробництва. Досвід впровадження в Україні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Мета конференції - ознайомлення підприємств України з результатами виконання пілотних проектів по впровадженню чистішого виробництва на ряді підприємств України. В конференції взяли участь менеджер проектів по більш чистішому виробництву ЮНІДО П.Швагер, міжнародний експерт ЮНІДО М.Лесняк, представники міністерств економіки, промислової політики,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Під час бесіди пані П.Швагер дала високу оцінку роботі підприємств України, залучених у виконання пілотних проектів, зокрема використання енерго- і ресурсосберегающих технологій при виробництві біогазу, скла, в агропромисловій галузі. Вона також підкреслила, що новітні технології слід не тільки розробляти, але і адаптувати закордонні розробки до умов України (3)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15 грудня 2009р., у Відні відбулася 13-а сесія Генеральної конференції ЮНІДО (</w:t>
      </w:r>
      <w:r>
        <w:rPr>
          <w:sz w:val="28"/>
          <w:szCs w:val="28"/>
        </w:rPr>
        <w:t>Unit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Nation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dustri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Developm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Organization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UNIDO</w:t>
      </w:r>
      <w:r>
        <w:rPr>
          <w:sz w:val="28"/>
          <w:szCs w:val="28"/>
          <w:lang w:val="uk-UA"/>
        </w:rPr>
        <w:t>). На сесії було прийнято рішення про обрання нашої держави до керівних органів ЮНІДО - Ради з промислового розвитку та Програмно-бюджетного комітету, що стало свідченням визнання ролі України в розбудові співробітництва з цією організацією, повідомили УКРІНФОРМу з МЗС України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сесії Постійний представник України при міжнародних організаціях у Відні Володимир Єльченко оприлюднив заяву від імені країн ГУАМ щодо розвитку співробітництва з ЮНІДО, в якій окреслив основні пріоритетні напрямки взаємодії наших держав з організацією, висловив зацікавленість у подальшому поглибленні співпраці в сфері впровадження енергозберігаючих технологій, розвитку та використання відновлювальних джерел енергії, підвищення конкурентоспроможності вітчизняної промисловості та сприяння трансферу технологі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зростаючу кількість проектів технічного співробітництва, які на сьогодні реалізуються в державах ГУАМ спільно з ЮНІДО, було також наголошено на необхідності посилення присутності ЮНІДО в країнах ГУАМ, зокрема шляхом відкриття центрів інвестицій і технологій, які сприятимуть покращенню інвестиційного клімату, а також залученню іноземних інвестицій та трансферу технологій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о надано високу оцінку співпраці між Україною та ЮНІДО в галузі технічного співробітництва, за якою передбачається збільшити обсяг допомоги Україні в 2010 році до 23 млн євро.(4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Також Українська сторона сподівається на відкриття в Україні Центру інвестицій і технологій ЮНІД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Українська сторона виразила зацікавленість у впровадженні в державі енергозбережних технологій, розвитку і використання поновлюючих джерел енергії, підвищення конкурентоспроможності української промисловості і сприяння трансферу технологі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На зустрічі особлива увага була приділена питанням поглиблення співпраці України з ЮНІДО у сфері інвестування в розвиток аграрного сектора і підвищення стандартів в харчовій промисловості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>На даний час в Україні реалізуються спільні з ЮНІДО такі проекти, як "Зміцнення Українського центру управління водою" та "Створення програми дистанційного навчання з технологічного передбачення в Українському центрі дистанційної освіти Національного технічного університету України "Київський політехнічний інститут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Крім того, в Країні будуть розпочаті ряд проекти в сфері енергоефективності для подолання кліматичних змі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Лі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;MonoCondensed" w:hAnsi="Times New Roman;MonoCondensed" w:cs="Times New Roman;MonoCondensed"/>
          <w:sz w:val="28"/>
          <w:szCs w:val="28"/>
          <w:lang w:val="en-US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en-US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Украина и ООН, Киев, 1997г.(26 стр.)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Інтернет http://www.un.org/russian/ecosoc/unido/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;MonoCondensed" w:hAnsi="Times New Roman;MonoCondensed" w:cs="Times New Roman;MonoCondensed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>Інтернет http://ru.kpi.ua/links/25-08-11-26-unido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;MonoCondensed" w:ascii="Times New Roman;MonoCondensed" w:hAnsi="Times New Roman;MonoCondensed"/>
          <w:sz w:val="28"/>
          <w:szCs w:val="28"/>
          <w:lang w:val="uk-UA"/>
        </w:rPr>
        <w:t xml:space="preserve">Інтернет </w:t>
      </w:r>
      <w:r>
        <w:rPr>
          <w:rFonts w:cs="Times New Roman;MonoCondensed" w:ascii="Times New Roman;MonoCondensed" w:hAnsi="Times New Roman;MonoCondensed"/>
          <w:sz w:val="28"/>
          <w:szCs w:val="28"/>
        </w:rPr>
        <w:t>http://project.ukrinform.ua/news/14588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MonoCondensed" w:cs="Times New Roman;MonoCondensed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MonoCondensed" w:hAnsi="Times New Roman;MonoCondensed" w:cs="Times New Roman;MonoCondensed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MonoCondensed" w:hAnsi="Times New Roman;MonoCondensed" w:cs="Times New Roman;MonoCondensed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;MonoCondensed" w:cs="Times New Roman;MonoCondensed"/>
      <w:sz w:val="24"/>
      <w:szCs w:val="24"/>
    </w:rPr>
  </w:style>
  <w:style w:type="character" w:styleId="Title1">
    <w:name w:val="title1"/>
    <w:qFormat/>
    <w:rPr>
      <w:rFonts w:cs="Times New Roman;MonoCondensed"/>
    </w:rPr>
  </w:style>
  <w:style w:type="character" w:styleId="StrongEmphasis">
    <w:name w:val="Strong"/>
    <w:qFormat/>
    <w:rPr>
      <w:rFonts w:cs="Times New Roman;MonoCondensed"/>
      <w:b/>
      <w:bCs/>
    </w:rPr>
  </w:style>
  <w:style w:type="character" w:styleId="Style16">
    <w:name w:val="Верхний колонтитул Знак"/>
    <w:qFormat/>
    <w:rPr>
      <w:rFonts w:cs="Times New Roman;MonoCondensed"/>
    </w:rPr>
  </w:style>
  <w:style w:type="character" w:styleId="Style17">
    <w:name w:val="Нижний колонтитул Знак"/>
    <w:qFormat/>
    <w:rPr>
      <w:rFonts w:cs="Times New Roman;MonoCondensed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MonoCondensed" w:hAnsi="Times New Roman;MonoCondensed" w:cs="Times New Roman;MonoCondensed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40:00Z</dcterms:created>
  <dc:creator>Zzz</dc:creator>
  <dc:description/>
  <cp:keywords/>
  <dc:language>en-US</dc:language>
  <cp:lastModifiedBy>SYSTEM</cp:lastModifiedBy>
  <dcterms:modified xsi:type="dcterms:W3CDTF">2011-09-10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