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sz w:val="28"/>
          <w:szCs w:val="3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sz w:val="28"/>
          <w:szCs w:val="26"/>
        </w:rPr>
        <w:t>Активно происходящий во всем мире процесс интернационализации производства сопровождается интернационализацией рабочей силы. Трудовая миграция стала частью международных экономических отношений. Миграционные потоки устремляются из одних регионов и стран в другие. Порождая определенные проблемы, трудовая миграция обеспечивает несомненные преимущества странам, принимающим рабочую силу и поставляющим ее. Наблюдающаяся в последние десятилетия интенсификация процессов миграции выражается как в количественных показателях, так и в качественных: изменяются формы и направления передвижения трудовых потоков.</w:t>
      </w:r>
      <w:r>
        <w:rPr>
          <w:bCs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Тема данной курсовой работы – международная миграция рабочей силы. Это явление было известно еще в Х веке. На протяжении всего времени оно претерпевало изменения в связи с тем, что менялся общественный строй, а, следовательно, и мировоззрение людей. Государства уже тогда предпринимали попытки управления, систематизации и фиксирования процессов миграции. И только в наши дни эти попытки приводят к положительным результ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роблема миграции очень актуальна в наше время, потому что у многих есть возможность беспрепятственного въезда на территорию иностранных государств. По большей части люди выезжают на территорию другой страны (или города своей) в попытках найти хотя бы временную или более высокооплачиваем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Одним из проявлений интернационализации и демократизации хозяйственной и социально-культурной жизни человечества, а также последствий острых межнациональных противоречий, прямых столкновений между странами и народами,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. Мировое сообщество, еще недавно не ощущавшее непосредственно размеры, особенности и последствия миграционных процессов на международном уровне, столкнулось с необходимостью координации усилий многих стран по разрешению острых ситуаций и коллективному регулированию миграционных 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Цели, поставленные в курсовой работе, следующие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ассмотреть теоретические основы международной миграции кадров, а именно виды и причины трудовой миграции, основные центры притяжения мигрантов, количественные показатели и последствия трудовой миграции для стран принимающих и стран-доноров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анализировать современные международные миграционные потоки, а также миграционные процессы в России и Белгородской област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смотреть цели и инструменты государственного регулирования международной трудовой миграции в странах-донорах и принимающих страна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выявить особенности государственного регулирования трудовой миграции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редметом данного исследования является международная миграция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ъектом исследования являются масштабы современных миграционных процессов, их экономические и социальные последствия для стран-доноров и принимающих стран, а также государственное регулирование эт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Структура работы позволяет последовательно осветить в первой части – теоретические аспекты проблемы международной трудовой миграции, во второй – характер и масштабы современных миграционных потоков, в третьей – инструменты государственного регулирования трудовой миг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Исходя из вышесказанного, курсовая работа имеет следующую структуру: введение, основная часть, включающая три главы, заключение, приложения. В конце работы представлен список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роцессе исследования проблемы международной трудовой миграции были использованы следующие методы: наблюдение и сбор фактов, описание, метод анализа и синтеза, сравнение, графический метод и приведение статистически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написании курсовой работы был использован список рекомендованной научной литературы, издания периодической печати: научные журналы, политические и экономические газеты, официальный интернет-сайт Центра демографии и другие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418" w:footer="709" w:bottom="1418"/>
          <w:pgNumType w:start="3"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1"/>
        </w:rPr>
      </w:pPr>
      <w:r>
        <w:rPr>
          <w:rFonts w:cs="Times New Roman" w:ascii="Times New Roman" w:hAnsi="Times New Roman"/>
          <w:b w:val="false"/>
          <w:sz w:val="28"/>
          <w:szCs w:val="31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. Сущность международной миграции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0"/>
        </w:rPr>
        <w:t>1.1. Причины и виды международной миг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играция представляет собой столь же древнее явление, как и сам человек. Считается, что одно из первых научных определений миграции дал в 1885-1889 гг. английский ученый Е. Равенштейн, понимая под ней постоянное или временное изменение места жительства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ермин «миграция» (от лат. </w:t>
      </w:r>
      <w:r>
        <w:rPr>
          <w:sz w:val="28"/>
          <w:szCs w:val="26"/>
          <w:lang w:val="en-US"/>
        </w:rPr>
        <w:t>migratio</w:t>
      </w:r>
      <w:r>
        <w:rPr>
          <w:sz w:val="28"/>
          <w:szCs w:val="26"/>
        </w:rPr>
        <w:t>) означает перемещение или переселение. (11, с.20) Миграция представляет собой сложное общественное явление, которое отличается значительными масштабами и разнообразием. Она представляет собой один из лучших индикаторов социально-экономического состоян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играция рабочей силы – это перемещение трудоспособного населения, вызванное причинами экономического характера. В зависимости от того, пересекаются ли при этом границы страны, различают миграцию внутреннюю и внешнюю. Внутренняя миграция приводит к перемещению трудовых ресурсов между регионами страны или между городом и селом, но численность населения страны при этом не меняется. Внешняя миграция влияет на численность населения страны, увеличивая ее на количество людей, которые переселились в данную страну, и, уменьшая на количество людей, которые выехали за пределы данн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Международная миграция рабочей силы – процесс перемещения трудовых ресурсов из одной страны в другую с целью трудоустройства на более выгодных условиях, чем в стране происхождения, определяющихся соотношением спроса и предложения на рынке труда. (1, с.137) Как процесс представляет собой единство иммиграции, эмиграции, реэмиг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Иммиграция – въезд в страну на постоянное или временное, как правило, долговременное проживание из друг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Эмиграция – выезд из страны на постоянное или временное, но продолжительное проживание в друго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Реэмиграция – возвращение эмигрантов на родину к постоянному месту ж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оответствии с классификацией Международной организации труда (МОТ) различают пять основных типов современной международной миграци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ереселенцы, переезжающие на постоянное место жительст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работающие по контракту, в котором четко оговорен срок пребывания в принимающей стран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рофессионалы, имеющие высокий уровень подготовки, соответствующее образование, практический опыт работы, а также преподаватели и студенты, перемещающиеся в мировой системе высшего образова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легальные иммигранты, в число которых включаются также иностранцы с просроченной или туристической визой, занимающиеся тем не менее трудовой деятельность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беженцы – лица, вынужденные эмигрировать из своих стран из-за какой-либо угрозы. (8, с.762-763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 мировой практике сложилась следующая классификация форм миграции рабочей силы: (4, с.297-298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о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миграция из развивающихся и бывших социалистических стран в промышленно развитые ст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миграция между промышленно развитыми стра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миграция между развивающимися стра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миграция квалифицированной рабочей силы из промышленно развитых в развивающиеся ст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миграция из развивающихся стран в бывшие социалистические страны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о территориальному охва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межконтиненталь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нутриконтиненталь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 xml:space="preserve">a) </w:t>
      </w:r>
      <w:r>
        <w:rPr>
          <w:sz w:val="28"/>
          <w:szCs w:val="26"/>
        </w:rPr>
        <w:t>между государст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 xml:space="preserve">b) </w:t>
      </w:r>
      <w:r>
        <w:rPr>
          <w:sz w:val="28"/>
          <w:szCs w:val="26"/>
        </w:rPr>
        <w:t>между макрорегионам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о врем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безвозвратная – связана с изменением постоянного места ж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ремен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>) краткосрочная (мигрант находится до 1 года за пределами своего обычного места жительст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</w:rPr>
        <w:t>) долгосрочная (более 1 го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сезонна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о степени зако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легальная – нахождение в стране на законных основа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нелегальная – незаконное пересечение границы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о мотив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добровольная – обусловлена добровольным принятием индивидом или группой людей решения о миг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ынужденная – вызвана военными, политическими событиями, преследованиями не этнической и религиозной основе, которые вынуждают население менять место ж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принудительная – насильственные переселения людей, организованные государством (депортации). (3, с.17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ричины международной трудовой миграции делятся на экономические и неэконом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К экономическим причинам миграции рабочей силы в мировой экономике относя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различия в уровнях экономического развития стран и, как следствие этого, страновые различия в уровнях заработной платы, жизни, социального обеспече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различия в уровне обеспеченности различных стран трудовыми ресурсам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несоответствие количественных и качественных характеристик трудовых ресурсов материально-технической базе национального производств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состояние национального рынка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К причинам неэкономического порядка относятся политические, национальные, религиозные, расовые, семейные и другие условия, ведущие к миграции, носящей зачастую стихийный, внезапный и даже массовый характер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sz w:val="28"/>
          <w:szCs w:val="26"/>
        </w:rPr>
        <w:t>Одним из мотивов участия в международной трудовой миграции могут быть поиски любой работы, чтобы только "не умереть с голода". Такая причина наиболее характерна для миграции малоквалифицированной рабочей силы из стран с низким уровнем экономического развития и высоким уровнем безработицы. Она имеет место в основном из азиатских и африканских стран в страны Западной Европы, из латиноамериканских стран в США и Канаду, из Южной и Восточной Европы в более развитые страны Западной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ромышленно развитых странах важным мотивом миграции становятся поиск конкретной работы в целях самовыражения, «социальный комфорт» в стране иммиграции, социально-культурные и психологические условия жизни и т.п. Экономические причины миграции здесь также присутствуют, но имеют иной смысл: например, высокий уровень подоходного налога в Швеции вызывает волну эмиграции квалифицированной рабочей силы и работников умственного труда в другие развитые страны. (4, с.296)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sz w:val="28"/>
          <w:szCs w:val="26"/>
        </w:rPr>
        <w:t>Наибольшую роль в развитии мировой экономики международная трудовая миграция начала играть после Второй мировой войны. Распад СССР значительно усилил подвижность населения бывших советских республик, что привело к увеличению численности международных трудовых мигрантов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sz w:val="28"/>
          <w:szCs w:val="26"/>
        </w:rPr>
        <w:t>Первоначально международная трудовая миграция имела стихийный характер. Но затем принимающие страны попытались ввести ее в организационные рамки. Так, уже в конце 19 - начале 20 вв. в Германии, Франции, Швейцарии широко был распространен временный найм иностранных рабочих на определенный срок, предусматривающий их обязательную депортацию, т.е. их выезд обратно на родину. В Соединенных Штатах Америки с конца 19 в. был введен контроль за иммиграцией.</w:t>
      </w:r>
    </w:p>
    <w:p>
      <w:pPr>
        <w:pStyle w:val="Style10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настоящее время практически все страны мира активно воздействуют на процессы экспорта и импорта рабочей силы. Государственное регулирование направлено на то, чтобы получить максимальный эффект от положительных последствий международной миграции, и свести к минимуму отрицательные последствия этого явления как для стран-доноров, так и для стран-реципиентов. (3, с.191)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0"/>
        </w:rPr>
      </w:pPr>
      <w:r>
        <w:rPr>
          <w:rFonts w:cs="Times New Roman" w:ascii="Times New Roman" w:hAnsi="Times New Roman"/>
          <w:b w:val="false"/>
          <w:sz w:val="28"/>
          <w:szCs w:val="30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0"/>
        </w:rPr>
        <w:t>1.2. Основные направления международной миграции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илу экономических причин основные потоки мигрантов всегда направлялись из стран с низкими личными доходами в страны с более высокими доходами. На протяжении всего послевоенного времени направления международной миграции непрерывно изменялись вслед за изменяющимися экономическими условиями. Вследствие отсутствия достоверной статистики международного переселения и широкого развития нелегальной миграции установить точно иерархичность основных направлений миграции достаточно сложно. Можно выделить следующие страны и регионы, являющиеся точками притяжения мигрантов из других стран. 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ША, Канада, Австралия. Будучи наиболее экономически развитой страной современного мира, США является основным направлением миграции как низкоквалифицированной, так и высококвалифицированной рабочей силы. Каждый год туда приезжает больше иммигрантов, чем во все остальные страны, вместе взятые. Основные потоки низкоквалифицированной рабочей силы направляются в США из близлежащих латиноамериканских стран – Мексики, стран Карибского бассейна. Высококвалифицированные работники иммигрируют в США практически из всех стран мира, включая Западную Европу, Латинскую Америку, Россию, Индию и т.д. 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 1982 года Австралия проводит миграционную политику, в соответствии с которой в страну в первую очередь принимаются иммигранты, осуществляющие инвестиции в экономику страны. (4, с.302)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падная Европа. Наиболее развитые западноевропейские страны притягивают рабочую силу из менее развитых западноевропейских стран (Португалии, Мальты, Испании), арабских стран северной Африки и Ближнего Востока, стран Африки к югу от Сахары, восточноевропейских стран и республик бывшего СССР. Миграции работников из африканских стран - бывших колоний западноевропейских государств способствуют общность языка, исторически сложившиеся традиционные торговые и иные связи. Лидерство по масштабам миграции в Европе удерживают Германия, Франция, Великобритания и Нидерланды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собо следует отметить международную миграцию в рамках стран Европейского Союза, где принята «Хартия основных социальных прав рабочих ЕЭС» (подписанная 9 декабря 1989 г.). В разделе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«Хартии» записано: «Каждый работник ЕЭС должен иметь право свободного перемещения по территории Сообщества, подчиняясь правилам и ограничениям, обусловленным общественным порядком, общественной безопасностью и здоровьем»; «свобода перемещения должна давать право каждому работнику выбрать любое занятие или профессию в ЕЭС на основе принципов равноправия, касающихся трудоустройства, условий труда и социальной защиты в принимающей стране». По мнению некоторых специалистов, воплощение принципов свободного перемещения внутри ЕС может привести к тому, что высококвалифицированные кадры могут концентрироваться в наиболее развитых регионах евросоюза. Низкоквалифицированные работники окажутся менее мобильными. (4, с.301-302)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Ближний Восток. Рынок рабочей силы этого региона стремительно сформировался в 70-е годы </w:t>
      </w:r>
      <w:r>
        <w:rPr>
          <w:sz w:val="28"/>
          <w:szCs w:val="26"/>
          <w:lang w:val="en-US"/>
        </w:rPr>
        <w:t>XX</w:t>
      </w:r>
      <w:r>
        <w:rPr>
          <w:sz w:val="28"/>
          <w:szCs w:val="26"/>
        </w:rPr>
        <w:t xml:space="preserve"> века. Нефтедобывающие страны Ближнего Востока привлекают дешевую иностранную рабочую силу на тяжелые низкооплачиваемые работы. Рабочие приезжают в основном из соседних арабских стран, а также из Индии, Пакистана, Бангладеш, Кореи, Филиппин. Более половины рабочей силы Саудовской Аравии, ОАЭ, Катара, Бахрейна, Кувейта и Омана составляют иностранные рабочие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sz w:val="28"/>
          <w:szCs w:val="26"/>
        </w:rPr>
        <w:t>Страны Азиатско-Тихоокеанского региона. Здесь основными импортерами рабочей силы являются Бруней, Япония, Гонконг, Малайзия, Пакистан, Сингапур, Республика Корея, Тайвань. Для этих стран характерны различные формы трудовой миграции. Во-первых, регулируемая трудовая миграция. Она характерна для Малайзии, Сингапура, Брунея, Гонконга. Во-вторых, скрытая или нелегальная миграция, которая развита в Восточной и Западной Малайзии, Гонконге, Пакистане, Тайване. В-третьих, миграция рабочей силы высокой квалификации, которая сопровождает прямые иностранные инвестиции, осуществляемые Японией, Тайванем, Гонконгом, Сингапуром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ругие развивающиеся страны. Обычно потоки работников направляются в те страны, которые быстрее продвигаются по пути экономических реформ. Так, в Латинской Америке сезонные рабочие и рабочие на сборные предприятия направляются в Аргентину и Мексику. В Африке к югу от Сахары на Берег Слоновой Кости, Нигерию и ЮАР приходится более половины притока всех иммигрантов. В результате войны в Персидском заливе в 1991 году около 1 млн. египтян покинули Ирак, 800 тыс. йеменцев уехали из Саудовской Аравии и около 500 тыс. палестинских рабочих покинули Кувейт, куда на их место приехали рабочие из Индии и Египта. (6, с.199)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1.3. Количественные показатели миг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Наиболее приемлемыми количественными показателями межстранового перемещения трудовых ресурсов являются показатели, фиксируемые в платежном балансе. Как и в других случаях, нерезидентом считается частное лицо, находящееся в стране менее года. Если человек пребывает в стране более года, то в целях статистического учета он переклассифицируется в резиденты. В статистике платежного баланса показатели, связанные с миграцией рабочей силы, являются частью баланса текущих операций и классифицируются по трем стать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• </w:t>
      </w:r>
      <w:r>
        <w:rPr>
          <w:iCs/>
          <w:sz w:val="28"/>
          <w:szCs w:val="26"/>
        </w:rPr>
        <w:t>Трудовой доход</w:t>
      </w:r>
      <w:r>
        <w:rPr>
          <w:sz w:val="28"/>
          <w:szCs w:val="26"/>
        </w:rPr>
        <w:t xml:space="preserve"> (</w:t>
      </w:r>
      <w:r>
        <w:rPr>
          <w:sz w:val="28"/>
          <w:szCs w:val="26"/>
          <w:lang w:val="en-US"/>
        </w:rPr>
        <w:t>labor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income</w:t>
      </w:r>
      <w:r>
        <w:rPr>
          <w:sz w:val="28"/>
          <w:szCs w:val="26"/>
        </w:rPr>
        <w:t xml:space="preserve">), </w:t>
      </w:r>
      <w:r>
        <w:rPr>
          <w:iCs/>
          <w:sz w:val="28"/>
          <w:szCs w:val="26"/>
        </w:rPr>
        <w:t>выплаты занятым</w:t>
      </w:r>
      <w:r>
        <w:rPr>
          <w:sz w:val="28"/>
          <w:szCs w:val="26"/>
        </w:rPr>
        <w:t xml:space="preserve"> (</w:t>
      </w:r>
      <w:r>
        <w:rPr>
          <w:sz w:val="28"/>
          <w:szCs w:val="26"/>
          <w:lang w:val="en-US"/>
        </w:rPr>
        <w:t>compensatio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of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employees</w:t>
      </w:r>
      <w:r>
        <w:rPr>
          <w:sz w:val="28"/>
          <w:szCs w:val="26"/>
        </w:rPr>
        <w:t>) – зарплаты и прочие выплаты наличными или натурой, полученные частными лицами-нерезидентами за работу, выполненную для резидентов и оплаченную ими. В эту категорию включаются также и все отчисления резидентов в пенсионные, страховые и иные фонды, связанные с наймом на работу нерезидента</w:t>
      </w:r>
      <w:r>
        <w:rPr>
          <w:sz w:val="28"/>
          <w:szCs w:val="26"/>
          <w:lang w:val="lv-LV"/>
        </w:rPr>
        <w:t xml:space="preserve">. </w:t>
      </w:r>
      <w:r>
        <w:rPr>
          <w:sz w:val="28"/>
          <w:szCs w:val="26"/>
        </w:rPr>
        <w:t>К кругу частных лиц – нерезидентов относятся все иностранные работники, находящиеся в данной стране менее года, в том числе сезонные рабочие, рабочие из приграничных стран, приезжающие в данную страну на временные заработки, а также местный персонал иностранных посо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• </w:t>
      </w:r>
      <w:r>
        <w:rPr>
          <w:iCs/>
          <w:sz w:val="28"/>
          <w:szCs w:val="26"/>
        </w:rPr>
        <w:t>Перемещения мигрантов</w:t>
      </w:r>
      <w:r>
        <w:rPr>
          <w:sz w:val="28"/>
          <w:szCs w:val="26"/>
        </w:rPr>
        <w:t xml:space="preserve"> (</w:t>
      </w:r>
      <w:r>
        <w:rPr>
          <w:sz w:val="28"/>
          <w:szCs w:val="26"/>
          <w:lang w:val="en-US"/>
        </w:rPr>
        <w:t>migrants</w:t>
      </w:r>
      <w:r>
        <w:rPr>
          <w:sz w:val="28"/>
          <w:szCs w:val="26"/>
          <w:lang w:val="lv-LV"/>
        </w:rPr>
        <w:t xml:space="preserve">` </w:t>
      </w:r>
      <w:r>
        <w:rPr>
          <w:sz w:val="28"/>
          <w:szCs w:val="26"/>
          <w:lang w:val="en-US"/>
        </w:rPr>
        <w:t>transfers</w:t>
      </w:r>
      <w:r>
        <w:rPr>
          <w:sz w:val="28"/>
          <w:szCs w:val="26"/>
        </w:rPr>
        <w:t>) – оценочный денежный эквивалент стоимости имущества мигрантов, которое они перевозят с собой, перемещаясь в другую страну. При этом вывоз имущества эмигрантов в натуре показывается как экспорт товаров из страны, а его оценочный денежный эквивалент (как бы оплата за этот экспорт) – по данной стат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• </w:t>
      </w:r>
      <w:r>
        <w:rPr>
          <w:iCs/>
          <w:sz w:val="28"/>
          <w:szCs w:val="26"/>
        </w:rPr>
        <w:t>Переводы работников</w:t>
      </w:r>
      <w:r>
        <w:rPr>
          <w:sz w:val="28"/>
          <w:szCs w:val="26"/>
        </w:rPr>
        <w:t xml:space="preserve"> (</w:t>
      </w:r>
      <w:r>
        <w:rPr>
          <w:sz w:val="28"/>
          <w:szCs w:val="26"/>
          <w:lang w:val="en-US"/>
        </w:rPr>
        <w:t>workers</w:t>
      </w:r>
      <w:r>
        <w:rPr>
          <w:sz w:val="28"/>
          <w:szCs w:val="26"/>
          <w:lang w:val="lv-LV"/>
        </w:rPr>
        <w:t xml:space="preserve">` </w:t>
      </w:r>
      <w:r>
        <w:rPr>
          <w:sz w:val="28"/>
          <w:szCs w:val="26"/>
          <w:lang w:val="en-US"/>
        </w:rPr>
        <w:t>remittances</w:t>
      </w:r>
      <w:r>
        <w:rPr>
          <w:sz w:val="28"/>
          <w:szCs w:val="26"/>
        </w:rPr>
        <w:t>) – пересылка денег и товаров мигрантами своим родственникам, оставшимся на родине. В случае пересылки товаров учитывается их оценочная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ринципиальная разница между статьей «трудовые доходы» (которая в платежных балансах некоторых стран называется «выплаты занятым») и статьями «перемещения мигрантов» и «переводы работников» заключается в том, что в статье «трудовые доходы» учитываются доходы нерезидентов, то есть временно (сроком до 1 года) находящихся в данной стране. В то же время в статьях «перемещение мигрантов» и «переводы работников» показываются доходы и расходы резидентов, то есть мигрантов, которые уехали с родины и остались за рубежом, по крайней мере, сроком более чем на год. Эти две статьи объединяются в рамках текущих операций в группу частных неоплаченных пере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6"/>
        </w:rPr>
        <w:t xml:space="preserve">Частные неоплаченные переводы </w:t>
      </w:r>
      <w:r>
        <w:rPr>
          <w:sz w:val="28"/>
          <w:szCs w:val="26"/>
        </w:rPr>
        <w:t>(</w:t>
      </w:r>
      <w:r>
        <w:rPr>
          <w:sz w:val="28"/>
          <w:szCs w:val="26"/>
          <w:lang w:val="lv-LV"/>
        </w:rPr>
        <w:t xml:space="preserve">private unrequited transfers) </w:t>
      </w:r>
      <w:r>
        <w:rPr>
          <w:sz w:val="28"/>
          <w:szCs w:val="26"/>
        </w:rPr>
        <w:t>- оценочный денежный эквивалент имущества, перемещаемого мигрантами в момент их отъезда за границу и последующих посылок товаров на родину. Включает статьи «перемещение мигрантов» и «переводы работников»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практике точно определить, по какой именно статье должны фиксироваться те или иные международные переводы, довольно сложно. Человек изначально может поехать за рубеж просто на временные заработки, но затем по каким-либо причинам задержаться там более чем на год, став мигрантом. И наоборот, люди, намеревавшиеся эмигрировать за рубеж навсегда, чье имущество было зарегистрировано как переводы работников, вдруг решают вернуться на родину, не прожив за рубежом и года. Общее правило, которое действует в данном случае, заключается в том, что учет ведется по состоянию на момент пересечения границы, и если даже позже выясняется, что запись была произведена неверно, ее, тем не менее, обычно не пересматривают.</w:t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0"/>
        </w:rPr>
        <w:t>1.4. Последствия трудовой миграции для стран-доноров и принимающих стран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спользование иностранной рабочей силы приносит существенные выгоды странам иммигра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вследствие притока иностранных рабочих, обладающих высокой мобильностью, облегчаются структурные (отраслевые и региональные) изменения в экономике стра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существенна экономия принимающих стран на обучении прибывающих рабочих и специалистов. К примеру, в результате «похищения умов» США лишь в сфере образования и науки сэкономили с 1965 по 1990 год не менее 15 млрд. дол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иностранная квалифицированная рабочая сила оплачивается ниже национальных кадров, в результате чего фирмы экономят на издержках и повышается конкурентоспособность производителей или прод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велика роль иммигрантов в омоложении структуры трудовых ресурсов промышленно развитых стран, имеющих тенденцию к стар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иммигранты, расширяя емкость внутренних товарных рынков, стимулируют рост производства и дополнительную занятость в стране пребывания, а аккумулированные на их счетах в сберкассах значительные суммы денег могут быть использованы как дополнительный источник накопления принимающей стра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иностранные рабочие часто служат амортизатором между работодателями и национальными кадрами в периоды кризисов, так как их увольняют первы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иммигранты во многих странах заполняют вакансии, на которые нет претендентов среди местного населения. Неквалифицированные работники из Турции и Северной Африки составляют 60-80% иммиграции в ФРГ и Франции. На тяжелую работу охотно нанимаются индонезийцы в Малайзии, боливийцы в Аргентине. Более того, некоторые отрасли производства, дающие в том числе и экспортный доход для страны, не выжили бы без иммигрантов. В числе примеров – горнорудная промышленность ЮАР, сельскохозяйственные плантации в Доминиканской Республике и Испании, каучуковая и резиновая промышленность Малайз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снижение налоговой нагрузки на государственный бюджет. Трудовые мигранты не только не требуют социальных пособий, но и, уплачивая налоги и другие обязательные взносы, снижают относительную налоговую нагрузку на коренное нас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месте с тем, иммиграция порождает в принимающих странах и ряд проблем и противоречий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обостряется ситуация на национальном рынке труд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вследствие роста предложения на рынке труда усиливается тенденция к снижению цены рабочей силы, в том числе и национально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ровоцируются национальные и этнические конфликты между коренным населением и иммигра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еоднозначны последствия миграционных процессов и для стран эмиграции. Положительным в странах-донорах является то, что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эмиграция облегчает положение на внутреннем рынке труд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осле работы за границей в страну возвращаются обученные, более квалифицированные рабочие, вносящие динамизм в экономическое развитие стра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для многих стран эмиграции переводы валютных средств эмигрантов становятся важным источником получения валю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месте с тем, эмиграция наносит своим странам и экономический ущерб. Потеря части трудовых ресурсов в наиболее трудоспособном возрасте приводит к старению возрастной структуры населения, теряются затраты на общеобразовательную и профессиональную подготовку эмигрантов. Особенно отрицательны последствия оттока квалифицированных специалистов и ученых. Однако «утечка мозгов» в большинстве случаев прекращается, когда экономическое положение страны улучшается. Так, индийские ученые, вернувшиеся на родину после того, как они несколько лет работали в высокотехнологических американских корпорациях в районе Силиконовой долины, стали основоположниками развития индийской промышленности по созданию новых компьютерных программ. (4, с.298-300)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1"/>
        </w:rPr>
      </w:pPr>
      <w:r>
        <w:rPr>
          <w:rFonts w:cs="Times New Roman" w:ascii="Times New Roman" w:hAnsi="Times New Roman"/>
          <w:b w:val="false"/>
          <w:sz w:val="28"/>
          <w:szCs w:val="31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овременные миграционные процесс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Цепочка действий человека от момента появления желания к пеемене места жительства до приживаемости его на новом месте жительства можно рассматривать как процесс. Не случайно в науке применяется термин «миграционный процесс» - это множество событий, влекущих за собой смену места жительства, в котором четко выделяются три ста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ервая стадия (исходная, или подготовительная) представляет собой процесс формирования миграционной мобильности (подвижности) населения, которая зависит от демографических, этнических, генетических и социально-экономических характеристик. Как правило, большей миграционной подвижностью обладают люди трудоспособного возраста по сравнению с детьми и пенсионерами; одинокие люди по сравнению с состоящими в браке; мужчины по сравнению с женщинами; «новоселы» по сравнению со «старожилами»; высокообразованные люди по сравнению с людьми пониженной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торая стадия (основная, или собственно переселение) – это совокупность переселений, совершающихся в определенное время в рамках той или ино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ретья стадия (заключительная, или завершающая) представляет собой процесс приживаемости мигрантов на новом месте жительства, приспособления мигранта к новым условиям жизни (адаптация) и его обустройство на новом месте. (11, с.21)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5"/>
        </w:rPr>
      </w:pPr>
      <w:r>
        <w:rPr>
          <w:rFonts w:cs="Times New Roman" w:ascii="Times New Roman" w:hAnsi="Times New Roman"/>
          <w:b w:val="false"/>
          <w:sz w:val="28"/>
          <w:szCs w:val="25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2.1. Масштабы современной международной трудовой миг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последние десятилетия наблюдается интенсификация процессов миграции. В 2005 г. 191 млн. человек, представлявших 3% мирового населения, жили за пределами стран своего происхождения, а в наши дни эта цифра приближается к отметке в 200 млн. Для примера, в 1960 г. количество мигрантов едва достигало 75 млн., или 2,5% населения Земли. Миграция в страны ОЭСР (страны Организации экономического сотрудничества и развития) продолжает расти. Около 4 млн. новых мигрантов въехали в страны ОЭСР на постоянной основе лишь в 2005 г., что на 10% больше, чем в 2004 г. Следует учитывать, что приведенные данные характеризуют легальную миграцию, однако существуют также значительные потоки нелегальных миг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Наибольшее количество мигрантов находится в Европе – 64 млн., в Азии – 53 млн., в Северной Америке – 45 млн. Почти половина всех мигрантов – женщины. 75% всех мигрантов сконцентрировано в 28 странах, и каждый пятый проживает в США. В течение 2000-2005 гг. наиболее развитые регионы принимали 2,6 млн. мигрантов ежегодно, или 13,1 млн. за этот период. Максимальное сальдо миграции в Северной Америке – ежегодно 1,4 млн. человек. За ней следует Европа – 1,1 млн. В Океании - лишь 103 тыс. человек. При рассмотрении количества принимаемых мигрантов на 1000 местного населения картина несколько меняется: в Северной Америке на каждую 1000 местного населения приходится 4,2 мигранта, в Океании – 3,2, а в Европе – 1,5 мигр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относительном измерении наибольшая доля мигрантов в населении – в Океании (18,7%), за ней следует Северная Америка (12,9%), затем – Европа и Африка. Наименьшая доля мигрантов в населении – в Азии (1,4%). В 1960 г. в 43 странах мигранты превышали 10% от населения. В 2000 г. число таких стран возросло до 70. Данная динамика отражает увеличивающиеся потоки мигрантов. Впрочем, есть страны, в которых доля мигрантов существенно превосходит 10%-ную отметку: ОАЭ – 71%; Кувейт – 62,1%; Сингапур – 42,6%; Израиль – 39,5%; Иордания – 39%; Саудовская Аравия – 25,9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ровень сальдо эмиграции на 1000 человек был наиболее высоким в странах Латинской Америки и Карибского бассейна, где ежегодно он достигал 1,5 мигранта. Для Африки и Азии – 0,5 и 0,3 соответственно. (9, с.66)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2.1. Миграционные процессы в Рос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играция рабочей силы для России – сравнительно новая форма международного сотрудничества. Ситуация с трудовыми ресурсами, сложившаяся в настоящее время в нашей стране, носит противоречивый характер: с одной стороны, мы активно пытаемся внедриться на мировой рынок труда, а с другой, у нас пока не сложился свой реальный отечественный рынок труда. Важным условием становления внутреннего рынка могло бы явиться активное привлечение квалифицированной иностранной рабочей силы, особенно из стран дальнего зарубежья. (6, с.16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Число официально работающих в России трудовых мигрантов постоянно увеличивается. В 2006 году оно превысило 1 млн. человек, причем эти люди представляют более чем 40 стран мира (рис. 1). По-прежнему этот показатель отражает лишь небольшую часть реального процесса: согласно экспертным оценкам, численность нелегальных (или незаконно занятых) трудовых мигрантов в России составляет сегодня от 4 до 6 млн. человек и как минимум в пять раз превышает данные официальной статистики. Однако если в начале 2000-х годов численность официально привлекаемой из-за рубежа иностранной рабочей силы не превышала нескольких сотен тысяч человек и составляла не более 5% всех трудовых мигрантов, то во второй половине десятилетия под влиянием произошедшей либерализации миграционной политики наметилась явная тенденция к увеличению легальной составляющей миг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5238750" cy="3267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Рисунок 1. Число трудовых мигрантов, получивших разрешение на работу в России, тыс.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гласно официальной статистике ФМС, из стран СНГ в 2006 году прибыли 53% трудовых мигрантов, но, по-видимому, именно мигранты из СНГ составляют большинство и так называемых «нелегалов», поэтому их реальная доля может достигать 2/3. Особенно много трудовых мигрантов в 2006 году прибыло из Украины (16,9%), Узбекистана (10,4%) и Таджикистана (9,7%), а также Турции (10%) и Китая (20,8%). (16) А в 2007 г. количество легальных иммигрантов из Узбекистана составило 20,1%, Таджикистана – 14,6%, Китая – 13,3%, Украины – 12,2% и Турции – 7,6%. (14) Выезд российских граждан в страны дальнего зарубежья объясняется в первую очередь желанием получить более высокие заработки. При иммиграции тоже сохраняется это желание, но иммиграция из стран СНГ обусловлена еще и тем, что для русскоязычного населения в ряде стран СНГ и Балтии складывается крайне неприятная ситуация, включая и региональные конфликты. (4, с.162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аспределение мигрантов по отраслям выглядит следующим об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4914900" cy="3695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еальная структура занятости мигрантов несколько отличается от официальных данных из-за сильного недоучета мигрантов в сфере услуг, включая сферу досуга и развлечений, ЖКХ, работы по д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данным социологических исследований, примерно 20% мигрантов приезжают на срок, не превышающий шести месяцев. Занятость таких мигрантов носит, как правило, сезонный характер. Более половины мигрантов рассчитывают на долгосрочное пребывание в стране, примерно треть из них рассматривают возможную перспективу постоянного жительства и натурализации в России.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Распределение мигрантов по территории нашей страны идет весьма неравномерно. 50% приезжающих устраиваются работать в Москве и Московской области, Санкт-Петербурге, Приморском крае и Свердловской области.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рудовая миграция в Россию продолжает оставаться в значительной степени мужским занятием. По данным социологических обследований, 70% мигрантов — мужчины. В официальной статистике доля мужчин еще выше — 82,4%. Это связано, в первую очередь, с отраслевой структурой занятости трудовых мигрантов, поскольку 39% мигрантов работают в строительной отрасли. Кроме того, есть основания предполагать, что женщины далеко не полно представлены как в официальной статистике, так и в социологических исследованиях, потому что чаще остаются «невидимыми» из-за особенностей своего труда (высокая доля работающих в домохозяйствах и других неформальных секторах занятости). Поскольку сфера услуг развивается высокими темпами и сегодня дает 2/3 рабочих мест в развитых странах, можно предположить дальнейший рост женской составляющей миг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редний возраст мигрантов — 32–33 года, причем более 75% из них моложе 40 лет. За последние годы трудовая миграция помолодела: повзрослевшая молодежь в странах выезда (особенно в странах Центральной Азии) все чаще идет по дороге миграции, проторенной старшим поко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смотря на молодой возраст, более половины мигрантов имеют собственную семью и детей. Более половины мигрантов являются единственными кормильцами в семье; при этом многие (35–40%) имеют трех и более иждивенцев. Только четверть респондентов не имеют семьи и иждивенцев. Именно безысходность, вплоть до прямой угрозы голода, заставляет многих мигрантов соглашаться на рабские условия труда в России.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егодня в стране легально работают около 2,5 млн. иностранцев. Нелегальная часть, которая в предыдущие годы оценивалась в 10-15 млн. человек, за 2007 г. составила 5-7 млн. Это резкое уменьшение теневого рынка связано в первую очередь с упрощением процедур получения разрешений на работу для граждан СНГ. (14)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0"/>
        </w:rPr>
        <w:t>2.3. Миграционные процессы в Белгородской облас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Белгородской области существуют свои тенденции миграционны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2005 году Белгородскую область посетило около 800 000 иностранных граждан. 30 000 остались на территории области до сих пор. В 2005 году за счет миграции население Белгородской области выросло на 10 000 человек.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Белгородской области созданы все условия для миграционной привлекательности. В область ежегодно приезжает значительное количество иностранной рабочей силы. В 2007 году Управлением ФМС России по Белгородской области оформлено и выдано почти 6,5 тысяч разрешений на работу иностранным гражданам, что в 3,5 раза больше показателя 2006 года. Такая положительная динамика является следствием применения нового иммиграционного законодательства, направленного на стимулирование легальной составляющей в общей структуре трудовой миграции, вывод "из тени", в том числе налоговой, нелегальных мигрантов и работодателей, использующих труд иностранных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ониторинг ситуации в сфере занятости населения Белгородской области показывает, что трудовые мигранты не оказывают отрицательного влияния на рынок труда области, так как они привлекаются в отраслях, где прослеживается острый дефицит рабочей силы (в основном, квалифицированных специалистах рабочих профессий). В Белгородской области созданы все условия для реализации Национального проекта «Доступное жилье», активно наращиваются темпы жилищного строительства. В связи с этим строительная отрасль является на сегодняшний день приоритетной сферой привлечения иностранных работников (в ней в прошедшем году было задействовано 62% от общего количества трудовых мигрантов). Необходимо также отметить, что в области по итогам 2007 года в сравнении с 2006 годом отмечено снижение уровня безработных граждан, состоящих на учете в органах занятости населения, и увеличение процента трудоустройства коренных жителей области. (2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территории Белгородской области в настоящий момент работают граждане более 20 государств ближнего и дальнего зарубежья. В структуре регионального рынка иностранной рабочей силы около 60% составляют граждане Украины, что, безусловно, оказывает позитивное влияние на развитие делового и культурного сотрудничества между Белгородской областью и приграничными регионами Украины. Кроме того, на предприятиях Белгородской области трудятся граждане Узбекистана, Молдовы, Армении и других государств, преимущественно стран-участников СНГ. Из государств дальнего зарубежья по поставкам рабочей силы лидирует Сербия, граждане которой уже не первый год осуществляют деятельность на строительных объектах города Белгорода.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rStyle w:val="StrongEmphasis"/>
          <w:b w:val="false"/>
          <w:bCs w:val="false"/>
          <w:sz w:val="28"/>
          <w:szCs w:val="26"/>
        </w:rPr>
        <w:t xml:space="preserve">С начала 2008 года </w:t>
      </w:r>
      <w:r>
        <w:rPr>
          <w:rStyle w:val="211"/>
          <w:b w:val="false"/>
          <w:bCs w:val="false"/>
          <w:color w:val="000000"/>
          <w:sz w:val="28"/>
          <w:szCs w:val="26"/>
        </w:rPr>
        <w:t>163</w:t>
      </w:r>
      <w:r>
        <w:rPr>
          <w:rStyle w:val="StrongEmphasis"/>
          <w:b w:val="false"/>
          <w:bCs w:val="false"/>
          <w:sz w:val="28"/>
          <w:szCs w:val="26"/>
        </w:rPr>
        <w:t xml:space="preserve"> предприятия и хозяйства Белгородской области направили в УФМС России по Белгородской области уведомления о привлечении к трудовой деятельности </w:t>
      </w:r>
      <w:r>
        <w:rPr>
          <w:rStyle w:val="211"/>
          <w:b w:val="false"/>
          <w:bCs w:val="false"/>
          <w:color w:val="000000"/>
          <w:sz w:val="28"/>
          <w:szCs w:val="26"/>
        </w:rPr>
        <w:t>659</w:t>
      </w:r>
      <w:r>
        <w:rPr>
          <w:rStyle w:val="StrongEmphasis"/>
          <w:b w:val="false"/>
          <w:bCs w:val="false"/>
          <w:sz w:val="28"/>
          <w:szCs w:val="26"/>
        </w:rPr>
        <w:t xml:space="preserve"> иностранных граждан (из них </w:t>
      </w:r>
      <w:r>
        <w:rPr>
          <w:rStyle w:val="211"/>
          <w:b w:val="false"/>
          <w:bCs w:val="false"/>
          <w:color w:val="000000"/>
          <w:sz w:val="28"/>
          <w:szCs w:val="26"/>
        </w:rPr>
        <w:t>454</w:t>
      </w:r>
      <w:r>
        <w:rPr>
          <w:rStyle w:val="StrongEmphasis"/>
          <w:b w:val="false"/>
          <w:bCs w:val="false"/>
          <w:sz w:val="28"/>
          <w:szCs w:val="26"/>
        </w:rPr>
        <w:t xml:space="preserve"> гражданина Украины, </w:t>
      </w:r>
      <w:r>
        <w:rPr>
          <w:rStyle w:val="211"/>
          <w:b w:val="false"/>
          <w:bCs w:val="false"/>
          <w:color w:val="000000"/>
          <w:sz w:val="28"/>
          <w:szCs w:val="26"/>
        </w:rPr>
        <w:t>95</w:t>
      </w:r>
      <w:r>
        <w:rPr>
          <w:rStyle w:val="StrongEmphasis"/>
          <w:b w:val="false"/>
          <w:bCs w:val="false"/>
          <w:sz w:val="28"/>
          <w:szCs w:val="26"/>
        </w:rPr>
        <w:t xml:space="preserve"> граждан Узбекистана, </w:t>
      </w:r>
      <w:r>
        <w:rPr>
          <w:rStyle w:val="211"/>
          <w:b w:val="false"/>
          <w:bCs w:val="false"/>
          <w:color w:val="000000"/>
          <w:sz w:val="28"/>
          <w:szCs w:val="26"/>
        </w:rPr>
        <w:t>74</w:t>
      </w:r>
      <w:r>
        <w:rPr>
          <w:rStyle w:val="StrongEmphasis"/>
          <w:b w:val="false"/>
          <w:bCs w:val="false"/>
          <w:sz w:val="28"/>
          <w:szCs w:val="26"/>
        </w:rPr>
        <w:t xml:space="preserve"> гражданина Молдовы и </w:t>
      </w:r>
      <w:r>
        <w:rPr>
          <w:rStyle w:val="211"/>
          <w:b w:val="false"/>
          <w:bCs w:val="false"/>
          <w:color w:val="000000"/>
          <w:sz w:val="28"/>
          <w:szCs w:val="26"/>
        </w:rPr>
        <w:t>36</w:t>
      </w:r>
      <w:r>
        <w:rPr>
          <w:rStyle w:val="StrongEmphasis"/>
          <w:b w:val="false"/>
          <w:bCs w:val="false"/>
          <w:sz w:val="28"/>
          <w:szCs w:val="26"/>
        </w:rPr>
        <w:t xml:space="preserve"> граждан других государств СНГ). Большинство предприятий, представивших уведомления, расположено в г. Белгороде, Белгородском, Старооскольском и Яковлевском районах области. (21)</w:t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Государственное регулирование трудовой миг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Миграционные процессы оказывают многоаспектное влияние на страны эмиграции и иммиграции. Естественно, что любое государство, осуществляя экономическую политику, не может не регламентировать процессы трудовой миграции. С этой целью оно проводит определенную миграционную поли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Государственная миграционная политика – это политика государства, направленная на регулирование экспорта/импорта рабочей силы из данной страны или в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о всех промышленно развитых странах созданы государственные органы, которым поручено решение вопросов, связанных с перемещением иностранной рабочей силы через национальные г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России с 1993 года существует Федеральная миграционная служ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Нормативно-правовая база, обеспечивающая регулирование трудовой эмиграции, включает в себя соответствующие статьи Конституции страны, национальное эмиграционное законодательство, двусторонние и многосторонние международные согл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играционная политика подразделяется на иммиграционную и эмиграционную. (4, с.305-306)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Cs w:val="30"/>
        </w:rPr>
        <w:t>3.1. Иммиграционная поли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/>
          <w:i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экономической литературе выделяют три направления иммиграционной политики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итика, базирующаяся на ограничении пребывания иммигрантов в стране, о чем они сразу же предупрежд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Эта политика преследует цель постоянного обновления трудящихся-мигрантов, поэтому некоторые авторы пишут о так называемой ротационной иммиг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 ограничении срока пребывания в стране члены семьи иммигранта не имеют права на въезд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литика, разрешающая проживание без определенного срока с правом въезда членов семьи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олитика, разрешающая постоянное проживание иммигрантов и предполагающая право на получение гражданства после определенного с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Большинство принимающих стран используют селективный подход при регулировании иммиграции. Его смысл заключается в том, что государство не препятствует въезду тех категорий работников, которые нужны в данной стране, ограничивая въезд всем остальным. Перечень желательных иммигрантов варьируется от страны к стране, но обычно они относятся к данной из следующих категор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работники, готовые за минимальную плату выполнять тяжелую, вредную, грязную и неквалифицированную работу, - строительные, подсобные, сезонные, вахтенные, муниципальные рабоч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специалисты для новых и перспективных отраслей – программисты, узкоспециализированные инженеры, банковские служащ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представители редких профессий – огранщики алмазов, реставраторы картин, врачи, практикующие нетрадиционные методы л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специалисты с мировым именем – музыканты, артисты, ученые, спортсмены, врачи, писа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крупные бизнесмены, переносящие свою деятельность в принимающую страну, инвестирующие капитал и создающие новые рабочи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ительные инструменты иммиграционной политики включают в себ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ачественные требования к профессиональной квалификации иностранной рабочей силы, в частности, наличие сертификата об образовании, и стажа работы по специальности. Например, в Австралии принимают специалистов со стажем не менее 3 лет, в США – 5 ле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ение возрастного ценза для въезжающи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верка состояния здоровья потенциальных иммигран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ения политического характера. Так, в США ограничен въезд членов коммунистической или любой другой партии тоталитарного тип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ямое квотирование импорта рабочей силы, выражающееся в законодательно устанавливаемом соотношении численности иностранных и национальных кадров на предприят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ение времени работы в стран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преты на профессии в явной или косвенной форме, выражающиеся в принятии законов, содержащих подробный перечень профессий, заниматься которыми иностранцам запрещен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ционально-географические приоритеты, отражающие предпочтительные регионы иммигр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Система санкций в отношении незаконных трудящихся-мигрантов, а также лиц, занятых незаконным импортом рабочей силы и работодателей, незаконно использующих труд мигр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щим для всех стран иммиграции является положение о том, что, несмотря на имеющееся законодательство, его применение зависит от колебаний конъюнктуры рынка труда, специальности и квалификации мигранта, от страны его происхождения. (4, с.306-309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0"/>
        </w:rPr>
        <w:t>3.2. Эмиграционная поли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Двойственное воздействие на экономику и демографию отражается и в эмиграционной политике государств, из которых идет отток труд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ожно выделить следующие направления эмиграционной политики государ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стимулирование трудовой миг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ограничение трудовой миг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создание условий для реэмиг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создание условий для адаптации реэмигрантов на род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Эмиграционная политика включает в себя следующие инструменты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жесткие требования к фирмам-посредникам, занимающимся вербовкой рабочей силы, по предоставлению ими финансовых и юридических гарантий трудоустройства и создания нормальных жизненных условий для эмигрант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лимитирование выдачи загранпаспортов; запрет (прямой или косвенный) на выезд отдельных категорий работников и введение эмиграционных квот; установление сроков обязательной работы после завершения образования за государственный счет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роведение валютной и банковской политики поощрения валютных переводов из-за рубежа; предоставление льгот по валютным вкладам (более высокий процент по депозитам, освобождение их от налогов, льготные почтовые и телеграфные тарифы на инвалютные переводы и т.д.); продажа рабочим-мигрантам ценных бумаг, не облагаемых налогам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проведение таможенной политики, предусматривающей таможенные льготы для возвращающихся трудящихся-мигрантов. Например, в Бангладеш правительство разрешает мигрантам ввозить в страну по льготным таможенным тарифам свыше 40 наименований издели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разработка программы рабочих мест для реэмигрант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выдача кредитов и предоставление льгот реэмигрантам на постройку и приобретение жиль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выдача кредитов для открытия собственно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рекомендациях 86 «О трудящихся-мигрантах» в статье 20 записано: «Когда сохранившие свое гражданство трудящиеся-мигранты или члены их семей возвращаются на родину, данное государство должно предоставлять им право на любые находящиеся в силе виды помощи неимущим и безработным, а также право воспользоваться мероприятиями по трудоустройству безработных путем освобождения их от всякого предварительного условия проживания или работы в данной стране или местности». (4, с.309-3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3.3. Регулирование миграци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раницы СССР для миграционных потоков практически были закрыты. 20 мая 1991 г. Верховным Советом СССР был принят закон «О порядке выезда из СССР и въезда в СССР граждан СССР», вступающий в силу с 1993 г., который предоставлял гражданам страны возможность выезжать, жить и работать за границей. Он стал правовой основой для международной миграции российских граждан, в том числе и в целях трудоустройства за рубежом. Принципиально новым моментом в законе стала отмена выездной визы – внутреннего разрешения на выезд российских граждан. Всем гражданам дано право на получение заграничного паспорта сроком на пять лет. Исключение составляют лишь лица, осведомленные в области государственных тайн, имеющие невыполненные обязательства перед государством (в частности, по обязательной воинской службе), а также уголовные преступники. Верховный Совет РФ своим постановлением от 22 декабря 1992 г. подтвердил легитимность этого закона на территори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дальнейшем в целях регулирования миграционных потоков в Россию и регламентирования использования в стране иностранной рабочей силы были приняты указы Президента РФ «О мерах по введению иммиграционного контроля» и «О привлечении и использовании в Российской Федерации иностранной рабочей силы» от 16 декабря 1993 г. Эти указы имели целью обеспечить приоритетное право граждан России на занятие вакантных рабочих мест, установить определенные процедуры, правила и квоты на привлечение иностранной рабочей силы и навести порядок в процессе въезда иностранных граждан на территорию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гулирование миграционных потоков в России осуществляет Федеральная миграционная служба, созданная в соответствии с Указом Президента РФ. (1, с.140-1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5 января 2007 года значительно изменилось миграционное законодательство: вступили в силу Федеральный закон от 18.07.2006 N 109-ФЗ "О миграционном учете иностранных граждан и лиц без гражданства в РФ" и поправки в Федеральный закон от 25.07.2002 N 115-ФЗ "О правовом положении иностранных граждан в РФ". (13) В соответствие с законами, упростился процесс регистрации иностранных граждан и лиц без гражданства. В частности, установился уведомительный порядок миграционного учета, произошел ввод преимущества для граждан тех стран, с которыми у России установлен безвизовый режим. В первую очередь, это касается государств СНГ. Одновременно изменился механизм миграционных квот, которые учитывают не только количественные, но и качественные характеристики, профессию, квалификацию, состояние здоровье, а также региональные особенности российского рынка труда. (17)</w:t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сследование процессов международной миграции рабочей силы на современном этапе развития мировой экономики дает возможность сделать некоторые выводы.</w:t>
      </w:r>
    </w:p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роделанная работа в области теоретических аспектов международной трудовой миграции показала, что </w:t>
      </w:r>
    </w:p>
    <w:p>
      <w:pPr>
        <w:pStyle w:val="P2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уществует классификация форм трудовой миграции, с помощью которой можно определить характер миграционных потоков; </w:t>
      </w:r>
    </w:p>
    <w:p>
      <w:pPr>
        <w:pStyle w:val="P2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сновными причинами трудовой миграции являются экономические причины;</w:t>
      </w:r>
    </w:p>
    <w:p>
      <w:pPr>
        <w:pStyle w:val="P2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точками притяжения наибольших потоков мигрантов являются такие страны как США, Канада, Австралия и страны Зарубежной Европы;</w:t>
      </w:r>
    </w:p>
    <w:p>
      <w:pPr>
        <w:pStyle w:val="P2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уществует система количественных показателей миграции, которая включает в себя три статьи: трудовой доход мигранта, перемещение мигрантов и их переводы на родину;</w:t>
      </w:r>
    </w:p>
    <w:p>
      <w:pPr>
        <w:pStyle w:val="P2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иммиграция в большей степени положительно влияет на экономику принимающих стран, в то время как эмиграция напротив – оказывает, в основном, негативное воздействие. Это можно объяснить тем, что основным направлением иммиграции являются развитые страны, а источником эмиграции – развивающиеся. </w:t>
      </w:r>
    </w:p>
    <w:p>
      <w:pPr>
        <w:pStyle w:val="P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Анализ современных миграционных процессов выявил, что</w:t>
      </w:r>
    </w:p>
    <w:p>
      <w:pPr>
        <w:pStyle w:val="P2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настоящее время в мире около 200 млн. человек являются мигрантами;</w:t>
      </w:r>
    </w:p>
    <w:p>
      <w:pPr>
        <w:pStyle w:val="P2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играция рабочей силы как форма международного сотрудничества в России появилась сравнительно недавно, однако за последние годы наблюдается динамичный рост численности мигрантов. Легально в стране сегодня работают около 2,5 млн. иммигрантов, нелегальная часть составляет 5-7 млн. человек.</w:t>
      </w:r>
    </w:p>
    <w:p>
      <w:pPr>
        <w:pStyle w:val="P2"/>
        <w:numPr>
          <w:ilvl w:val="0"/>
          <w:numId w:val="11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трудовые мигранты не оказывают отрицательного воздействия на рынок труда Белгородской области. Каждый год в область приезжают порядка нескольких сотен тысяч иностранных граждан.</w:t>
      </w:r>
    </w:p>
    <w:p>
      <w:pPr>
        <w:pStyle w:val="P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Изучение методов целей, задач и методов государственного регулирования позволило сделать выводы о том, что</w:t>
      </w:r>
    </w:p>
    <w:p>
      <w:pPr>
        <w:pStyle w:val="P2"/>
        <w:numPr>
          <w:ilvl w:val="0"/>
          <w:numId w:val="7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государственное регулирование трудовой миграции является необходимым элементом экономической политики любой страны и проявляется в виде иммиграционной или эмиграционной политики;</w:t>
      </w:r>
    </w:p>
    <w:p>
      <w:pPr>
        <w:pStyle w:val="P2"/>
        <w:numPr>
          <w:ilvl w:val="0"/>
          <w:numId w:val="7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ыделяют три основных направления иммиграционной политики: ограничение срока пребывания иммигранта в стране, политика без ограничения срока пребывания и разрешение на постоянное жительство с правом получения гражданства данной страны. Однако большинство стран используют селективный подход – разрешение на беспрепятственный въезд самым «нужным» работника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существует четыре основных направления эмиграционной политики: стимулирование трудовой миграции, ограничение трудовой миграции, создание условий для реэмиграции и создание условий для адаптации реэмигрантов на родин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гулирование миграционных потоков в России осуществляет Федеральная миграционная служба. В начале 2007 г. значительно изменилось миграционное законодательство: упростился процесс регистрации иностранных граждан, изменилась система миграционных кв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тогом данного исследования является определение международной миграции рабочей силы как основы функционирования мирового рынка труда и одного из наиболее сложных элементов международных экономических отношений.</w:t>
      </w:r>
    </w:p>
    <w:p>
      <w:pPr>
        <w:sectPr>
          <w:footerReference w:type="default" r:id="rId8"/>
          <w:type w:val="nextPage"/>
          <w:pgSz w:w="11906" w:h="16838"/>
          <w:pgMar w:left="1701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«Хартия основных социальных прав рабочих ЕЭС» от 9 декабря 1989 г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Рекомендация №86 Международной организации труда «О трудящихся-мигрантах» от 1 июля 1949 г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Закон РФ «О порядке выезда из СССР и въезда в СССР граждан СССР» от 15 августа 1996 г. №114-ФЗ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Указ Президента РФ «О мерах по введению иммиграционного контроля» от 16 декабря 1993 г. №2145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Указ Президента РФ «О привлечении и использовании в Российской Федерации иностранной рабочей силы» от 16 декабря 1993 г. №2146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кон РФ «О миграционном учете иностранных граждан и лиц без гражданства» от 18 июля 2006 г. №109-ФЗ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оправки к закону РФ «О правовом положении иностранных граждан в РФ» от 25 июля 2002 г. №115-ФЗ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Басовский Л.Е. Мировая экономика: Курс лекций – М.: ИНФРА-М, 2005. – 137-142с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Борисов В.А. Демография: Учебное пособие – М., 2001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Бутов В.И. Демография: Учебное пособие/Под ред. В.Г.Игнатова – М.: МарТ, 2003. – 176-207с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Ломакин В.К. Мировая экономика: Учебник для вузов – М.: ЮНИТА-ДАНА, 2003. – 294-317с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узакова Е.П. Мировая экономика и международные экономические отношения: Экзаменационные билеты – Ростов н/Д: Феникс, 2003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Международные экономические отношения: Учебное пособие для вузов/Под ред. Л.Е.Стровского – М.: ЮНИТА-ДАНА, 2003. – 148-168с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Мировая экономика: тенденции 90-х годов/Под ред. И.С.Королева – М.: Наука, 1999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Экономика: Учебник/Под ред. А.С.Булатова – М.: ЭКОНОМИСТЪ, 2005. – 762-775с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лущенко Г.И. Миграция и развитие: мировые тенденции // Вопросы статистики. 2008. №2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Рыбаковский О. Миграционный опыт и миграционные установки // Социальная и демографическая политика. 2007. №6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Рязанцев С. Миграция населения // Социальная и демографическая политика. 2007. №2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ноземцев В. «Мы, европейский народ», Ведомости. 2008. </w:t>
      </w: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demoscope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ршунов А., Экономика и жизнь. 2007. </w:t>
      </w:r>
      <w:r>
        <w:rPr>
          <w:sz w:val="28"/>
          <w:szCs w:val="26"/>
          <w:lang w:val="en-US"/>
        </w:rPr>
        <w:t xml:space="preserve">http://www.demoscope.ru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ас И. «Открытые двери или проходной двор?», Независимая газета. 2008. </w:t>
      </w: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demoscope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ерков Д. «Трудовые резервы», Итоги. 2008. </w:t>
      </w: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demoscope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Тюрюканова Е. «Трудовая миграция в Россию». 2008. </w:t>
      </w:r>
      <w:r>
        <w:rPr>
          <w:sz w:val="28"/>
          <w:szCs w:val="26"/>
          <w:lang w:val="en-US"/>
        </w:rPr>
        <w:t>http://www.demoscope.ru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нтервью со спикером Госдумы Борисом Грызловым. 2007. </w:t>
      </w:r>
      <w:r>
        <w:rPr>
          <w:sz w:val="28"/>
          <w:szCs w:val="26"/>
          <w:lang w:val="en-US"/>
        </w:rPr>
        <w:t xml:space="preserve">http://www.demoscope.ru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нтервью с начальником УФМС России по Белгородской области С.Ф.Нерубенко. 2006. </w:t>
      </w: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bel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Интервью с начальником УФМС России по Белгородской области С.Ф.Нерубенко. 2008. </w:t>
      </w: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bel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Cs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Интервью с начальником отдела по вопросам трудовой миграции УФМС России по Белгородской области Н.С. Чуевой. 2008. </w:t>
      </w: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bel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Cs/>
          <w:sz w:val="28"/>
          <w:szCs w:val="26"/>
        </w:rPr>
      </w:pPr>
      <w:r>
        <w:rPr>
          <w:rStyle w:val="StrongEmphasis"/>
          <w:b w:val="false"/>
          <w:bCs w:val="false"/>
          <w:sz w:val="28"/>
          <w:szCs w:val="26"/>
        </w:rPr>
        <w:t xml:space="preserve"> </w:t>
      </w:r>
      <w:r>
        <w:rPr>
          <w:rStyle w:val="StrongEmphasis"/>
          <w:b w:val="false"/>
          <w:bCs w:val="false"/>
          <w:sz w:val="28"/>
          <w:szCs w:val="26"/>
        </w:rPr>
        <w:t xml:space="preserve">Информация о направленных с начала 2008 года в УФМС России по Белгородской области уведомлениях от работодателей и заказчиков работ (услуг) о привлечении и использовании для осуществления трудовой деятельности иностранных граждан </w:t>
      </w: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uvd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bel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</w:p>
    <w:p>
      <w:pPr>
        <w:sectPr>
          <w:footerReference w:type="default" r:id="rId9"/>
          <w:type w:val="nextPage"/>
          <w:pgSz w:w="11906" w:h="16838"/>
          <w:pgMar w:left="1701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раткое определение понятий «иммигрант» и «эмигрант» в некоторых стра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нятие «иммигрант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нятие «эмигрант»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ца, которые приезжают из-за границы с намерением устроиться в стран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окидающие страну окончательно и устраивающиеся за границе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странцы, которые предполагают получить венгерское гражданство, и венгерские подданные, возвращающиеся по эмиграции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граждане, желающие устроиться за границей и сменить гражданств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ца, живущие прежде за границей и желающие устроиться в стране на постоянное жительств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окидающие страну окончатель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ца, приезжающие с целью устроиться в стране, чтобы работать и учиться (за исключением обучения на срок менее 1,5 месяца), и лица, их сопровождающ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окидающие страну с целью работать или учиться (за исключением обучения сроком менее 1,5 месяца), и лица, их сопровождающие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словак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ца, которые предполагают получить чехословацкое гражданство с целью постоянного прожива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которые предполагают окончательно устроиться в другой стране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слав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циональные граждане, которые возвращаются в страну после пребывания за границей, и иностранцы, получившие разрешение на жительств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которые уезжают в целях устройства в другой стране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ца, въезжающие в страну в целях окончательного в ней устройств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окидающие страну окончатель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остранцы, допущенные на законных основаниях с целью их постоянного проживания в стран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яют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ца, пересекающие границу с намерением устроиться в стран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окидающие страну после прекращения в ней жительств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адельцы трудовых контрактов на срок не менее 1 года и члены их семе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жирские выходцы, возвращающиеся в Алжир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ца, которые предполагают жить в стране, по крайней мере, 1 год после проживания за границей в течение года и боле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редполагающие устроиться в другой стране на срок менее 1 года после проживания в стране в течение года и более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альянские трудящиеся, которые возвращаются в страну после пребывания за границе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е граждане, покидающие страну из-за различных соображени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ца, которые предполагают быть в стране, по крайней мере, 1 год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которые предполагают устроиться в другой стране на постоянное жительств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ца, которые въезжают в страну в целях постоянного в ней жительств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окидающие страну с намерением постоянного устройства за границей, граждане, покидающие страну на срок 12 месяцев и более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циональные граждане и иностранцы, приезжающие из-за границ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граждане и иностранцы, которые покидают страну, чтобы устроиться за границе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удовская Арав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остранцы, которые въезжают в страну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цы, покидающие страну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Занятия мигрантов на родине перед выездом на работу в Росс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2500" cy="43338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type w:val="nextPage"/>
          <w:pgSz w:w="11906" w:h="16838"/>
          <w:pgMar w:left="1701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Уровень образования трудовых мигр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</w:rPr>
        <w:drawing>
          <wp:inline distT="0" distB="0" distL="0" distR="0">
            <wp:extent cx="4886325" cy="34099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sectPr>
      <w:footerReference w:type="default" r:id="rId14"/>
      <w:type w:val="nextPage"/>
      <w:pgSz w:w="11906" w:h="16838"/>
      <w:pgMar w:left="1701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90"/>
        </w:tabs>
        <w:ind w:left="89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b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1">
    <w:name w:val="стиль21"/>
    <w:qFormat/>
    <w:rPr>
      <w:rFonts w:cs="Times New Roman"/>
      <w:b/>
      <w:bCs/>
      <w:color w:val="0000FF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image" Target="media/image3.png"/><Relationship Id="rId12" Type="http://schemas.openxmlformats.org/officeDocument/2006/relationships/footer" Target="footer8.xml"/><Relationship Id="rId13" Type="http://schemas.openxmlformats.org/officeDocument/2006/relationships/image" Target="media/image4.png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35:00Z</dcterms:created>
  <dc:creator>Zver</dc:creator>
  <dc:description/>
  <cp:keywords/>
  <dc:language>en-US</dc:language>
  <cp:lastModifiedBy>SYSTEM</cp:lastModifiedBy>
  <dcterms:modified xsi:type="dcterms:W3CDTF">2011-09-10T09:35:00Z</dcterms:modified>
  <cp:revision>2</cp:revision>
  <dc:subject/>
  <dc:title>Сущность международной миграции</dc:title>
</cp:coreProperties>
</file>