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1. Мировая экономика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экономические отношения между субъектами мирового хозяйства (М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оцесс срастания экономик соседних стран в единый хозяйственный комплек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совокупность национальных экономик всех стран ми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теория международных экономических отношений.</w:t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2. К субъектам МХ относ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государ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онтинен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транснациональные корпо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рабочую си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экономическую интеграцию.</w:t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3. Мировое хозяйство окончательно сформировало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) в конце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 в начале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) в конце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– начале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) после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Мировой вой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4. Период 50–70-х гг.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> в. характериз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ворачиванием международных экономических связ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озникновением интеграционных группиров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ереходом развитых стран к постиндустриал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восстановлением международного рынка ссудного капит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уменьшением государственного регулирования ВЭС.</w:t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б, 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5. Согласно теории абсолютных преимуществ страна долж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се товары производить сама, максимально стимулировать экспорт готовой продукции и ограничивать импорт (кроме сырь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экспортировать товары, по которым у нее издержки производства ниже, чем за рубежом; импортировать те товары, по которым у нее издержки производства выш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импортировать товар, издержки производства которого в стране выше, чем по экспортируемому ей товар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ценивать конкурентные преимущества по состоянию своей макросред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6. Обычно паритет покупательной способности (ППС) национальной валюты превышает ее обменный кур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 развитых стран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 развивающихся стран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в странах с переходной экономикой</w:t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б,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7. В семерку ведущих стран мира вх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Россия;</w:t>
        <w:tab/>
        <w:tab/>
        <w:tab/>
        <w:tab/>
        <w:t>г) Австрал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ША;</w:t>
        <w:tab/>
        <w:tab/>
        <w:tab/>
        <w:tab/>
        <w:t>д) Великобри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) Япония; </w:t>
        <w:tab/>
        <w:tab/>
        <w:tab/>
        <w:t xml:space="preserve"> е) Китай.</w:t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б, в, д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8. К вторичному сектору экономики относ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ельское хозяй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троитель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лесное хозяй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сферу усл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промышленность.</w:t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б, д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2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widowControl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2.1. Расположите стадии экономического роста согласно теории У. Ростоу в порядке эволюции, от простого к сложному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Движение к зрел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одъем (сдвиг, взлет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) Традиционное обществ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) Период создания предпосылок для подъем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) Век высокого массового потребления.</w:t>
      </w:r>
    </w:p>
    <w:p>
      <w:pPr>
        <w:pStyle w:val="Heading6"/>
        <w:keepNext w:val="false"/>
        <w:widowControl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в, г, б, а, д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2.2. Что является признаками постиндустриального общества по Д. Белл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Преобладание сектора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б) Сбалансированное развитие сектора материального и нематериального производ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Преобладание среди занятых работников профессиональных специалистов и техников.</w:t>
      </w:r>
    </w:p>
    <w:p>
      <w:pPr>
        <w:pStyle w:val="Heading6"/>
        <w:keepNext w:val="false"/>
        <w:widowControl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3. В чем состоит суть теории единой цивилиза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Движение стран мира к единому экономическом уклад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Постепенное движение всех стран мира к единому политическому, социальному и экономическому строю – либеральной демократии.</w:t>
      </w:r>
    </w:p>
    <w:p>
      <w:pPr>
        <w:pStyle w:val="Heading6"/>
        <w:keepNext w:val="false"/>
        <w:widowControl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б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4. В чем состоит основное содержание теорий столкновений цивилизаций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) Усиление многополярного мир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Усиление противоречий между западной исламской, индуистской, китайской, опоиской, православной, африканской и латиноамериканской цивилизации.</w:t>
      </w:r>
    </w:p>
    <w:p>
      <w:pPr>
        <w:pStyle w:val="Heading6"/>
        <w:keepNext w:val="false"/>
        <w:widowControl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б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widowControl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2.5. Что по мнению П. Кеннеди, является основной причиной упадка великих держа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) Усугубление противостояний между великими держав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б) Экономическое перенапряжение в следствии значительных расходов на военные нужды.</w:t>
      </w:r>
    </w:p>
    <w:p>
      <w:pPr>
        <w:pStyle w:val="Heading6"/>
        <w:keepNext w:val="false"/>
        <w:widowControl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</w:rPr>
        <w:t>3.1. Основными экономическими ресурсами в постиндустриальном обществе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иродные ресурс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апита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абочая си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знания.</w:t>
      </w:r>
    </w:p>
    <w:p>
      <w:pPr>
        <w:pStyle w:val="Heading7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2. Выделите основные черты постиндустриальной эконом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ырастание доли промышленности в структуре ВВ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информатизация 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глобализа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онижение уровня обра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, 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3. Под глобализацией поним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ысокий уровень интернационализации национальной эконо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оцесс превращения мирового хозяйства в единый рынок товаров, услуг капиталов, рабочей силы и зн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роцесс срастания экономик соседних стран в единый хозяйственный комплек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риентация страны на свой и соседние регионы.</w:t>
      </w:r>
    </w:p>
    <w:p>
      <w:pPr>
        <w:pStyle w:val="Heading7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4. На современном этапе основным способом выхода ТНК на зарубежные рынки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ямое инвест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нешняя торгов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ередача технолог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редоставление ссудного капитала.</w:t>
      </w:r>
    </w:p>
    <w:p>
      <w:pPr>
        <w:pStyle w:val="Heading7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5. Во внешнеэкономической политике развитых стран на современном этапе преоблад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либерализа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отекциониз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олитика изоляции.</w:t>
      </w:r>
    </w:p>
    <w:p>
      <w:pPr>
        <w:pStyle w:val="Heading7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6. В конце 90-х гг. доля импорта в розничном товарообороте России составля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коло 1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коло 2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коло 4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коло 6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около 80%</w:t>
      </w:r>
    </w:p>
    <w:p>
      <w:pPr>
        <w:pStyle w:val="Heading7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4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1. Природный потенциал включает ресур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земе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биологичес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вод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трудов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рекреационные.</w:t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а, б, в, 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2. Укажите долю России в мировых запасах неф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1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1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20%</w:t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3. К возобновляемым природным ресурса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озду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неф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г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ле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земля.</w:t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а, б, д, е</w:t>
      </w:r>
    </w:p>
    <w:p>
      <w:pPr>
        <w:pStyle w:val="TextBodyIndent"/>
        <w:widowControl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widowControl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4. Проранжируйте страны по размерам пашни (обрабатываемые земл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Ш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Япо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Инд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Кита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Австрал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Россия.</w:t>
      </w:r>
    </w:p>
    <w:p>
      <w:pPr>
        <w:pStyle w:val="Heading8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а, в, е, г, д,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widowControl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5. Какая из перечисленных стран занимает первое место по запасам древес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Кана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Ш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осс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Бразилия.</w:t>
      </w:r>
    </w:p>
    <w:p>
      <w:pPr>
        <w:pStyle w:val="Heading8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6. В мировой торговле доля минерального сырь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раст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резко сокраща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стается неизме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составляет в настоящее врем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0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%</w:t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а,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7. Основными экспортерами продовольственных товаров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развитые стра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развивающие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страны с переходной экономикой.</w:t>
      </w:r>
    </w:p>
    <w:p>
      <w:pPr>
        <w:pStyle w:val="Heading8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5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1. Под трудовыми ресурсами понимают:</w:t>
      </w:r>
    </w:p>
    <w:p>
      <w:pPr>
        <w:pStyle w:val="TextBodyIndent"/>
        <w:widowControl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часть населения страны, располагающая совокупностью физических и духовных способностей, которая может принять участие в процессе труда;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б) человеческий капитал, который является условием производстве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совокупность ресурсов, используемых в хозяйственной деятельности.</w:t>
      </w:r>
    </w:p>
    <w:p>
      <w:pPr>
        <w:pStyle w:val="Heading9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2. Экономически активное население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занятые и ищущие рабо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совокупность лиц, потенциально способных участвовать в производстве материальных ценностей и оказания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население, вовлеченное в производственную и непроизводственную деятель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3. Необходимо отметить, основные типы возрастной структуры:</w:t>
      </w:r>
    </w:p>
    <w:p>
      <w:pPr>
        <w:pStyle w:val="23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а) высокая доля детских возрастов и небольшой долей пожилого возрас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онижение доли детских возрастов и высокой доли пожилых люд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наличие высокой доли среднего возрас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4. Характерные тенденции в отраслевой структуре России в 90-е годы:</w:t>
      </w:r>
    </w:p>
    <w:p>
      <w:pPr>
        <w:pStyle w:val="23"/>
        <w:widowControl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а) снижение доли занятого населения в промышленности, строительстве, нау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увеличение доли занятого населения в торговле, общественном питании, кредитовании, финансах и других отраслях сферы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увеличение доли занятости в сельском хозяйстве, лесной отрас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5. Прогрессивные изменения в профессиональной структуре касал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феры усл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феры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траслей промышленности, транспорта, строи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6. Международная трудовая миграция,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еремещение населения через государственные грани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туриз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локальные вой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еремещение населения по экономическим мотив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7. Внешняя миграция рабочей си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трудовая мигра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ыезд для получения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сезонная миграц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8. Источники валютных доходов от экспорта рабочей си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ибыли фирм-посред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ереводы мигра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личное инвестирование мигра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туризм и товарообме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, 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6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1. Общей закономерностью изменений в отраслевой структуре мирового хозяйства начала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 xml:space="preserve"> века является перех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1) высокой доли 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2) 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соответст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ельского хозяй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добывающие отрас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брабатывающая промышл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легкая промышл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пищевая промышл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капитало- и материалоемкие отрасли (металлургия, химиче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мышленность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) наукоемкие и высокотехнологические отрас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) военно-промышленный комплек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) образо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, в, г, д, е, ж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6.2. Важнейшие тенденции изменения структуры ВВП промышленно развитых стран начала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 xml:space="preserve"> века явилось превращение 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феры в преобладающую часть их эконом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оизводствен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производствен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добывающ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брабатывающ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3. Для структуры экономики развивающихся стран характер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относительно высокая доля сельского хозяйства (6–10% ВВП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низкая доля сельского хозяйства (2–4%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удельный вес промышленности в ВВП составляет 25–4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) невысокий уровень сферы услуг (45–55%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преобладающая доля услуг в ВВ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) для промышленности в ВВП составляет 10–25%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в, 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4. В мировом экспорте продовольствия лидирующую роль игр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развитые стра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развивающие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страны с переходной эконом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их доля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&gt;2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~5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&gt;70%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5. В мировом потреблении энергоресурсов первые три места занимают (установить последовательность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уго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гидроэнерг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неф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риродный г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атомная энерг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солнечная энерг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в, а, 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6. Выделите четыре главных машиностроительных регионов ми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еверная Амер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Евро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Юго-Восточная Аз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Афр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Латинская Амер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СН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, в, 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7. В мировом грузообороте лидирует следующий вид транспор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оздуш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морс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автомобиль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железнодорож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&gt;30% е) 45% ж) &gt;60%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б, ж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8. В сфере услуг мировой экономики растет удельный ве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финансово-кредитной сфе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международный туриз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информации и связ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торгов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транспор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1. Финансовые ресурсы мира, это:</w:t>
      </w:r>
    </w:p>
    <w:p>
      <w:pPr>
        <w:pStyle w:val="23"/>
        <w:widowControl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а) совокупность ресурсов, используемых в хозяйстве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совокупность финансовых ресурсов стран, международных организаций и финансовых цент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совокупность основных средств, нематериальных активов, прочих ценностей, денежных средств, находящихся в собственности фирм и используемых для получения прибы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2. Мировой финансовый рынок вклю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алютный рын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рынок страховых усл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ынок дерива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фициальные золотовалютные резерв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кредиты и гран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, 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3. Мировой рынок деривативов, это:</w:t>
      </w:r>
    </w:p>
    <w:p>
      <w:pPr>
        <w:pStyle w:val="23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а) акции, облигации, валюта;</w:t>
      </w:r>
    </w:p>
    <w:p>
      <w:pPr>
        <w:pStyle w:val="23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б) опционы, фьючерсы;</w:t>
      </w:r>
    </w:p>
    <w:p>
      <w:pPr>
        <w:pStyle w:val="23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в) долговые, ценные бумаги.</w:t>
      </w:r>
    </w:p>
    <w:p>
      <w:pPr>
        <w:pStyle w:val="23"/>
        <w:widowControl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т: а</w:t>
      </w:r>
    </w:p>
    <w:p>
      <w:pPr>
        <w:pStyle w:val="23"/>
        <w:widowControl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4. Кредитный рынок, вклю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рынок долговых ценных бума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рынок банковских креди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кредиты и гранты международных организа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5. Причины возникновения рынка евродолла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олитическая и экономическая нестабильность своих стр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законность происхождения своих финансов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перативность и использование сред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6. Финансовые инструменты еврорын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еврооблиг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еврокреди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евровекс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ак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, 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</w:rPr>
        <w:t>7.7. Выделите наиболее активных участников перелива финансовых ресур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транснациональные комп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транснациональные ба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Международный валютный фон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Международный банк развития и реконстр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б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8. Внешний долг страны, это:</w:t>
      </w:r>
    </w:p>
    <w:p>
      <w:pPr>
        <w:pStyle w:val="23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а) задолженность государства по непогашенным внешним займам и не выплаченным по ним процен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денежная сумма, взятая в зай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совокупность долговых обязательств субъекта РФ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8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1. Предпринимательский ресурс включает в себ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Трудовые ресурс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Государственный управленческий аппара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ыночные институ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Научно-технические ресурс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Этику и культуру предпринима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Производственный потенциал.</w:t>
      </w:r>
    </w:p>
    <w:p>
      <w:pPr>
        <w:pStyle w:val="Heading6"/>
        <w:keepNext w:val="false"/>
        <w:widowControl/>
        <w:autoSpaceDE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в, 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.2. Каковы причины увеличения роли предпринимательского ресурса в хозяйственной дея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Рост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граниченность природных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Ужесточение конкурен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Углубление процессов глобал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Увеличение открытости экономик стр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Рост мировой торгов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ё) Усиление роли ТНК.</w:t>
      </w:r>
    </w:p>
    <w:p>
      <w:pPr>
        <w:pStyle w:val="Heading6"/>
        <w:keepNext w:val="false"/>
        <w:widowControl/>
        <w:autoSpaceDE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а, в, 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3. Предпринимательский ресурс реализуется чере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рганизацию и управление деятельностью комп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ладение компан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Выполнение определенного рода деятельности.</w:t>
      </w:r>
    </w:p>
    <w:p>
      <w:pPr>
        <w:pStyle w:val="Heading6"/>
        <w:keepNext w:val="false"/>
        <w:widowControl/>
        <w:autoSpaceDE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4. Каковы причины развития теневой экономики в развитых стран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ысокий уровень безработи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Значительные ограничения 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Неэффективность институтов государственной вла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Высокий уровень налогооб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Невысокие темпы роста экономики.</w:t>
      </w:r>
    </w:p>
    <w:p>
      <w:pPr>
        <w:pStyle w:val="Heading6"/>
        <w:keepNext w:val="false"/>
        <w:widowControl/>
        <w:autoSpaceDE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.5. Может ли теневая экономика оказывать влияние на значение показателей производительности тр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т</w:t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6. Неформальная экономика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Экономическая деятельность, складывающаяся в обществе вопреки правовым нормам и формальным правилам хозяйственной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Экономическая деятельность, не запрещенная законом, но не фиксируемая официальной статистикой и скрывающаяся от налогооб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Экономическая деятельность, запрещенная зако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Экономика взятничества и другого рода мошенничества.</w:t>
      </w:r>
    </w:p>
    <w:p>
      <w:pPr>
        <w:pStyle w:val="Heading6"/>
        <w:keepNext w:val="false"/>
        <w:widowControl/>
        <w:autoSpaceDE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7. В чем отличие фиктивной экономики от подполь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отивозако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Участие в перераспределении ВВ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«рентность» отношений.</w:t>
      </w:r>
    </w:p>
    <w:p>
      <w:pPr>
        <w:pStyle w:val="Heading6"/>
        <w:keepNext w:val="false"/>
        <w:widowControl/>
        <w:autoSpaceDE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.8. Какой из нижеуказанных подходов определяет масштабы теневой экономики путем соотношения различных денежных агрега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одход «Палермо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монетаристский подхо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Глава 9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1. К наукоемким относятся отрасли, в котор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расходы на НИОКР на душу населения более 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расходы на НИОКР более 3,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доля бюджетных ассигнований на НИОКР более 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доля работников, занятых в науке более 2,5%</w:t>
      </w:r>
    </w:p>
    <w:p>
      <w:pPr>
        <w:pStyle w:val="Heading7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б, 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2. В каких государствах большую часть расходов на НИОКР осуществляет частный сект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ША;</w:t>
        <w:tab/>
        <w:tab/>
        <w:tab/>
        <w:tab/>
        <w:t>г) Фран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Великобритания;</w:t>
        <w:tab/>
        <w:tab/>
        <w:t xml:space="preserve"> д) Росс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Швеция;</w:t>
        <w:tab/>
        <w:tab/>
        <w:tab/>
        <w:tab/>
        <w:t>е) Ю. Корея.</w:t>
      </w:r>
    </w:p>
    <w:p>
      <w:pPr>
        <w:pStyle w:val="Heading7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: в, 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3. Выделите три страны, получивших наибольшее количество Нобелевских премий (в порядке убывания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Япония;</w:t>
        <w:tab/>
        <w:tab/>
        <w:tab/>
        <w:tab/>
        <w:t>г) Росс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ША;</w:t>
        <w:tab/>
        <w:tab/>
        <w:tab/>
        <w:tab/>
        <w:t>д) Великобри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) Германия; </w:t>
        <w:tab/>
        <w:tab/>
        <w:tab/>
        <w:t xml:space="preserve"> е) Франция.</w:t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б, д,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4. Показателями экономической эффективности научно-технической сферы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доля расходов на НИОКР в ВВ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доля страны на мировом рынке высоких технолог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тношение прироста выпуска наукоемкой продукции к расходам на НИОК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количество выдаваемых пат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количество Нобелевских премий.</w:t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а, б, г, 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5. Крупнейшими экспортерами технологий являются (выделите 3 государств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Россия;</w:t>
        <w:tab/>
        <w:tab/>
        <w:tab/>
        <w:tab/>
        <w:t>г) Ю. Коре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ША;</w:t>
        <w:tab/>
        <w:tab/>
        <w:tab/>
        <w:tab/>
        <w:t>д) Герм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) Китай; </w:t>
        <w:tab/>
        <w:tab/>
        <w:tab/>
        <w:tab/>
        <w:t>е) Япо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б, д, 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6. Ноу-хау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документ, подтверждающий право на изобрет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оглашение, подтверждающее право пользования патент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секрет производства и технологического опыта.</w:t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7. Общий объем продаж наукоемкой продукции на международном рынке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около 1 трлн. дол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около 2, 5 трлн. дол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около 5,5 трлн. дол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) около 10 трлн. долл.</w:t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8. Мировой рынок высокотехнологической продукции дели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30 макротехнолог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50 макротехнолог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80 макротехнолог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100 макротехнологий.</w:t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б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Глава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1. Открытая экономика предполаг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целостность эконо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рганизацию зон совместного предпринима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благоприятный инвестиционный клима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разумную доступность внутреннего рынка для притока иностранных капит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национальное хозяйство как единый экономический комплекс, интегрированный в мировое хозяй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стирание национальных гран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) организацию единого экономического пространства с зарубежными стран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, в, г, 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</w:rPr>
      </w:pPr>
      <w:r>
        <w:rPr>
          <w:b w:val="false"/>
          <w:bCs w:val="false"/>
          <w:color w:val="000000"/>
        </w:rPr>
        <w:t>10.2. К количественным показателям открытости экономики страны относ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экспортную кво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вотирование эксп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импортная кво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квотирование имп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лицензирование эксп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внешнеторговая кво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) объем реэкспор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3. Отметить основные факторы, влияющие на степень открытости национальной эконом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роль страны в международном производст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бъем внутреннего ры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уровень экономического разви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удельный вес базовых отраслей промышленности в структуре эконо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уровень экспортных и импортных таможенных пошл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, в, 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4. Каковы составляющие национального ромба в теории Майкла Портера о конкурентных преимуществах стра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араметры спро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родственные и поддерживающие отрас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конкурен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стратегия фир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политика государ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параметры факторов произ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, в, г, д, 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</w:rPr>
        <w:t>10.5. Отметить основные факторы случайного характера, формирующие внешнюю конкурентную среду (по М. Портеру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развитие изобрета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рупные технологические сдви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езкие изменения цен на ресурсы (например, «Нефтяные шоки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изменения на мировых финансовых рынках или в обменных курсах валю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всплеск мирового или местного спро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политические решения правительств стран ми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) войны и вооруженные конфлик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, в, г, д, е. ж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6. Отметить конкурентные слабости России на международном рын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более высокие издержки производства в промышл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ысокая энергоемкость российской эконо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наличие значительных природных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сырьевая структура экспор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б, 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7. Перечислить основные инструменты внешнеторгового регул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таможенные тариф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отекциониз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нетарифные методы регулир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реэкспор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метод по стимулированию экспор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8. Перечислите основные инструменты стимулирования экспор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лицензирование эксп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государственное страхование экспортных кредитов и эксп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госзаказы на производство и поставку на экспорт това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государственное кредитование эксп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снижение налогов на экспор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отмена налогов на экспор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) прямое субсидирование эксп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) организационное содействие производителям экспортных това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) информационное содействие экспортер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б, г, д, ж, з, 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1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1. Выделите основные три центра по размещению крупнейших ТН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Япо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Е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АТЭ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СШ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КН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, 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1.2. Общее число ТНК на начало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> в. достигло пример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80 тыс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65 тыс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21 тыс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40 ты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число их филиалов составляло окол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150 тыс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175 тыс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) 200 тыс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) 110 ты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г, ж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3. Хозяйственное объединение, состоящее из головной (материнской) компании и зарубежных филиалов, причем головная компания контролирует деятельность входящих в объединение предприятий путем владения долей (участием) в их капитале, наз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монополистическое объедин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холдин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карт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ТН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стратегический альян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1.4. Отметить наиболее привлекательную для деятельности ТНК отраслевую направленность к началу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> в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брабатывающая промышл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фера усл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сельское хозяй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добывающая промышлен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б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5. Отметить позитивные моменты деятельности ТНК в принимающих стран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пособствуют ускорению экономического рос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осполняют нехватку капитала, в котором нуждаются многие страны ми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устанавливают монопольные цены на продукц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внедряют передовую технологию в странах функционир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проводят политику «Снятия сливок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передача опыта в области организации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) внедряют режим экономики труда и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) диктуют свои экономические и политические услов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, г, е, ж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6. В экономики России ТНК, выступающие движущей силой прямых иностранных инвестиций, игр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есьма существенную ро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довольно скромную ро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ешающую 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рубеже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> в.в. инвестиции ТНК составляли около ______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окупного объема капиталовложений в российскую экономи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1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25%</w:t>
      </w:r>
    </w:p>
    <w:p>
      <w:pPr>
        <w:pStyle w:val="Heading4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>Ответ: б, 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7. Основным мотивом прямых иностранных инвестиций ТНК в России и других странах с переходной экономикой выступ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развитие национальной эконо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олучение сверх прибы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асширение рынков сбы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1.8. В целом российские ТНК к началу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> в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олностью сформировалис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аходятся в стадии формирования и укрепления своих пози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говорить серьезно о становлении ТНК невозмож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1.9. Отметить российские компании, которые можно в начале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> в. признать транснациональны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«Ингосстрах»</w:t>
        <w:tab/>
        <w:tab/>
        <w:t xml:space="preserve"> е) «Дальави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«Аэрофлот»</w:t>
        <w:tab/>
        <w:tab/>
        <w:tab/>
        <w:t>ж) «ЮКОС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«Газпром»</w:t>
        <w:tab/>
        <w:tab/>
        <w:tab/>
        <w:t>з) «Логовоз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«Лукойл»</w:t>
        <w:tab/>
        <w:tab/>
        <w:tab/>
        <w:t>и) «Норильский никель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«Алрос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, в, г, 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10. Базой для создания российских ТНК станов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крупные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бъединения предприя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ба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ФП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1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2.1. Какой механизм в рамках постепенной интеграции ЕС находится в стадии формирования (не завершен)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тановление политического, экономического сою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ведение единого таможенного тариф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либерализация миграции капитала, рабочей силы внутри 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) ликвидация таможенных пошлин, количественных ограничений экспорта и импорта в рамках Е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2.2. Какой тезис более полно отражает понятие «экономической интеграции»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ведение единой валюты на территориях стран участниц интеграционного объеди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установление, использование единого таможенного тарифа странами участниц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бразование единой системы органов управления внутри интеграционной группир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) срастание, всеобъемлющее взаимопроникновение экономик соседних стран с целью формирования единого, хозяйственного комплекс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г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2.3. Что из нижеприведенного является основным правилом ГААТ/ВТО?</w:t>
      </w:r>
    </w:p>
    <w:p>
      <w:pPr>
        <w:pStyle w:val="TextBodyIndent"/>
        <w:widowControl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) применение антидемпинговых мер государствами – членами интеграционных объедин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заимное предоставление странам – членам режима наибольшего благоприятств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применение «добровольного» ограничения экспорта по отношению к 3-м стран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установление максимальных тарифов во взаимной торговл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2.4. Что из перечисленного не является интеграционной группировко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КАРИК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МЕРКОСУ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АТЭ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АТ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2.5. Какая организация не вошла в состав интегрированной группировки Европейского Сообщества в 1967 году?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ЕОУС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Евфрато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Европейское экономическое сообщество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Европейский парламен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вет: 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2.6. Какой орган ЕС, являясь своеобразным правительством ЕС, играет ключевую роль: здесь разрабатываются идею и конкретные предложения относительно путей реформирм, дальнейшего развития союз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овет Е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Европейский парла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Европейский Фонд социального разви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Комиссия Е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г</w:t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2.7. Какая денежная, расчетная единица является сердцевиной экономического, валютного европейского союза (ЭВС)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ЭК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Д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ЕВР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Немецкая мар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в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</w:rPr>
        <w:t>12.8. Какой документ предполагал программу поэтапного создания Европейского Экономического Валютного союза к 80г и потерпел провал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Единый Европейский А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лан Верн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имский Догов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Маахстрихтский догово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</w:rPr>
        <w:t>12.9. В каком хронологическом порядке образовывались перечисленные интеграционные группировки?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) АСЕАН, НАФТА, ЛАСТ, ЕЭ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ЛАСТ, ЕЭС, АСЕАН, НАФ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НАФТА, АСЕАН, ЛАСТ, ЕЭ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ЕЭС, ЛАСТ, АСЕАН, НАФ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г</w:t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.1. Виды международных экономических организаций, это:</w:t>
      </w:r>
    </w:p>
    <w:p>
      <w:pPr>
        <w:pStyle w:val="23"/>
        <w:widowControl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а) международные правительственные экономические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международные неправительственные экономические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межгосударственные универсальные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2. Классификация международных экономических организа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межгосударственные универсальные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межгосударственные организации регионального и межрегиональ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большая «семерк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координационный комитет по экспортному контрол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, 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3. Система Организации Объединенных наций вклю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Генеральную Ассамбле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Экономический и Социальный Сов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рганизация экономического сотрудничества и развит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4"/>
        <w:widowControl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13.4. Всемирная торговая организация включает следующие согла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Генеральное соглашение по тарифам и торговл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Генеральное соглашение по торговле услуг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Международная ассоциация развит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</w:t>
      </w:r>
    </w:p>
    <w:p>
      <w:pPr>
        <w:pStyle w:val="24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13.5. В системе ООН к автономным организация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Международная организация гражданской ави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Международное агентство по атомной энерг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Всемирная туристическая организац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6 б, 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4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13.6. Основные задачи конференции ООН по торговле и развитию (ЮНКТАД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оощрение международной торгов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едоставление льготного режима для развивающихся стр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азработка рекомендаций по вопросам развития МЭ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) содействовать координации деятельности других учреждений ООН по международной торговл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Ответ: а, в, г</w:t>
      </w:r>
    </w:p>
    <w:p>
      <w:pPr>
        <w:pStyle w:val="24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4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13.7. В группу Всемирного банка входят следующие структ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Международный банк развития и реконстр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Международная ассоциация разви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Международный валютный фон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Международное агентство по гарантированию инвести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. г</w:t>
      </w:r>
    </w:p>
    <w:p>
      <w:pPr>
        <w:pStyle w:val="24"/>
        <w:widowControl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4"/>
        <w:widowControl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13.8. Цели деятельности Международного агентства по гарантированию инвестиций:</w:t>
      </w:r>
    </w:p>
    <w:p>
      <w:pPr>
        <w:pStyle w:val="TextBodyIndent"/>
        <w:widowControl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) поощрение иностранных инвестиций на производственные ц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предоставление гарантий, включая страхование и перестрахование некоммерческих рис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создание благоприятного инвестиционного климата для привлечения иностранных инвести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казание технической помощ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ет: а, б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11" w:before="662" w:after="0"/>
      <w:ind w:left="1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11" w:before="58" w:after="0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461" w:after="0"/>
      <w:ind w:left="907" w:firstLine="720"/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851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39" w:hanging="0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322" w:after="0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дрес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11"/>
      <w:ind w:left="869" w:hanging="0"/>
    </w:pPr>
    <w:rPr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264" w:after="0"/>
      <w:ind w:firstLine="720"/>
      <w:jc w:val="center"/>
    </w:pPr>
    <w:rPr>
      <w:b/>
      <w:bCs/>
      <w:szCs w:val="20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  <w:spacing w:before="245" w:after="0"/>
      <w:jc w:val="center"/>
    </w:pPr>
    <w:rPr>
      <w:b/>
      <w:bCs/>
      <w:szCs w:val="20"/>
    </w:rPr>
  </w:style>
  <w:style w:type="paragraph" w:styleId="32">
    <w:name w:val="Основной текст с отступом 3"/>
    <w:basedOn w:val="Normal"/>
    <w:qFormat/>
    <w:pPr>
      <w:ind w:left="53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35:00Z</dcterms:created>
  <dc:creator>User</dc:creator>
  <dc:description/>
  <cp:keywords/>
  <dc:language>en-US</dc:language>
  <cp:lastModifiedBy>SYSTEM</cp:lastModifiedBy>
  <cp:lastPrinted>2008-05-13T18:45:00Z</cp:lastPrinted>
  <dcterms:modified xsi:type="dcterms:W3CDTF">2011-09-10T09:35:00Z</dcterms:modified>
  <cp:revision>2</cp:revision>
  <dc:subject/>
  <dc:title>ТЕСТЫ</dc:title>
</cp:coreProperties>
</file>