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ністерство освіти та науки України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иївський національний торговельно-економічний університет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нницький торговельно-економічний інститу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  <w:t>ТЕСТ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 дисципліни: “ТЕОРІЯ ЕКОНОМІЧНОГО АНАЛІЗУ”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нниця 2008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Економічний аналіз – це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.система спеціальних знань для дослідження розвитку економічних явищ та процесі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.дослідження зовнішньо-економічного середовища з допомогою П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.аналіз економічних явищ з допомогою спеціальних зна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редметом економічного аналізуи є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.окремі економічні явищ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.фінансово-господарська діяльність підприємства і устан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.всі відповіді вірн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 яких роках почав формуватися економічний аналіз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.30-4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.20-30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. вірної відповіді немає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Технолоія – це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.рушійна сила будь-якого процесу або явищ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.метод узагальнення економічної інфомації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.застосовані у виробництві знання про способи і засоби перетворенн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.всі відповіді вірн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Фактор – це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.технологія визначення впливу факторів на певний результа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.причина, яка впливає на певний результат (наслідок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.елементи, які класифікуються згідно з певними озна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Резерв- це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.запас ресурсів, який свідом не витрачається і підтримується на певному рівні, як засіб, що забезпечує надійність і безперервність будь-якої робо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.невиконана або згаяна можливість чоось, наприклад зростання обсягу виробництва тощ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.обидві відповіді правильн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Господарські резерви класифікуються з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.за місцевим утворенням,за простими моментами процесів праці, за способами виявлення, за стороками використання, за характкром впливу, за напрямком мобілізації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.прихованими, явни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.галузевими, регіональни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Упрвлінський аналіз є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.більш змістовним на ввдміну від фінансово-економічног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.менш змістовни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.вони є схожи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Оперативний (поточний) аналіз здійснюється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.на малих приватни підприємствах з певною мето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.на підприємствах і в його підрозділах в прцесі господарської діяльності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. вірної відповіді немає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Економічний аналіз тісно пов’язаний з такими науками та дисциплін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.економіка, географія, фізи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.менеджмент, маркетинг, фінансово-економічні дисципліни, кредитув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.всі відповіді вірн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Аналіз – це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.поглиблене вивчення складу властитвостей, зв’язків і явищ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.розбір, розкладення предметів або явищ на складові озна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.обгрунтування інформації на певних рівн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Порівняння – це метод, за допомогою якого предмет, що вивчається через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.вимірювання, співвідношення, зіставлення з іншими предметами або явищ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.узагальнення інформації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.аналіз отриманої інформаці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Спосіб абсолютних різниць базується на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.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числення різниці у відсотка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.обчислення в таблиціланцюгових підставо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.всі відповіді вірн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Серед статистичних методів, що використовується в аналізі, чільне місце посідає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.табличний метод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.ланцюговий метод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.неланцюговий мет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Інформація –це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.глибина та результативність економічного аналіз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.впорядковані повідомлення про кількісний аналіз та якісний стан реч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.достовірні матеріали, що що дають результати при дослідженн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Оранізацією аналітичної роботи включає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.розробка загальних питань і порядку проведення аналіз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.загальне керівництво, прийом виконаних аналітичних робі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.всі відповіді вірн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Основними джерелами інформації у процесі аналітичного дослідження є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.планово-нормативні та данні бухгалтерського облік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.внутрішне позаоблікові данні, зовнішня інформаці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.всі відповіді вірн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В яких роках курс економічного аналізу дістав назву “Техніко-економічний аналіз”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.40-ві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.50-ті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.60-т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Об’єкти аналізу – це окремі економічні явищ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.та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.н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Економічний аналіз – це система спеціальеих знань для дослідження розвитку економічних явищ та процес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).та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б).н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Ключ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б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в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9:33:00Z</dcterms:created>
  <dc:creator>Admin</dc:creator>
  <dc:description/>
  <cp:keywords/>
  <dc:language>en-US</dc:language>
  <cp:lastModifiedBy>SYSTEM</cp:lastModifiedBy>
  <dcterms:modified xsi:type="dcterms:W3CDTF">2011-09-10T09:33:00Z</dcterms:modified>
  <cp:revision>2</cp:revision>
  <dc:subject/>
  <dc:title>Міністерство освіти та науки України</dc:title>
</cp:coreProperties>
</file>