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Финансов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икладной матема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Учебно-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конометрическая модель национальной экономики Герман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Общая характеристика экономики Герман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РГ – одна из крупнейших стран Западной Европы (после Франции и Испании). Берлин – столица и резиденция правительства; некоторые министерства расположены в Бонне. Форма правления – парламентская республика, форма государственного устройства – симметричная федерация. Государство состоит из 16 частично независимых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рмания является членом Европейского союза, принимает активное участие в НАТО, а также входит в «Большую восьмёр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уровню экономического развития, величине экономического потенциала, доле в мировом производстве, степени вовлеченности в международное разделение труда и другим важнейшим критериям она относится к числу наиболее высокоразвитых государств мира. По объему ВВП она занимает пятое место в мире. По уровню жизни – 18 место в мире, согласно Human Development Index. Она мало уступает США – крупнейшей торговой державе мира – по объему внешней торговли, хотя ее экономический потенциал почти втрое меньше. Она является также одним из крупнейших экспортеров и импортеров капитала. По качественным характеристикам национальной экономики (уровень производительности труда, капиталооснащенность и наукоемкость производства и др.) страна также занимает одно из первых мест в мировом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точки зрения обеспеченности природными ресурсами ФРГ нельзя отнести к числу богатых стран. Она располагает немногими видами топлива и сырья. К их числу относятся каменный и бурый уголь, калийная соль, небольшие запасы железной руды, легирующих и цветных металлов. Подавляющая часть топлива – нефти и газа, а также атомного сырья ввозится из-за рубе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яя торговля – одна из наиболее динамичных отраслей экономики ФРГ, стимулятор ее экономического роста. В послевоенный период происходил постоянный рост доли экспорта в ВНП (1950 – 9,3%; 1980 – 26,7%; 1991 – 32,8%). К слабым сторонам экономического развития Германии можно отнести следующее: заниженная оценка затрат на модернизацию Восточной Германии, дефицит специалистов (необходимость их привлечения из-за рубежа); старение населения, стабильный уровень безработицы (11%), острая конкуренция со стороны быстро развивающихся стран А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Идентификация модели методом двухшагового МНК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чей исследования является идентификация двухшаговым методом наименьших квадратов упрощенной модели Клейна (т.е. нахождение оценок коэффициентов </w:t>
      </w:r>
      <w:r>
        <w:rPr>
          <w:color w:val="000000"/>
          <w:sz w:val="28"/>
        </w:rPr>
        <w:drawing>
          <wp:inline distT="0" distB="0" distL="0" distR="0">
            <wp:extent cx="467995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:</w:t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Heading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  <w:szCs w:val="24"/>
        </w:rPr>
        <w:drawing>
          <wp:inline distT="0" distB="0" distL="0" distR="0">
            <wp:extent cx="139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4"/>
        </w:rPr>
        <w:t xml:space="preserve"> – </w:t>
      </w:r>
      <w:r>
        <w:rPr>
          <w:bCs/>
          <w:color w:val="000000"/>
          <w:szCs w:val="24"/>
        </w:rPr>
        <w:t>склонность к потреблению,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color w:val="000000"/>
          <w:szCs w:val="24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4"/>
        </w:rPr>
        <w:t xml:space="preserve"> – </w:t>
      </w:r>
      <w:r>
        <w:rPr>
          <w:bCs/>
          <w:color w:val="000000"/>
          <w:szCs w:val="24"/>
        </w:rPr>
        <w:t>склонность к инвестированию,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Cs w:val="24"/>
        </w:rPr>
        <w:drawing>
          <wp:inline distT="0" distB="0" distL="0" distR="0">
            <wp:extent cx="508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4"/>
        </w:rPr>
        <w:t xml:space="preserve">- эндогенные переменные модели, </w:t>
      </w:r>
      <w:r>
        <w:rPr>
          <w:bCs/>
          <w:color w:val="000000"/>
          <w:szCs w:val="24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4"/>
        </w:rPr>
        <w:t xml:space="preserve">- экзогенная переменная модели, </w:t>
      </w:r>
      <w:r>
        <w:rPr>
          <w:bCs/>
          <w:color w:val="000000"/>
          <w:szCs w:val="24"/>
        </w:rPr>
        <w:drawing>
          <wp:inline distT="0" distB="0" distL="0" distR="0">
            <wp:extent cx="279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4"/>
        </w:rPr>
        <w:t xml:space="preserve"> – предопределенные переменные. Лаговых эндогенных переменных в модели нет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дентификация модели состоит в нахождении по исходным данным оценок коэффициентов модели </w:t>
      </w:r>
      <w:r>
        <w:rPr>
          <w:color w:val="000000"/>
          <w:sz w:val="28"/>
        </w:rPr>
        <w:drawing>
          <wp:inline distT="0" distB="0" distL="0" distR="0">
            <wp:extent cx="5842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а также дисперсий случайных составляющих</w:t>
      </w:r>
      <w:r>
        <w:rPr>
          <w:color w:val="000000"/>
          <w:sz w:val="28"/>
        </w:rPr>
        <w:drawing>
          <wp:inline distT="0" distB="0" distL="0" distR="0">
            <wp:extent cx="622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ервом шаге установим регрессионную зависимость эндогенных переменных 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от предопределенных переменных. Предварительно необходимо преобразовать модель от расширенной формы к структурной (2), а затем к приведенной (3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5420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уя инструмент «Регрессия» пакета «Анализ данных» проведем парную регрессию потребления и инвестиций по государственным расходам (т.е. эндогенных переменных по предопределенным) и найдем МНК-оценки коэффициентов </w:t>
      </w: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веден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87"/>
        <w:gridCol w:w="1166"/>
        <w:gridCol w:w="930"/>
        <w:gridCol w:w="699"/>
        <w:gridCol w:w="929"/>
        <w:gridCol w:w="810"/>
        <w:gridCol w:w="698"/>
        <w:gridCol w:w="698"/>
      </w:tblGrid>
      <w:tr>
        <w:trPr>
          <w:trHeight w:val="300" w:hRule="atLeast"/>
          <w:cantSplit w:val="true"/>
        </w:trPr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ЫВОД ИТОГ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Регрессионная статисти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ножественный R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R</w:t>
              <w:noBreakHyphen/>
              <w:t>квад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Нормированный R</w:t>
              <w:noBreakHyphen/>
              <w:t>квад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тандартная ошиб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,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блюд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исперсионный анализ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df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S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MS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F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Значимость 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егресс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 205 387,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 205 387,7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18,9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2,334E</w:t>
              <w:noBreakHyphen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стато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2 987,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 471,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 258 375,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оэффициен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тандартная ошиб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16"/>
              </w:rPr>
              <w:t>t</w:t>
              <w:noBreakHyphen/>
              <w:t>статистик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16"/>
              </w:rPr>
              <w:t>P</w:t>
              <w:noBreakHyphen/>
              <w:t>Значен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Нижние 9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Верхние 95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Нижние 95,0%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Верхние 95,0%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Y</w:t>
              <w:noBreakHyphen/>
              <w:t>пересече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161,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,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4,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30,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93,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30,4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93,27</w:t>
            </w:r>
          </w:p>
        </w:tc>
      </w:tr>
      <w:tr>
        <w:trPr>
          <w:trHeight w:val="315" w:hRule="atLeas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G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7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2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имеем </w:t>
      </w: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7"/>
        <w:gridCol w:w="1051"/>
        <w:gridCol w:w="933"/>
        <w:gridCol w:w="693"/>
        <w:gridCol w:w="697"/>
        <w:gridCol w:w="699"/>
        <w:gridCol w:w="815"/>
        <w:gridCol w:w="1044"/>
      </w:tblGrid>
      <w:tr>
        <w:trPr>
          <w:trHeight w:val="300" w:hRule="atLeast"/>
          <w:cantSplit w:val="true"/>
        </w:trPr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Регрессионная статистик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ножественный R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R</w:t>
              <w:noBreakHyphen/>
              <w:t>квад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Нормированный R</w:t>
              <w:noBreakHyphen/>
              <w:t>квад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тандартная ошиб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,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блюд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исперсионный анализ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df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SS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M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F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Значимость F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егресс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251965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1965,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2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1,621E</w:t>
              <w:noBreakHyphen/>
              <w:t>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стато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9366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49,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11331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оэффи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тандартная ошиб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16"/>
              </w:rPr>
              <w:t>t</w:t>
              <w:noBreakHyphen/>
              <w:t>статисти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16"/>
              </w:rPr>
              <w:t>P</w:t>
              <w:noBreakHyphen/>
              <w:t>Значени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Нижние 95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Верхние 95%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Нижние 95,0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Верхние 95,0%</w:t>
            </w:r>
          </w:p>
        </w:tc>
      </w:tr>
      <w:tr>
        <w:trPr>
          <w:trHeight w:val="300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Y</w:t>
              <w:noBreakHyphen/>
              <w:t>пересече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138,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,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3,8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0042997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-211,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66,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211,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66,23</w:t>
            </w:r>
          </w:p>
        </w:tc>
      </w:tr>
      <w:tr>
        <w:trPr>
          <w:trHeight w:val="315" w:hRule="atLeast"/>
          <w:cantSplit w:val="true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G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3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1,62091E</w:t>
              <w:noBreakHyphen/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3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числим также выровненные значения Ĉ и Î. (Приложение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втором шаге запишем уравнения в стандартном виде, т.е. по одной эндогенной переменной в левой части с коэффициентом 1. Эндогенные же переменные в правых частях заменим на их выровненные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второй шаг применительно к первому уравнению, для этого в него вместо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дставим </w:t>
      </w:r>
      <w:r>
        <w:rPr>
          <w:color w:val="000000"/>
          <w:sz w:val="28"/>
        </w:rPr>
        <w:drawing>
          <wp:inline distT="0" distB="0" distL="0" distR="0">
            <wp:extent cx="1524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гда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к. согласно первоначальной модели 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следнее уравнение запишется как модель парной регре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846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оторой зависимой переменной служит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независимой – </w:t>
      </w:r>
      <w:r>
        <w:rPr>
          <w:color w:val="000000"/>
          <w:sz w:val="28"/>
        </w:rPr>
        <w:drawing>
          <wp:inline distT="0" distB="0" distL="0" distR="0">
            <wp:extent cx="5715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К-оценки параметров этой модели имею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838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ставив в последние формулы значения временных рядов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24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луч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я эти значения в формулы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применение двухшагового МНК к первому уравнению структурной формы позволило идентифицировать первое уравнение первоначальной формы: </w:t>
      </w:r>
      <w:r>
        <w:rPr>
          <w:color w:val="000000"/>
          <w:sz w:val="28"/>
        </w:rPr>
        <w:drawing>
          <wp:inline distT="0" distB="0" distL="0" distR="0">
            <wp:extent cx="1676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второй шаг для второго уравнения, для этого в него вместо </w:t>
      </w:r>
      <w:r>
        <w:rPr>
          <w:color w:val="000000"/>
          <w:sz w:val="28"/>
        </w:rPr>
        <w:drawing>
          <wp:inline distT="0" distB="0" distL="0" distR="0">
            <wp:extent cx="237490" cy="281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дставим </w:t>
      </w:r>
      <w:r>
        <w:rPr>
          <w:color w:val="000000"/>
          <w:sz w:val="28"/>
        </w:rPr>
        <w:drawing>
          <wp:inline distT="0" distB="0" distL="0" distR="0">
            <wp:extent cx="257175" cy="256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гда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кольку </w:t>
      </w:r>
      <w:r>
        <w:rPr>
          <w:color w:val="000000"/>
          <w:sz w:val="28"/>
        </w:rPr>
        <w:drawing>
          <wp:inline distT="0" distB="0" distL="0" distR="0">
            <wp:extent cx="697230" cy="263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последнее уравнение запишется как модель парной регресс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99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оторой зависимой переменной служит </w:t>
      </w:r>
      <w:r>
        <w:rPr>
          <w:color w:val="000000"/>
          <w:sz w:val="28"/>
        </w:rPr>
        <w:drawing>
          <wp:inline distT="0" distB="0" distL="0" distR="0">
            <wp:extent cx="200025" cy="264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регрессором выступает – (</w:t>
      </w:r>
      <w:r>
        <w:rPr>
          <w:color w:val="000000"/>
          <w:sz w:val="28"/>
        </w:rPr>
        <w:drawing>
          <wp:inline distT="0" distB="0" distL="0" distR="0">
            <wp:extent cx="483870" cy="2616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поэтому МНК – оценки параметров этой модели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35150" cy="1050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ставив в последние формулы значения временных рядов </w:t>
      </w:r>
      <w:r>
        <w:rPr>
          <w:color w:val="000000"/>
          <w:sz w:val="28"/>
        </w:rPr>
        <w:drawing>
          <wp:inline distT="0" distB="0" distL="0" distR="0">
            <wp:extent cx="58293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лучим: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ляя эти значения в формулы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применение двухшагового МНК ко второму уравнению структурной формы позволило идентифицировать второе уравнение первоначальной формы: </w:t>
      </w:r>
      <w:r>
        <w:rPr>
          <w:color w:val="000000"/>
          <w:sz w:val="28"/>
        </w:rPr>
        <w:drawing>
          <wp:inline distT="0" distB="0" distL="0" distR="0">
            <wp:extent cx="1790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ем оценки дисперсий случайных составляющих </w:t>
      </w:r>
      <w:r>
        <w:rPr>
          <w:color w:val="000000"/>
          <w:sz w:val="28"/>
        </w:rPr>
        <w:drawing>
          <wp:inline distT="0" distB="0" distL="0" distR="0">
            <wp:extent cx="622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343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54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решим систему уравнений, подставив в левую часть квадрат стандартной ошибки для регрессий потребления по государственным расходам, а также чистых инвестиций по государственным расходам:</w:t>
      </w:r>
    </w:p>
    <w:p>
      <w:pPr>
        <w:pStyle w:val="Normal"/>
        <w:tabs>
          <w:tab w:val="clear" w:pos="708"/>
          <w:tab w:val="left" w:pos="9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 итогам двухшагового МНК эконометрическая модель имеет вид:</w:t>
      </w:r>
    </w:p>
    <w:p>
      <w:pPr>
        <w:pStyle w:val="Normal"/>
        <w:tabs>
          <w:tab w:val="clear" w:pos="708"/>
          <w:tab w:val="left" w:pos="9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711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Построение прогноза эндогенных переменных модели на 2008, 2009 гг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рогноза эндогенных переменных на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агов вперед (в нашем случае на два шага) необходимо задать значения предопределенных переменных </w:t>
      </w:r>
      <w:r>
        <w:rPr>
          <w:color w:val="000000"/>
          <w:sz w:val="28"/>
        </w:rPr>
        <w:drawing>
          <wp:inline distT="0" distB="0" distL="0" distR="0">
            <wp:extent cx="417830" cy="310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едопределенная переменная в нашей работе (в нашем случае экзогенная) –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государственные расходы в год </w:t>
      </w:r>
      <w:r>
        <w:rPr>
          <w:color w:val="000000"/>
          <w:sz w:val="28"/>
        </w:rPr>
        <w:drawing>
          <wp:inline distT="0" distB="0" distL="0" distR="0">
            <wp:extent cx="3302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. Поскольку у нас нет данных о будущих государственных расходах, то получим их путем прогноза по линейному тренду: </w:t>
      </w:r>
      <w:r>
        <w:rPr>
          <w:color w:val="000000"/>
          <w:sz w:val="28"/>
        </w:rPr>
        <w:drawing>
          <wp:inline distT="0" distB="0" distL="0" distR="0">
            <wp:extent cx="13201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и параметров линейного тренда получаем как МНК-оценки параметров парной регре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838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ьзуя пакет прикладных программ </w:t>
      </w:r>
      <w:r>
        <w:rPr>
          <w:color w:val="000000"/>
          <w:sz w:val="28"/>
          <w:lang w:val="en-US"/>
        </w:rPr>
        <w:t>Excel</w:t>
      </w:r>
      <w:r>
        <w:rPr/>
        <w:t>, получим оценки коэффициентов линейного тренда: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86"/>
        <w:gridCol w:w="932"/>
        <w:gridCol w:w="815"/>
        <w:gridCol w:w="699"/>
        <w:gridCol w:w="1052"/>
        <w:gridCol w:w="701"/>
        <w:gridCol w:w="819"/>
        <w:gridCol w:w="931"/>
      </w:tblGrid>
      <w:tr>
        <w:trPr>
          <w:trHeight w:val="300" w:hRule="atLeast"/>
          <w:cantSplit w:val="true"/>
        </w:trPr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Регрессионная статисти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ножественный 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R</w:t>
              <w:noBreakHyphen/>
              <w:t>квадра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Нормированный R</w:t>
              <w:noBreakHyphen/>
              <w:t>квадра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тандартная ошибк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блюд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исперсионный анали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df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SS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MS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F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Значимость F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егресс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6 938,1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6 938,1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36,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2,309E</w:t>
              <w:noBreakHyphen/>
              <w:t>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стат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 728,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3,5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тог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 666,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оэффициенты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тандартная ошиб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16"/>
              </w:rPr>
              <w:t>t</w:t>
              <w:noBreakHyphen/>
              <w:t>статистик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16"/>
              </w:rPr>
              <w:t>P</w:t>
              <w:noBreakHyphen/>
              <w:t>Значе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Нижние 95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Верхние 95%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Нижние 95,0%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Верхние 95,0%</w:t>
            </w:r>
          </w:p>
        </w:tc>
      </w:tr>
      <w:tr>
        <w:trPr>
          <w:trHeight w:val="30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Y</w:t>
              <w:noBreakHyphen/>
              <w:t>пересечение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5,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3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,9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2,48681E</w:t>
              <w:noBreakHyphen/>
              <w:t>3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8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2,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8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2,01</w:t>
            </w:r>
          </w:p>
        </w:tc>
      </w:tr>
      <w:tr>
        <w:trPr>
          <w:trHeight w:val="31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eriod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2,30864E</w:t>
              <w:noBreakHyphen/>
              <w:t>2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9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91</w:t>
            </w:r>
          </w:p>
        </w:tc>
      </w:tr>
    </w:tbl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6096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м прогноз эндогенных переменных: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прогноз будущих значений государственных расходов на 2008 г. и 2009 г. (</w:t>
      </w:r>
      <w:r>
        <w:rPr>
          <w:color w:val="000000"/>
          <w:sz w:val="28"/>
        </w:rPr>
        <w:drawing>
          <wp:inline distT="0" distB="0" distL="0" distR="0">
            <wp:extent cx="68643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686435" cy="1943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 Прогнозные значения приведены в Приложении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Подставив эти значения в формулы для выровненных значений эндогенных переменных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рогноз </w:t>
      </w:r>
      <w:r>
        <w:rPr>
          <w:color w:val="000000"/>
          <w:sz w:val="28"/>
        </w:rPr>
        <w:t>на 2008 г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рогноз </w:t>
      </w:r>
      <w:r>
        <w:rPr>
          <w:color w:val="000000"/>
          <w:sz w:val="28"/>
        </w:rPr>
        <w:t>на 2009 г.</w:t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11"/>
        <w:gridCol w:w="1775"/>
        <w:gridCol w:w="2181"/>
        <w:gridCol w:w="1736"/>
      </w:tblGrid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Period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Y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C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I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G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5,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6,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4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4,5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2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2,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4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9,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9,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3,5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3,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4,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,7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1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2,8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3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5,3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3,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3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,5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00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7,2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,1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34,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2,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3,8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65,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4,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3,1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09,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4,8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2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3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25,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4,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6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31,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1,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26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4,8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2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9,2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44,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4,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1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8,1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76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7,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,3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04,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0,2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3,5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31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7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7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,4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48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2,8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9,1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95,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2,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9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3,1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345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5,8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,3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416,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9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4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2,7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488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4,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2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1,8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21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3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2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6,8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09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0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7,1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49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7,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6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5,2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79,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7,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0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94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9,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7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7,3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623,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7,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7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656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1,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0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4,6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689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0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1,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8,4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744,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13,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7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2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765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32,4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8,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4,6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765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24,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1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9,5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761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25,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5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780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27,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6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5,9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794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27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7,4</w:t>
            </w:r>
          </w:p>
        </w:tc>
      </w:tr>
      <w:tr>
        <w:trPr>
          <w:trHeight w:val="300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845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36,9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8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3</w:t>
            </w:r>
          </w:p>
        </w:tc>
      </w:tr>
      <w:tr>
        <w:trPr>
          <w:trHeight w:val="315" w:hRule="atLeast"/>
          <w:cantSplit w:val="true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891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32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2,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ровненные значения Ĉ и Î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78"/>
        <w:gridCol w:w="3069"/>
        <w:gridCol w:w="1824"/>
      </w:tblGrid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Period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Ĉ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  <w:t>Î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4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7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1,4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4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3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7,9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3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3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1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4,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1,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9,2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5,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8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6,0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0,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6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,8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3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2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5,2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3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4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9,9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7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6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4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5,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7,7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4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5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9,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5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1,2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8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1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9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1,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2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4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3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9,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8,0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,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3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4,1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9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9,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6,9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3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3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3,2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,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3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4,1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2,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1,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2,6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1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3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6,9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6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5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0,7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7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6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1,2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5,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4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4,0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0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3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3,0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7,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6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3,2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1,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5,7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4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1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4,7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8,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4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0,7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2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7,8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4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6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9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13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8,3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17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,4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5,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00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2,5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7,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05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4,9</w:t>
            </w:r>
          </w:p>
        </w:tc>
      </w:tr>
      <w:tr>
        <w:trPr>
          <w:trHeight w:val="300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0,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15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9,5</w:t>
            </w:r>
          </w:p>
        </w:tc>
      </w:tr>
      <w:tr>
        <w:trPr>
          <w:trHeight w:val="315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7,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40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78"/>
      <w:footerReference w:type="first" r:id="rId7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2TimesNewRoman">
    <w:name w:val="Заголовок 2 + Times New Roman"/>
    <w:basedOn w:val="Heading2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  <w:b w:val="false"/>
      <w:i w:val="fals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1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8.wmf"/><Relationship Id="rId51" Type="http://schemas.openxmlformats.org/officeDocument/2006/relationships/image" Target="media/image9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9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9-03-10T01:26:00Z</cp:lastPrinted>
  <dcterms:modified xsi:type="dcterms:W3CDTF">2011-09-10T09:29:00Z</dcterms:modified>
  <cp:revision>1</cp:revision>
  <dc:subject/>
  <dc:title>Государственный Университет Управления</dc:title>
</cp:coreProperties>
</file>