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Эконометрический анализ основных числовых характеристи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м обозначения: Х1 – удельный вес пашни в с/х угодьях, %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2 – удельный вес лугов и пастбищ,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– уровень убыточности продукции животноводства, 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Найдем основные числовые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Объем выборки – суммарное количество наблюдений: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 = 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Минимальное значение 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</w:rPr>
        <w:t xml:space="preserve"> 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 xml:space="preserve"> = 68,1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ксимальное значение 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</w:rPr>
        <w:t xml:space="preserve"> 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</w:rPr>
        <w:t>= 94,7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чит, удельный вес пашни в с/х угодьях изменяется от 68,1% до 94,7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</w:t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</w:rPr>
        <w:t xml:space="preserve"> 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= 9,2%, </w:t>
      </w:r>
      <w:r>
        <w:rPr>
          <w:rFonts w:cs="Times New Roman" w:ascii="Times New Roman" w:hAnsi="Times New Roman"/>
          <w:color w:val="000000"/>
          <w:sz w:val="28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</w:rPr>
        <w:t xml:space="preserve"> 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= 28,7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чит, удельный вес лугов и пастбищ изменяется от 9,2%, до 28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</w:t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</w:rPr>
        <w:t xml:space="preserve"> у = 15%, </w:t>
      </w:r>
      <w:r>
        <w:rPr>
          <w:rFonts w:cs="Times New Roman" w:ascii="Times New Roman" w:hAnsi="Times New Roman"/>
          <w:color w:val="000000"/>
          <w:sz w:val="28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</w:rPr>
        <w:t xml:space="preserve"> у = 45,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начит, уровень убыточности продукции животноводства изменяется от 15%% до 45,6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Среднее значение вычисляется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911860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реднее значение удельного веса пашни в с/х угодьях и составляет </w:t>
      </w:r>
      <w:r>
        <w:rPr>
          <w:rFonts w:cs="Times New Roman" w:ascii="Times New Roman" w:hAnsi="Times New Roman"/>
          <w:color w:val="000000"/>
          <w:sz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>=80,98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ее значение удельного веса лугов и пастбищ составляет 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= 17,0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реднее значение уровня убыточности продукции животноводства составляет у = 28,2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</w:rPr>
        <w:t>6. Дисперсия вычисляется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vertAlign w:val="sub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528445" cy="51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исперсия по 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</w:rPr>
        <w:t>(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>) = 58,83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</w:rPr>
        <w:t>(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) = 42,4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 у: </w:t>
      </w:r>
      <w:r>
        <w:rPr>
          <w:rFonts w:cs="Times New Roman" w:ascii="Times New Roman" w:hAnsi="Times New Roman"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</w:rPr>
        <w:t>(у) = 92,9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Среднеквадратичное отклонение вычисляетс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763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σ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х1</w:t>
      </w:r>
      <w:r>
        <w:rPr>
          <w:rFonts w:cs="Times New Roman" w:ascii="Times New Roman" w:hAnsi="Times New Roman"/>
          <w:color w:val="000000"/>
          <w:sz w:val="28"/>
        </w:rPr>
        <w:t>= 7,67 – значит, среднее отклонение удельного веса пашни в с/х угодьях от среднего значения составляет 7,67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σ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х2</w:t>
      </w:r>
      <w:r>
        <w:rPr>
          <w:rFonts w:cs="Times New Roman" w:ascii="Times New Roman" w:hAnsi="Times New Roman"/>
          <w:color w:val="000000"/>
          <w:sz w:val="28"/>
        </w:rPr>
        <w:t>= 6,52 – значит, среднее отклонение удельного веса лугов и пастбищ от среднего значения составляет 6,52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σ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у</w:t>
      </w:r>
      <w:r>
        <w:rPr>
          <w:rFonts w:cs="Times New Roman" w:ascii="Times New Roman" w:hAnsi="Times New Roman"/>
          <w:color w:val="000000"/>
          <w:sz w:val="28"/>
        </w:rPr>
        <w:t>= 9,642 – значит, среднее отклонение уровня убыточности продукции животноводства от среднего значения составляет 9,642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онометрический анализ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По таблице строим корреляционное поле (диаграмму рассеивания). Нанесем точки х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, у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на координатную плоскость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Точка с координатами (х; у) = (80,98; 17,15) называется центром рассеивания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виду корреляционного поля можно предположить, что зависимость между х и у линейная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определения линейной связи найдем коэффициент корреляции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</w:rPr>
        <w:t xml:space="preserve"> =</w:t>
      </w:r>
      <w:r>
        <w:rPr>
          <w:color w:val="000000"/>
          <w:szCs w:val="20"/>
        </w:rPr>
        <w:t>0,776111538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Т.к. в данном случае коэффициент корреляции 0,6 ≤|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| ≤ 0,9, то линейная связь между х и у достаточная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пытаемся описать связь между х и у зависимостью у 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x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Параметры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находим по методу наименьших квадратов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ху</w:t>
      </w:r>
      <w:r>
        <w:rPr>
          <w:color w:val="000000"/>
        </w:rPr>
        <w:t xml:space="preserve"> σ</w:t>
      </w:r>
      <w:r>
        <w:rPr>
          <w:color w:val="000000"/>
          <w:vertAlign w:val="subscript"/>
        </w:rPr>
        <w:t>у</w:t>
      </w:r>
      <w:r>
        <w:rPr>
          <w:color w:val="000000"/>
        </w:rPr>
        <w:t>/ σ</w:t>
      </w:r>
      <w:r>
        <w:rPr>
          <w:color w:val="000000"/>
          <w:vertAlign w:val="subscript"/>
        </w:rPr>
        <w:t>х</w:t>
      </w:r>
      <w:r>
        <w:rPr>
          <w:color w:val="000000"/>
        </w:rPr>
        <w:t xml:space="preserve"> =</w:t>
      </w:r>
      <w:r>
        <w:rPr>
          <w:color w:val="000000"/>
          <w:szCs w:val="20"/>
        </w:rPr>
        <w:t>-0,6520</w:t>
      </w:r>
      <w:r>
        <w:rPr>
          <w:color w:val="000000"/>
        </w:rPr>
        <w:t>,</w:t>
        <w:tab/>
        <w:t xml:space="preserve">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у –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szCs w:val="20"/>
        </w:rPr>
        <w:t>69,9498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Т.к.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&lt;0, то зависимость между х и у обратная. Т.е. с ростом удельного веса пашни в с/х угодьях, уровень убыточности продукции животноводства уменьшаетс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Проверим значимость коэффициентов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. Значимость может быть проверена с помощью критерия Стьюдента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коэффициента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>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817880" cy="39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szCs w:val="20"/>
        </w:rPr>
        <w:t>5,854852846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аблюдаемого: α·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 = </w:t>
      </w:r>
      <w:r>
        <w:rPr>
          <w:color w:val="000000"/>
          <w:szCs w:val="20"/>
        </w:rPr>
        <w:t>0,0001</w:t>
      </w:r>
      <w:r>
        <w:rPr>
          <w:color w:val="000000"/>
        </w:rPr>
        <w:t xml:space="preserve">, т.е. 0,01%&lt;5%, значит, коэффициент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статистически значим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коэффициента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802640" cy="34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color w:val="000000"/>
          <w:szCs w:val="20"/>
        </w:rPr>
        <w:t>-4,437566168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аблюдаемого: α·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 = </w:t>
      </w:r>
      <w:r>
        <w:rPr>
          <w:color w:val="000000"/>
          <w:szCs w:val="20"/>
        </w:rPr>
        <w:t>0,0010</w:t>
      </w:r>
      <w:r>
        <w:rPr>
          <w:color w:val="000000"/>
        </w:rPr>
        <w:t>, т.е. 0,1%&lt;5%,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Значит, коэффициент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статистически значим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учим модель зависимости уровня убыточности продукции животноводства от удельного веса пашни в с/х угодьях и удельного веса лугов и пастбищ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у = </w:t>
      </w:r>
      <w:r>
        <w:rPr>
          <w:color w:val="000000"/>
          <w:szCs w:val="20"/>
        </w:rPr>
        <w:t>-0,652</w:t>
      </w:r>
      <w:r>
        <w:rPr>
          <w:color w:val="000000"/>
        </w:rPr>
        <w:t xml:space="preserve">х + </w:t>
      </w:r>
      <w:r>
        <w:rPr>
          <w:color w:val="000000"/>
          <w:szCs w:val="20"/>
        </w:rPr>
        <w:t>69,9498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 того, как была построена модель, проверяем её на адекватность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брос данных, объясняемый регрессией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363345" cy="518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SP</w:t>
      </w:r>
      <w:r>
        <w:rPr>
          <w:color w:val="000000"/>
        </w:rPr>
        <w:t xml:space="preserve"> = </w:t>
      </w:r>
      <w:r>
        <w:rPr>
          <w:color w:val="000000"/>
          <w:szCs w:val="20"/>
        </w:rPr>
        <w:t>350,083702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татки необъясняемые – разброс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378585" cy="518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S</w:t>
      </w:r>
      <w:r>
        <w:rPr>
          <w:color w:val="000000"/>
        </w:rPr>
        <w:t xml:space="preserve">Е = </w:t>
      </w:r>
      <w:r>
        <w:rPr>
          <w:color w:val="000000"/>
          <w:szCs w:val="20"/>
        </w:rPr>
        <w:t>231,1136313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щий разброс данных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408430" cy="518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SY</w:t>
      </w:r>
      <w:r>
        <w:rPr>
          <w:color w:val="000000"/>
        </w:rPr>
        <w:t xml:space="preserve"> = </w:t>
      </w:r>
      <w:r>
        <w:rPr>
          <w:color w:val="000000"/>
          <w:szCs w:val="20"/>
        </w:rPr>
        <w:t>581,1973333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анализа общего качества модели найдем коэффициент детерминации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SR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SSY</w:t>
      </w:r>
      <w:r>
        <w:rPr>
          <w:color w:val="000000"/>
        </w:rPr>
        <w:t xml:space="preserve"> = </w:t>
      </w:r>
      <w:r>
        <w:rPr>
          <w:color w:val="000000"/>
          <w:szCs w:val="20"/>
        </w:rPr>
        <w:t>0,57176059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Разброс данных объясняется: линейной моделью на 57,26% и на 42,74% случайными ошибками ((1 – 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2</w:t>
      </w:r>
      <w:r>
        <w:rPr>
          <w:color w:val="000000"/>
        </w:rPr>
        <w:t>)·100%)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чество модели плохо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Проверим с помощью критерия Фишера. Для проверки найдем величины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S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SR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  <w:szCs w:val="20"/>
        </w:rPr>
        <w:t>350,083702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Е = </w:t>
      </w:r>
      <w:r>
        <w:rPr>
          <w:color w:val="000000"/>
          <w:lang w:val="en-US"/>
        </w:rPr>
        <w:t>SS</w:t>
      </w:r>
      <w:r>
        <w:rPr>
          <w:color w:val="000000"/>
        </w:rPr>
        <w:t xml:space="preserve">Е /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szCs w:val="20"/>
        </w:rPr>
        <w:t>17,77797164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Вычисляем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4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ходим наблюдаемое значение критерия Фишера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SR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MSE</w:t>
      </w:r>
      <w:r>
        <w:rPr>
          <w:color w:val="000000"/>
        </w:rPr>
        <w:t xml:space="preserve"> = </w:t>
      </w:r>
      <w:r>
        <w:rPr>
          <w:color w:val="000000"/>
          <w:szCs w:val="20"/>
        </w:rPr>
        <w:t>19,6919935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этого значения: α = </w:t>
      </w:r>
      <w:r>
        <w:rPr>
          <w:color w:val="000000"/>
          <w:szCs w:val="20"/>
        </w:rPr>
        <w:t>0,000669742</w:t>
      </w:r>
      <w:r>
        <w:rPr>
          <w:color w:val="000000"/>
        </w:rPr>
        <w:t>, т.е. процент ошибки равен ≈0,067% &lt; 5%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Следовательно,</w:t>
      </w:r>
      <w:r>
        <w:rPr>
          <w:color w:val="000000"/>
          <w:szCs w:val="28"/>
        </w:rPr>
        <w:t xml:space="preserve"> модель у = -0,652х + 69,9498 </w:t>
      </w:r>
      <w:r>
        <w:rPr>
          <w:color w:val="000000"/>
        </w:rPr>
        <w:t>считается адекватной с гарантией более 95%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Найдем прогноз на основании линейной регрессии. Выберем произвольную точку из области прогноза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1270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]; х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88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ываем прогнозируемые значения по модели для всех точек выборки и для точки прогноза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</w:t>
      </w:r>
      <w:r>
        <w:rPr>
          <w:color w:val="000000"/>
          <w:vertAlign w:val="subscript"/>
        </w:rPr>
        <w:t>(х=88)</w:t>
      </w:r>
      <w:r>
        <w:rPr>
          <w:color w:val="000000"/>
        </w:rPr>
        <w:t xml:space="preserve"> = у </w:t>
      </w:r>
      <w:r>
        <w:rPr>
          <w:color w:val="000000"/>
          <w:szCs w:val="28"/>
        </w:rPr>
        <w:t>= -0,652х + 69,9498= 12,577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йдем полуширину доверительного интервала в каждой точке и в точке прогноза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2234565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де σ</w:t>
      </w:r>
      <w:r>
        <w:rPr>
          <w:color w:val="000000"/>
          <w:vertAlign w:val="subscript"/>
        </w:rPr>
        <w:t>е</w:t>
      </w:r>
      <w:r>
        <w:rPr>
          <w:color w:val="000000"/>
        </w:rPr>
        <w:t xml:space="preserve"> – среднеквадратическое отклонение выборочных точек от линии регрессии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8001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color w:val="000000"/>
          <w:szCs w:val="20"/>
        </w:rPr>
        <w:t>4,216393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γ</w:t>
      </w:r>
      <w:r>
        <w:rPr>
          <w:color w:val="000000"/>
        </w:rPr>
        <w:t xml:space="preserve"> – критическая точка распределения Стьюдента для надежности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γ =0,95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= 13;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= 15 – объем выборки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сумма знаменателя – </w:t>
      </w:r>
      <w:r>
        <w:rPr>
          <w:color w:val="000000"/>
          <w:lang w:val="en-US"/>
        </w:rPr>
        <w:drawing>
          <wp:inline distT="0" distB="0" distL="0" distR="0">
            <wp:extent cx="1826260" cy="440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– дисперсия выборки,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х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– точка прогноз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Прогнозируемый доверительный интервал для любой точки х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327150" cy="198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δ для точки прогноза – δ (х=88) = </w:t>
      </w:r>
      <w:r>
        <w:rPr>
          <w:color w:val="000000"/>
          <w:szCs w:val="20"/>
        </w:rPr>
        <w:t>9,668</w:t>
      </w:r>
      <w:r>
        <w:rPr>
          <w:color w:val="000000"/>
        </w:rPr>
        <w:t>, т.е. доверительный интервал для х</w:t>
      </w:r>
      <w:r>
        <w:rPr>
          <w:color w:val="000000"/>
          <w:vertAlign w:val="subscript"/>
        </w:rPr>
        <w:t xml:space="preserve">пр </w:t>
      </w:r>
      <w:r>
        <w:rPr>
          <w:color w:val="000000"/>
        </w:rPr>
        <w:t xml:space="preserve">составляет от </w:t>
      </w:r>
      <w:r>
        <w:rPr>
          <w:color w:val="000000"/>
          <w:szCs w:val="20"/>
        </w:rPr>
        <w:t>2,909</w:t>
      </w:r>
      <w:r>
        <w:rPr>
          <w:color w:val="000000"/>
        </w:rPr>
        <w:t xml:space="preserve"> до </w:t>
      </w:r>
      <w:r>
        <w:rPr>
          <w:color w:val="000000"/>
          <w:szCs w:val="20"/>
        </w:rPr>
        <w:t>22,244</w:t>
      </w:r>
      <w:r>
        <w:rPr>
          <w:color w:val="000000"/>
        </w:rPr>
        <w:t xml:space="preserve"> с гарантией 95%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Совокупность доверительных интервалов для всех х из области прогнозов образует доверительную область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Т.е. при удельном весе пашни в с/х угодьях 1,458%. уровень убыточности продукции животноводства составит от </w:t>
      </w:r>
      <w:r>
        <w:rPr>
          <w:color w:val="000000"/>
          <w:szCs w:val="20"/>
        </w:rPr>
        <w:t>2,909%</w:t>
      </w:r>
      <w:r>
        <w:rPr>
          <w:color w:val="000000"/>
        </w:rPr>
        <w:t xml:space="preserve"> до </w:t>
      </w:r>
      <w:r>
        <w:rPr>
          <w:color w:val="000000"/>
          <w:szCs w:val="20"/>
        </w:rPr>
        <w:t>22,244%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Найдем эластичность. Для линейной модели эластичность Е</w:t>
      </w:r>
      <w:r>
        <w:rPr>
          <w:color w:val="000000"/>
          <w:vertAlign w:val="subscript"/>
        </w:rPr>
        <w:t>х</w:t>
      </w:r>
      <w:r>
        <w:rPr>
          <w:color w:val="000000"/>
        </w:rPr>
        <w:t xml:space="preserve"> вычисляется по формуле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9144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028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Коэффициент эластичности показывает, что при изменении удельного веса пашни в с/х угодьях на 1% уровень убыточности продукции животноводства уменьшится на 4,593%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онометрический анализ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По таблице строим корреляционное поле (диаграмму рассеивания). Нанесем точки х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, у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на координатную плоскость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Точка с координатами (х; у) = (17,02; 28,2) называется центром рассеивания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виду корреляционного поля можно предположить, что зависимость между х и у нелинейная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пытаемся описать связь между х и у зависимостью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y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ейдем к линейной модели. Делаем линеаризующую подстановку: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U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l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>;</w:t>
        <w:tab/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y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этих данных строим линейную модель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U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определения линейной связи найдем коэффициент корреляции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</w:rPr>
        <w:t xml:space="preserve"> =0,864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Т.к. в данном случае коэффициент корреляции |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| &gt; 0,9, то линейная связь между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сильная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пытаемся описать связь между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зависимостью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U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Параметры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находим по методу наименьших квадратов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l-GR"/>
        </w:rPr>
        <w:t xml:space="preserve">1 </w:t>
      </w:r>
      <w:r>
        <w:rPr>
          <w:color w:val="000000"/>
          <w:lang w:val="el-GR"/>
        </w:rPr>
        <w:t xml:space="preserve">= </w:t>
      </w:r>
      <w:r>
        <w:rPr>
          <w:color w:val="000000"/>
          <w:lang w:val="en-US"/>
        </w:rPr>
        <w:t>r</w:t>
      </w:r>
      <w:r>
        <w:rPr>
          <w:color w:val="000000"/>
          <w:lang w:val="el-GR"/>
        </w:rPr>
        <w:t xml:space="preserve"> 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  <w:vertAlign w:val="subscript"/>
          <w:lang w:val="el-GR"/>
        </w:rPr>
        <w:t xml:space="preserve"> 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  <w:lang w:val="el-GR"/>
        </w:rPr>
        <w:t xml:space="preserve"> σ 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  <w:lang w:val="el-GR"/>
        </w:rPr>
        <w:t xml:space="preserve"> / σ 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  <w:lang w:val="el-GR"/>
        </w:rPr>
        <w:t xml:space="preserve"> = 370.76,</w:t>
        <w:tab/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l-GR"/>
        </w:rPr>
        <w:t>0</w:t>
      </w:r>
      <w:r>
        <w:rPr>
          <w:color w:val="000000"/>
          <w:lang w:val="el-GR"/>
        </w:rPr>
        <w:t xml:space="preserve"> = </w:t>
      </w:r>
      <w:r>
        <w:rPr>
          <w:color w:val="000000"/>
          <w:lang w:val="en-US"/>
        </w:rPr>
        <w:t>V</w:t>
      </w:r>
      <w:r>
        <w:rPr>
          <w:color w:val="000000"/>
          <w:lang w:val="el-GR"/>
        </w:rPr>
        <w:t xml:space="preserve"> –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l-GR"/>
        </w:rPr>
        <w:t>1</w:t>
      </w:r>
      <w:r>
        <w:rPr>
          <w:color w:val="000000"/>
          <w:lang w:val="el-GR"/>
        </w:rPr>
        <w:t xml:space="preserve"> </w:t>
      </w:r>
      <w:r>
        <w:rPr>
          <w:color w:val="000000"/>
          <w:lang w:val="en-US"/>
        </w:rPr>
        <w:t>U</w:t>
      </w:r>
      <w:r>
        <w:rPr>
          <w:color w:val="000000"/>
          <w:lang w:val="el-GR"/>
        </w:rPr>
        <w:t xml:space="preserve"> = 3.53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Т.к.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&gt; 0, то зависимость между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рямая. Т.е. с ростом удельного веса лугов и пастбищ, уровень убыточности продукции животноводства повышаетс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Проверим значимость коэффициентов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. Значимость может быть проверена с помощью критерия Стьюдента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коэффициента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>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817880" cy="393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845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аблюдаемого: α·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 = </w:t>
      </w:r>
      <w:r>
        <w:rPr>
          <w:color w:val="000000"/>
          <w:szCs w:val="20"/>
        </w:rPr>
        <w:t>0,413221639</w:t>
      </w:r>
      <w:r>
        <w:rPr>
          <w:color w:val="000000"/>
        </w:rPr>
        <w:t>, т.е. 41%&gt;5%,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Значит, коэффициент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статистически не значим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коэффициента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802640" cy="340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6,2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аблюдаемого: α·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 = </w:t>
      </w:r>
      <w:r>
        <w:rPr>
          <w:color w:val="000000"/>
          <w:szCs w:val="20"/>
        </w:rPr>
        <w:t>3,23039E</w:t>
        <w:noBreakHyphen/>
        <w:t>05</w:t>
      </w:r>
      <w:r>
        <w:rPr>
          <w:color w:val="000000"/>
        </w:rPr>
        <w:t>, т.е. ≈0%&lt;5%,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Значит, коэффициент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статистически значим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учим модель зависимости уровня убыточности продукции животноводства от удельного веса лугов и пастбищ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= 370,76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+3,53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 того, как была построена модель, проверяем её на адекватность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брос данных, объясняемый регрессией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318260" cy="518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SP</w:t>
      </w:r>
      <w:r>
        <w:rPr>
          <w:color w:val="000000"/>
        </w:rPr>
        <w:t xml:space="preserve"> = 972,42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татки необъясняемые – разброс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363345" cy="518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S</w:t>
      </w:r>
      <w:r>
        <w:rPr>
          <w:color w:val="000000"/>
        </w:rPr>
        <w:t>Е = 329,1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щий разброс данных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333500" cy="5181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SY</w:t>
      </w:r>
      <w:r>
        <w:rPr>
          <w:color w:val="000000"/>
        </w:rPr>
        <w:t xml:space="preserve"> = 1301,51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анализа общего качества модели найдем коэффициент детерминации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SR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SSY</w:t>
      </w:r>
      <w:r>
        <w:rPr>
          <w:color w:val="000000"/>
        </w:rPr>
        <w:t xml:space="preserve"> = 0.747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Разброс данных объясняется: линейной моделью на 74,7% и на 25,3% случайными ошибками ((1 – 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2</w:t>
      </w:r>
      <w:r>
        <w:rPr>
          <w:color w:val="000000"/>
        </w:rPr>
        <w:t>)·100%)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чество модели хороше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Проверим с помощью критерия Фишера. Для проверки найдем величины: </w:t>
      </w:r>
      <w:r>
        <w:rPr>
          <w:color w:val="000000"/>
          <w:lang w:val="en-US"/>
        </w:rPr>
        <w:t>MS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SR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972,42 и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Е = </w:t>
      </w:r>
      <w:r>
        <w:rPr>
          <w:color w:val="000000"/>
          <w:lang w:val="en-US"/>
        </w:rPr>
        <w:t>SS</w:t>
      </w:r>
      <w:r>
        <w:rPr>
          <w:color w:val="000000"/>
        </w:rPr>
        <w:t xml:space="preserve">Е /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5,3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Вычисляем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3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ходим наблюдаемое значение критерия Фишер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SR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MSE</w:t>
      </w:r>
      <w:r>
        <w:rPr>
          <w:color w:val="000000"/>
        </w:rPr>
        <w:t xml:space="preserve"> = 38.41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Значимость этого значения: α = 3,23Е</w:t>
        <w:noBreakHyphen/>
        <w:t>05, т.е. процент ошибки равен ≈0% &lt; 5%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Следовательно, модель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370,76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+3,53. считается адекватной с гарантией более 95%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.к. линейная модель адекватна, то и соответствующая нелинейная модель то же адекватна. Находим параметры исходной нелинейной модели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b</w:t>
      </w:r>
      <w:r>
        <w:rPr>
          <w:color w:val="000000"/>
        </w:rPr>
        <w:t>. Вид нелинейной функции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y</w:t>
      </w:r>
      <w:r>
        <w:rPr>
          <w:color w:val="000000"/>
        </w:rPr>
        <w:t xml:space="preserve"> = 370,76/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+3,53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Найдем прогноз на основании линейной регрессии. Выберем произвольную точку из области прогноза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1270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];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17,02, соответственно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пр</w:t>
      </w:r>
      <w:r>
        <w:rPr>
          <w:color w:val="000000"/>
        </w:rPr>
        <w:t>= 1/17,02 = 0,06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Рассчитываем прогнозируемые значения по модели для всех точек выборки и для точки прогноза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(х=17,02)</w:t>
      </w:r>
      <w:r>
        <w:rPr>
          <w:color w:val="000000"/>
        </w:rPr>
        <w:t xml:space="preserve"> = 370,76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+3,53. = 25,32,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>(х=17,02)</w:t>
      </w:r>
      <w:r>
        <w:rPr>
          <w:color w:val="000000"/>
        </w:rPr>
        <w:t xml:space="preserve"> = 370,76/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+3,53 = 25,32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Т.к. </w:t>
      </w:r>
      <w:r>
        <w:rPr>
          <w:color w:val="000000"/>
          <w:lang w:val="en-US"/>
        </w:rPr>
        <w:t>y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V</w:t>
      </w: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), то полуширина доверительного интервала и доверительный интервал будет равен как для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так и для </w:t>
      </w:r>
      <w:r>
        <w:rPr>
          <w:color w:val="000000"/>
          <w:lang w:val="en-US"/>
        </w:rPr>
        <w:t>V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йдем полуширину доверительного интервала в каждой точке и в точке прогноза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2044700" cy="52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гнозируемый доверительный интервал для любой точки х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509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 δ для точки прогноза – δ (х=17,02) = 11,27 т.е. доверительный интервал для х</w:t>
      </w:r>
      <w:r>
        <w:rPr>
          <w:color w:val="000000"/>
          <w:vertAlign w:val="subscript"/>
        </w:rPr>
        <w:t xml:space="preserve">пр </w:t>
      </w:r>
      <w:r>
        <w:rPr>
          <w:color w:val="000000"/>
        </w:rPr>
        <w:t>составляет от 8,50 до 12,87 с гарантией 95%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Совокупность доверительных интервалов для всех х из области прогнозов образует доверительную область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Т.е. при удельном весе лугов и пастбищ 17,02% уровень убыточности продукции животноводства составит от 14,05% до 36,59%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Найдем эластичность. Для линейной модели эластичность Е</w:t>
      </w:r>
      <w:r>
        <w:rPr>
          <w:color w:val="000000"/>
          <w:vertAlign w:val="subscript"/>
        </w:rPr>
        <w:t>х</w:t>
      </w:r>
      <w:r>
        <w:rPr>
          <w:color w:val="000000"/>
        </w:rPr>
        <w:t xml:space="preserve"> вычисляется по формуле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7493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0955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Коэффициент эластичности показывает, что при изменении удельного веса лугов и пастбищ на 1% уровень убыточности продукции животноводства изменяется на 0,86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  <w:t>Эконометрический анализ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жде, чем строить модель, проверим факторы на коллинеарность. По исходным данным строим корреляционную матрицу. Коэффициент корреляции между 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авен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х1х2 </w:t>
      </w:r>
      <w:r>
        <w:rPr>
          <w:color w:val="000000"/>
        </w:rPr>
        <w:t>=-0,79 &lt; 0,95, следовательно 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еколлинеарны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м связаны ли х</w:t>
      </w:r>
      <w:r>
        <w:rPr>
          <w:color w:val="000000"/>
          <w:vertAlign w:val="subscript"/>
        </w:rPr>
        <w:t>1</w:t>
      </w:r>
      <w:r>
        <w:rPr>
          <w:color w:val="000000"/>
        </w:rPr>
        <w:t>, 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у между собой. Для определения тесноты линейной связи найдем коэффициент корреляции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</w:rPr>
        <w:t xml:space="preserve"> = 0,92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пытаемся описать связь между х</w:t>
      </w:r>
      <w:r>
        <w:rPr>
          <w:color w:val="000000"/>
          <w:vertAlign w:val="subscript"/>
        </w:rPr>
        <w:t>1</w:t>
      </w:r>
      <w:r>
        <w:rPr>
          <w:color w:val="000000"/>
        </w:rPr>
        <w:t>, 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у зависимостью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 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∙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∙х</w:t>
      </w:r>
      <w:r>
        <w:rPr>
          <w:color w:val="000000"/>
          <w:vertAlign w:val="subscript"/>
        </w:rPr>
        <w:t>2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Параметры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находим по методу наименьших квадратов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 xml:space="preserve">= -19.995,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0.72,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-0.6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Проверим значимость коэффициентов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. Значимость может быть проверена с помощью критерия Стьюдента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коэффициента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>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817880" cy="393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-0,87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аблюдаемого: α·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 = 0,40, т.е. 40% &gt; 5%,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Значит, коэффициент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статистически не значим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коэффициента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802640" cy="3403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3,04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аблюдаемого: α·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 = 0,01, т.е. 1% &lt; 5%,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Значит, коэффициент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статистически значим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коэффициента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>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802640" cy="358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-2,11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аблюдаемого: α·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 = 0,06, т.е. 6% &gt; 5%,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Значит, коэффициент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татистически не значим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учим модель зависимости уровня убыточности продукции животноводства от удельного веса пашни в с/х угодьях и и удельного веса лугов и пастбищ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 = -19,995 + 0,72∙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0,6∙х</w:t>
      </w:r>
      <w:r>
        <w:rPr>
          <w:color w:val="000000"/>
          <w:vertAlign w:val="subscript"/>
        </w:rPr>
        <w:t>2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 того, как была построена модель, проверяем её на адекватность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брос данных, объясняемый регрессией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363345" cy="518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SP</w:t>
      </w:r>
      <w:r>
        <w:rPr>
          <w:color w:val="000000"/>
        </w:rPr>
        <w:t xml:space="preserve"> = 1090,3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татки необъясняемые – разброс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378585" cy="5181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S</w:t>
      </w:r>
      <w:r>
        <w:rPr>
          <w:color w:val="000000"/>
        </w:rPr>
        <w:t>Е = 211,17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щий разброс данных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408430" cy="5181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SY</w:t>
      </w:r>
      <w:r>
        <w:rPr>
          <w:color w:val="000000"/>
        </w:rPr>
        <w:t xml:space="preserve"> = 1301,5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анализа общего качества модели найдем коэффициент детерминации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SR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SSY</w:t>
      </w:r>
      <w:r>
        <w:rPr>
          <w:color w:val="000000"/>
        </w:rPr>
        <w:t xml:space="preserve"> = 0.84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Разброс данных объясняется: линейной моделью на 84% и на 16% случайными ошибками ((1 – 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2</w:t>
      </w:r>
      <w:r>
        <w:rPr>
          <w:color w:val="000000"/>
        </w:rPr>
        <w:t>)·100%)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чество модели хороше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Проверим с помощью критерия Фишера. Для проверки найдем величины: </w:t>
      </w:r>
      <w:r>
        <w:rPr>
          <w:color w:val="000000"/>
          <w:lang w:val="en-US"/>
        </w:rPr>
        <w:t>MS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SR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545,17 и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Е = </w:t>
      </w:r>
      <w:r>
        <w:rPr>
          <w:color w:val="000000"/>
          <w:lang w:val="en-US"/>
        </w:rPr>
        <w:t>SS</w:t>
      </w:r>
      <w:r>
        <w:rPr>
          <w:color w:val="000000"/>
        </w:rPr>
        <w:t xml:space="preserve">Е /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7,6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Вычисляем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2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2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ходим наблюдаемое значение критерия Фишера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SR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MSE</w:t>
      </w:r>
      <w:r>
        <w:rPr>
          <w:color w:val="000000"/>
        </w:rPr>
        <w:t xml:space="preserve"> = 30.98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Значимость этого значения: α</w:t>
      </w:r>
      <w:r>
        <w:rPr>
          <w:color w:val="000000"/>
          <w:szCs w:val="28"/>
        </w:rPr>
        <w:t xml:space="preserve"> = 1,82E</w:t>
        <w:noBreakHyphen/>
        <w:t>05</w:t>
      </w:r>
      <w:r>
        <w:rPr>
          <w:color w:val="000000"/>
        </w:rPr>
        <w:t>, т.е. процент ошибки равен ≈0% &lt; 5%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овательно, модель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у = -19,995 + 0,72∙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0,6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∙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считается адекватной с гарантией более 95%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Найдем прогноз на основании линейной регрессии. Выберем произвольную точку из области прогноз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,2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1270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]; х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(80,98; 17,02)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ываем прогнозируемые значения по модели для всех точек выборки и для точки прогноза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</w:t>
      </w:r>
      <w:r>
        <w:rPr>
          <w:color w:val="000000"/>
          <w:vertAlign w:val="subscript"/>
        </w:rPr>
        <w:t>(80,98;17,02)</w:t>
      </w:r>
      <w:r>
        <w:rPr>
          <w:color w:val="000000"/>
        </w:rPr>
        <w:t xml:space="preserve"> = у = -19,995 + 0,72∙80,98 – 0,6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∙17,02=28,17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Найдем коэффициенты частичной эластичности Е</w:t>
      </w:r>
      <w:r>
        <w:rPr>
          <w:color w:val="000000"/>
          <w:vertAlign w:val="subscript"/>
        </w:rPr>
        <w:t>х1</w:t>
      </w:r>
      <w:r>
        <w:rPr>
          <w:color w:val="000000"/>
        </w:rPr>
        <w:t>, Е</w:t>
      </w:r>
      <w:r>
        <w:rPr>
          <w:color w:val="000000"/>
          <w:vertAlign w:val="subscript"/>
        </w:rPr>
        <w:t>х2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Для линейной модели эластичность Е</w:t>
      </w:r>
      <w:r>
        <w:rPr>
          <w:color w:val="000000"/>
          <w:vertAlign w:val="subscript"/>
        </w:rPr>
        <w:t>х</w:t>
      </w:r>
      <w:r>
        <w:rPr>
          <w:color w:val="000000"/>
        </w:rPr>
        <w:t xml:space="preserve"> вычисляется по формуле: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333500" cy="533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14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эффициент эластичности показывает, что при увеличении удельного веса пашни в с/х угодьях на 1% и удельного веса лугов и пастбищ на 80,98% уровень убыточности продукции животноводства увеличится на 2,064%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462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634105" cy="67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Коэффициент эластичности показывает, что при увеличении производительности труда на 1% и удельного веса пашни в с/х угодьях на 17,02% уровень убыточности продукции животноводства уменьшится на 0,354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onotype Corsiv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Times New Roman" w:hAnsi="Times New Roman" w:cs="Times New Roman"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Monotype Corsiva" w:hAnsi="Monotype Corsiva" w:cs="Monotype Corsiv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9.wmf"/><Relationship Id="rId23" Type="http://schemas.openxmlformats.org/officeDocument/2006/relationships/image" Target="media/image19.wmf"/><Relationship Id="rId24" Type="http://schemas.openxmlformats.org/officeDocument/2006/relationships/image" Target="media/image13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22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28:00Z</dcterms:created>
  <dc:creator>andrej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3-04-08T22:26:00Z</cp:lastPrinted>
  <dcterms:modified xsi:type="dcterms:W3CDTF">2011-09-10T09:28:00Z</dcterms:modified>
  <cp:revision>2</cp:revision>
  <dc:subject/>
  <dc:title>Эконометрический анализ основных числовых характеристик</dc:title>
</cp:coreProperties>
</file>