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Задание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 одному из заданных в приложении временных рядов вычислить члены рядов скользящих средних с периодом 3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заданий экономического анализа является изучение взаимосвязи между различными экономическими явлениями. Среди многих способов изучения взаимосвязи, которые рассматриваются эконометрией, является метод сглаживания ряда динамики с использованием скользящей средней. Суть его заключается в расчете новых значений ряда динамики, исчисленных как средние величины из его исходных значений. Целью данного метода является определение вида функциональной зависимости между признаком и фактором, использование полученных расчетов для определения прогнозного результата. В таблице 1 приведен расчет скользящих средних с периодом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 – Расчет скользящих средних с различными интервалами сглаживания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52"/>
        <w:gridCol w:w="2896"/>
        <w:gridCol w:w="2705"/>
      </w:tblGrid>
      <w:tr>
        <w:trPr>
          <w:trHeight w:val="77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чение показателя (масса прибыли), тыс. грн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льзящая средняя с периодом 3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7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рваль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0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35.33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2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0.33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5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2.67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15.33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8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40.67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2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16.33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3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10.67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6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62.67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8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49.00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9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42.33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4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50.00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0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04.00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6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02.67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41</w:t>
            </w:r>
          </w:p>
        </w:tc>
        <w:tc>
          <w:tcPr>
            <w:tcW w:w="2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019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152.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того, какая из скользящих средних наиболее точно отображает тенденцию, найдем вариацию ряда с учетом полученных средних. Минимум среднеквадратического отклонения осредненных данных и фактических уровней позволяет это сделать по приводимым ниже формулам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5890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608,98, </w:t>
      </w:r>
      <w:r>
        <w:rPr>
          <w:sz w:val="28"/>
          <w:szCs w:val="28"/>
        </w:rPr>
        <w:drawing>
          <wp:inline distT="0" distB="0" distL="0" distR="0">
            <wp:extent cx="1346200" cy="53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02,97, </w:t>
      </w:r>
      <w:r>
        <w:rPr>
          <w:sz w:val="28"/>
          <w:szCs w:val="28"/>
        </w:rPr>
        <w:drawing>
          <wp:inline distT="0" distB="0" distL="0" distR="0">
            <wp:extent cx="1344930" cy="58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478,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расчетов видно, что минимальное отклонение фактических данных от средней обеспечивается при использовании 2-х дневной скользящей средней. Это можно увидеть и при сравнении фактических и средних значений ряда динамики в таблице 1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гладить тенденцию ряда (тренд) по одной из аналитических кривых (прямая, степенная, экспонента, гипербола, логарифмическая) по методу наименьших квадратов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фактором и признаком, которые находятся в стохастической зависимости существует зависимость, которая называется регрессионной зависимостью. Расчет параметров уравнения регрессии заключается в поиске параметров математического уравнения, наиболее точно описывающего эмпирические знач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висимость результативного показателя от определяющих его факторов можно выразить уравнением парной регрессии. При прямолинейной форме она имеет следующий вид: Y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>= а+b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вязь между результативным и факторным показателем носит криволинейный характер, то может быть использована степенная, логарифмическая, параболическая, гиперболическая и другие функ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распространенной формой криволинейной зависимости является парабола второго порядка, описываемая уравнением: Y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>= а+bх +с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наименьших квадратов сводится к тому, чтобы определить параметры уравнения регрессии, путем решения системы уравнений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78250" cy="763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определения значений, требуемых для расчета параметров уравнения регрессии по методу МНК рассчитаем исходные значения в таблице 2. Полученные расчетные параметры подставляем в систему уравнений, решаем ее и получаем значения а, b, с для уравнения регре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33650" cy="675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&gt; </w:t>
      </w:r>
      <w:r>
        <w:rPr>
          <w:sz w:val="28"/>
          <w:szCs w:val="28"/>
          <w:lang w:val="uk-UA"/>
        </w:rPr>
        <w:drawing>
          <wp:inline distT="0" distB="0" distL="0" distR="0">
            <wp:extent cx="835660" cy="675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аким образом, полученное </w:t>
      </w:r>
      <w:r>
        <w:rPr>
          <w:sz w:val="28"/>
          <w:szCs w:val="28"/>
        </w:rPr>
        <w:t>уравнение регрессии имеет вид: y = 7.9367x2 - 98.544x + 6333.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аким образом, используя тот или </w:t>
      </w:r>
      <w:r>
        <w:rPr>
          <w:sz w:val="28"/>
          <w:szCs w:val="28"/>
        </w:rPr>
        <w:t xml:space="preserve">иной тип математического уравнения, можно определить степень зависимости между изучаемыми явлениями, узнать, на сколько единиц в абсолютном изменении изменяется величина результативного показателя с изменением факторного на единиц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а в уравнении регрессии - постоянная величина результативного показателя, которая не связана с изменением данного фактора. В полученном уравнении регрессии она равна 6333,5 тыс. грн. Параметры b и c показывают среднее изменение результативного показателя с повышением или понижением величины факторного показателя на единицу.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аблица 2 - Расчетные </w:t>
      </w:r>
      <w:r>
        <w:rPr/>
        <w:t>значения для определения параметров уравнения регрессии</w:t>
      </w:r>
    </w:p>
    <w:tbl>
      <w:tblPr>
        <w:tblW w:w="8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728"/>
        <w:gridCol w:w="1111"/>
        <w:gridCol w:w="987"/>
        <w:gridCol w:w="1111"/>
        <w:gridCol w:w="1357"/>
        <w:gridCol w:w="1111"/>
      </w:tblGrid>
      <w:tr>
        <w:trPr>
          <w:trHeight w:val="28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Y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  <w:vertAlign w:val="superscript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>*Y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*Y</w:t>
            </w:r>
            <w:r>
              <w:rPr>
                <w:sz w:val="20"/>
                <w:vertAlign w:val="subscript"/>
              </w:rPr>
              <w:t>i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37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37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377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50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30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26020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55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657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49716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15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246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98432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5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325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62800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53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29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3229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93752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562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24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3939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275772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13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409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491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392896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26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56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5638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507465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38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38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38400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39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33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464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7037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774158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54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72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2073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785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942480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40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219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2856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8329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082783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2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274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3841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876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226960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654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33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5062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981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471725</w:t>
            </w:r>
          </w:p>
        </w:tc>
      </w:tr>
      <w:tr>
        <w:trPr>
          <w:trHeight w:val="28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930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44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783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7521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784973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: </w:t>
      </w:r>
      <w:r>
        <w:rPr>
          <w:sz w:val="28"/>
          <w:szCs w:val="28"/>
        </w:rPr>
        <w:t xml:space="preserve">Рассчитаем теоретические значения уравнения регрессии и отобразим на графике эмпирическую, теоретическую и сглаженную по методу средних линии трендов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5645</wp:posOffset>
                </wp:positionH>
                <wp:positionV relativeFrom="paragraph">
                  <wp:posOffset>2153285</wp:posOffset>
                </wp:positionV>
                <wp:extent cx="2438400" cy="381000"/>
                <wp:effectExtent l="1259205" t="2336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80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0000"/>
                            <a:gd name="adj4" fmla="val -51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мпирическая линия регре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56.35pt;margin-top:169.55pt;width:191.95pt;height:2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мпирическая линия регрес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070</wp:posOffset>
                </wp:positionH>
                <wp:positionV relativeFrom="paragraph">
                  <wp:posOffset>1501775</wp:posOffset>
                </wp:positionV>
                <wp:extent cx="2324100" cy="381000"/>
                <wp:effectExtent l="622300" t="29019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380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5000"/>
                            <a:gd name="adj4" fmla="val -26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оретическая линия регре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1pt;margin-top:118.25pt;width:182.95pt;height:29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оретическая линия регрес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5845</wp:posOffset>
                </wp:positionH>
                <wp:positionV relativeFrom="paragraph">
                  <wp:posOffset>130175</wp:posOffset>
                </wp:positionV>
                <wp:extent cx="2209800" cy="457200"/>
                <wp:effectExtent l="5080" t="5080" r="1222375" b="3479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457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5000"/>
                            <a:gd name="adj4" fmla="val 155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ния тренда, сглаженная по методу средн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5pt;margin-top:10.25pt;width:173.95pt;height:35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ния тренда, сглаженная по методу средн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48275" cy="21812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Эмпирическая, теоретическая и сглаженная по методу средних (период 3) линии регресс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корреляционный момент и коэффициент корреляции и оценить тесноту связи элементов ряда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грессионный анализ не дает ответа на вопрос: тесная связь или нет, решающее или второстепенное воздействие оказывает данный фактор на величину результативного показателя. Для измерения тесноты связи между факторным и результативным показателями исчисляется коэффициент корреляции по приводимой ниже формул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63436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ителе данной формуле находится корреляционный момент (ковариация или смешанная дисперсия). Для линейной зависимости критерием тесноты связи является коэффициент корреляции, для криволинейной зависимости целесообразно использовать корреляционный момен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5454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143000" cy="4699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82700" cy="4699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показателя Y определяем, как </w:t>
      </w:r>
      <w:r>
        <w:rPr>
          <w:sz w:val="28"/>
          <w:szCs w:val="28"/>
        </w:rPr>
        <w:drawing>
          <wp:inline distT="0" distB="0" distL="0" distR="0">
            <wp:extent cx="647700" cy="6032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условию задачи получаем, что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201,267 тыс. грн.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040023/15 = 136001,5.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553647/15 = 103576,5, тогда как </w:t>
      </w:r>
      <w:r>
        <w:rPr>
          <w:sz w:val="28"/>
          <w:szCs w:val="28"/>
        </w:rPr>
        <w:drawing>
          <wp:inline distT="0" distB="0" distL="0" distR="0">
            <wp:extent cx="4229100" cy="5454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488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корреляции может принимать значения от -1 до 1. Чем ближе его величина к 1, тем более тесная связь между изучаемыми явлениями, и наоборот. Считается, что если коэффициент корреляции находится в диапазоне от 0 до 0,3 - то связь слабая, от 0,3 до 0,6 - связь средняя, от 0,6 до 1 - связь сильная. По результатам подсчетов получаем, что между признаком и фактором связь средняя по силе, близка к слаб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детерминации, полученный по данным формулам, составляет 0,2384. Он показывает, что показател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 23,84% зависит от периода времени, а на долю других факторов приходиться 76,16% изменения уровн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ценить качество аппроксимации ряда динамики по имеющимся данным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тобы убедиться в надежности показателей связи и правомерности их использования для практической цели, необходимо дать им статистическую оценку. Для этого используются, критерий Стьюдент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критерий Фишер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 отношение), средняя ошибка аппроксимации (ε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ность коэффициента корреляции, которая зависит от объема исследуемой выборки данных, проверяется по критерию Стьюдент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4318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квадратическая ошибка коэффициента корреляции, которая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0,76166076/3,741657=0,2035, </w:t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четн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ыше табличного, то можно сделать заключение о то, что величина коэффициента корреляции является значимой. Табличны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ходят по таблице значений критериев Стьюдента. При этом учитывается количество степеней свободы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4) и уровень доверительной вероятности (принимаем 0,05). Табличное значение - 2,145 при числе степеней свободы 14 и уровне значимости 0,05. Получаем, ч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табл.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расч., </w:t>
      </w:r>
      <w:r>
        <w:rPr>
          <w:sz w:val="28"/>
          <w:szCs w:val="28"/>
        </w:rPr>
        <w:t xml:space="preserve">величина коэффициента корреляции является значим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уравнения связи (регрессионной зависимости) оценивается с помощью критерия Фишер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критерия), расчетная величина которого сравнивается с табличным значением.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.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., то гипотеза об отсутствии связи между исследуемыми показателями отверг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Фишера рассчитывается по формул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drawing>
          <wp:inline distT="0" distB="0" distL="0" distR="0">
            <wp:extent cx="2349500" cy="3937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енное значение 4,0696 больше табличного 3,57. Значимость гипотезы Н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об отсутствии связи между исследуемыми показателями отвергается и уравнение регрессии считается значимы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ценки точности уравнения регрессии рассчитывается средняя ошибка аппроксимации. Чем меньше теоретическая линия регрессии (рассчитанная по уравнению) отклоняется от фактической, тем меньше ее величина. А это свидетельствует о правильности подбора формы уравнения связи. 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лейко В. Основы эконометрии: в 2х частях. – Львов: ООО «МАРКА Лтд», 1995. – 19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ков О.О., Толстопятенко А.В., Черемных Ю.Н. Математические методы в экономике: Учебник. – М.: МГУ им. М.В. Ломоносова, Из-во «ДИС», 1997.- 36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 Экономический анализ: Учебник/ Г.В.Савицкая. – 9е изд., испр. –М.: Новое знание, 2004.- 640с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5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4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28:00Z</dcterms:created>
  <dc:creator>User</dc:creator>
  <dc:description/>
  <cp:keywords/>
  <dc:language>en-US</dc:language>
  <cp:lastModifiedBy>SYSTEM</cp:lastModifiedBy>
  <dcterms:modified xsi:type="dcterms:W3CDTF">2011-09-10T09:28:00Z</dcterms:modified>
  <cp:revision>2</cp:revision>
  <dc:subject/>
  <dc:title>Задание: </dc:title>
</cp:coreProperties>
</file>