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 по учебной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Экономико-математические методы и модел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бъектом исследования является </w:t>
      </w:r>
      <w:r>
        <w:rPr>
          <w:sz w:val="28"/>
        </w:rPr>
        <w:t>Республиканское унитарное предприятие «Укрупненная типография им. А. Т. Непогодин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графия является единственным специализированным предприятием в Республике Беларусь, которая обеспечивает потребности страны по билетной продукции, начиная от простейших билетов в клубы и кончая киноконцертным залом «Минск». В Бобруйске и во всем нашем регионе, в отличие от многих других, предприятия, фирмы не испытывают трудностей с товарно-транспортными накладными нового образца. Ими типография обеспечивает и значительную часть Гомель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, хотя газеты по своей значимости - продукция №1, однако по доходности, объемам они не определяющие. Основная продукция - бланки, товарно-транспортные накладные, билеты, конверты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яду с ростом объемов выросло и качество, сейчас типография печатает полноцветную продукц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высокую степень износа основных средств завода, главным источником повышения конкурентоспособности его продукции является реконструкция и обновление производства. Чтобы этого достичь, надо продолжить выполнение плана технического перевооружения в соответствии с которым должны приобрести 4единицы новой техники. Это ризограф для оперативной печати большого формата, ниткосшивательная машина для скрепления блоков,что позволит выпускать высококачественные ежедневник, еженедельники, журналы, книги и т.д., термобиндер - аппарат, позволяющий склеивать блоки, приклеивать обложки, без такого оборудования не будет высокого качества на конечном этапе, купить резальные машины, поскольку теперяшние эксплуатируются более 25 лет и венок всему - «Доминанта 725С» - печатная машина последне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во внимание, что тарифы на электроэнергию имеют тенденцию роста, для предприятия актуально анализировать эффективность использования как электроэнергии, так и других ресурсов, чтобы выдерживать конкуренцию на рынках как Беларуси. Важнейшим эффективным инструментом поиска резервов снижения себестоимости продукции является внедрение экономико-математического моделирования в практику хозяйств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информация об объемах выпускаемой продукции и потребляемой в течение календарного года электроэнергии представлена в табл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. Исходные данные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ый выпуск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я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-час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75946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132472</w:t>
            </w:r>
          </w:p>
        </w:tc>
      </w:tr>
      <w:tr>
        <w:trPr>
          <w:trHeight w:val="150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5041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813787</w:t>
            </w:r>
          </w:p>
        </w:tc>
      </w:tr>
      <w:tr>
        <w:trPr>
          <w:trHeight w:val="258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6454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24191</w:t>
            </w:r>
          </w:p>
        </w:tc>
      </w:tr>
      <w:tr>
        <w:trPr>
          <w:trHeight w:val="185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92796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52562</w:t>
            </w:r>
          </w:p>
        </w:tc>
      </w:tr>
      <w:tr>
        <w:trPr>
          <w:trHeight w:val="127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05705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371</w:t>
            </w:r>
          </w:p>
        </w:tc>
      </w:tr>
      <w:tr>
        <w:trPr>
          <w:trHeight w:val="236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45645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6016</w:t>
            </w:r>
          </w:p>
        </w:tc>
      </w:tr>
      <w:tr>
        <w:trPr>
          <w:trHeight w:val="163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602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98364</w:t>
            </w:r>
          </w:p>
        </w:tc>
      </w:tr>
      <w:tr>
        <w:trPr>
          <w:trHeight w:val="286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92787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3543</w:t>
            </w:r>
          </w:p>
        </w:tc>
      </w:tr>
      <w:tr>
        <w:trPr>
          <w:trHeight w:val="185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40118</w:t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12368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68578</w:t>
            </w:r>
          </w:p>
        </w:tc>
      </w:tr>
      <w:tr>
        <w:trPr>
          <w:trHeight w:val="165" w:hRule="atLeast"/>
        </w:trPr>
        <w:tc>
          <w:tcPr>
            <w:tcW w:w="28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5968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990502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91636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797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сходных данных (табл.1) рассчитывается однофакторная линейная мод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модели характеризуется следующими данными (табл.2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Паспорт модели</w:t>
      </w:r>
    </w:p>
    <w:tbl>
      <w:tblPr>
        <w:tblW w:w="2435" w:type="dxa"/>
        <w:jc w:val="left"/>
        <w:tblInd w:w="3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73"/>
      </w:tblGrid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293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02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309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274449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774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536228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388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755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310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спортные данные показывают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т=3,293889&gt;1,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модель в целом значи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характеризует умеренный уровень связи между потребляемой электроэнергией и объемом выпускаем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и коэффициентов регрессии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имы, так как соответствующие расчетные значения критериев Стьюдента превышают таблич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дель в целом и ее коэффициенты значимы. С ростом объема выпуска продукции увеличиваются потребление электроэнергии, причем при увеличении (уменьшении) выпуска продукции в среднем на 1 млн. руб. потребление электроэнергии увеличивается на 552,3 кВт.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делирования представлены в таблице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афик модели (1) представлен на рисунке 1. Линия графика разделяет режимы работы предприятия на две группы (кластера). Точки на рисунке, расположенные ниже линии, соответствуют режимам работы предприятия в январе, июне, сентябре, октябре, ноябре и декабре и характеризуются более экономичным использованием электроэнергии по сравнению с остальными режим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7775" cy="312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208905" cy="31711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317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2167"/>
                              <w:gridCol w:w="1593"/>
                              <w:gridCol w:w="1593"/>
                              <w:gridCol w:w="15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 - вып.т.прод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азеты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атман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 - р-д э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6875946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8776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6998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213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450419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62917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6821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3481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1664541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748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91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322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6927960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4327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449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415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7705705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9264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577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8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4456454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71804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727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476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66020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980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621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779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5892787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0924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98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13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65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448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6081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24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3412368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1156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7296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186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9859688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53939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2311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09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6191636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96437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547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4279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68759467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,808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5pt;height:249.7pt;mso-wrap-distance-left:9pt;mso-wrap-distance-right:9pt;mso-wrap-distance-top:0pt;mso-wrap-distance-bottom:0pt;margin-top:0.9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2167"/>
                        <w:gridCol w:w="1593"/>
                        <w:gridCol w:w="1593"/>
                        <w:gridCol w:w="15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 - вып.т.прод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азеты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атман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 - р-д эн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6875946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8776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6998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2132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2450419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62917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6821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348137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1664541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0748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091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3224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6927960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4327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449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4152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7705705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9264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577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5837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4456454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71804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727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4760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66020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980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621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7798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5892787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0924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98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31354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65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448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6081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2240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3412368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61156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7296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1868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9859688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53939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2311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099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6191636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6437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6547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42797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68759467</w:t>
                            </w:r>
                          </w:p>
                        </w:tc>
                        <w:tc>
                          <w:tcPr>
                            <w:tcW w:w="31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,808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кая экономичность использования электроэнергии в феврале, марте, апреле, мае, июне, июле и августе объясняется, прежде всего, высоким уровнем выпуска ватманов, как наиболее электроемкой продукции, по сравнению с выпуском газет, как наиболее массовой и менее энергоемкой продук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351"/>
        <w:gridCol w:w="1522"/>
        <w:gridCol w:w="1260"/>
        <w:gridCol w:w="1980"/>
      </w:tblGrid>
      <w:tr>
        <w:trPr>
          <w:trHeight w:val="27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15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9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9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7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85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9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45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6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8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8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8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6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2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4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7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эконом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7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7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3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указанных внутренних производственных факторов на энергоемкость продукции влияют и погодно-климатические условия, Повышенный расход электроэнергии в феврале обусловлен резким снижением температуры воздуха, когда температура снижается, а помещения плохо отапливаются, и для обогрева используются электрообогреватели, что и приводит к неэкономичному режи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графической информации (рис.1) позволяет дать качественную характеристику режимов работы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режимов функционирования предприятия по эффективности использования электроэнергии проводится путем сравнения фактических и расчетных значений ресурсоемкости (</w:t>
      </w:r>
      <w:r>
        <w:rPr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469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Для этой цели рассчитываются значения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84"/>
        <w:gridCol w:w="1068"/>
        <w:gridCol w:w="985"/>
        <w:gridCol w:w="1035"/>
        <w:gridCol w:w="1085"/>
        <w:gridCol w:w="1078"/>
        <w:gridCol w:w="916"/>
        <w:gridCol w:w="95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771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лн.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177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159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540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4318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4699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77" r="-10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75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1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1186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105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,5838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084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9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50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81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1515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084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397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810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27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64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2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37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31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1913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6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01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927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807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974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77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598</w:t>
            </w: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05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3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4714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464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189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96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9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00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456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6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8442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837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638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515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1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98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602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9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0673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060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191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94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9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594</w:t>
            </w:r>
            <w:r>
              <w:rPr>
                <w:rFonts w:cs="Arial CYR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5892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3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5805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573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397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47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2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592</w:t>
            </w:r>
            <w:r>
              <w:rPr>
                <w:rFonts w:cs="Arial CYR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4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111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504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803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86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8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0,59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12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86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23434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227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040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646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0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0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59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99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1427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35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,9260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266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7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97</w:t>
            </w:r>
            <w:r>
              <w:rPr>
                <w:rFonts w:cs="Arial CYR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91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79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492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85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6,0577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695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2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96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875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0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8,80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,3310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енство значений </w:t>
      </w: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аспорте модели с полученным в таблице обеспечивает достоверность полученных значений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355600" cy="469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уточнить экономичные по расходу электроэнергии режимы. Для неэкономичных режимов фактическая ресурсоемкость будет превосходить расчетную. Анализ характеристик электроемкости позволяет выделить мартовский режим с наименьшей электроемкостью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Ортогональные полиномы Чебышев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89"/>
        <w:gridCol w:w="1267"/>
        <w:gridCol w:w="1270"/>
        <w:gridCol w:w="1113"/>
        <w:gridCol w:w="1175"/>
        <w:gridCol w:w="1114"/>
        <w:gridCol w:w="1421"/>
        <w:gridCol w:w="1422"/>
        <w:gridCol w:w="1329"/>
        <w:gridCol w:w="1326"/>
      </w:tblGrid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90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4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,6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23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,497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6,051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,8081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57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4,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6,57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12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4,4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2321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14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1,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,16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1,18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,80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,2356</w:t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57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8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,3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4,54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,3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03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5584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42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0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7,48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6,43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,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,0002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,5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5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6,7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74,1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9904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4,5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3,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5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,7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74,1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17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42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0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7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7,48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,43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,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,6139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57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8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4,54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7,3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03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,5617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1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,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,16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,18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,80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,5497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57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4,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2,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6,57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8,12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4,4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,0893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4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23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97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51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,0912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149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6178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16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78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9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6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11"/>
        <w:gridCol w:w="1300"/>
        <w:gridCol w:w="1265"/>
        <w:gridCol w:w="1265"/>
        <w:gridCol w:w="1332"/>
        <w:gridCol w:w="1410"/>
        <w:gridCol w:w="1265"/>
        <w:gridCol w:w="1265"/>
        <w:gridCol w:w="1265"/>
        <w:gridCol w:w="1265"/>
      </w:tblGrid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52E-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385E-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18E-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E-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1E-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72E-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359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6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72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826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21E-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216E-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66E-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2E-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E-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55E-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582E-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E-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6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99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1359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12,3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785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214E-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12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87E-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2427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50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2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032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9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15387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973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03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249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809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7477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75203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90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122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434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97244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90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7475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815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815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91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82"/>
        <w:gridCol w:w="1082"/>
        <w:gridCol w:w="1081"/>
        <w:gridCol w:w="1051"/>
        <w:gridCol w:w="1173"/>
      </w:tblGrid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-Y*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6141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98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108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2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3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349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66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21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6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1229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67614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47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7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5849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57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433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60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4495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224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3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37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99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8706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8532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76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57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2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655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8532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762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257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59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68644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224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3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37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40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8436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57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433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60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2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6227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67614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89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57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88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27469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3497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266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21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22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73217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76141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988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23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108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3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888</w:t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38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99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72261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 Динамика расчета полиномиальной модели 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2"/>
        <w:gridCol w:w="1374"/>
        <w:gridCol w:w="1352"/>
        <w:gridCol w:w="1352"/>
        <w:gridCol w:w="1173"/>
        <w:gridCol w:w="1418"/>
        <w:gridCol w:w="1275"/>
        <w:gridCol w:w="1352"/>
        <w:gridCol w:w="1352"/>
        <w:gridCol w:w="1136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76E-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285E-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8E-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7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3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71E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34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1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85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98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3E-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422E-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14E-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658E-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1E-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2E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484E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3E-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1E-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7E-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4E-1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178E-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61E+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14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861E-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Н/Д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2540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40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46E-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861E-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8E-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95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21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96E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7160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718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57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297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,395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6926946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48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2694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43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00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98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782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560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81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603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000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0899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48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97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444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26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7. </w:t>
      </w:r>
    </w:p>
    <w:tbl>
      <w:tblPr>
        <w:tblW w:w="11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7"/>
        <w:gridCol w:w="1686"/>
        <w:gridCol w:w="1502"/>
        <w:gridCol w:w="1406"/>
        <w:gridCol w:w="1576"/>
        <w:gridCol w:w="2193"/>
      </w:tblGrid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-Y^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Y- Y^) 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эi/Хвв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^ээi/Xввi.сгл.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995718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568008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547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622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12086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62039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121968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8732796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47485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50,0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578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44323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5135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112440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099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1563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10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6232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28619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047280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,36796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,3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6451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14568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2136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482444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,10126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,45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8423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9678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3482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895907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,58010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84,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14897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13299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9117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252260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,52756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61,6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0920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23727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6020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21290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49224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233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2277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27542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87429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635377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113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713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376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19237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458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219489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3263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,38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007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725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65756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26839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1693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70,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73415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16037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2389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85357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614652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8668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04,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2839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19079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,93806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2911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,897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61"/>
        <w:gridCol w:w="1090"/>
        <w:gridCol w:w="1141"/>
        <w:gridCol w:w="1211"/>
        <w:gridCol w:w="1157"/>
        <w:gridCol w:w="1128"/>
        <w:gridCol w:w="1241"/>
      </w:tblGrid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*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540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540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5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97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899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6944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87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11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1694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198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48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045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2045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16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6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85459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54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97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6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7146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4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80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01274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64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39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2247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934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3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62509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79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26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935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7348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78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7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80733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456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6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644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449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746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09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41479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66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6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644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49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149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22748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96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26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935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348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07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14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93477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06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39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247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70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640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56202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954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97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6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146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465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0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281965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981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48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045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045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21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61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05843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1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97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899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944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46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346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45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388494</w:t>
            </w:r>
          </w:p>
        </w:tc>
      </w:tr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56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6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434464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номиальные модели с использованием ортогональных на дискретном множестве полиномов Чебышева (табл.4) рассчитываются с использованием двухпорогового метода, при котором значимые компоненты полиномиальной регрессии выделяются при соблюдении следующих дву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и дисперсии на (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-ом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м ша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оценки коэффициента детерм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полиномиальных моделей рассчитываются </w:t>
      </w:r>
      <w:r>
        <w:rPr>
          <w:sz w:val="28"/>
          <w:szCs w:val="28"/>
        </w:rPr>
        <w:drawing>
          <wp:inline distT="0" distB="0" distL="0" distR="0">
            <wp:extent cx="508000" cy="482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средн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счета полиномиальной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ена в таблиц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спорт полиномиальных моделей определяется на основе исходных данных об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771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нных полиномах </w:t>
      </w:r>
      <w:r>
        <w:rPr>
          <w:sz w:val="28"/>
          <w:szCs w:val="28"/>
          <w:lang w:val="en-US"/>
        </w:rPr>
        <w:drawing>
          <wp:inline distT="0" distB="0" distL="0" distR="0">
            <wp:extent cx="623570" cy="28003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веденных в компьютер. При использовании Excel массив задается блоком в пять строк и одиннадцать столбцов, а все остальные манипуляции аналогичны, как и для линейной однофакторной модели (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есятом шаге при определен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оценки дисперсии возрастает по сравнению с предыдущим ша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иномиальная модель имеет вид: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978660" cy="25908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начений 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ал совпадение значений </w:t>
      </w: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аспортом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линомиальной мод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 в таблице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значение оценки коэффициента детерминации превысило пороговое значение на пятом ша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иномиальная модель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начений </w:t>
      </w:r>
      <w:r>
        <w:rPr>
          <w:sz w:val="28"/>
        </w:rPr>
        <w:drawing>
          <wp:inline distT="0" distB="0" distL="0" distR="0">
            <wp:extent cx="316865" cy="2540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казал совпадение </w:t>
      </w:r>
      <w:r>
        <w:rPr>
          <w:sz w:val="28"/>
        </w:rPr>
        <w:drawing>
          <wp:inline distT="0" distB="0" distL="0" distR="0">
            <wp:extent cx="1066800" cy="31369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аспортными данными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66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1152"/>
      </w:tblGrid>
      <w:tr>
        <w:trPr>
          <w:trHeight w:val="247" w:hRule="atLeast"/>
        </w:trPr>
        <w:tc>
          <w:tcPr>
            <w:tcW w:w="108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00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60563</w:t>
            </w:r>
          </w:p>
        </w:tc>
      </w:tr>
      <w:tr>
        <w:trPr>
          <w:trHeight w:val="247" w:hRule="atLeast"/>
        </w:trPr>
        <w:tc>
          <w:tcPr>
            <w:tcW w:w="108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372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3482</w:t>
            </w:r>
          </w:p>
        </w:tc>
      </w:tr>
      <w:tr>
        <w:trPr>
          <w:trHeight w:val="247" w:hRule="atLeast"/>
        </w:trPr>
        <w:tc>
          <w:tcPr>
            <w:tcW w:w="108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2580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8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5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72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данной модели, рассчитанной по сглаженным значениям объема выпускаемой продукции, свидетельствует об уточнении самой модели и ее параметров. (Табл. 7, Рис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характеристики ресурсоемкости, отличаясь по своим значениям, полностью подтверждают качественную картину – те же режимы работы предприятия. Таким образом, для прикладного анализа эффективности использования электроэнергии допустимо использовать исходные данные без сгл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62170" cy="240601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Диаграмма эласт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м эластичность потребления электроэнергии по объему выпускаемой продукции по модели без учета и с учетом сгла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602865" cy="37401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изменении объема выпускаемой продукции на 1%, потребление электроэнергии изменится на 0,331588 (0,367764)%, что свидетельствует об умеренной связи этих производствен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оценок эластичности по месяцам года умножим значения соответствующих ресурсоемкостей на значения предельной электроемкости для каждой однофакторной модели. Как следует из диаграммы, эластичность наибольшая в феврале и наименьшая в апреле, что соответствует наименьшему и наибольшему выпуску продукции. Следовательно, управлять расходом электроэнергии целесообразно при меньших объемах выпускаем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нные полиномиальные модели производственных факторов, отражающие тенденцию их изменения, могут быть использованы как для первичной обработки производственной информации, так и для прогноза на очередной временной интервал, например, на очередной меся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ое использование для прогноза полученных полиномиальных моделей, как свидетельствует практика, зачастую приводит к большим неточностям. Необходимо переходить к так называемым «усеченным» моделям, у которых наибольшая степень полинома снижается до линейной или квадрати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олиномиальная модель, характеризующая изменение расхода энергоресурса,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объема выпускаемой продукци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значения на следующий шаг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прогнозные значения соответствуют экономичному режиму потребления электроэнер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86375" cy="286702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53025" cy="2400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грамме мы видим разделение на 3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му режиму относится январь месяц - это экономич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режиму относятся февраль, март, апрель, май, июнь и июль месяцы - это неэкономич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месяце большое потребление электроэнергии обусловлено резким снижением температуры воздуха, что повлекло за собой обогрев помещений при помощи электро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арта по июль были большие заказы на ватман, который по сравнение с газетой является более электроемк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режиму относятся сентябрь, октябрь, ноябрь, декабрь месяцы и является экономичным режим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казывает, что предприятие имеет резервы снижения электроемкости за счет усовершенствования и обновления основных производственных фонд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ренный уровень связи между производственными факторами может отражает линейную модель связи факто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ч С.А., Эконометрика: Учебное пособие. Мн. Новое знание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удкевич М.Е., Моделирование ресурсосбережения: Учебно-методическое пособие. Мн., БГЭУ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етоды и модели. Учебное пособие. Под редакцией А.В.Кузнецова. Мн.: БГЭУ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симова Ж.Н. Основы экономической информатики. Лабораторный практикум. Мн., БГЭУ, 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2.wmf"/><Relationship Id="rId25" Type="http://schemas.openxmlformats.org/officeDocument/2006/relationships/image" Target="media/image23.wmf"/><Relationship Id="rId26" Type="http://schemas.openxmlformats.org/officeDocument/2006/relationships/image" Target="media/image11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19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47.wmf"/><Relationship Id="rId75" Type="http://schemas.openxmlformats.org/officeDocument/2006/relationships/image" Target="media/image70.wmf"/><Relationship Id="rId76" Type="http://schemas.openxmlformats.org/officeDocument/2006/relationships/image" Target="media/image49.wmf"/><Relationship Id="rId77" Type="http://schemas.openxmlformats.org/officeDocument/2006/relationships/image" Target="media/image71.wmf"/><Relationship Id="rId78" Type="http://schemas.openxmlformats.org/officeDocument/2006/relationships/image" Target="media/image51.wmf"/><Relationship Id="rId79" Type="http://schemas.openxmlformats.org/officeDocument/2006/relationships/image" Target="media/image72.wmf"/><Relationship Id="rId80" Type="http://schemas.openxmlformats.org/officeDocument/2006/relationships/image" Target="media/image53.wmf"/><Relationship Id="rId81" Type="http://schemas.openxmlformats.org/officeDocument/2006/relationships/image" Target="media/image73.wmf"/><Relationship Id="rId82" Type="http://schemas.openxmlformats.org/officeDocument/2006/relationships/image" Target="media/image55.wmf"/><Relationship Id="rId83" Type="http://schemas.openxmlformats.org/officeDocument/2006/relationships/image" Target="media/image74.wmf"/><Relationship Id="rId84" Type="http://schemas.openxmlformats.org/officeDocument/2006/relationships/image" Target="media/image57.wmf"/><Relationship Id="rId85" Type="http://schemas.openxmlformats.org/officeDocument/2006/relationships/image" Target="media/image75.wmf"/><Relationship Id="rId86" Type="http://schemas.openxmlformats.org/officeDocument/2006/relationships/image" Target="media/image59.wmf"/><Relationship Id="rId87" Type="http://schemas.openxmlformats.org/officeDocument/2006/relationships/image" Target="media/image76.wmf"/><Relationship Id="rId88" Type="http://schemas.openxmlformats.org/officeDocument/2006/relationships/image" Target="media/image61.wmf"/><Relationship Id="rId89" Type="http://schemas.openxmlformats.org/officeDocument/2006/relationships/image" Target="media/image77.wmf"/><Relationship Id="rId90" Type="http://schemas.openxmlformats.org/officeDocument/2006/relationships/image" Target="media/image63.wmf"/><Relationship Id="rId91" Type="http://schemas.openxmlformats.org/officeDocument/2006/relationships/image" Target="media/image78.wmf"/><Relationship Id="rId92" Type="http://schemas.openxmlformats.org/officeDocument/2006/relationships/image" Target="media/image65.wmf"/><Relationship Id="rId93" Type="http://schemas.openxmlformats.org/officeDocument/2006/relationships/image" Target="media/image79.wmf"/><Relationship Id="rId94" Type="http://schemas.openxmlformats.org/officeDocument/2006/relationships/image" Target="media/image67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68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5:00Z</dcterms:created>
  <dc:creator>MASS</dc:creator>
  <dc:description/>
  <cp:keywords/>
  <dc:language>en-US</dc:language>
  <cp:lastModifiedBy>SYSTEM</cp:lastModifiedBy>
  <cp:lastPrinted>2004-11-18T12:47:00Z</cp:lastPrinted>
  <dcterms:modified xsi:type="dcterms:W3CDTF">2011-09-10T09:25:00Z</dcterms:modified>
  <cp:revision>2</cp:revision>
  <dc:subject/>
  <dc:title>Задание</dc:title>
</cp:coreProperties>
</file>