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2.wmf" ContentType="image/x-wmf"/>
  <Override PartName="/word/media/image111.wmf" ContentType="image/x-wmf"/>
  <Override PartName="/word/media/image109.png" ContentType="image/png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13.png" ContentType="image/png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85.png" ContentType="image/png"/>
  <Override PartName="/word/media/image9.png" ContentType="image/png"/>
  <Override PartName="/word/media/image43.wmf" ContentType="image/x-wmf"/>
  <Override PartName="/word/media/image100.wmf" ContentType="image/x-wmf"/>
  <Override PartName="/word/media/image49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94.png" ContentType="image/png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54.wmf" ContentType="image/x-wmf"/>
  <Override PartName="/word/media/image147.wmf" ContentType="image/x-wmf"/>
  <Override PartName="/word/media/image50.wmf" ContentType="image/x-wmf"/>
  <Override PartName="/word/media/image93.png" ContentType="image/png"/>
  <Override PartName="/word/media/image139.png" ContentType="image/png"/>
  <Override PartName="/word/media/image142.wmf" ContentType="image/x-wmf"/>
  <Override PartName="/word/media/image56.wmf" ContentType="image/x-wmf"/>
  <Override PartName="/word/media/image149.png" ContentType="image/png"/>
  <Override PartName="/word/media/image48.wmf" ContentType="image/x-wmf"/>
  <Override PartName="/word/media/image134.wmf" ContentType="image/x-wmf"/>
  <Override PartName="/word/media/image80.png" ContentType="image/png"/>
  <Override PartName="/word/media/image141.wmf" ContentType="image/x-wmf"/>
  <Override PartName="/word/media/image55.wmf" ContentType="image/x-wmf"/>
  <Override PartName="/word/media/image136.wmf" ContentType="image/x-wmf"/>
  <Override PartName="/word/media/image12.wmf" ContentType="image/x-wmf"/>
  <Override PartName="/word/media/image135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1.wmf" ContentType="image/x-wmf"/>
  <Override PartName="/word/media/image10.png" ContentType="image/png"/>
  <Override PartName="/word/media/image78.wmf" ContentType="image/x-wmf"/>
  <Override PartName="/word/media/image122.png" ContentType="image/png"/>
  <Override PartName="/word/media/image34.wmf" ContentType="image/x-wmf"/>
  <Override PartName="/word/media/image89.png" ContentType="image/png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Ф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ультет учетно-статистический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Экономико-математические методы и прикладные модели»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№ 5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итель: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ьность: БУАиА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: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зачетной книжки: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подаватель: Орлова И.В.</w:t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ква 2007</w:t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ь графическим методом типовую задачу оптимизации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двух видов (краска для внутренних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наружных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) работ) поступает в оптовую продажу. Для производства красок используется два исходных продукта – А и В. Максимально возможные суточные запасы этих продуктов составляют 6 8 тонн соответственно. Расходы продуктов А и В на 1 т соответствующих красок приведены в таблице.</w:t>
      </w:r>
    </w:p>
    <w:tbl>
      <w:tblPr>
        <w:tblW w:w="6960" w:type="dxa"/>
        <w:jc w:val="left"/>
        <w:tblInd w:w="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596"/>
        <w:gridCol w:w="1596"/>
        <w:gridCol w:w="1624"/>
      </w:tblGrid>
      <w:tr>
        <w:trPr>
          <w:trHeight w:val="79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ходный продукт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 исходных продуктов на тонну краски, т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о возможный запас, т</w:t>
            </w:r>
          </w:p>
        </w:tc>
      </w:tr>
      <w:tr>
        <w:trPr>
          <w:trHeight w:val="46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ка Е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ка I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рынка сбыта показало, что суточный спрос на крас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икогда не превышает спроса на краску Е более чем на 1т. Кроме того, установлено, что спрос на крас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 превышает 2 т в сутки. Оптовые цены одной тонны красок равны 3000 ден.ед. для краски Е и 2000 ден.ед. для крас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акое количество краски каждого вида должна производить фабрика, чтобы доход от реализации продукции был максимальным?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роить экономико-математическую модель задачи, дать необходимые комментарии к ее элементам и получить решение графическим методом. Что произойдет, если решать задачу на минимум, и почему?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м следующие переменные: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раски Е (т);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крас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т)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а  краски Е составляет 300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ен. ед.), а цена крас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2000 (ден. ед.).  Необходимо максимизировать  целевую функцию: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ы следующие ограничения: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≤6;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≤8;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≤2;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-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≤1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е ограничение по продукту А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≤6</w:t>
      </w:r>
      <w:r>
        <w:rPr>
          <w:rFonts w:cs="Times New Roman" w:ascii="Times New Roman" w:hAnsi="Times New Roman"/>
          <w:sz w:val="28"/>
          <w:szCs w:val="28"/>
        </w:rPr>
        <w:t xml:space="preserve">. Прямая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=6</w:t>
      </w:r>
      <w:r>
        <w:rPr>
          <w:rFonts w:cs="Times New Roman" w:ascii="Times New Roman" w:hAnsi="Times New Roman"/>
          <w:sz w:val="28"/>
          <w:szCs w:val="28"/>
        </w:rPr>
        <w:t xml:space="preserve">  проходит через точки (0;3) и (6;0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ограничение по продукту В </w:t>
      </w:r>
      <w:r>
        <w:rPr>
          <w:rFonts w:cs="Times New Roman" w:ascii="Times New Roman" w:hAnsi="Times New Roman"/>
          <w:iCs/>
          <w:sz w:val="28"/>
          <w:szCs w:val="28"/>
        </w:rPr>
        <w:t>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≤8</w:t>
      </w:r>
      <w:r>
        <w:rPr>
          <w:rFonts w:cs="Times New Roman" w:ascii="Times New Roman" w:hAnsi="Times New Roman"/>
          <w:sz w:val="28"/>
          <w:szCs w:val="28"/>
        </w:rPr>
        <w:t xml:space="preserve">. Прямая </w:t>
      </w:r>
      <w:r>
        <w:rPr>
          <w:rFonts w:cs="Times New Roman" w:ascii="Times New Roman" w:hAnsi="Times New Roman"/>
          <w:iCs/>
          <w:sz w:val="28"/>
          <w:szCs w:val="28"/>
        </w:rPr>
        <w:t>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=8</w:t>
      </w:r>
      <w:r>
        <w:rPr>
          <w:rFonts w:cs="Times New Roman" w:ascii="Times New Roman" w:hAnsi="Times New Roman"/>
          <w:sz w:val="28"/>
          <w:szCs w:val="28"/>
        </w:rPr>
        <w:t xml:space="preserve"> проходит через точки (0;8) и (4;0)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тье ограничение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≤2. Прямая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=2 проходит параллельно оси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через точку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=2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етвертое ограничение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-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≤1. Прямая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-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=1 проходит через точки (0;1) и (-1;0)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каждого неравенства системы ограничений ЗЛП является полуплоскость, содержащая граничную прямую и расположенная по одну сторону от нее. Пересечение полуплоскостей, каждая из которых определяется соответствующим неравенством системы, называется </w:t>
      </w:r>
      <w:r>
        <w:rPr>
          <w:rFonts w:cs="Times New Roman" w:ascii="Times New Roman" w:hAnsi="Times New Roman"/>
          <w:i/>
          <w:sz w:val="28"/>
          <w:szCs w:val="28"/>
        </w:rPr>
        <w:t>областью допустимых решений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Решением  неравенств будет являться полуплоскость, лежащая ниже пересекающихся прямых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iCs/>
          <w:sz w:val="28"/>
          <w:szCs w:val="28"/>
        </w:rPr>
        <w:t>6, 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iCs/>
          <w:sz w:val="28"/>
          <w:szCs w:val="28"/>
        </w:rPr>
        <w:t>8,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iCs/>
          <w:sz w:val="28"/>
          <w:szCs w:val="28"/>
        </w:rPr>
        <w:t>2,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-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=</w:t>
      </w:r>
      <w:r>
        <w:rPr>
          <w:rFonts w:cs="Times New Roman" w:ascii="Times New Roman" w:hAnsi="Times New Roman"/>
          <w:i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аксимизации функции линия уровня перемещается по направлению  вектору – градиенту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ешения системы уравнений  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iCs/>
          <w:sz w:val="28"/>
          <w:szCs w:val="28"/>
        </w:rPr>
        <w:t>6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>+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=</w:t>
      </w:r>
      <w:r>
        <w:rPr>
          <w:rFonts w:cs="Times New Roman" w:ascii="Times New Roman" w:hAnsi="Times New Roman"/>
          <w:iCs/>
          <w:sz w:val="28"/>
          <w:szCs w:val="28"/>
        </w:rPr>
        <w:t>8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, что</w:t>
      </w:r>
      <w:r>
        <w:rPr>
          <w:rFonts w:cs="Times New Roman" w:ascii="Times New Roman" w:hAnsi="Times New Roman"/>
          <w:iCs/>
          <w:sz w:val="28"/>
          <w:szCs w:val="28"/>
        </w:rPr>
        <w:t xml:space="preserve"> 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3,33, </w:t>
      </w: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Cs/>
          <w:sz w:val="28"/>
          <w:szCs w:val="28"/>
        </w:rPr>
        <w:t>= 1,33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001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ден. ед.)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: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фирмы будет максимальной, т.е. 12650 ден. ед., если ежедневно будет производиться 3,33 т краски Е и 1,33 т крас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и на минимум – решений не будет. </w:t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 аппарат теории двойственности для экономико-математического анализа оптимального плана задачи линейного программирования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/>
        <w:t>На основании информации, приведенной в таблице, решается задача оптимального использования ресурсов на максимум выручки от реализации готовой продукции.</w:t>
      </w:r>
    </w:p>
    <w:tbl>
      <w:tblPr>
        <w:tblW w:w="6980" w:type="dxa"/>
        <w:jc w:val="left"/>
        <w:tblInd w:w="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60"/>
        <w:gridCol w:w="960"/>
        <w:gridCol w:w="1700"/>
        <w:gridCol w:w="1600"/>
      </w:tblGrid>
      <w:tr>
        <w:trPr>
          <w:trHeight w:val="615" w:hRule="atLeast"/>
        </w:trPr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есурсов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ы расхода ресурсов на ед. продук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ы ресурсов</w:t>
            </w:r>
          </w:p>
        </w:tc>
      </w:tr>
      <w:tr>
        <w:trPr>
          <w:trHeight w:val="315" w:hRule="atLeast"/>
        </w:trPr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вид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 вид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I вид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</w:tr>
      <w:tr>
        <w:trPr>
          <w:trHeight w:val="315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а издел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улировать прямую оптимизационную задачу на максимум выручки от реализации готовой продукции, получить оптимальный план выпуска продукци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ь нулевые значения переменных в оптимальном плане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свойств двойственных оценок и теорем двойственности: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, как изменяется выручка от реализации продукции и план ее выпуска при увеличении запасов сырья на 18 единиц;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целесообразность включения в план изделия четвертого вида ценой 70 единиц, на изготовление которого расходуется по две единицы каждого вида ресурсов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Сформулировать прямую оптимизационную задачу на максимум выручки от реализации готовой продукции, получить оптимальный план выпуска продукции. </w:t>
      </w:r>
    </w:p>
    <w:p>
      <w:pPr>
        <w:pStyle w:val="Heading"/>
        <w:spacing w:lineRule="auto" w:line="360"/>
        <w:ind w:right="5" w:firstLine="709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- норма расхода ресурса первого вида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норма расхода ресурса второго вида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норма расхода ресурса третьего вида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функция имеет вид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690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где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5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труду 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063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 сырью 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оборудованию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824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132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  <w:lang w:val="ru-RU"/>
        </w:rPr>
        <w:t xml:space="preserve">Оптимальный план  найдем через Поиск решений в надстройках </w:t>
      </w:r>
      <w:r>
        <w:rPr>
          <w:rStyle w:val="4"/>
          <w:rFonts w:cs="Times New Roman" w:ascii="Times New Roman" w:hAnsi="Times New Roman"/>
          <w:szCs w:val="28"/>
        </w:rPr>
        <w:t>Excel</w:t>
      </w:r>
      <w:r>
        <w:rPr>
          <w:rStyle w:val="4"/>
          <w:rFonts w:cs="Times New Roman" w:ascii="Times New Roman" w:hAnsi="Times New Roman"/>
          <w:szCs w:val="28"/>
          <w:lang w:val="ru-RU"/>
        </w:rPr>
        <w:t xml:space="preserve"> (рис. 2.1)  и (рис. 2.2)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</w:rPr>
        <w:drawing>
          <wp:inline distT="0" distB="0" distL="0" distR="0">
            <wp:extent cx="5290820" cy="3416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"/>
          <w:rFonts w:cs="Times New Roman" w:ascii="Times New Roman" w:hAnsi="Times New Roman"/>
          <w:szCs w:val="28"/>
          <w:lang w:val="ru-RU"/>
        </w:rPr>
        <w:tab/>
      </w:r>
      <w:r>
        <w:rPr>
          <w:rStyle w:val="4"/>
          <w:rFonts w:cs="Times New Roman" w:ascii="Times New Roman" w:hAnsi="Times New Roman"/>
          <w:szCs w:val="28"/>
        </w:rPr>
        <w:t>Рис. 2.1</w:t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  <w:lang w:val="ru-RU"/>
        </w:rPr>
      </w:pPr>
      <w:r>
        <w:rPr>
          <w:rStyle w:val="4"/>
          <w:rFonts w:cs="Times New Roman" w:ascii="Times New Roman" w:hAnsi="Times New Roman"/>
          <w:szCs w:val="28"/>
        </w:rPr>
        <w:drawing>
          <wp:inline distT="0" distB="0" distL="0" distR="0">
            <wp:extent cx="5365750" cy="49396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93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2.2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  <w:lang w:val="ru-RU"/>
        </w:rPr>
        <w:t xml:space="preserve">Полученное решение означает, что максимальную выручку от реализации готовой продукции (4000 ед.) предприятие может получить при выпуске 40 единиц изделия 1 вида и 40 единиц изделия 2 вида. При этом ресурс «труд» и «сырье»  будут использованы полностью,  из 140 единиц оборудования будет использовано только 80 единиц.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</w:rPr>
        <w:t>Excel</w:t>
      </w:r>
      <w:r>
        <w:rPr>
          <w:rStyle w:val="4"/>
          <w:rFonts w:cs="Times New Roman" w:ascii="Times New Roman" w:hAnsi="Times New Roman"/>
          <w:szCs w:val="28"/>
          <w:lang w:val="ru-RU"/>
        </w:rPr>
        <w:t xml:space="preserve"> позволяет представить результаты поиска решения в форме отчета рис. 2.3 </w:t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color w:val="FF0000"/>
          <w:szCs w:val="28"/>
        </w:rPr>
      </w:pPr>
      <w:r>
        <w:rPr/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45"/>
        <w:gridCol w:w="721"/>
        <w:gridCol w:w="2915"/>
        <w:gridCol w:w="1480"/>
        <w:gridCol w:w="1240"/>
        <w:gridCol w:w="1000"/>
      </w:tblGrid>
      <w:tr>
        <w:trPr>
          <w:trHeight w:val="360" w:hRule="atLeast"/>
        </w:trPr>
        <w:tc>
          <w:tcPr>
            <w:tcW w:w="5120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crosoft Excel 10.0 Отчет по результатам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чий лист: [Контр.раб 2.5.xls]кр 2.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ет создан: 06.12.2007 18:42:36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gridSpan w:val="4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ячейка (Максимум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721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291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ходное значение</w:t>
            </w:r>
          </w:p>
        </w:tc>
        <w:tc>
          <w:tcPr>
            <w:tcW w:w="14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3</w:t>
            </w:r>
          </w:p>
        </w:tc>
        <w:tc>
          <w:tcPr>
            <w:tcW w:w="721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1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5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емые ячейки</w:t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721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291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ходное значение</w:t>
            </w:r>
          </w:p>
        </w:tc>
        <w:tc>
          <w:tcPr>
            <w:tcW w:w="14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A$2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1</w:t>
            </w:r>
          </w:p>
        </w:tc>
        <w:tc>
          <w:tcPr>
            <w:tcW w:w="291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B$2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</w:t>
            </w:r>
          </w:p>
        </w:tc>
        <w:tc>
          <w:tcPr>
            <w:tcW w:w="291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C$2</w:t>
            </w:r>
          </w:p>
        </w:tc>
        <w:tc>
          <w:tcPr>
            <w:tcW w:w="721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</w:tc>
        <w:tc>
          <w:tcPr>
            <w:tcW w:w="291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721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291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4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ула</w:t>
            </w:r>
          </w:p>
        </w:tc>
        <w:tc>
          <w:tcPr>
            <w:tcW w:w="124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100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ниц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4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1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4&lt;=$E$4</w:t>
            </w:r>
          </w:p>
        </w:tc>
        <w:tc>
          <w:tcPr>
            <w:tcW w:w="12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анное</w:t>
            </w:r>
          </w:p>
        </w:tc>
        <w:tc>
          <w:tcPr>
            <w:tcW w:w="100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5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1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5&lt;=$E$5</w:t>
            </w:r>
          </w:p>
        </w:tc>
        <w:tc>
          <w:tcPr>
            <w:tcW w:w="124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анное</w:t>
            </w:r>
          </w:p>
        </w:tc>
        <w:tc>
          <w:tcPr>
            <w:tcW w:w="100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6</w:t>
            </w:r>
          </w:p>
        </w:tc>
        <w:tc>
          <w:tcPr>
            <w:tcW w:w="721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91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6&lt;=$E$6</w:t>
            </w:r>
          </w:p>
        </w:tc>
        <w:tc>
          <w:tcPr>
            <w:tcW w:w="124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вязан.</w:t>
            </w:r>
          </w:p>
        </w:tc>
        <w:tc>
          <w:tcPr>
            <w:tcW w:w="100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left="-660" w:right="5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.2.3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  <w:lang w:val="ru-RU"/>
        </w:rPr>
        <w:t xml:space="preserve">В отчете по результатам содержатся оптимальные значения переменны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855" cy="226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орые соответственно равны 40; 40; 0; значение целевой функции – 4000, а также недоиспользованный ресурс «оборудование» в размере 60 единиц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  <w:lang w:val="ru-RU"/>
        </w:rPr>
        <w:t xml:space="preserve">Оптимальный план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221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4"/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b/>
          <w:szCs w:val="28"/>
          <w:lang w:val="ru-RU"/>
        </w:rPr>
        <w:t xml:space="preserve">2)  </w:t>
      </w:r>
      <w:r>
        <w:rPr>
          <w:rFonts w:cs="Times New Roman" w:ascii="Times New Roman" w:hAnsi="Times New Roman"/>
          <w:b/>
          <w:sz w:val="28"/>
          <w:szCs w:val="28"/>
        </w:rPr>
        <w:t>Сформулировать двойственную задачу и найти ее оптимальный план с помощью теорем двойственности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неизвестных в двойственной задаче равно числу функциональных ограничений в исходной задаче. Исходная задача содержит 3 ограничения: труд, сырье и оборудование. Следовательно, в двойственной задаче 3 неизвестных:</w:t>
      </w:r>
    </w:p>
    <w:p>
      <w:pPr>
        <w:pStyle w:val="Heading"/>
        <w:spacing w:lineRule="auto" w:line="360"/>
        <w:ind w:right="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" cy="2133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войственная оценка ресурса труд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86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войственная оценка ресурса сырья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575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йственная оценка ресурса оборудования</w:t>
      </w:r>
    </w:p>
    <w:p>
      <w:pPr>
        <w:pStyle w:val="TextBody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левая функция двойственной задачи формулируется на минимум. Коэффициентами при неизвестных в целевой функции двойственной задачи являются свободные члены в системе ограничений исходной задачи:</w:t>
      </w:r>
    </w:p>
    <w:p>
      <w:pPr>
        <w:pStyle w:val="TextBody"/>
        <w:spacing w:lineRule="auto" w:line="360"/>
        <w:ind w:right="5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435225" cy="226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еобходимо найти такие «цены» на типы сырья</w:t>
      </w: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38354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 w:val="false"/>
          <w:sz w:val="28"/>
          <w:szCs w:val="28"/>
        </w:rPr>
        <w:t>чтобы общая стоимость используемых типов сырья была минимальной.</w:t>
      </w:r>
    </w:p>
    <w:p>
      <w:pPr>
        <w:pStyle w:val="TextBody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граничения. Число ограничений в системе двойственной задачи равно числу переменных в исходной задаче. В исходной задаче 3 переменных, следовательно, в двойственной задаче 3 ограничения. В правых частях ограничений двойственной задачи стоят коэффициенты при неизвестных в целевой функции исходной задачи. Левая часть определяет стоимость типа сырья, затраченного на производство единицы продукции. </w:t>
      </w:r>
    </w:p>
    <w:p>
      <w:pPr>
        <w:pStyle w:val="TextBody"/>
        <w:spacing w:lineRule="auto" w:line="360"/>
        <w:ind w:right="5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ждое ограничение соответствует определенной норме расхода сырья на  единицу продукции: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647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204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079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371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ем оптимальный план двойственной задачи, используя теоремы двойственности.</w:t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ользуемся первым соотношением второй теоремы двойственности </w:t>
      </w:r>
    </w:p>
    <w:p>
      <w:pPr>
        <w:pStyle w:val="TextBody"/>
        <w:spacing w:lineRule="auto" w:line="36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476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sz w:val="28"/>
          <w:szCs w:val="28"/>
        </w:rPr>
        <w:t>тогда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212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670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972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221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тавим оптимальные значения ве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245" cy="1625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в полученные выражения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290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1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им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3475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376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218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ак как 80 &lt; 140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065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дач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771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этому первое и второе ограничения двойственной задачи обращаются в равенства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647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204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065" cy="2305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я систему уравнений получим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,67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3,33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выполнение первой теоремы двойственности</w:t>
      </w:r>
    </w:p>
    <w:p>
      <w:pPr>
        <w:pStyle w:val="TextBody"/>
        <w:spacing w:lineRule="auto" w:line="360"/>
        <w:ind w:right="5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drawing>
          <wp:inline distT="0" distB="0" distL="0" distR="0">
            <wp:extent cx="2619375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5820" cy="226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значает, что оптимальный план двойственной задачи определен, верно.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войственной задачи можно найти, выбрав команду Поиск решений – Отчет по устойчивости (рис.2.4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89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27"/>
        <w:gridCol w:w="721"/>
        <w:gridCol w:w="1196"/>
        <w:gridCol w:w="1535"/>
        <w:gridCol w:w="1724"/>
        <w:gridCol w:w="1527"/>
        <w:gridCol w:w="1620"/>
      </w:tblGrid>
      <w:tr>
        <w:trPr>
          <w:trHeight w:val="360" w:hRule="atLeast"/>
        </w:trPr>
        <w:tc>
          <w:tcPr>
            <w:tcW w:w="5018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crosoft Excel 10.0 Отчет по устойчивости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8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чий лист: [Контр.раб 2.5.xls]кр 2.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18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чет создан: 06.12.2007 19:04:2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87" w:type="dxa"/>
            <w:gridSpan w:val="3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яемые ячейки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.</w:t>
            </w:r>
          </w:p>
        </w:tc>
        <w:tc>
          <w:tcPr>
            <w:tcW w:w="1535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рмир.</w:t>
            </w:r>
          </w:p>
        </w:tc>
        <w:tc>
          <w:tcPr>
            <w:tcW w:w="1724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левой</w:t>
            </w:r>
          </w:p>
        </w:tc>
        <w:tc>
          <w:tcPr>
            <w:tcW w:w="1527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устимое</w:t>
            </w:r>
          </w:p>
        </w:tc>
        <w:tc>
          <w:tcPr>
            <w:tcW w:w="162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устимое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721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196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535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имость</w:t>
            </w:r>
          </w:p>
        </w:tc>
        <w:tc>
          <w:tcPr>
            <w:tcW w:w="1724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эффициент</w:t>
            </w:r>
          </w:p>
        </w:tc>
        <w:tc>
          <w:tcPr>
            <w:tcW w:w="152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</w:t>
            </w:r>
          </w:p>
        </w:tc>
        <w:tc>
          <w:tcPr>
            <w:tcW w:w="16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ьшение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A$2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1</w:t>
            </w:r>
          </w:p>
        </w:tc>
        <w:tc>
          <w:tcPr>
            <w:tcW w:w="11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3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0000003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B$2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2</w:t>
            </w:r>
          </w:p>
        </w:tc>
        <w:tc>
          <w:tcPr>
            <w:tcW w:w="11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3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C$2</w:t>
            </w:r>
          </w:p>
        </w:tc>
        <w:tc>
          <w:tcPr>
            <w:tcW w:w="721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</w:tc>
        <w:tc>
          <w:tcPr>
            <w:tcW w:w="119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.666666672</w:t>
            </w:r>
          </w:p>
        </w:tc>
        <w:tc>
          <w:tcPr>
            <w:tcW w:w="1724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27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66666672</w:t>
            </w:r>
          </w:p>
        </w:tc>
        <w:tc>
          <w:tcPr>
            <w:tcW w:w="162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E+3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ниче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ульт.</w:t>
            </w:r>
          </w:p>
        </w:tc>
        <w:tc>
          <w:tcPr>
            <w:tcW w:w="1535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невая</w:t>
            </w:r>
          </w:p>
        </w:tc>
        <w:tc>
          <w:tcPr>
            <w:tcW w:w="1724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граничение</w:t>
            </w:r>
          </w:p>
        </w:tc>
        <w:tc>
          <w:tcPr>
            <w:tcW w:w="1527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устимое</w:t>
            </w:r>
          </w:p>
        </w:tc>
        <w:tc>
          <w:tcPr>
            <w:tcW w:w="1620" w:type="dxa"/>
            <w:tcBorders>
              <w:top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пустимое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721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196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535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724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вая часть</w:t>
            </w:r>
          </w:p>
        </w:tc>
        <w:tc>
          <w:tcPr>
            <w:tcW w:w="1527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величение</w:t>
            </w:r>
          </w:p>
        </w:tc>
        <w:tc>
          <w:tcPr>
            <w:tcW w:w="1620" w:type="dxa"/>
            <w:tcBorders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ньшение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4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66666667</w:t>
            </w:r>
          </w:p>
        </w:tc>
        <w:tc>
          <w:tcPr>
            <w:tcW w:w="172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5</w:t>
            </w:r>
          </w:p>
        </w:tc>
        <w:tc>
          <w:tcPr>
            <w:tcW w:w="721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33333333</w:t>
            </w:r>
          </w:p>
        </w:tc>
        <w:tc>
          <w:tcPr>
            <w:tcW w:w="1724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27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D$6</w:t>
            </w:r>
          </w:p>
        </w:tc>
        <w:tc>
          <w:tcPr>
            <w:tcW w:w="721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24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27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E+30</w:t>
            </w:r>
          </w:p>
        </w:tc>
        <w:tc>
          <w:tcPr>
            <w:tcW w:w="162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  <w:lang w:val="ru-RU"/>
        </w:rPr>
        <w:t>Рис 2.4</w:t>
      </w:r>
    </w:p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 Пояснить нулевые значения переменных в оптимальном плане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им в ограничения двойственной задачи оптимальные значения векто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085" cy="188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647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7295" cy="2012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36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204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6365" cy="2012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5455" cy="174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079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5435" cy="2012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460" cy="2012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3 изделия превышают це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6120" cy="2012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. Это же видно  и в отчете по устойчивости (рис. 2.4) зна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" cy="2305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нормир. стоимость) равно -6.67. Т.е. стоимость нормы расходов на единицу изделия больше чем цена изделия. Эти изделия не войдут в оптимальный план из-за их убыточности.</w:t>
      </w:r>
    </w:p>
    <w:p>
      <w:pPr>
        <w:pStyle w:val="21"/>
        <w:numPr>
          <w:ilvl w:val="0"/>
          <w:numId w:val="6"/>
        </w:numPr>
        <w:spacing w:lineRule="auto" w:line="360"/>
        <w:ind w:left="0" w:right="5" w:firstLine="709"/>
        <w:rPr/>
      </w:pPr>
      <w:r>
        <w:rPr>
          <w:b/>
          <w:szCs w:val="28"/>
        </w:rPr>
        <w:t>На основе свойств двойственных оценок и теорем двойственност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анализировать использование ресурсов в оптимальном плане исходной задач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ить, как изменятся выручка от реализации продукции и план ее выпуска при увеличении запасов сырья на 18 единиц;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ить целесообразность включения в план изделия четвертого вида ценой 70 единиц, на изготовление которого расходуется по две единицы каждого вида ресурсов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анализировать использование ресурсов в оптимальном плане исходной зада</w:t>
      </w:r>
      <w:r>
        <w:rPr/>
        <w:t>чи;</w:t>
      </w:r>
    </w:p>
    <w:tbl>
      <w:tblPr>
        <w:tblW w:w="902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694"/>
      </w:tblGrid>
      <w:tr>
        <w:trPr>
          <w:trHeight w:val="1843" w:hRule="atLeast"/>
        </w:trPr>
        <w:tc>
          <w:tcPr>
            <w:tcW w:w="4333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9970" cy="2374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5" t="-203" r="-5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32155" cy="2038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3280" cy="2127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203" r="-6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сырья по первому и второму виду были использованы полностью, а по третьему виду – оборудование - было недоиспользовано 6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ить, как изменятся выручка и план выпуска продукции при увеличении запасов сырья на 18 единиц 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теоремы об оценках известно, что колебание величи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49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иводит к увеличению или уменьш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6110" cy="2603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 Оно определяется: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7640" cy="263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5952"/>
      </w:tblGrid>
      <w:tr>
        <w:trPr>
          <w:trHeight w:val="696" w:hRule="atLeast"/>
        </w:trPr>
        <w:tc>
          <w:tcPr>
            <w:tcW w:w="3121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66775" cy="2565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2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612390" cy="2743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149" r="-1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9073" w:type="dxa"/>
            <w:gridSpan w:val="2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408555" cy="2743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149" r="-1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855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Style w:val="4"/>
          <w:rFonts w:cs="Times New Roman" w:ascii="Times New Roman" w:hAnsi="Times New Roman"/>
          <w:szCs w:val="28"/>
          <w:lang w:val="ru-RU"/>
        </w:rPr>
        <w:t>Из расчетов видно, если мы увеличим запасы сырья на 18 единицы, то выручка возрастет на 600 единиц, т. е общая выручка составит после изменения запасов 4600</w:t>
      </w:r>
      <w:r>
        <w:rPr>
          <w:rStyle w:val="4"/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Style w:val="4"/>
          <w:rFonts w:cs="Times New Roman" w:ascii="Times New Roman" w:hAnsi="Times New Roman"/>
          <w:szCs w:val="28"/>
          <w:lang w:val="ru-RU"/>
        </w:rPr>
        <w:t>единиц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0</wp:posOffset>
                </wp:positionH>
                <wp:positionV relativeFrom="paragraph">
                  <wp:posOffset>565785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4.55pt" to="288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4"/>
          <w:rFonts w:cs="Times New Roman" w:ascii="Times New Roman" w:hAnsi="Times New Roman"/>
          <w:szCs w:val="28"/>
          <w:lang w:val="ru-RU"/>
        </w:rPr>
        <w:t>При этом структура плана не изменилась – изделия, которые были убыточны, не вошли и в новый план выпуска, так как цены на них не изме</w:t>
      </w:r>
      <w:r>
        <w:rPr/>
        <w:t>нились.</w:t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6845"/>
      </w:tblGrid>
      <w:tr>
        <w:trPr>
          <w:trHeight w:val="645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95350" cy="25019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0" t="-167" r="-6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5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018665" cy="40005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9650" cy="25019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5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07260" cy="40005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28650" cy="26479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6" t="-157" r="-8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5" w:type="dxa"/>
            <w:tcBorders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Style w:val="4"/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4520" cy="40005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Style w:val="4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Решим систему уравнений:    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6770" cy="2159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453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лучим           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450" cy="2159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310" cy="2159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оптимальный пла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4815" cy="2413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общей стоимости продукции на 600 ед. получено за счет увеличения плана выпуска 1 вида продукции на 24 ед по цене 40 ед (40*(64-40)=960 ед.) и уменьшения на 6 ед. плана выпуска продукции 2 вида  по цене 60 (60*(34-40)=-360 ед.)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ть целесообразность включения в план изделия четвертого вида ценой 70 единиц, на изготовление которого расходуется по две единицы каждого вида ресурсов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целесообразности включения в план изделия четвертого вида воспользуемся вторым свойством двойственной оценки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3585" cy="24003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подстав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25019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8845" cy="27813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560" cy="2603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0220" cy="18542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.к. 80&gt;70, то включение в план изделия четвертого вида невыгодно.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уя балансовый метод планирования и модель Леонтьева, построить баланс производства и распределения продукции предприятий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мышленная группа предприятий (холдинг) выпускает продукцию трех видов, при этом каждое из трех предприятий группы специализируется на выпуске одного вида: первое предприятие специализируется на выпуске продукции первого вида; второе предприятие – продукции второго вида; третье предприятие – продукции третьего вида. Часть выпускаемой продукции потребляется предприятиями холдинга (идет на внутренне потребление), остальная часть поставляется за его пределы (внешним потребителям, является конечным продуктом).  Специалистами управляющей компании получены экономические оцен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1,2,3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=1,2,3) элементов технологической матрицы А (норм расхода, коэффициентов прямых материальных затрат) и элемент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вектора конечной проду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уется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продуктивность технологической матрицы А=(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>) (матрицы коэффициентов прямых материальных затрат)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ить баланс (заполнить таблицу) производства и распределения продукции предприятий холдинга.</w:t>
      </w:r>
    </w:p>
    <w:p>
      <w:pPr>
        <w:pStyle w:val="Style21"/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page">
                  <wp:posOffset>1539875</wp:posOffset>
                </wp:positionH>
                <wp:positionV relativeFrom="paragraph">
                  <wp:posOffset>209550</wp:posOffset>
                </wp:positionV>
                <wp:extent cx="4940300" cy="1130935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300"/>
                              <w:gridCol w:w="1300"/>
                              <w:gridCol w:w="1300"/>
                              <w:gridCol w:w="190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редприятие (виды продукции)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эффициенты прямых затрат aij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онечный продукт 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right="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pt;height:89.05pt;mso-wrap-distance-left:9pt;mso-wrap-distance-right:9pt;mso-wrap-distance-top:0pt;mso-wrap-distance-bottom:0pt;margin-top:16.5pt;mso-position-vertical-relative:text;margin-left:121.25pt;mso-position-horizontal-relative:page">
                <v:fill opacity="0f"/>
                <v:textbox inset="0in,0in,0in,0in">
                  <w:txbxContent>
                    <w:tbl>
                      <w:tblPr>
                        <w:tblW w:w="7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300"/>
                        <w:gridCol w:w="1300"/>
                        <w:gridCol w:w="1300"/>
                        <w:gridCol w:w="190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редприятие (виды продукции)</w:t>
                            </w:r>
                          </w:p>
                        </w:tc>
                        <w:tc>
                          <w:tcPr>
                            <w:tcW w:w="390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эффициенты прямых затрат aij</w:t>
                            </w:r>
                          </w:p>
                        </w:tc>
                        <w:tc>
                          <w:tcPr>
                            <w:tcW w:w="1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онечный продукт Y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right="5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TextBody"/>
        <w:spacing w:lineRule="auto" w:line="360"/>
        <w:ind w:right="5" w:firstLine="709"/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1) Проверить продуктивность технологической матрицы </w:t>
      </w:r>
      <w:r>
        <w:rPr>
          <w:rFonts w:cs="Times New Roman" w:ascii="Times New Roman" w:hAnsi="Times New Roman"/>
          <w:b/>
          <w:i w:val="false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=(а</w:t>
      </w:r>
      <w:r>
        <w:rPr>
          <w:rFonts w:cs="Times New Roman" w:ascii="Times New Roman" w:hAnsi="Times New Roman"/>
          <w:b/>
          <w:i w:val="false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) (матрицы коэффициентов прямых материальных затрат).</w:t>
      </w:r>
    </w:p>
    <w:p>
      <w:pPr>
        <w:pStyle w:val="1"/>
        <w:spacing w:lineRule="auto" w:line="360"/>
        <w:ind w:right="5" w:firstLine="709"/>
        <w:jc w:val="both"/>
        <w:rPr/>
      </w:pPr>
      <w:r>
        <w:rPr>
          <w:i w:val="false"/>
          <w:szCs w:val="28"/>
        </w:rPr>
        <w:t>1.1.</w:t>
      </w:r>
      <w:r>
        <w:rPr>
          <w:b w:val="false"/>
          <w:i w:val="false"/>
          <w:szCs w:val="28"/>
        </w:rPr>
        <w:t xml:space="preserve"> Для решения данной экономической задачи будет выбрана среда табличного процессора MS </w:t>
      </w:r>
      <w:r>
        <w:rPr>
          <w:b w:val="false"/>
          <w:i w:val="false"/>
          <w:szCs w:val="28"/>
          <w:lang w:val="en-US"/>
        </w:rPr>
        <w:t>Excel</w:t>
      </w:r>
      <w:r>
        <w:rPr>
          <w:b w:val="false"/>
          <w:i w:val="false"/>
          <w:szCs w:val="28"/>
        </w:rPr>
        <w:t>. (рис. 3.1)</w:t>
      </w:r>
    </w:p>
    <w:p>
      <w:pPr>
        <w:pStyle w:val="1"/>
        <w:spacing w:lineRule="auto" w:line="360"/>
        <w:ind w:right="5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ис. 3.1</w:t>
      </w:r>
    </w:p>
    <w:p>
      <w:pPr>
        <w:pStyle w:val="1"/>
        <w:spacing w:lineRule="auto" w:line="360"/>
        <w:ind w:right="5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Исходные данные</w:t>
      </w:r>
    </w:p>
    <w:p>
      <w:pPr>
        <w:pStyle w:val="1"/>
        <w:spacing w:lineRule="auto" w:line="360"/>
        <w:ind w:right="5"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drawing>
          <wp:inline distT="0" distB="0" distL="0" distR="0">
            <wp:extent cx="3923030" cy="274828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йдем разность между единичной матрицей Е и матрицей А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воспользуемся правилом вычитания матриц одинаковой размерности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9420" cy="2159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ис. 3.2)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2159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7550" cy="66611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76"/>
        <w:gridCol w:w="976"/>
        <w:gridCol w:w="976"/>
      </w:tblGrid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E-A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Найдем обратную 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698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оспользуемся встроенными функциями MS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математические, обратная матрица) (рис. 3.2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3.2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5405" cy="276923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Чтобы определить Валовую продукцию  (матрицу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870" cy="1651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надо 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" cy="206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2960" cy="23812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множить на Конечный продукт (матриц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245" cy="16700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. Воспользуемся опять встроенными функциями MS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математические, умножение матриц) (рис. 3.3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3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ение валовой продукции (матрица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9870" cy="1651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699000" cy="26924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 xml:space="preserve">Матрица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3840" cy="206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рица коэффициентов прямых материальных затрат) продуктивна, т.к. существует неотрицательный вектор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5935" cy="17462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21"/>
        <w:spacing w:lineRule="auto" w:line="360"/>
        <w:ind w:right="5" w:firstLine="709"/>
        <w:rPr/>
      </w:pPr>
      <w:r>
        <w:rPr>
          <w:b/>
          <w:szCs w:val="28"/>
        </w:rPr>
        <w:t>2) Построить баланс (заполнить таблицу)  производства и распределения продукции предприятий холдинга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Для распределения продукции предприятий холдинга необходимо найти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05840" cy="2413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рис. 3.4)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4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родукции предприятий холдинга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855720" cy="268795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остроим  межотраслевой баланс  производства (рис. 3.5)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3.5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6495" cy="372618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ловно чистая продукция</w:t>
      </w:r>
      <w:r>
        <w:rPr>
          <w:rFonts w:cs="Times New Roman" w:ascii="Times New Roman" w:hAnsi="Times New Roman"/>
          <w:sz w:val="28"/>
          <w:szCs w:val="28"/>
        </w:rPr>
        <w:t xml:space="preserve"> – это разность между валовым продуктом и суммой продуктов, которые потребляет каждая отрасль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: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атрица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3840" cy="206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</w:rPr>
        <w:t xml:space="preserve">матрица коэффициентов прямых материальных затрат) продуктивна, т.к. существует неотрицательный вектор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99110" cy="1746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) 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8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60"/>
        <w:gridCol w:w="960"/>
        <w:gridCol w:w="960"/>
        <w:gridCol w:w="1640"/>
        <w:gridCol w:w="1600"/>
      </w:tblGrid>
      <w:tr>
        <w:trPr>
          <w:trHeight w:val="540" w:hRule="atLeast"/>
        </w:trPr>
        <w:tc>
          <w:tcPr>
            <w:tcW w:w="812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отраслевой баланс</w:t>
            </w:r>
          </w:p>
        </w:tc>
      </w:tr>
      <w:tr>
        <w:trPr>
          <w:trHeight w:val="39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е (виды продукции)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ы прямых затрат aij</w:t>
            </w:r>
          </w:p>
        </w:tc>
        <w:tc>
          <w:tcPr>
            <w:tcW w:w="1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чный продукт Y</w:t>
            </w:r>
          </w:p>
        </w:tc>
        <w:tc>
          <w:tcPr>
            <w:tcW w:w="1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овой продукт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82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,3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08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2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83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84</w:t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75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,15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чистая продукция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,6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,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5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овой продукт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,08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,8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,15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,07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следовать динамику экономического показателя на основе анализа одномерного временного ряда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девяти последовательных недель фиксировался спрос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млн руб.) на кредитные ресурсы финансовой компании. Временной ряд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этого показателя  приведен в таблице. </w:t>
      </w:r>
    </w:p>
    <w:tbl>
      <w:tblPr>
        <w:tblW w:w="8640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1064"/>
        <w:gridCol w:w="1064"/>
        <w:gridCol w:w="1064"/>
        <w:gridCol w:w="1064"/>
        <w:gridCol w:w="1064"/>
        <w:gridCol w:w="1064"/>
        <w:gridCol w:w="1064"/>
      </w:tblGrid>
      <w:tr>
        <w:trPr>
          <w:trHeight w:val="300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мер наблюдения ( t = 1,2,…,9)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уется: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наличие аномальных наблюдений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ть линейную модель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, параметры которой оценить МНК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</w:rPr>
        <w:t xml:space="preserve">)) – </w:t>
      </w:r>
      <w:r>
        <w:rPr>
          <w:rFonts w:cs="Times New Roman" w:ascii="Times New Roman" w:hAnsi="Times New Roman"/>
          <w:sz w:val="28"/>
          <w:szCs w:val="28"/>
        </w:rPr>
        <w:t>расчетные, смоделированные значения временного ряда)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–критерия взять табулированные границы 2,7-3,7)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точность моделей на основе использования средней относительной ошибки аппроксимации.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вум построенным моделям осуществить прогноз спроса на следующие две недели (доверительный интервал прогноза рассчитать при доверительной вероя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70%)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е значения показателя, результаты моделирования и прогнозирования представить графически.</w:t>
      </w:r>
    </w:p>
    <w:p>
      <w:pPr>
        <w:pStyle w:val="Style21"/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right="5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. Наличие аномальных наблюдений приводит к искажению результатов моделирования, поэтому необходимо убедиться в отсутствии аномальных данных. Для этого воспользуемся методом Ирвина и найдем характеристическое число (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19075" cy="22606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) (таблица 4.1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0575" cy="4826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9680" cy="6032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318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ные значения сравниваются с табличными значениями критерия Ирвина, и если они оказываются больше табличных, то соответствующее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210" cy="32639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ровня ряда считается аномальным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/>
        <w:t xml:space="preserve">Таблица 4.1 </w:t>
      </w:r>
    </w:p>
    <w:tbl>
      <w:tblPr>
        <w:tblW w:w="92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960"/>
        <w:gridCol w:w="960"/>
        <w:gridCol w:w="996"/>
        <w:gridCol w:w="1094"/>
        <w:gridCol w:w="1161"/>
        <w:gridCol w:w="1173"/>
        <w:gridCol w:w="1141"/>
        <w:gridCol w:w="619"/>
      </w:tblGrid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57200" cy="243840"/>
                  <wp:effectExtent l="0" t="0" r="0" b="0"/>
                  <wp:docPr id="106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21970" cy="277495"/>
                  <wp:effectExtent l="0" t="0" r="0" b="0"/>
                  <wp:docPr id="10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64515" cy="232410"/>
                  <wp:effectExtent l="0" t="0" r="0" b="0"/>
                  <wp:docPr id="108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72135" cy="310515"/>
                  <wp:effectExtent l="0" t="0" r="0" b="0"/>
                  <wp:docPr id="109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6" t="-114" r="-6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581025" cy="314960"/>
                  <wp:effectExtent l="0" t="0" r="0" b="0"/>
                  <wp:docPr id="110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19075" cy="310515"/>
                  <wp:effectExtent l="0" t="0" r="0" b="0"/>
                  <wp:docPr id="111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9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2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8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5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,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860" cy="20129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381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е полученные значения сравнили с табличными значениями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210" cy="32639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е превышает их, то есть, аномальных наблюдений нет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) Построить линейную модель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параметры которой оценить МНК (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- расчетные, смоделированные значения временного ряда)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воспользуемся Анализом данных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(рис. 4.2).</w:t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4.1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56660" cy="244538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регрессионного анализа</w:t>
      </w:r>
      <w:r>
        <w:rPr>
          <w:rFonts w:cs="Times New Roman" w:ascii="Times New Roman" w:hAnsi="Times New Roman"/>
          <w:sz w:val="28"/>
          <w:szCs w:val="28"/>
        </w:rPr>
        <w:t xml:space="preserve"> содержится в таблице 4.2 и 4.3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2</w:t>
      </w:r>
    </w:p>
    <w:tbl>
      <w:tblPr>
        <w:tblW w:w="7694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864"/>
        <w:gridCol w:w="1674"/>
        <w:gridCol w:w="1542"/>
      </w:tblGrid>
      <w:tr>
        <w:trPr>
          <w:trHeight w:val="78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оэффициенты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тандартная ошибка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t-статистика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Y-пересеч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44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4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0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                               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33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516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тором столбце табл. 4.3 содержатся коэффициенты уравнения регресси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в третьем столбце – стандартные ошибки коэффициентов уравнения регрессии, а в четвертом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статистика, используемая для проверки значимости коэффициентов уравнения регрессии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авнение регрессии завис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435" cy="23050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спрос на кредитные ресурсы) о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" cy="2286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время) имеет ви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2675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ис. 4.5).</w:t>
      </w:r>
      <w:r>
        <w:br w:type="page"/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3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/>
        <w:t>Вывод остатков</w:t>
      </w:r>
    </w:p>
    <w:tbl>
      <w:tblPr>
        <w:tblW w:w="5548" w:type="dxa"/>
        <w:jc w:val="left"/>
        <w:tblInd w:w="1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576"/>
        <w:gridCol w:w="1376"/>
      </w:tblGrid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 ОСТАТКА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аблюдение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сказанное Y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татк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1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8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1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8</w:t>
            </w:r>
          </w:p>
        </w:tc>
      </w:tr>
      <w:tr>
        <w:trPr>
          <w:trHeight w:val="300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315" w:hRule="atLeast"/>
        </w:trPr>
        <w:tc>
          <w:tcPr>
            <w:tcW w:w="25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4</w:t>
            </w:r>
          </w:p>
        </w:tc>
        <w:tc>
          <w:tcPr>
            <w:tcW w:w="13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ис. 4.4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59045" cy="4393565"/>
            <wp:effectExtent l="0" t="0" r="0" b="0"/>
            <wp:docPr id="12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Оценить адекватность построенных моделей, используя свойства независимости остаточной компоненты, случайности и соответствия нормальному закону распределения (при использовании R/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-критерия взять табулированные границы 2,7—3,7)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ель является адекватной, если математическое ожидание значений остаточного ряда случайны, независимы и подчинены нормальному закону распределения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оверим независимость (отсутствие автокорреляции) </w:t>
      </w:r>
      <w:r>
        <w:rPr>
          <w:rFonts w:cs="Times New Roman" w:ascii="Times New Roman" w:hAnsi="Times New Roman"/>
          <w:i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 – критерия Дарбина – Уотсона </w:t>
      </w:r>
      <w:r>
        <w:rPr>
          <w:rFonts w:cs="Times New Roman" w:ascii="Times New Roman" w:hAnsi="Times New Roman"/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5570" cy="8382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2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80"/>
        <w:gridCol w:w="960"/>
        <w:gridCol w:w="960"/>
        <w:gridCol w:w="1860"/>
        <w:gridCol w:w="2260"/>
      </w:tblGrid>
      <w:tr>
        <w:trPr>
          <w:trHeight w:val="6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Наблюд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2260" cy="316230"/>
                  <wp:effectExtent l="0" t="0" r="0" b="0"/>
                  <wp:docPr id="123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2260" cy="332740"/>
                  <wp:effectExtent l="0" t="0" r="0" b="0"/>
                  <wp:docPr id="124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408940" cy="316230"/>
                  <wp:effectExtent l="0" t="0" r="0" b="0"/>
                  <wp:docPr id="125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53440" cy="316230"/>
                  <wp:effectExtent l="0" t="0" r="0" b="0"/>
                  <wp:docPr id="12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49020" cy="349250"/>
                  <wp:effectExtent l="0" t="0" r="0" b="0"/>
                  <wp:docPr id="12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</w:t>
            </w:r>
          </w:p>
        </w:tc>
      </w:tr>
    </w:tbl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0410" cy="38925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6435" cy="17462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. расчетное зна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попадает в интервал от 0 д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е. в интервал от 0 до 1,08, то свойство независимости не выполняется, уровни ряда остатков содержат автокорреляцию. Следовательно, модель по этому критерию неадекватна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оверку случайности уровней ряда остатков проведем на основе критерия поворотных точек. P &gt; [2/3(n-2) – 1, 96 √ (16n-29)/90]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воротных точек равно 6 (рис.4.5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ис. 4.5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3530" cy="1940560"/>
            <wp:effectExtent l="0" t="0" r="0" b="0"/>
            <wp:docPr id="13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9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венство выполняется (6 &gt; 2). Следовательно, свойство случайности выполняется. Модель по этому критерию адекватна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ответствие ряда остатков нормальному закону распределения определим при помощи RS – критерия: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4730" cy="4318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" cy="22606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аксимальный уровень ряда остатков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6465" cy="22606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285" cy="2159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минимальный уровень ряда остатков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1240" cy="2159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655" cy="22606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реднеквадратическое отклонение,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476885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2595" cy="440055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4535" cy="389255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ое значение попадает в интервал (2,7-3,7), следовательно, выполняется свойство нормальности распределения. Модель по этому критерию адекватна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оверка равенства нулю математического ожидания уровней ряда остатков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шем случа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715" cy="174625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этому гипотеза о равенстве математического ожидания значений остаточного ряда нулю выполняется.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аблице 4.3 собраны данные анализа ряда остатков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3</w:t>
      </w:r>
    </w:p>
    <w:tbl>
      <w:tblPr>
        <w:tblW w:w="8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596"/>
        <w:gridCol w:w="988"/>
        <w:gridCol w:w="959"/>
        <w:gridCol w:w="959"/>
        <w:gridCol w:w="1436"/>
      </w:tblGrid>
      <w:tr>
        <w:trPr>
          <w:trHeight w:val="25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мое свойство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е статистики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а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</w:tr>
      <w:tr>
        <w:trPr>
          <w:trHeight w:val="28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жняя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исим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-критер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адекватна</w:t>
            </w:r>
          </w:p>
        </w:tc>
      </w:tr>
      <w:tr>
        <w:trPr>
          <w:trHeight w:val="5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йн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ерий поворотных точек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&gt;2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льность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S-критерий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=0?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-статистика Стьюдента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7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а</w:t>
            </w:r>
          </w:p>
        </w:tc>
      </w:tr>
      <w:tr>
        <w:trPr>
          <w:trHeight w:val="25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: модель статистики неадекватна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Оценить точность модели на основе использования средней относительной ошибки аппроксимации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точности полученной модели будем использовать показатель относительной ошибки аппроксимации, который вычисляется по формуле: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4835" cy="4572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30505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относительной ошибки аппроксимации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/>
        <w:t>Таблица 4.4</w:t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60"/>
        <w:gridCol w:w="960"/>
        <w:gridCol w:w="2520"/>
        <w:gridCol w:w="960"/>
        <w:gridCol w:w="2160"/>
      </w:tblGrid>
      <w:tr>
        <w:trPr>
          <w:trHeight w:val="25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Предсказанное 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2260" cy="316230"/>
                  <wp:effectExtent l="0" t="0" r="0" b="0"/>
                  <wp:docPr id="143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28650" cy="368300"/>
                  <wp:effectExtent l="0" t="0" r="0" b="0"/>
                  <wp:docPr id="144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389255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шибка, вычисленная по формуле, не превосходит 15%, точность модели считается приемлемой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) По построенной модели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осуществить прогноз спроса на следующие две недели  (доверительный интервал прогноза рассчитать при доверительной вероятности р = 70%)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2740" cy="22606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22606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оспользуемся функцией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ТЬЮДРАСПОБР. (рис. 4.10)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= 1,12    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ис. 4.6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drawing>
          <wp:inline distT="0" distB="0" distL="0" distR="0">
            <wp:extent cx="4016375" cy="2464435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ля построения интервального прогноза рассчитаем доверительный интервал. Примем значение уровня знач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5640" cy="26543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ледовательно, доверительная вероятность равна 70 %, а критерий Стьюдент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7920" cy="23114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вен 1,12.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у доверительного интервала вычислим по формуле: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9915" cy="69850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8625" cy="653415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0085" cy="2413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320" cy="204470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9655" cy="45720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ходим из таблицы 4.1)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66870" cy="44450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6880" cy="4445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 верхнюю и нижнюю границы прогноза (таб. 4.11).</w:t>
      </w:r>
    </w:p>
    <w:p>
      <w:pPr>
        <w:pStyle w:val="Normal"/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5</w:t>
      </w:r>
    </w:p>
    <w:p>
      <w:pPr>
        <w:pStyle w:val="Normal"/>
        <w:spacing w:lineRule="auto" w:line="360" w:before="0" w:after="0"/>
        <w:ind w:right="5" w:firstLine="709"/>
        <w:jc w:val="both"/>
        <w:rPr/>
      </w:pPr>
      <w:r>
        <w:rPr/>
        <w:t>Таблица прогноза</w:t>
      </w:r>
    </w:p>
    <w:tbl>
      <w:tblPr>
        <w:tblW w:w="7440" w:type="dxa"/>
        <w:jc w:val="left"/>
        <w:tblInd w:w="1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30"/>
        <w:gridCol w:w="988"/>
        <w:gridCol w:w="1534"/>
        <w:gridCol w:w="1197"/>
        <w:gridCol w:w="1237"/>
      </w:tblGrid>
      <w:tr>
        <w:trPr>
          <w:trHeight w:val="600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 +k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 (k)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яя границ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яя граница</w:t>
            </w:r>
          </w:p>
        </w:tc>
      </w:tr>
      <w:tr>
        <w:trPr>
          <w:trHeight w:val="227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(1) =0.8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.2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 + U(1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.сен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.40</w:t>
            </w:r>
          </w:p>
        </w:tc>
      </w:tr>
      <w:tr>
        <w:trPr>
          <w:trHeight w:val="335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U(2) =1.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.8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 - U(2)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.8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right="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.85</w:t>
            </w:r>
          </w:p>
        </w:tc>
      </w:tr>
    </w:tbl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) Фактические значения показателя, результаты моделирования и прогнозирования представить графически. 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уем график подбора (рис. 4.5), дополнив его данными прогноза.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.7</w:t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13760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75630" cy="4046220"/>
            <wp:effectExtent l="0" t="0" r="0" b="0"/>
            <wp:docPr id="158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Название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cs="Times New Roman"/>
      <w:sz w:val="28"/>
      <w:lang w:val="en-US" w:bidi="ar-SA"/>
    </w:rPr>
  </w:style>
  <w:style w:type="character" w:styleId="Style20">
    <w:name w:val="Основной текст Знак"/>
    <w:qFormat/>
    <w:rPr>
      <w:rFonts w:ascii="Arial" w:hAnsi="Arial" w:cs="Arial"/>
      <w:i/>
      <w:iCs/>
      <w:color w:val="000000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ascii="Arial" w:hAnsi="Arial" w:cs="Arial"/>
      <w:i/>
      <w:i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1">
    <w:name w:val="Стиль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png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png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4.wmf"/><Relationship Id="rId90" Type="http://schemas.openxmlformats.org/officeDocument/2006/relationships/image" Target="media/image88.wmf"/><Relationship Id="rId91" Type="http://schemas.openxmlformats.org/officeDocument/2006/relationships/image" Target="media/image86.wmf"/><Relationship Id="rId92" Type="http://schemas.openxmlformats.org/officeDocument/2006/relationships/image" Target="media/image89.png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95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99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png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png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png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15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png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png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24:00Z</dcterms:created>
  <dc:creator>Саша</dc:creator>
  <dc:description/>
  <cp:keywords/>
  <dc:language>en-US</dc:language>
  <cp:lastModifiedBy>SYSTEM</cp:lastModifiedBy>
  <dcterms:modified xsi:type="dcterms:W3CDTF">2011-09-10T09:24:00Z</dcterms:modified>
  <cp:revision>2</cp:revision>
  <dc:subject/>
  <dc:title>Министерство образования РФ</dc:title>
</cp:coreProperties>
</file>