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6.wmf" ContentType="image/x-wmf"/>
  <Override PartName="/word/media/image16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 Граф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. Охарактеризовать гра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2. Выписать матрицу смежности граф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</w:rPr>
        <w:t>3. Вычислить степени верш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1988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й граф является неографом, так как его ребра не ориентированные и не имеют начало и коне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4"/>
        </w:rPr>
        <w:t>=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4"/>
        </w:rPr>
        <w:t>=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 =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 =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=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Матрица смежности графа</w:t>
      </w:r>
    </w:p>
    <w:tbl>
      <w:tblPr>
        <w:tblW w:w="38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. По матрице инцидентности нарисовать гра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2. Охарактеризовать гра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3. Назвать специальные вершины граф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4. Вычислить полустепени верш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5. Выписать цикл, цепь, простой цикл, простую цеп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257425" cy="1181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й граф называется орграфом, так как его ребра ориентированы и имеют начало и коне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4 и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6 – висячие вершин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5 – изолированная верш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устепень захода: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2 = 1;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3 = 3;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4 = 1;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6 =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лустепень исхода: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 = 3;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2 = 1;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 =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Цеп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Х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ая цеп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Х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Х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икл: ???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стой цикл: ???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. Нагрузить граф задания 1.1. согласно матрице длин дуг и нарисов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2. По алгоритму окрашивания найти кратчайший путь между вершинами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4"/>
        </w:rPr>
        <w:t xml:space="preserve">1 и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4"/>
        </w:rPr>
        <w:t>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3. Построить покрывающее дерево с корнем в вершине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4"/>
        </w:rPr>
        <w:t>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29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781810" cy="771525"/>
            <wp:effectExtent l="0" t="0" r="0" b="0"/>
            <wp:docPr id="3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красила вершину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) = 0,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для любого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 и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1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2) =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) =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4) = 3 – наименьшее; закрашиваю вершину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4 и дугу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4) или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4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2) = 4 – наименьшее; закрашиваю вершину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2 и дугу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 (V3) =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 (V5) = min (6; 3+3) =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d (V6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y = V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3) = 6 – наименьшее; закрашиваю вершину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 и дугу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2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5) =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6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5) = 6 – наименьшее; закрашиваю вершину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5 и дугу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4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6) = </w:t>
      </w:r>
      <w:r>
        <w:rPr>
          <w:rFonts w:cs="Times New Roman" w:ascii="Times New Roman" w:hAnsi="Times New Roman"/>
          <w:sz w:val="28"/>
          <w:szCs w:val="24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(8; 6+2) =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6) = 8 – закрашиваю вершину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6 и дугу (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5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тчайший пу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окрывающее дерев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772410" cy="1122680"/>
            <wp:effectExtent l="0" t="0" r="0" b="0"/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Сетевое планир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. Для задачи планирования поставки товаров оптовым покупателям построить сетевой график, привязанный к оси времени, согласно структурно-временной таблицы. Задание конкретного варианта расположено в одной из пяти правых колонок таблицы.</w:t>
      </w:r>
    </w:p>
    <w:tbl>
      <w:tblPr>
        <w:tblW w:w="87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24"/>
        <w:gridCol w:w="1555"/>
        <w:gridCol w:w="1023"/>
        <w:gridCol w:w="994"/>
      </w:tblGrid>
      <w:tr>
        <w:trPr/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одержание работ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бо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Длитель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ность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vertAlign w:val="subscript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оэффициент,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бозначение, 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порная, 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j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vertAlign w:val="subscript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тбор тов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дготовка к отправк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ыписка накладны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пределение объема отгруз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оверка ц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формления сч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заказ автомашин для перевозки тов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тправка счета покупател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оверка товара по счет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плата сч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2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грузка товара и проверка кол-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еревозка тов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ыгрузка и сверка с документ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2. Вычислить временные параметры сетевой мод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3. Построить критический путь, вычислить критическое время, нанести критический путь на сетевой граф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132965" cy="523240"/>
            <wp:effectExtent l="0" t="0" r="0" b="0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время выполнения рабо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ранний срок наступления собы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– номер вершины, при движении из которой было получено зна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поздний срок наступления собы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4"/>
        </w:rPr>
        <w:t xml:space="preserve"> – полный резерв време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4"/>
        </w:rPr>
        <w:t xml:space="preserve"> – свободный резерв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99940" cy="1236980"/>
            <wp:effectExtent l="0" t="0" r="0" b="0"/>
            <wp:docPr id="4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ритический пу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зервы нашла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4"/>
          <w:vertAlign w:val="subscript"/>
          <w:lang w:val="en-US"/>
        </w:rPr>
      </w:pPr>
      <w:r>
        <w:rPr>
          <w:rFonts w:cs="Cambria Math" w:ascii="Cambria Math" w:hAnsi="Cambria Math"/>
          <w:sz w:val="28"/>
          <w:szCs w:val="24"/>
          <w:lang w:val="en-US"/>
        </w:rPr>
        <w:t>R</w:t>
      </w:r>
      <w:r>
        <w:rPr>
          <w:rFonts w:cs="Cambria Math" w:ascii="Cambria Math" w:hAnsi="Cambria Math"/>
          <w:sz w:val="28"/>
          <w:szCs w:val="24"/>
          <w:vertAlign w:val="subscript"/>
          <w:lang w:val="en-US"/>
        </w:rPr>
        <w:t>ij</w:t>
      </w:r>
      <w:r>
        <w:rPr>
          <w:rFonts w:cs="Cambria Math" w:ascii="Cambria Math" w:hAnsi="Cambria Math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9550" cy="266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mbria Math" w:ascii="Cambria Math" w:hAnsi="Cambria Math"/>
          <w:sz w:val="28"/>
          <w:szCs w:val="24"/>
          <w:lang w:val="en-US"/>
        </w:rPr>
        <w:t xml:space="preserve"> - T</w:t>
      </w:r>
      <w:r>
        <w:rPr>
          <w:rFonts w:cs="Cambria Math" w:ascii="Cambria Math" w:hAnsi="Cambria Math"/>
          <w:sz w:val="28"/>
          <w:szCs w:val="24"/>
          <w:vertAlign w:val="subscript"/>
          <w:lang w:val="en-US"/>
        </w:rPr>
        <w:t>i</w:t>
      </w:r>
      <w:r>
        <w:rPr>
          <w:rFonts w:cs="Cambria Math" w:ascii="Cambria Math" w:hAnsi="Cambria Math"/>
          <w:sz w:val="28"/>
          <w:szCs w:val="24"/>
          <w:lang w:val="en-US"/>
        </w:rPr>
        <w:t xml:space="preserve"> - t</w:t>
      </w:r>
      <w:r>
        <w:rPr>
          <w:rFonts w:cs="Cambria Math" w:ascii="Cambria Math" w:hAnsi="Cambria Math"/>
          <w:sz w:val="28"/>
          <w:szCs w:val="24"/>
          <w:vertAlign w:val="subscript"/>
          <w:lang w:val="en-US"/>
        </w:rPr>
        <w:t>ij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4"/>
          <w:lang w:val="en-US"/>
        </w:rPr>
      </w:pPr>
      <w:r>
        <w:rPr>
          <w:rFonts w:cs="Cambria Math" w:ascii="Cambria Math" w:hAnsi="Cambria Math"/>
          <w:sz w:val="28"/>
          <w:szCs w:val="24"/>
          <w:lang w:val="en-US"/>
        </w:rPr>
        <w:t>r</w:t>
      </w:r>
      <w:r>
        <w:rPr>
          <w:rFonts w:cs="Cambria Math" w:ascii="Cambria Math" w:hAnsi="Cambria Math"/>
          <w:sz w:val="28"/>
          <w:szCs w:val="24"/>
          <w:vertAlign w:val="subscript"/>
          <w:lang w:val="en-US"/>
        </w:rPr>
        <w:t>ij</w:t>
      </w:r>
      <w:r>
        <w:rPr>
          <w:rFonts w:cs="Cambria Math" w:ascii="Cambria Math" w:hAnsi="Cambria Math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" cy="2857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Cambria Math" w:ascii="Cambria Math" w:hAnsi="Cambria Math"/>
          <w:sz w:val="28"/>
          <w:szCs w:val="24"/>
          <w:lang w:val="en-US"/>
        </w:rPr>
        <w:t xml:space="preserve"> -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66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sz w:val="28"/>
          <w:szCs w:val="24"/>
          <w:lang w:val="en-US"/>
        </w:rPr>
        <w:t xml:space="preserve"> - t</w:t>
      </w:r>
      <w:r>
        <w:rPr>
          <w:rFonts w:cs="Cambria Math" w:ascii="Cambria Math" w:hAnsi="Cambria Math"/>
          <w:sz w:val="28"/>
          <w:szCs w:val="24"/>
          <w:vertAlign w:val="subscript"/>
          <w:lang w:val="en-US"/>
        </w:rPr>
        <w:t>ij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ритическом пути резервов времени 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Система массового обслуживания (СМ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ешить задачу для СМО с отказ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В вычислительный центр с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4"/>
        </w:rPr>
        <w:t xml:space="preserve"> ЭВМ поступают заказы на вычислительные работы. Если работают все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4"/>
        </w:rPr>
        <w:t xml:space="preserve"> ЭВМ, то вновь поступающий заказ не принимается. Пусть среднее время работы с одним заказом составляе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266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8"/>
          <w:szCs w:val="24"/>
        </w:rPr>
        <w:t xml:space="preserve"> часов. Интенсивность потока заявок равна λ (1/ч). Найти вероятность отказа Р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отк</w:t>
      </w:r>
      <w:r>
        <w:rPr>
          <w:rFonts w:cs="Times New Roman" w:ascii="Times New Roman" w:hAnsi="Times New Roman"/>
          <w:i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4"/>
        </w:rPr>
        <w:t xml:space="preserve"> – среднее число занятых ЭВ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12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обс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тенсивность потока обслуживан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8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" cy="3619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Cambria Math" w:ascii="Cambria Math" w:hAnsi="Cambria Math"/>
          <w:sz w:val="28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mbria Math" w:ascii="Cambria Math" w:hAnsi="Cambria Math"/>
          <w:sz w:val="28"/>
          <w:szCs w:val="24"/>
        </w:rPr>
        <w:t xml:space="preserve"> = 0,33</w:t>
      </w:r>
      <w:r>
        <w:rPr>
          <w:rFonts w:cs="Times New Roman" w:ascii="Times New Roman" w:hAnsi="Times New Roman"/>
          <w:sz w:val="28"/>
          <w:szCs w:val="24"/>
        </w:rPr>
        <w:t>. Интенсивность нагрузки ЭВМ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4"/>
        </w:rPr>
        <w:t xml:space="preserve">р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619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00" r="-4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mbria Math" w:ascii="Cambria Math" w:hAnsi="Cambria Math"/>
          <w:sz w:val="28"/>
          <w:szCs w:val="24"/>
        </w:rPr>
        <w:t xml:space="preserve">; р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524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mbria Math" w:ascii="Cambria Math" w:hAnsi="Cambria Math"/>
          <w:sz w:val="28"/>
          <w:szCs w:val="24"/>
        </w:rPr>
        <w:t xml:space="preserve"> = 0,75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вероятности состоя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(1 + р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619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0" r="-2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+ …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42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+ …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429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>;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(1 + 0,75 + 0,7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/ 2! + 0,7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/ 3!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= 0,476 (нет ни одной заявк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= р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/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! *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;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= (0,7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/ 3!) * 0,476 = 0,033 (заняты три ЭВ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ероятность отказа (когда заняты три ЭВМ), таким образом,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4"/>
        </w:rPr>
        <w:t xml:space="preserve"> =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= 0,03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носительная пропускная способность центра: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= 1 -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отк 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= 1 – 0,033 = 0,967, т. е. в среднем из каждых 100 заявок вычислительный центр обслуживает 96,7 заяв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бсолютная пропускная способность центра А = λ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; А = 0,25 * 0,967 = 0,242, т. е. в один час в среднем обслуживается 0,242 зая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реднее число занятых ЭВМ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А /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0,242 / 0,033 = 0,725, т. е. каждая из трех ЭВМ будет занята обслуживанием заявок в среднем лишь на 72,5 / 3 = 24,2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ешить задачу для СМО с ограниченной длиной очеред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На автозаправочной станции установлены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4"/>
        </w:rPr>
        <w:t xml:space="preserve"> колонок для выдачи бензина. Около станции находится площадка на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4"/>
        </w:rPr>
        <w:t xml:space="preserve"> машин для их ожидания в очереди. На станцию прибывает в среднем λ машин в минуту. Среднее время заправки одной машин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266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8"/>
          <w:szCs w:val="24"/>
        </w:rPr>
        <w:t xml:space="preserve"> мин. Требуется определить вероятность отказа Р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отк</w:t>
      </w:r>
      <w:r>
        <w:rPr>
          <w:rFonts w:cs="Times New Roman" w:ascii="Times New Roman" w:hAnsi="Times New Roman"/>
          <w:i/>
          <w:sz w:val="28"/>
          <w:szCs w:val="24"/>
        </w:rPr>
        <w:t xml:space="preserve"> и среднюю длину очереди М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ож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8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λ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/>
              <w:drawing>
                <wp:inline distT="0" distB="0" distL="0" distR="0">
                  <wp:extent cx="219075" cy="1905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1 /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266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1 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ж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 = λ /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2 / 1 = 2, р /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2 / 3, тог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[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714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3375" cy="3619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*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00075" cy="3905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]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= [1 + 2 +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/ 2! +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/ 3! +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 / 3*3! *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0" cy="3905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]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-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0.12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vertAlign w:val="subscript"/>
        </w:rPr>
        <w:t>+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619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*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* 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!)*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(2/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* (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/3!) * 0.122 = 0.048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ож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524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143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(0.122*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/3!) * [2/3 + 2(2/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3*(2/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] = 0.3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4"/>
        </w:rPr>
        <w:t xml:space="preserve"> = 0,048,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ж</w:t>
      </w:r>
      <w:r>
        <w:rPr>
          <w:rFonts w:cs="Times New Roman" w:ascii="Times New Roman" w:hAnsi="Times New Roman"/>
          <w:sz w:val="28"/>
          <w:szCs w:val="24"/>
        </w:rPr>
        <w:t xml:space="preserve"> = 0,35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Иг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. Решить игру в чистых стратег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2. Выписать седловые то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3. Вычислить цену иг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21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15"/>
        <w:gridCol w:w="415"/>
        <w:gridCol w:w="415"/>
        <w:gridCol w:w="41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1906270" cy="101917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0" r="618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едловые точки: (А1,В1); (А3,В1); (А1,В3); (А3,В3).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(цена игры) =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. Решить иг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</w:rPr>
        <w:t>Указание: использовать принцип доми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</w:r>
    </w:p>
    <w:tbl>
      <w:tblPr>
        <w:tblW w:w="27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0"/>
        <w:gridCol w:w="450"/>
        <w:gridCol w:w="450"/>
        <w:gridCol w:w="450"/>
        <w:gridCol w:w="4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522345" cy="105727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2" r="19853" b="11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1. Решить игру 2 х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4"/>
        </w:rPr>
        <w:t xml:space="preserve"> графическим метод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22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0"/>
        <w:gridCol w:w="450"/>
        <w:gridCol w:w="450"/>
        <w:gridCol w:w="4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047365" cy="1104265"/>
            <wp:effectExtent l="0" t="0" r="0" b="0"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26" r="3427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– верхняя цена иг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4"/>
        </w:rPr>
      </w:pPr>
      <w:r>
        <w:rPr>
          <w:rFonts w:cs="Cambria Math" w:ascii="Cambria Math" w:hAnsi="Cambria Math"/>
          <w:sz w:val="28"/>
          <w:szCs w:val="24"/>
        </w:rPr>
        <w:t>А = (0,4;0,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25717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  <w:sz w:val="28"/>
          <w:szCs w:val="24"/>
        </w:rPr>
        <w:t xml:space="preserve"> =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Н. Ш. Кремер, Б. А. Путко, И. М. Тришин, М. Н. Фридман. Исследование операций в экономике: Учебн. Пособие для вузов/ Под ред. проф. Н. Ш. Кремера. – М.: Банки и биржи, ЮНИТИ, 1997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Е. В. Бережная, В. И. Бережной. Математические методы моделирования экономических систем: Учеб. пособие. – М.: Финансы и статистика, 2001.</w:t>
      </w:r>
    </w:p>
    <w:p>
      <w:pPr>
        <w:pStyle w:val="Style20"/>
        <w:numPr>
          <w:ilvl w:val="0"/>
          <w:numId w:val="0"/>
        </w:numPr>
        <w:suppressAutoHyphens w:val="true"/>
        <w:spacing w:lineRule="auto" w:line="360" w:before="0" w:after="0"/>
        <w:ind w:left="0" w:right="0" w:hanging="0"/>
        <w:outlineLvl w:val="0"/>
        <w:rPr/>
      </w:pPr>
      <w:r>
        <w:rPr>
          <w:sz w:val="28"/>
          <w:szCs w:val="24"/>
        </w:rPr>
        <w:t>3. Лабскер Л. Г., Бабешко Л. О. Игровые методы в управлении экономикой и бизнесом: Учеб. пособие. – М.: Дело, 2001. – 464 с.</w:t>
      </w:r>
    </w:p>
    <w:p>
      <w:pPr>
        <w:pStyle w:val="Style20"/>
        <w:numPr>
          <w:ilvl w:val="0"/>
          <w:numId w:val="0"/>
        </w:numPr>
        <w:suppressAutoHyphens w:val="true"/>
        <w:spacing w:lineRule="auto" w:line="360" w:before="0" w:after="0"/>
        <w:ind w:left="0" w:right="0" w:hanging="0"/>
        <w:outlineLvl w:val="0"/>
        <w:rPr>
          <w:sz w:val="28"/>
          <w:szCs w:val="24"/>
        </w:rPr>
      </w:pPr>
      <w:r>
        <w:rPr>
          <w:sz w:val="28"/>
          <w:szCs w:val="24"/>
        </w:rPr>
        <w:t>4. Шикин Е. В., Чхартишвили А. Г. Математические методы и модели в управлении: Учеб. пособие. - М.: Дело, 2000. – 440 с.</w:t>
      </w:r>
    </w:p>
    <w:p>
      <w:pPr>
        <w:pStyle w:val="21"/>
        <w:suppressAutoHyphens w:val="true"/>
        <w:spacing w:lineRule="auto" w:line="360"/>
        <w:jc w:val="left"/>
        <w:rPr/>
      </w:pPr>
      <w:r>
        <w:rPr>
          <w:sz w:val="28"/>
        </w:rPr>
        <w:t>5. Шапкин А.С., Мазаев Н.П. Математические методы и модели исследования операций: Учебник. – М.: Издательско-торговая корпорация "Дашков и К", 2004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15.png"/><Relationship Id="rId58" Type="http://schemas.openxmlformats.org/officeDocument/2006/relationships/image" Target="media/image23.png"/><Relationship Id="rId59" Type="http://schemas.openxmlformats.org/officeDocument/2006/relationships/image" Target="media/image1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1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4:00Z</dcterms:created>
  <dc:creator>Котенок и Светик</dc:creator>
  <dc:description/>
  <cp:keywords/>
  <dc:language>en-US</dc:language>
  <cp:lastModifiedBy>SYSTEM</cp:lastModifiedBy>
  <dcterms:modified xsi:type="dcterms:W3CDTF">2011-09-10T09:24:00Z</dcterms:modified>
  <cp:revision>2</cp:revision>
  <dc:subject/>
  <dc:title/>
</cp:coreProperties>
</file>