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Некоторая фирма выпускает два набора удобрений для газонов: обычный и улучшенный. В обычный набор входит 3 кг азотных, 4 кг фосфорных и 1 кг калийных удобрений, а в улучшенный – 2 кг азотных, 6 кг фосфорных и 3 кг калийных удобрений. Известно, что для некоторого газона требуется по меньшей мере 10 кг азотных, 20 кг фосфорных и 7 кг калийных удобрений. Обычный набор стоит 3 ден. Ед., а улучшенный – 4 ден. Ед. какие и сколько наборов удобрений нужно купить, чтобы обеспечить эффективное питание почвы и минимизировать стоимость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ть экономико-математическую модель задачи, дать необходимые комментарии к ее элементам и получить решение графическим методом. Что произойдет, если решать задачу на максимум, и почему?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словие задач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004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2057"/>
        <w:gridCol w:w="2057"/>
        <w:gridCol w:w="2459"/>
      </w:tblGrid>
      <w:tr>
        <w:trPr>
          <w:trHeight w:val="46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удобрения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добрений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ый минимум</w:t>
            </w:r>
          </w:p>
        </w:tc>
      </w:tr>
      <w:tr>
        <w:trPr>
          <w:trHeight w:val="281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о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ое</w:t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но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рно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йно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составим математическую модел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им через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количество кг удобре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 количество кг обычного удобр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 количество кг улучшенного удобр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– наименьшая стоимость удобрения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t>m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255905</wp:posOffset>
                </wp:positionV>
                <wp:extent cx="152400" cy="914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07pt;margin-top:20.15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Ограниче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азотным удобрениям           3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2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≥1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фосфорным удобрениям      4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6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≥2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калийным удобрениям         1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3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≥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мыслу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≥0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≥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м графическим способ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Первое ограничение (по азоту) имеет вид 3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2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≥10 найдем пересечение с осями координат, т. е. 3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2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0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tbl>
      <w:tblPr>
        <w:tblW w:w="2057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686"/>
        <w:gridCol w:w="686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&lt;10, верно, выбираем полуплоскость по направлению к (.) 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е ограничение 4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6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20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tbl>
      <w:tblPr>
        <w:tblW w:w="2268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7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&lt;20, верно, выбираем полуплоскость по направлению к (.) 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етье ограничение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3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7-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tbl>
      <w:tblPr>
        <w:tblW w:w="2268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7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&lt;7 верно, выбираем полуплоскость по направлению к (.) 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направления движения к оптиму построим вектор – градиента Їс (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координаты которого являются частными производными целевой функции, т. е. с (3;4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м линию уровн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0, </w:t>
      </w:r>
      <w:r>
        <w:rPr>
          <w:sz w:val="28"/>
          <w:szCs w:val="28"/>
        </w:rPr>
        <w:t>приравняем целевую функцию к 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4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268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7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вигая линию уровн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0 в направлении обратном направлению вектора – градиента, т. к задача на минимум, достигнем минимальную точку целевой функции. Найдем координаты этой точки, решая систему из двух уравнений прямых, дающих в пересечении точку минимум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.) А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∩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50495</wp:posOffset>
                </wp:positionV>
                <wp:extent cx="228600" cy="342900"/>
                <wp:effectExtent l="6985" t="5080" r="571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17280 w 129600"/>
                            <a:gd name="textAreaRight" fmla="*/ 112320 w 129600"/>
                            <a:gd name="textAreaTop" fmla="*/ 32760 h 194400"/>
                            <a:gd name="textAreaBottom" fmla="*/ 1422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300" stAng="-5400000" swAng="5400000"/>
                              <a:lnTo>
                                <a:pt x="21600" y="12140"/>
                              </a:lnTo>
                              <a:arcTo wR="21600" hR="7300" stAng="0" swAng="2622508"/>
                              <a:lnTo>
                                <a:pt x="7200" y="21183"/>
                              </a:lnTo>
                              <a:lnTo>
                                <a:pt x="0" y="17020"/>
                              </a:lnTo>
                              <a:lnTo>
                                <a:pt x="7200" y="12023"/>
                              </a:lnTo>
                              <a:lnTo>
                                <a:pt x="7200" y="14183"/>
                              </a:lnTo>
                              <a:arcTo wR="21600" hR="7300" stAng="2622508" swAng="-2216171"/>
                              <a:lnTo>
                                <a:pt x="20379" y="9720"/>
                              </a:lnTo>
                              <a:arcTo wR="21600" hR="7300" stAng="-406337" swAng="-4993663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300" stAng="-5400000" swAng="5400000"/>
                              <a:lnTo>
                                <a:pt x="21600" y="12140"/>
                              </a:lnTo>
                              <a:arcTo wR="21600" hR="7300" stAng="0" swAng="-406337"/>
                              <a:lnTo>
                                <a:pt x="20379" y="9720"/>
                              </a:lnTo>
                              <a:arcTo wR="21600" hR="7300" stAng="-406337" swAng="-4993663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1.85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2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0, *3 «-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-264795</wp:posOffset>
                </wp:positionV>
                <wp:extent cx="114300" cy="45720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-20.8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4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6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ставим в первое уравнение 3*2+2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0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0-6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4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min</w:t>
      </w:r>
      <w:r>
        <w:rPr>
          <w:sz w:val="28"/>
          <w:szCs w:val="28"/>
        </w:rPr>
        <w:t>=3*2+4*2=6+8=14 ден. е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рафи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18355" cy="25368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355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чтобы обеспечить эффективное питание почвы при минимизированной стоимости, которая составила 14 ден ед, необходимо купить 2 набора обычного удобрения и 2 набора улучшенного. Если данную задачу решать на максимум, то задача не имеет решения, так как целевая функция не ограничена сверху, т. е </w:t>
      </w:r>
      <w:r>
        <w:rPr>
          <w:sz w:val="28"/>
          <w:szCs w:val="28"/>
          <w:lang w:val="en-US"/>
        </w:rPr>
        <w:t>Fmax</w:t>
      </w:r>
      <w:r>
        <w:rPr>
          <w:sz w:val="28"/>
          <w:szCs w:val="28"/>
        </w:rPr>
        <w:t>=+∞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ля изготовления четырех видов продукции используют три вида сырья. Запасы сырья, нормы его расхода и цены реализации единицы каждого вида продукции приведены в таблиц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070"/>
        <w:gridCol w:w="1040"/>
        <w:gridCol w:w="1059"/>
        <w:gridCol w:w="1081"/>
        <w:gridCol w:w="1512"/>
      </w:tblGrid>
      <w:tr>
        <w:trPr>
          <w:trHeight w:val="510" w:hRule="atLeast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ырья</w:t>
            </w:r>
          </w:p>
        </w:tc>
        <w:tc>
          <w:tcPr>
            <w:tcW w:w="4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а сырья на одно изделие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 сырья</w:t>
            </w:r>
          </w:p>
        </w:tc>
      </w:tr>
      <w:tr>
        <w:trPr>
          <w:trHeight w:val="255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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trHeight w:val="510" w:hRule="atLeast"/>
        </w:trPr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издел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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Сформулировать прямую оптимизационную задачу на максимум выручки от реализации готовой продукции, получить оптимальный план выпуска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Сформулировать двойственную задачу и найти ее оптимальный план с помощью теории двойств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яснить нулевые значения переменных в оптимальном пла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 основе свойств двойственных оценок и теорем двойственнос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использования ресурсов в оптимальном плане исходной задач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как изменяется выручка от реализации продукции и план ее выпуска при увеличении запасов сырья 1 и2 вида на 8 и 10 единиц соответственно и уменьшении на 5 единиц запасов сырья 3 вид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целесообразность включения в план изделия Д ценой 10 единиц, на изготовление которой расходуется по две единицы каждого вида сырь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улируем экономико – математическую модель задач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нны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 количество единиц продукции А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 количество единиц продукции Б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 количество единиц продукции В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 количество единиц продукции 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евая функция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5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7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3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6х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максимизировать выручку от реализации готовой проду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66675</wp:posOffset>
                </wp:positionV>
                <wp:extent cx="114300" cy="6858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5.25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По 1 типу ресурса:     2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3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2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≤200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2 типу ресурса:    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2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4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8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≤160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3 типу ресурса:    2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4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≤170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мыслу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х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≥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и выполним с помощью надстройки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Поиск Решения. Выбираем результат поиска решения в форме </w:t>
      </w:r>
      <w:r>
        <w:rPr>
          <w:b/>
          <w:bCs/>
          <w:sz w:val="28"/>
          <w:szCs w:val="28"/>
        </w:rPr>
        <w:t>отчета Устойчив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ое решение означает, что максимальную выручку 460 ден ед, можем получит при выпуски 80 ед продукции А и 10 ед продукции Г. При это ресурсы 2 и 3 типа будут использоваться полностью, а из 200 ед сырья 1 типа будет использоваться 180 ед сырь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улируем экономико–математическую модель двойственной задач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нны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1- двойственная оценка ресурса 1 типа, или цена 1 ресурс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2- двойственная оценка ресурса 2 типа, или цена 2 ресурс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3- двойственная оценка ресурса 3 типа, или цена 3 ресур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функция двойственной задачи: необходимо найти такие «цены» у на ресурсы, чтобы общая стоимость используемых ресурсов была минимальной.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…→</w:t>
      </w:r>
      <w:r>
        <w:rPr>
          <w:sz w:val="28"/>
          <w:szCs w:val="28"/>
          <w:lang w:val="en-US"/>
        </w:rPr>
        <w:t>m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200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160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170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t>m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исходной задачи четыре переменных, следовательно в двойственной задаче четыре ограни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14300" cy="571500"/>
                <wp:effectExtent l="635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1*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*y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…≥c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*y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  <w:lang w:val="en-US"/>
        </w:rPr>
        <w:t>*y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…≥c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114300" cy="9144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9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по виду продукции А:    2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2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≥5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виду продукции Б:     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2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4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≥7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виду продукции В:     3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4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≥3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виду продукции Г:     2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8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≥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мыслу 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 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≥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оптимальный план двойственной задачи, используя теоремы двойственност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2 теореме-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*(∑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=0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(∑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=0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(2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3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2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200)=0 → 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2*80+0+3*0+2*10-200)=0 180&lt;200, то 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2*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2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4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8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160)=0 → 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80+2*0+4*0+8*10-160)=0 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*(2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4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170)=0 → 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*(2*80+4*0+0+10-170)=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задачи х1=80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>0 и х4=10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>0, поэтому первое и четвертое ограничение двойственной задачи обращаются в равенств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14300" cy="457200"/>
                <wp:effectExtent l="635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2.3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2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2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5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у1+8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6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24130</wp:posOffset>
                </wp:positionV>
                <wp:extent cx="114300" cy="457200"/>
                <wp:effectExtent l="635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.9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2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5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6,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</w:rPr>
        <w:t>Выразим через 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5-2у</w:t>
      </w:r>
      <w:r>
        <w:rPr>
          <w:sz w:val="28"/>
          <w:szCs w:val="28"/>
          <w:vertAlign w:val="subscript"/>
        </w:rPr>
        <w:t>3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*(5-2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+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6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0-16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15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-34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34/15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5-2*34/15=7/15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; 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7/15; 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34/1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200*0+160*7/15+170*34/15=46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выполняемость первой теоремы двойственност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ma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min</w:t>
      </w:r>
      <w:r>
        <w:rPr>
          <w:sz w:val="28"/>
          <w:szCs w:val="28"/>
        </w:rPr>
        <w:t>=46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задачи в план выпуска не вошла продукция Б и В, потому что затраты по ним превышают цену на 3 ден ед (10-7=3) и 1,133 ден ед (4,1333-3=1,133) соответствен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дставим в ограничения двойственной задачи оптимальные значения 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*0+7/15+2*34/15=5=5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+2*7/15+4*34/15=10≥7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*0+4*7/15+34/15=4,133≥3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*0+8*7/15+34/15=6=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запас ресурсов 1, 2 типа сырья изменяться на 8 и 10 единицы (увеличиться) и 3 типа уменьшаться на 5 единиц. Из теоремы об оценках известно, что колебание величин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приводит к увеличению или уменьшению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∆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8*0+10*7/15+(-5)*34/15=-6,667, следовательно, увеличение запасов ресурсов 1 и 2 типа на 8 и 10 ед. и уменьшение 3 типа на 5 ед приведет к уменьшению значения целевой функции на -6,667 ден е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словию задачи для изготовления изделия Д используе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ырье 1 типа а*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ырье 2 типа а*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ырье 3 типа а*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ая прибыль от данного изделия Д с*=10 ден е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оценки целесообразности продукта Д, рассчитаем чистый дох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е=с*-∑а*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=10-(2*0+2*7/15+2*34/15)=4,53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целесообразно включать в план изделие Д, т.к. е=4,533</w:t>
      </w:r>
      <w:r>
        <w:rPr>
          <w:rFonts w:eastAsia="Symbol" w:cs="Symbol" w:ascii="Symbol" w:hAnsi="Symbol"/>
          <w:sz w:val="28"/>
          <w:szCs w:val="28"/>
          <w:lang w:val="en-US"/>
        </w:rPr>
        <w:t></w:t>
      </w:r>
      <w:r>
        <w:rPr>
          <w:sz w:val="28"/>
          <w:szCs w:val="28"/>
        </w:rPr>
        <w:t>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мышленная группа предприятий (холдинг) выпускает продукцию трех видов, при этом каждое из трех предприятий группы специализируется на выпуске продукции одного вида: первое предприятие специализируется на выпуске продукции одного вида: первое предприятие специализируется на выпуске продукции первого вида, второе предприятие – продукции второго вида, третье предприятие – продукции третьего вида. Часть выпускаемой продукции потребляется предприятиями холдинга (идет на внутреннее потребление) остальная часть поставляется за его пределы (внешним потребителями, является конечным продуктом). Специалистами управляющей компании получены экономические оценк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,2,3;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,2,3) элементов технологической матрицы А (норм расхода, коэффициентов прямых материальных затрат) и элементов у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тора конечной продукции 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продуктивность технологической матрицы А=(а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) (матрицы коэффициентов прямых материальных затрат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троить баланс (заполнить таблицу) производства и распределения продукции предприятий холдин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960"/>
        <w:gridCol w:w="960"/>
        <w:gridCol w:w="960"/>
        <w:gridCol w:w="1107"/>
      </w:tblGrid>
      <w:tr>
        <w:trPr>
          <w:trHeight w:val="255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ы прямых затрат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ый продукт</w:t>
            </w:r>
          </w:p>
        </w:tc>
      </w:tr>
      <w:tr>
        <w:trPr>
          <w:trHeight w:val="255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йдем продуктивность А с помощью достаточного условия ||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|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(0,3;0,2;0,5)=0,5&lt;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 матрица А продуктив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м таблицу матричного баланс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968"/>
        <w:gridCol w:w="976"/>
        <w:gridCol w:w="968"/>
        <w:gridCol w:w="1058"/>
        <w:gridCol w:w="1829"/>
      </w:tblGrid>
      <w:tr>
        <w:trPr>
          <w:trHeight w:val="255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ый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валов. пр</w:t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229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891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025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1146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891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025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8917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114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012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127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 ч. пр.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8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713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063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=43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вал. вып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114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891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12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0191=621,019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ем соотношение Х=(Е-А)’*У, полученное в соответствие модели Леонтьева для определения валового выпуска для этого найдем: (Е-А)’ – матрицу полных затрат (Е – единичная матрица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42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74"/>
        <w:gridCol w:w="487"/>
        <w:gridCol w:w="360"/>
        <w:gridCol w:w="310"/>
        <w:gridCol w:w="566"/>
        <w:gridCol w:w="566"/>
        <w:gridCol w:w="566"/>
        <w:gridCol w:w="324"/>
        <w:gridCol w:w="561"/>
        <w:gridCol w:w="633"/>
        <w:gridCol w:w="747"/>
      </w:tblGrid>
      <w:tr>
        <w:trPr>
          <w:trHeight w:val="298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81280</wp:posOffset>
                      </wp:positionV>
                      <wp:extent cx="114300" cy="457200"/>
                      <wp:effectExtent l="5080" t="5080" r="63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10800 h 259200"/>
                                  <a:gd name="textAreaBottom" fmla="*/ 24840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13.3pt;margin-top:6.4pt;width:8.95pt;height:35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81280</wp:posOffset>
                      </wp:positionV>
                      <wp:extent cx="118745" cy="457200"/>
                      <wp:effectExtent l="1270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4572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47160 w 67320"/>
                                  <a:gd name="textAreaTop" fmla="*/ 10800 h 259200"/>
                                  <a:gd name="textAreaBottom" fmla="*/ 24840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4pt;margin-top:6.4pt;width:9.3pt;height:35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6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Е = 0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193675</wp:posOffset>
                      </wp:positionV>
                      <wp:extent cx="114300" cy="586105"/>
                      <wp:effectExtent l="5080" t="5715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8608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13680 h 332280"/>
                                  <a:gd name="textAreaBottom" fmla="*/ 318600 h 332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65pt;margin-top:15.25pt;width:8.95pt;height:46.1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7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635</wp:posOffset>
                      </wp:positionV>
                      <wp:extent cx="114300" cy="586105"/>
                      <wp:effectExtent l="0" t="571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86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3680 h 332280"/>
                                  <a:gd name="textAreaBottom" fmla="*/ 318600 h 332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55pt;margin-top:0pt;width:8.95pt;height:46.1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635</wp:posOffset>
                      </wp:positionV>
                      <wp:extent cx="114300" cy="586105"/>
                      <wp:effectExtent l="5080" t="5715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8608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13680 h 332280"/>
                                  <a:gd name="textAreaBottom" fmla="*/ 318600 h 332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9pt;margin-top:0pt;width:8.95pt;height:46.1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0,2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635</wp:posOffset>
                      </wp:positionV>
                      <wp:extent cx="114300" cy="586105"/>
                      <wp:effectExtent l="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86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3680 h 332280"/>
                                  <a:gd name="textAreaBottom" fmla="*/ 318600 h 332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5pt;margin-top:0pt;width:8.95pt;height:46.1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0,2</w:t>
            </w:r>
          </w:p>
        </w:tc>
        <w:tc>
          <w:tcPr>
            <w:tcW w:w="3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635</wp:posOffset>
                      </wp:positionV>
                      <wp:extent cx="114300" cy="586105"/>
                      <wp:effectExtent l="5080" t="5715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8608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13680 h 332280"/>
                                  <a:gd name="textAreaBottom" fmla="*/ 318600 h 332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pt;margin-top:0pt;width:8.95pt;height:46.1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1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3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35</wp:posOffset>
                      </wp:positionV>
                      <wp:extent cx="114300" cy="586105"/>
                      <wp:effectExtent l="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86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3680 h 332280"/>
                                  <a:gd name="textAreaBottom" fmla="*/ 318600 h 332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55pt;margin-top:0pt;width:8.95pt;height:46.1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-0,2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-А=</w:t>
            </w:r>
          </w:p>
        </w:tc>
        <w:tc>
          <w:tcPr>
            <w:tcW w:w="374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7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24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561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7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3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  <w:tc>
          <w:tcPr>
            <w:tcW w:w="63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обратную матрицу (Е-А)’ используя функцию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x</w:t>
      </w:r>
      <w:r>
        <w:rPr>
          <w:sz w:val="28"/>
          <w:szCs w:val="28"/>
        </w:rPr>
        <w:t>/математическая/МоБР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2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16"/>
        <w:gridCol w:w="1116"/>
        <w:gridCol w:w="1188"/>
      </w:tblGrid>
      <w:tr>
        <w:trPr/>
        <w:tc>
          <w:tcPr>
            <w:tcW w:w="10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2860</wp:posOffset>
                      </wp:positionV>
                      <wp:extent cx="114300" cy="685800"/>
                      <wp:effectExtent l="5080" t="5080" r="63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16200 h 388800"/>
                                  <a:gd name="textAreaBottom" fmla="*/ 37260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.8pt;width:8.95pt;height:53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1,289809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3312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22860</wp:posOffset>
                      </wp:positionV>
                      <wp:extent cx="114300" cy="685800"/>
                      <wp:effectExtent l="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6200 h 388800"/>
                                  <a:gd name="textAreaBottom" fmla="*/ 37260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pt;margin-top:1.8pt;width:8.95pt;height:53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0,31847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-А)’=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84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465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477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3312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924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649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величины валовой продукции, используя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x</w:t>
      </w:r>
      <w:r>
        <w:rPr>
          <w:sz w:val="28"/>
          <w:szCs w:val="28"/>
        </w:rPr>
        <w:t>/математическая/МУМНОЖ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95"/>
        <w:gridCol w:w="1116"/>
        <w:gridCol w:w="1189"/>
        <w:gridCol w:w="360"/>
        <w:gridCol w:w="576"/>
        <w:gridCol w:w="352"/>
        <w:gridCol w:w="1116"/>
      </w:tblGrid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635</wp:posOffset>
                      </wp:positionV>
                      <wp:extent cx="114300" cy="685800"/>
                      <wp:effectExtent l="5080" t="5080" r="63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16200 h 388800"/>
                                  <a:gd name="textAreaBottom" fmla="*/ 37260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6pt;margin-top:0pt;width:8.95pt;height:53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9809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3312</w:t>
            </w:r>
          </w:p>
        </w:tc>
        <w:tc>
          <w:tcPr>
            <w:tcW w:w="118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635</wp:posOffset>
                      </wp:positionV>
                      <wp:extent cx="114300" cy="685800"/>
                      <wp:effectExtent l="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6200 h 388800"/>
                                  <a:gd name="textAreaBottom" fmla="*/ 37260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05pt;margin-top:0pt;width:8.95pt;height:53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0,318471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-7620</wp:posOffset>
                      </wp:positionV>
                      <wp:extent cx="114300" cy="685800"/>
                      <wp:effectExtent l="5080" t="5080" r="63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16200 h 388800"/>
                                  <a:gd name="textAreaBottom" fmla="*/ 37260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-0.6pt;width:8.95pt;height:53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35</wp:posOffset>
                      </wp:positionV>
                      <wp:extent cx="114300" cy="685800"/>
                      <wp:effectExtent l="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6200 h 388800"/>
                                  <a:gd name="textAreaBottom" fmla="*/ 37260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6pt;margin-top:0pt;width:8.95pt;height:53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150</w:t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82550</wp:posOffset>
                      </wp:positionH>
                      <wp:positionV relativeFrom="paragraph">
                        <wp:posOffset>-7620</wp:posOffset>
                      </wp:positionV>
                      <wp:extent cx="118110" cy="687705"/>
                      <wp:effectExtent l="5080" t="5715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687600"/>
                              </a:xfrm>
                              <a:custGeom>
                                <a:avLst/>
                                <a:gdLst>
                                  <a:gd name="textAreaLeft" fmla="*/ 19440 w 66960"/>
                                  <a:gd name="textAreaRight" fmla="*/ 67320 w 66960"/>
                                  <a:gd name="textAreaTop" fmla="*/ 16200 h 389880"/>
                                  <a:gd name="textAreaBottom" fmla="*/ 373680 h 389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5pt;margin-top:-0.6pt;width:9.25pt;height:54.1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85140</wp:posOffset>
                      </wp:positionH>
                      <wp:positionV relativeFrom="paragraph">
                        <wp:posOffset>635</wp:posOffset>
                      </wp:positionV>
                      <wp:extent cx="114300" cy="685800"/>
                      <wp:effectExtent l="635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6200 h 388800"/>
                                  <a:gd name="textAreaBottom" fmla="*/ 37260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2pt;margin-top:0pt;width:8.95pt;height:53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251,114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-A)’*Y=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84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465</w:t>
            </w:r>
          </w:p>
        </w:tc>
        <w:tc>
          <w:tcPr>
            <w:tcW w:w="118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4777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8917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3312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924</w:t>
            </w:r>
          </w:p>
        </w:tc>
        <w:tc>
          <w:tcPr>
            <w:tcW w:w="118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6497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12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величины производственных затрат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ij</w:t>
      </w:r>
      <w:r>
        <w:rPr>
          <w:sz w:val="28"/>
          <w:szCs w:val="28"/>
        </w:rPr>
        <w:t>- технологическая матриц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j</w:t>
      </w:r>
      <w:r>
        <w:rPr>
          <w:sz w:val="28"/>
          <w:szCs w:val="28"/>
        </w:rPr>
        <w:t>-строка валового выпуска,</w:t>
      </w:r>
    </w:p>
    <w:tbl>
      <w:tblPr>
        <w:tblW w:w="8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2805"/>
        <w:gridCol w:w="2805"/>
      </w:tblGrid>
      <w:tr>
        <w:trPr/>
        <w:tc>
          <w:tcPr>
            <w:tcW w:w="2794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1=0,2*251,1146=50,22293</w:t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2=0,1*230,8917=23,08917</w:t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3=0,2*139,0127=27,80255</w:t>
            </w:r>
          </w:p>
        </w:tc>
      </w:tr>
      <w:tr>
        <w:trPr/>
        <w:tc>
          <w:tcPr>
            <w:tcW w:w="2794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1=0*251,1146=0</w:t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2=0,1*230,8917=23,08917</w:t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3=0,2*139,0127=27,80255</w:t>
            </w:r>
          </w:p>
        </w:tc>
      </w:tr>
      <w:tr>
        <w:trPr/>
        <w:tc>
          <w:tcPr>
            <w:tcW w:w="2794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31=0,1*251,1146=25,11146</w:t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32=0*230,8917=0</w:t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33=0,1*139,0127=13,9012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385" w:type="dxa"/>
        <w:jc w:val="left"/>
        <w:tblInd w:w="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5"/>
      </w:tblGrid>
      <w:tr>
        <w:trPr/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счета величин условно чистой продукции используем соотношение баланса для производства: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=xj-∑xij</w:t>
            </w:r>
          </w:p>
        </w:tc>
      </w:tr>
      <w:tr>
        <w:trPr/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j – по столбцу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1=251.1146-(50.22293+0+25.11146)=175.780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2=230.8917-(23.08917+23.08917+0)=184.713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3=139.0127-(27.80255+27.80255+13.90127)=69.5063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баланс конечной и условно чистой проду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∑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 ∑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∑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175.7803+184.7134+69.50637=430 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150+180+100=43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=251.1146+230.8917+139.0127=621.0191=</w:t>
      </w:r>
      <w:r>
        <w:rPr>
          <w:sz w:val="28"/>
          <w:szCs w:val="28"/>
          <w:lang w:val="en-US"/>
        </w:rPr>
        <w:t>Xj</w:t>
      </w:r>
      <w:r>
        <w:rPr>
          <w:sz w:val="28"/>
          <w:szCs w:val="28"/>
        </w:rPr>
        <w:t>=251.1146+230.8917+139.0127=621.019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яем таблицу, подготовленную выше, матричного баланса полученными дан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В течение девяти последовательных недель фиксировался спрос У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(млн. руб.) на кредитные ресурсы финансовой компании. Временной ряд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этого показателя приведен в таблиц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416"/>
        <w:gridCol w:w="416"/>
        <w:gridCol w:w="516"/>
        <w:gridCol w:w="516"/>
        <w:gridCol w:w="516"/>
        <w:gridCol w:w="516"/>
        <w:gridCol w:w="516"/>
        <w:gridCol w:w="516"/>
        <w:gridCol w:w="516"/>
      </w:tblGrid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ос на кредитные ресурс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Проверить наличие аномальных наблюд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роить линейную модель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параметры которой оценить МНК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– расчетные, смоделированные значения временного ряд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Оценить адекватность построенных моделей, используя свойства независимости остаточной компоненты, случайности и соответствия нормальному закону распределения (при использован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 критерия взять табулированные границы 2,7-3,7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ценить точность моделей на основе использования средней относительной ошибки аппроксим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 двум построенным моделям осуществить прогноз спроса на следующие две недели (доверительный интервал прогноза рассчитывать при доверительной вероятности р=70%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Фактические значения показателя, результаты моделирования и прогнозирования представить графичес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416"/>
        <w:gridCol w:w="416"/>
        <w:gridCol w:w="516"/>
        <w:gridCol w:w="516"/>
        <w:gridCol w:w="516"/>
        <w:gridCol w:w="516"/>
        <w:gridCol w:w="516"/>
        <w:gridCol w:w="516"/>
        <w:gridCol w:w="516"/>
      </w:tblGrid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ос на кредитные ресурс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строим графи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4125" cy="1419225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м на анормальность - 9 неделю, у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=2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вшиеся наблюд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416"/>
        <w:gridCol w:w="416"/>
        <w:gridCol w:w="516"/>
        <w:gridCol w:w="516"/>
        <w:gridCol w:w="516"/>
        <w:gridCol w:w="516"/>
        <w:gridCol w:w="516"/>
        <w:gridCol w:w="516"/>
      </w:tblGrid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ос на кредитные ресурс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тавшихся рассчитаем: у</w:t>
      </w:r>
      <w:r>
        <w:rPr>
          <w:sz w:val="28"/>
          <w:szCs w:val="28"/>
          <w:vertAlign w:val="subscript"/>
        </w:rPr>
        <w:t xml:space="preserve">ср </w:t>
      </w:r>
      <w:r>
        <w:rPr>
          <w:sz w:val="28"/>
          <w:szCs w:val="28"/>
        </w:rPr>
        <w:t xml:space="preserve">- среднее значение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– средне квадратичное отклонение, используя функции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м статистику Стьюдента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аб</w:t>
      </w:r>
      <w:r>
        <w:rPr>
          <w:sz w:val="28"/>
          <w:szCs w:val="28"/>
        </w:rPr>
        <w:t xml:space="preserve">=|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|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y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 13,625 (</w:t>
      </w:r>
      <w:r>
        <w:rPr>
          <w:sz w:val="28"/>
          <w:szCs w:val="28"/>
          <w:lang w:val="en-US"/>
        </w:rPr>
        <w:t>fx</w:t>
      </w:r>
      <w:r>
        <w:rPr>
          <w:sz w:val="28"/>
          <w:szCs w:val="28"/>
        </w:rPr>
        <w:t>/статистические/СРЗНАЧ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y</w:t>
      </w:r>
      <w:r>
        <w:rPr>
          <w:sz w:val="28"/>
          <w:szCs w:val="28"/>
        </w:rPr>
        <w:t>= 6,836254457 (</w:t>
      </w:r>
      <w:r>
        <w:rPr>
          <w:sz w:val="28"/>
          <w:szCs w:val="28"/>
          <w:lang w:val="en-US"/>
        </w:rPr>
        <w:t>fx</w:t>
      </w:r>
      <w:r>
        <w:rPr>
          <w:sz w:val="28"/>
          <w:szCs w:val="28"/>
        </w:rPr>
        <w:t>/статистическая/СТАНДОТКЛОН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5%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2=9-2=7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= 2,36462256 (</w:t>
      </w:r>
      <w:r>
        <w:rPr>
          <w:sz w:val="28"/>
          <w:szCs w:val="28"/>
          <w:lang w:val="en-US"/>
        </w:rPr>
        <w:t>fx</w:t>
      </w:r>
      <w:r>
        <w:rPr>
          <w:sz w:val="28"/>
          <w:szCs w:val="28"/>
        </w:rPr>
        <w:t>/статистическая/СТЬЮДРАСПОБР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аб</w:t>
      </w:r>
      <w:r>
        <w:rPr>
          <w:sz w:val="28"/>
          <w:szCs w:val="28"/>
        </w:rPr>
        <w:t>= |23-13,625|/6,84=1,37136498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аб</w:t>
      </w:r>
      <w:r>
        <w:rPr>
          <w:sz w:val="28"/>
          <w:szCs w:val="28"/>
        </w:rPr>
        <w:t>=1,37&lt;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=2,3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наблюдаемое у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не является аномальной и не требует заме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программы РЕГРЕССИИ (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сервис/анализ данных/РЕГРЕССИЯ) рассчитаем и получи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6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3491"/>
      </w:tblGrid>
      <w:tr>
        <w:trPr>
          <w:trHeight w:val="255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ионная статистика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жественный R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3716989</w:t>
            </w:r>
          </w:p>
        </w:tc>
      </w:tr>
      <w:tr>
        <w:trPr>
          <w:trHeight w:val="255" w:hRule="atLeast"/>
        </w:trPr>
        <w:tc>
          <w:tcPr>
            <w:tcW w:w="4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квадрат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7699115</w:t>
            </w:r>
          </w:p>
        </w:tc>
      </w:tr>
      <w:tr>
        <w:trPr>
          <w:trHeight w:val="255" w:hRule="atLeast"/>
        </w:trPr>
        <w:tc>
          <w:tcPr>
            <w:tcW w:w="4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ированный R-квадрат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3084703</w:t>
            </w:r>
          </w:p>
        </w:tc>
      </w:tr>
      <w:tr>
        <w:trPr>
          <w:trHeight w:val="255" w:hRule="atLeast"/>
        </w:trPr>
        <w:tc>
          <w:tcPr>
            <w:tcW w:w="4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ая ошибка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4200224</w:t>
            </w:r>
          </w:p>
        </w:tc>
      </w:tr>
      <w:tr>
        <w:trPr>
          <w:trHeight w:val="255" w:hRule="atLeast"/>
        </w:trPr>
        <w:tc>
          <w:tcPr>
            <w:tcW w:w="4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я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32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83"/>
        <w:gridCol w:w="766"/>
        <w:gridCol w:w="1366"/>
        <w:gridCol w:w="1066"/>
        <w:gridCol w:w="1475"/>
      </w:tblGrid>
      <w:tr>
        <w:trPr>
          <w:trHeight w:val="270" w:hRule="atLeast"/>
        </w:trPr>
        <w:tc>
          <w:tcPr>
            <w:tcW w:w="24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рсионный анализ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имость F</w:t>
            </w:r>
          </w:p>
        </w:tc>
      </w:tr>
      <w:tr>
        <w:trPr>
          <w:trHeight w:val="25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12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531E-06</w:t>
            </w:r>
          </w:p>
        </w:tc>
      </w:tr>
      <w:tr>
        <w:trPr>
          <w:trHeight w:val="25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571428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448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935"/>
        <w:gridCol w:w="935"/>
        <w:gridCol w:w="1122"/>
        <w:gridCol w:w="1122"/>
        <w:gridCol w:w="1053"/>
        <w:gridCol w:w="748"/>
        <w:gridCol w:w="953"/>
        <w:gridCol w:w="935"/>
      </w:tblGrid>
      <w:tr>
        <w:trPr>
          <w:trHeight w:val="255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ы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ая ошибка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статистика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-Значение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е 95%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ие 95%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е 95,0%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ие 95,0%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-пересечение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666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918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197194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287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3142649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4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314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475982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ая X 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644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81447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E-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912688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91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0873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86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755"/>
        <w:gridCol w:w="1631"/>
      </w:tblGrid>
      <w:tr>
        <w:trPr>
          <w:trHeight w:val="255" w:hRule="atLeast"/>
        </w:trPr>
        <w:tc>
          <w:tcPr>
            <w:tcW w:w="486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ОСТАТКА</w:t>
            </w:r>
          </w:p>
        </w:tc>
      </w:tr>
      <w:tr>
        <w:trPr>
          <w:trHeight w:val="255" w:hRule="atLeas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казанное Y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</w:t>
            </w:r>
          </w:p>
        </w:tc>
      </w:tr>
      <w:tr>
        <w:trPr>
          <w:trHeight w:val="273" w:hRule="atLeast"/>
        </w:trPr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66667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66666667</w:t>
            </w:r>
          </w:p>
        </w:tc>
      </w:tr>
      <w:tr>
        <w:trPr>
          <w:trHeight w:val="255" w:hRule="atLeast"/>
        </w:trPr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66667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3333333</w:t>
            </w:r>
          </w:p>
        </w:tc>
      </w:tr>
      <w:tr>
        <w:trPr>
          <w:trHeight w:val="255" w:hRule="atLeast"/>
        </w:trPr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66667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3333333</w:t>
            </w:r>
          </w:p>
        </w:tc>
      </w:tr>
      <w:tr>
        <w:trPr>
          <w:trHeight w:val="255" w:hRule="atLeast"/>
        </w:trPr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6667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66666667</w:t>
            </w:r>
          </w:p>
        </w:tc>
      </w:tr>
      <w:tr>
        <w:trPr>
          <w:trHeight w:val="255" w:hRule="atLeast"/>
        </w:trPr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6667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3333333</w:t>
            </w:r>
          </w:p>
        </w:tc>
      </w:tr>
      <w:tr>
        <w:trPr>
          <w:trHeight w:val="255" w:hRule="atLeast"/>
        </w:trPr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6667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66666667</w:t>
            </w:r>
          </w:p>
        </w:tc>
      </w:tr>
      <w:tr>
        <w:trPr>
          <w:trHeight w:val="255" w:hRule="atLeast"/>
        </w:trPr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6667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3333333</w:t>
            </w:r>
          </w:p>
        </w:tc>
      </w:tr>
      <w:tr>
        <w:trPr>
          <w:trHeight w:val="255" w:hRule="atLeast"/>
        </w:trPr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6667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3333333</w:t>
            </w:r>
          </w:p>
        </w:tc>
      </w:tr>
      <w:tr>
        <w:trPr>
          <w:trHeight w:val="255" w:hRule="atLeast"/>
        </w:trPr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6667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46666666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Модель построена, ее уравнение у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момент времени, у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- теоретическое моделирование значения У, а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 коэффициенты модел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=1.166666667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2.7, следовательно у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1,166666667+2,7</w:t>
      </w:r>
      <w:r>
        <w:rPr>
          <w:sz w:val="28"/>
          <w:szCs w:val="28"/>
          <w:lang w:val="en-US"/>
        </w:rPr>
        <w:t>t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регресси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2,7, т. е. с каждым годом спрос на кредитные ресурсы финансовой компании в среднем возрастают на 2,7 млн.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столбец Остатки и построим с помощью «мастер диаграмм»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график остатк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3386455" cy="1697990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6455" cy="1697990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подсчитаем количество поворотных точек р для рядов остатков – р=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 критическое количество определим формулой - р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=[2*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2)/3-1,96*√16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29/90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[ ] – целая часть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количество исходных данны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=[2*(9-2)/3-1,96*√16*9-29/90]=2,451106=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сравним фактическое р с р</w:t>
      </w:r>
      <w:r>
        <w:rPr>
          <w:sz w:val="28"/>
          <w:szCs w:val="28"/>
          <w:vertAlign w:val="subscript"/>
        </w:rPr>
        <w:t>кр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=5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=2 следовательно, свойство случайности выполня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рки независимости уровней ряда остатк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 вычисли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 статистику (критерий Дарбина – Уотсона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 вычислить первый коэффициент автокорреляц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ов подготовим –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14,6 - используем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x</w:t>
      </w:r>
      <w:r>
        <w:rPr>
          <w:sz w:val="28"/>
          <w:szCs w:val="28"/>
        </w:rPr>
        <w:t>/математическая/СУММКВ)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1)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32,32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– используем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x</w:t>
      </w:r>
      <w:r>
        <w:rPr>
          <w:sz w:val="28"/>
          <w:szCs w:val="28"/>
        </w:rPr>
        <w:t>/математическая/СУММКВРАЗН) – 1 массив кроме 1-го, 2 массив кроме последне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∑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1)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/ ∑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= 32,32/14,6=2,21369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аблице Значен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критерия Дарбина – Уотсона определим, чт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1,08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1,36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.е. наш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2,213699 € (1.08;1,36), следовательно нужна дополнительная проверка, найд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’=4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4-2,213699=1,786301, т.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’ € (1,36;2)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60325</wp:posOffset>
                </wp:positionV>
                <wp:extent cx="1143000" cy="342900"/>
                <wp:effectExtent l="5080" t="508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blockArc">
                          <a:avLst>
                            <a:gd name="adj1" fmla="val 8584117"/>
                            <a:gd name="adj2" fmla="val 2215883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4.75pt;width:89.95pt;height:26.95pt;mso-wrap-style:none;v-text-anchor:middle">
                <v:fill o:detectmouseclick="t" type="solid" color2="black"/>
                <v:stroke color="yellow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60325</wp:posOffset>
                </wp:positionV>
                <wp:extent cx="1028700" cy="342900"/>
                <wp:effectExtent l="5080" t="508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blockArc">
                          <a:avLst>
                            <a:gd name="adj1" fmla="val 8487863"/>
                            <a:gd name="adj2" fmla="val 231213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4.75pt;width:80.95pt;height:26.95pt;mso-wrap-style:none;v-text-anchor:middle">
                <v:fill o:detectmouseclick="t" type="solid" color2="black"/>
                <v:stroke color="yellow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60325</wp:posOffset>
                </wp:positionV>
                <wp:extent cx="1143000" cy="342900"/>
                <wp:effectExtent l="5080" t="508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blockArc">
                          <a:avLst>
                            <a:gd name="adj1" fmla="val 8487179"/>
                            <a:gd name="adj2" fmla="val 2312821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4.75pt;width:89.95pt;height:26.95pt;mso-wrap-style:none;v-text-anchor:middle">
                <v:fill o:detectmouseclick="t" type="solid" color2="black"/>
                <v:stroke color="yellow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6100</wp:posOffset>
                </wp:positionH>
                <wp:positionV relativeFrom="paragraph">
                  <wp:posOffset>60325</wp:posOffset>
                </wp:positionV>
                <wp:extent cx="1485900" cy="571500"/>
                <wp:effectExtent l="5080" t="508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blockArc">
                          <a:avLst>
                            <a:gd name="adj1" fmla="val 10860135"/>
                            <a:gd name="adj2" fmla="val 21539865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4.75pt;width:116.95pt;height:44.95pt;mso-wrap-style:none;v-text-anchor:middle">
                <v:fill o:detectmouseclick="t" type="solid" color2="black"/>
                <v:stroke color="yellow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>не выпол-ся</w:t>
      </w: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2"/>
          <w:szCs w:val="22"/>
        </w:rPr>
        <w:t xml:space="preserve">доп. Прове-ка            выпол-ся                   </w:t>
      </w:r>
      <w:r>
        <w:rPr>
          <w:b/>
          <w:bCs/>
          <w:sz w:val="22"/>
          <w:szCs w:val="22"/>
          <w:lang w:val="en-US"/>
        </w:rPr>
        <w:t>d</w:t>
      </w:r>
      <w:r>
        <w:rPr>
          <w:b/>
          <w:bCs/>
          <w:sz w:val="22"/>
          <w:szCs w:val="22"/>
        </w:rPr>
        <w:t>’=4-</w:t>
      </w:r>
      <w:r>
        <w:rPr>
          <w:b/>
          <w:bCs/>
          <w:sz w:val="22"/>
          <w:szCs w:val="22"/>
          <w:lang w:val="en-US"/>
        </w:rPr>
        <w:t>d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24130</wp:posOffset>
                </wp:positionV>
                <wp:extent cx="5292090" cy="113665"/>
                <wp:effectExtent l="5080" t="5715" r="127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2000" cy="113760"/>
                        </a:xfrm>
                        <a:prstGeom prst="rightArrow">
                          <a:avLst>
                            <a:gd name="adj1" fmla="val 50000"/>
                            <a:gd name="adj2" fmla="val 11629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7pt;margin-top:1.9pt;width:416.65pt;height:8.9pt;mso-wrap-style:none;v-text-anchor:middle" type="_x0000_t13">
                <v:fill o:detectmouseclick="t" type="solid" color2="black"/>
                <v:stroke color="yellow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  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  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                 2                      4                 </w:t>
      </w:r>
      <w:r>
        <w:rPr>
          <w:sz w:val="28"/>
          <w:szCs w:val="28"/>
          <w:lang w:val="en-US"/>
        </w:rPr>
        <w:t>d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свойство независимости уровней ряда остатков выполняются, остатки независи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рки нормального распределения остатков вычисли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татистик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/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- максимальный уровень ряда остатков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- минимальный уровень ряда остатков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 среднеквадратичное отклон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=2,2333333 используем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x</w:t>
      </w:r>
      <w:r>
        <w:rPr>
          <w:sz w:val="28"/>
          <w:szCs w:val="28"/>
        </w:rPr>
        <w:t>/статистическая/МАКС)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=-2,466666667 используем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x</w:t>
      </w:r>
      <w:r>
        <w:rPr>
          <w:sz w:val="28"/>
          <w:szCs w:val="28"/>
        </w:rPr>
        <w:t>/статистическая/МИН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e</w:t>
      </w:r>
      <w:r>
        <w:rPr>
          <w:sz w:val="28"/>
          <w:szCs w:val="28"/>
        </w:rPr>
        <w:t>=1,444200224 1-я таблица Итогов регрессии строка «стандартная ошибка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2,2333333 - (-2,466666667)/ 1,444200224=3,25439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итический интервал (2,7;3,7), т.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3,254396 € (2,7;3,7), свойство нормального распределения остатков выполня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 проверки можно сделать вывод, что модель ведет себя адекват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точности модели вычислим среднюю относительную ошибку аппроксимации Е</w:t>
      </w:r>
      <w:r>
        <w:rPr>
          <w:sz w:val="28"/>
          <w:szCs w:val="28"/>
          <w:vertAlign w:val="subscript"/>
        </w:rPr>
        <w:t>отн</w:t>
      </w:r>
      <w:r>
        <w:rPr>
          <w:sz w:val="28"/>
          <w:szCs w:val="28"/>
        </w:rPr>
        <w:t xml:space="preserve"> = |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|*100% по полученным значениям определить среднее значение (</w:t>
      </w:r>
      <w:r>
        <w:rPr>
          <w:sz w:val="28"/>
          <w:szCs w:val="28"/>
          <w:lang w:val="en-US"/>
        </w:rPr>
        <w:t>fx</w:t>
      </w:r>
      <w:r>
        <w:rPr>
          <w:sz w:val="28"/>
          <w:szCs w:val="28"/>
        </w:rPr>
        <w:t>/математическая/СРЗНАЧ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260" w:type="dxa"/>
        <w:jc w:val="left"/>
        <w:tblInd w:w="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</w:tblGrid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. погр-ти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8888889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9047619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33333333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87878788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2222222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6862745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44444444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33333333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246376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 xml:space="preserve">отн ср </w:t>
      </w:r>
      <w:r>
        <w:rPr>
          <w:sz w:val="28"/>
          <w:szCs w:val="28"/>
        </w:rPr>
        <w:t>=8,853564 – хороший уровень точности модел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числения точечного прогноза в построенную модель подставим соответствующие знач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10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1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=1,166666667+2,7*10=28,1666666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=1,166666667+2,7*11= 30,86666667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й спрос на кредитные ресурсы финансовой компании на 10 неделю должен составить около 28,16666667 млн. руб., а на 11 неделю около 30,86666667 млн.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уровне значимост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30%, доверительная вероятность равна 70%, а критерий Стьюдента при к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2=9-2=7, раве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(30%;7)=1,119159 (</w:t>
      </w:r>
      <w:r>
        <w:rPr>
          <w:sz w:val="28"/>
          <w:szCs w:val="28"/>
          <w:lang w:val="en-US"/>
        </w:rPr>
        <w:t>fx</w:t>
      </w:r>
      <w:r>
        <w:rPr>
          <w:sz w:val="28"/>
          <w:szCs w:val="28"/>
        </w:rPr>
        <w:t>/статистическая/СТЬЮДРАСПОБР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=1,444200224 1-я таблица Итогов регрессии строка «стандартная ошибка»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 xml:space="preserve">ср </w:t>
      </w:r>
      <w:r>
        <w:rPr>
          <w:sz w:val="28"/>
          <w:szCs w:val="28"/>
        </w:rPr>
        <w:t>= 5(</w:t>
      </w:r>
      <w:r>
        <w:rPr>
          <w:sz w:val="28"/>
          <w:szCs w:val="28"/>
          <w:lang w:val="en-US"/>
        </w:rPr>
        <w:t>fx</w:t>
      </w:r>
      <w:r>
        <w:rPr>
          <w:sz w:val="28"/>
          <w:szCs w:val="28"/>
        </w:rPr>
        <w:t>/математическая/СРЗНАЧ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средний уровень по рассматриваемому моменту времени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)=60 (</w:t>
      </w:r>
      <w:r>
        <w:rPr>
          <w:sz w:val="28"/>
          <w:szCs w:val="28"/>
          <w:lang w:val="en-US"/>
        </w:rPr>
        <w:t>fx</w:t>
      </w:r>
      <w:r>
        <w:rPr>
          <w:sz w:val="28"/>
          <w:szCs w:val="28"/>
        </w:rPr>
        <w:t>/статистическая/КВАДРОТКЛ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у доверительного интервала вычисли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e</w:t>
      </w:r>
      <w:r>
        <w:rPr>
          <w:sz w:val="28"/>
          <w:szCs w:val="28"/>
        </w:rPr>
        <w:t>*√1+1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*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’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∑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)= 1,119159*1,444200224*√1+1/9+(10-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60=1,99778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e</w:t>
      </w:r>
      <w:r>
        <w:rPr>
          <w:sz w:val="28"/>
          <w:szCs w:val="28"/>
        </w:rPr>
        <w:t>*√1+1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*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’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∑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)=1,119159*1,444200224*√1+1/9+(11-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60= 2,1142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Далее вычислим верхнюю и нижнюю границы прогноз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иж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ерх</w:t>
      </w:r>
      <w:r>
        <w:rPr>
          <w:sz w:val="28"/>
          <w:szCs w:val="28"/>
        </w:rPr>
        <w:t>=у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иж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ерх</w:t>
      </w:r>
      <w:r>
        <w:rPr>
          <w:sz w:val="28"/>
          <w:szCs w:val="28"/>
        </w:rPr>
        <w:t>=у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иж</w:t>
      </w:r>
      <w:r>
        <w:rPr>
          <w:sz w:val="28"/>
          <w:szCs w:val="28"/>
        </w:rPr>
        <w:t>=28,16666667-1,997788=26,1688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ерх</w:t>
      </w:r>
      <w:r>
        <w:rPr>
          <w:sz w:val="28"/>
          <w:szCs w:val="28"/>
        </w:rPr>
        <w:t>=28,16666667+1,997788=30,1644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иж</w:t>
      </w:r>
      <w:r>
        <w:rPr>
          <w:sz w:val="28"/>
          <w:szCs w:val="28"/>
        </w:rPr>
        <w:t>=30,86666667-2,11426=28,7524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иж</w:t>
      </w:r>
      <w:r>
        <w:rPr>
          <w:sz w:val="28"/>
          <w:szCs w:val="28"/>
        </w:rPr>
        <w:t>=30,86666667+2,11426= 32,9809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ос на кредитные ресурсы финансовой компании на 10 неделю в пределах от 26,16888 млн. руб. до 30,16445 млн. руб., а на 11 неделю от 28,75241 млн. руб. до 32,98093 млн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тро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афи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9050" cy="1828800"/>
            <wp:effectExtent l="0" t="0" r="0" b="0"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91"/>
        </w:tabs>
        <w:ind w:left="149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9:24:00Z</dcterms:created>
  <dc:creator>Глазунов Алексей Валерьевич</dc:creator>
  <dc:description/>
  <cp:keywords/>
  <dc:language>en-US</dc:language>
  <cp:lastModifiedBy>SYSTEM</cp:lastModifiedBy>
  <cp:lastPrinted>2007-10-15T14:57:00Z</cp:lastPrinted>
  <dcterms:modified xsi:type="dcterms:W3CDTF">2011-09-10T09:24:00Z</dcterms:modified>
  <cp:revision>2</cp:revision>
  <dc:subject/>
  <dc:title>1 Некоторая фирма выпускает два набора удобрений для газонов: обычный и улучшенный</dc:title>
</cp:coreProperties>
</file>