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овхоз для кормления животных использует два вида корма. В дневном рационе животного должно содержаться не менее 6 единиц питательного вещества А и не менее 12 единиц питательного вещества В. Какое количество корма надо расходовать ежедневно на одно животное, чтобы затраты были минимальными? Использовать данные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3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504"/>
        <w:gridCol w:w="2611"/>
      </w:tblGrid>
      <w:tr>
        <w:trPr>
          <w:trHeight w:val="420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ое вещество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итательных веществ в 1 кг корма</w:t>
            </w:r>
          </w:p>
        </w:tc>
      </w:tr>
      <w:tr>
        <w:trPr>
          <w:trHeight w:val="288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корма, тыс. 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аксимум, и почем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– количество корма 1 ви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– количество корма 2 ви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2 х1 + 0,3 х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я: 2х1+1х2≥6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1+4х2≥12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, х2≥0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задачу графическим способ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ограничение имеет вид 2х1+1х2≥6, найдем пересечение с осями координ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80"/>
      </w:tblGrid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торое ограничение 2х1+4х2≥12, найдем пересечения с осями координат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8"/>
        <w:gridCol w:w="480"/>
      </w:tblGrid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направления движения к оптиму построим вектор – градиента Їс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координаты которого являются частными производными целевой функции, т. е. с (0,2;0,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ектор показывает направление наискорейшее изменени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0,2х1 + 0,3х2 = а1, перпендикулярная вектору – градиенту, является линией уровня целевой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оординат точки максимума решаем систе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1 + х2 =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-318135</wp:posOffset>
                </wp:positionV>
                <wp:extent cx="228600" cy="517525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1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560 h 293400"/>
                            <a:gd name="textAreaBottom" fmla="*/ 285840 h 2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pt;margin-top:-25.05pt;width:17.95pt;height:4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х1 + 4х2 =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х2 = -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302895</wp:posOffset>
                </wp:positionV>
                <wp:extent cx="76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3.85pt" to="95.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2 =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1+2=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х1 =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268605</wp:posOffset>
                </wp:positionV>
                <wp:extent cx="60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.15pt" to="77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1 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(2;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min</w:t>
      </w:r>
      <w:r>
        <w:rPr>
          <w:sz w:val="28"/>
          <w:szCs w:val="28"/>
        </w:rPr>
        <w:t xml:space="preserve"> = 0,2*2+0,3*2=0,4+0,6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чтобы затраты были минимальными необходимо расходовать 2ед. первого корма и 2 ед. второго кор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анную задачу решать на максимум, то задача не имеет решения, так как целевая функция не ограничена сверху, т. е </w:t>
      </w:r>
      <w:r>
        <w:rPr>
          <w:sz w:val="28"/>
          <w:szCs w:val="28"/>
          <w:lang w:val="en-US"/>
        </w:rPr>
        <w:t>Fmax</w:t>
      </w:r>
      <w:r>
        <w:rPr>
          <w:sz w:val="28"/>
          <w:szCs w:val="28"/>
        </w:rPr>
        <w:t>=+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Для изготовления четырех видов продукции используют три вида сырья. Запасы сырья, нормы его расхода и цены реализации единицы каждого вида продукции привед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99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02"/>
        <w:gridCol w:w="988"/>
        <w:gridCol w:w="1002"/>
        <w:gridCol w:w="849"/>
        <w:gridCol w:w="959"/>
      </w:tblGrid>
      <w:tr>
        <w:trPr>
          <w:trHeight w:val="51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ырья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сырья на одно издел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сырья</w:t>
            </w:r>
          </w:p>
        </w:tc>
      </w:tr>
      <w:tr>
        <w:trPr>
          <w:trHeight w:val="2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улировать прямую оптимизационную задачу на максимум выручки от реализации готовой продукции, получить оптимальный план выпус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овать двойственную задачу и найти ее оптимальный план с помощью теории двой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яснить нулевые значения переменных в оптимальном пл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свойств двойственных оценок и теорем двойстве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я ресурсов в оптимальном плане исходн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 изменяется выручка и план выпуска продукции при увеличении запасов сырья 2 и 3 видов на 120 и 160 единиц соответственно и уменьшении на 60 единиц запасов сырья 1 ви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целесообразность включения в план изделия Д ценой 12 единиц, на изготовление которой расходуется по две единицы каждого вида сырь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формулируем экономико – математическую модель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личество единиц продукции 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количество единиц продукции Б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количество единиц продукции 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количество единиц продукции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9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7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аксимизировать выручку от реализации готов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5.2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1 типу ресурса:     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1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18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2 типу ресурса:     0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21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3 типу ресурса:     4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80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мысл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≥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выполним с помощью надстрой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иск Решения. Выбираем результат поиска решения в форме </w:t>
      </w:r>
      <w:r>
        <w:rPr>
          <w:b/>
          <w:bCs/>
          <w:sz w:val="28"/>
          <w:szCs w:val="28"/>
        </w:rPr>
        <w:t>отчета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решение означает, что максимальную выручку 2115 ден. ед., можем получит при выпуски 95 ед. продукции А и 210 ед. продукции Б. При этом ресурсы 2 и 3 типа будут использоваться полностью, а из 180 ед. сырья 1 типа будет использоваться 95 ед.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экономико–математическую модель двойственной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1- двойственная оценка ресурса 1 типа, или цена 1 ресурс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2- двойственная оценка ресурса 2 типа, или цена 2 ресурс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3- двойственная оценка ресурса 3 типа, или цена 3 ресу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 двойственной задачи: необходимо найти такие «цены» у на ресурсы, чтобы общая стоимость используемых ресурсов была минимальной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→</w:t>
      </w:r>
      <w:r>
        <w:rPr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180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10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800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ходной задачи четыре переменных, следовательно в двойственной задаче четыре ограни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8110" cy="1138555"/>
                <wp:effectExtent l="0" t="571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3868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16560 h 645480"/>
                            <a:gd name="textAreaBottom" fmla="*/ 62892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9.25pt;height:8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виду продукции А:    1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9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продукции Б:     0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продукции В:     2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4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продукции Г:     1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мыслу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≥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йдем оптимальный план двойственной задачи, используя теоремы двойств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2 теореме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(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1х1+0х2+2х3+1х4-180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2*(0х1+1х2+3х3+2х4-210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3(4х1+2х2+0х3+4х4-800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=(95;210;0;0)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1(95-180)=0, т.к. 95&lt;180=&gt;у1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2(210-210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3(4*95+2*210-800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(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=0, если 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&gt;0, то ∑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Normal"/>
        <w:widowControl w:val="false"/>
        <w:tabs>
          <w:tab w:val="clear" w:pos="708"/>
          <w:tab w:val="left" w:pos="3135" w:leader="none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35" w:leader="none"/>
          <w:tab w:val="left" w:pos="73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5405</wp:posOffset>
                </wp:positionV>
                <wp:extent cx="118110" cy="74993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74988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10800 h 425160"/>
                            <a:gd name="textAreaBottom" fmla="*/ 414360 h 42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.15pt;width:9.25pt;height:5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890</wp:posOffset>
                </wp:positionH>
                <wp:positionV relativeFrom="paragraph">
                  <wp:posOffset>22860</wp:posOffset>
                </wp:positionV>
                <wp:extent cx="118110" cy="87058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87048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12600 h 493560"/>
                            <a:gd name="textAreaBottom" fmla="*/ 480960 h 49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.8pt;width:9.25pt;height:68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1=95&gt;0=&gt;                у1+4у3=9                                           у3=9/4=2,25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=210=&gt;                  у2+2у3=6                                           у2=6-2*9/4=1,5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1=0                                                   у1=0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Оптимальный план у=(0;1,5;2,25)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=2115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180*0+210*1,5+800*2,25=315+1800=2115=&gt;первая теорема о двойствен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у) выполняется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ясним нулевые значения переменных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оптимальном плане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∑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gt;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то х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0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х3=0,х4=0=&gt;затраты на изделия В и Г превышают цену (См. отчет по устойчивости в столбце нормируемая стоимость)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) Анализ использования ресурсов в оптимальном плане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&gt;0, то ∑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∑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то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2=1,5; у3=2,25=&gt;сырье 2 и 3 полностью используются в оптимальном плане и являются дефицитными, т.е. сдерживают рост целевой функции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е 1 используется не полностью 95 из 180 это сырье не влияет на план выпуска продукции, т.е. не ограничивает рост целевой функции, общая стоимость используемых ресурс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0;1,5;2,25)=2115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Если запасы сырья изменить 1-120, 2-330, 3-920, то выручка составит 2565 при оптимальном плане (65;330;0;0), остаток сырья 1 типа составит 120-65=55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включить в план изделие Д ценой 12 единиц, на изготовление которого расходуется по 2 единицы каждого сырья, то выручка составит 2268 при оптимальном плане (112;142;0;0;34), при этом сырье будет полностью израсходова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омышленная группа предприятий (холдинг) выпускает продукцию трех видов, при этом каждое из трех предприятий группы специализируется на выпуске продукции одного вида: первое предприятие специализируется на выпуске продукции одного вида: первое предприятие специализируется на выпуске продукции первого вида, второе предприятие – продукции второго вида, третье предприятие – продукции третьего вида. Часть выпускаемой продукции потребляется предприятиями холдинга (идет на внутреннее потребление) остальная часть поставляется за его пределы (внешним потребителями, является конечным продуктом). Специалистами управляющей компании получены экономические оцен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2,3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,3) элементов технологической матрицы А (норм расхода, коэффициентов прямых материальных затрат) и элементов 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тора конечной продукции 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ить продуктивность технологической матрицы А=(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(матрицы коэффициентов прямых материальных затрат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баланс (заполнить таблицу) производства и распределения продукции предприятий холдинга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60"/>
        <w:gridCol w:w="960"/>
        <w:gridCol w:w="960"/>
        <w:gridCol w:w="1143"/>
      </w:tblGrid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прямых затра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продукт</w:t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матричного баланса</w:t>
      </w:r>
    </w:p>
    <w:tbl>
      <w:tblPr>
        <w:tblW w:w="7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80"/>
        <w:gridCol w:w="1492"/>
        <w:gridCol w:w="1080"/>
        <w:gridCol w:w="1058"/>
        <w:gridCol w:w="1216"/>
      </w:tblGrid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 чист проду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проду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соотношение Х=(Е-А)’*У, полученное в соответствие модели Леонтьева для определения валового выпуска для этого найдем: (Е-А)’ – матрицу полных затрат (Е – единичная матриц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711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8900" cy="7112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обратную матрицу (Е-А)’ используя функцию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МоБ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166"/>
        <w:gridCol w:w="1233"/>
        <w:gridCol w:w="1166"/>
      </w:tblGrid>
      <w:tr>
        <w:trPr>
          <w:trHeight w:val="25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15875</wp:posOffset>
                      </wp:positionV>
                      <wp:extent cx="144780" cy="740410"/>
                      <wp:effectExtent l="508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740520"/>
                              </a:xfrm>
                              <a:custGeom>
                                <a:avLst/>
                                <a:gdLst>
                                  <a:gd name="textAreaLeft" fmla="*/ 24120 w 82080"/>
                                  <a:gd name="textAreaRight" fmla="*/ 82440 w 82080"/>
                                  <a:gd name="textAreaTop" fmla="*/ 17280 h 419760"/>
                                  <a:gd name="textAreaBottom" fmla="*/ 402480 h 41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7pt;margin-top:-1.25pt;width:11.35pt;height:58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,07508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64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5</wp:posOffset>
                      </wp:positionV>
                      <wp:extent cx="76200" cy="6210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210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4400 h 352080"/>
                                  <a:gd name="textAreaBottom" fmla="*/ 337680 h 35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9.25pt;margin-top:0pt;width:5.95pt;height:48.8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,2901024</w:t>
            </w:r>
          </w:p>
        </w:tc>
      </w:tr>
      <w:tr>
        <w:trPr>
          <w:trHeight w:val="28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=(Е-А)-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648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692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7782</w:t>
            </w:r>
          </w:p>
        </w:tc>
      </w:tr>
      <w:tr>
        <w:trPr>
          <w:trHeight w:val="255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102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77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12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8405</wp:posOffset>
                </wp:positionH>
                <wp:positionV relativeFrom="paragraph">
                  <wp:posOffset>899160</wp:posOffset>
                </wp:positionV>
                <wp:extent cx="127635" cy="621030"/>
                <wp:effectExtent l="571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621000"/>
                        </a:xfrm>
                        <a:custGeom>
                          <a:avLst/>
                          <a:gdLst>
                            <a:gd name="textAreaLeft" fmla="*/ 21240 w 72360"/>
                            <a:gd name="textAreaRight" fmla="*/ 72720 w 72360"/>
                            <a:gd name="textAreaTop" fmla="*/ 14400 h 352080"/>
                            <a:gd name="textAreaBottom" fmla="*/ 337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70.8pt;width:10pt;height:48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7330</wp:posOffset>
                </wp:positionH>
                <wp:positionV relativeFrom="paragraph">
                  <wp:posOffset>899160</wp:posOffset>
                </wp:positionV>
                <wp:extent cx="76200" cy="62103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1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4400 h 352080"/>
                            <a:gd name="textAreaBottom" fmla="*/ 337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70.8pt;width:5.95pt;height:48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690</wp:posOffset>
                </wp:positionH>
                <wp:positionV relativeFrom="paragraph">
                  <wp:posOffset>899160</wp:posOffset>
                </wp:positionV>
                <wp:extent cx="118110" cy="647700"/>
                <wp:effectExtent l="508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647640"/>
                        </a:xfrm>
                        <a:custGeom>
                          <a:avLst/>
                          <a:gdLst>
                            <a:gd name="textAreaLeft" fmla="*/ 19440 w 66960"/>
                            <a:gd name="textAreaRight" fmla="*/ 67320 w 66960"/>
                            <a:gd name="textAreaTop" fmla="*/ 15120 h 367200"/>
                            <a:gd name="textAreaBottom" fmla="*/ 3520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70.8pt;width:9.25pt;height:5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7375</wp:posOffset>
                </wp:positionH>
                <wp:positionV relativeFrom="paragraph">
                  <wp:posOffset>899160</wp:posOffset>
                </wp:positionV>
                <wp:extent cx="118110" cy="720090"/>
                <wp:effectExtent l="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72000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47160 w 66960"/>
                            <a:gd name="textAreaTop" fmla="*/ 16920 h 408240"/>
                            <a:gd name="textAreaBottom" fmla="*/ 39132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5pt;margin-top:70.8pt;width:9.25pt;height:56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4820</wp:posOffset>
                </wp:positionH>
                <wp:positionV relativeFrom="paragraph">
                  <wp:posOffset>899160</wp:posOffset>
                </wp:positionV>
                <wp:extent cx="125730" cy="621030"/>
                <wp:effectExtent l="508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21000"/>
                        </a:xfrm>
                        <a:custGeom>
                          <a:avLst/>
                          <a:gdLst>
                            <a:gd name="textAreaLeft" fmla="*/ 20880 w 71280"/>
                            <a:gd name="textAreaRight" fmla="*/ 71640 w 71280"/>
                            <a:gd name="textAreaTop" fmla="*/ 14400 h 352080"/>
                            <a:gd name="textAreaBottom" fmla="*/ 337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70.8pt;width:9.85pt;height:48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4275</wp:posOffset>
                </wp:positionH>
                <wp:positionV relativeFrom="paragraph">
                  <wp:posOffset>899160</wp:posOffset>
                </wp:positionV>
                <wp:extent cx="76200" cy="62103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1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4400 h 352080"/>
                            <a:gd name="textAreaBottom" fmla="*/ 3376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5pt;margin-top:70.8pt;width:5.95pt;height:48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айдем величины валовой продукции, используя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МУМНО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62"/>
        <w:gridCol w:w="1162"/>
        <w:gridCol w:w="1162"/>
        <w:gridCol w:w="976"/>
        <w:gridCol w:w="516"/>
        <w:gridCol w:w="242"/>
        <w:gridCol w:w="1179"/>
        <w:gridCol w:w="433"/>
      </w:tblGrid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085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648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10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 66553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=(Е-А)-1*У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648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6928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7782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31,05802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102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778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1229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9863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личины производственных затра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>- технологическая матр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>-строка валового выпус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1=0,0*285,66553=0</w:t>
            </w:r>
          </w:p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3420"/>
              <w:gridCol w:w="3240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12=0,1*331,05802=33,105802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13=0,2*362,79863=72,559726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21=0,1*285,66553=28,566553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22=0,2*331,05802=66,211604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23=0,1*362,79863=36,279863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31=0,2*285,66553=57,133106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32=0,1*331,05802=33,105802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024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33=0,2*362,79863=72,559726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величин условно чистой продукции используем соотношение баланса для производства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=xj-∑xij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j – по столбцу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=285,66553-(0+28,566553+57,133106)=199,96587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=331,05802-(33,105802+66,211604+33,105802)=198,6348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=362,79863-(72,559726+36,279863+72,559726)=181,3993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верим баланс конечной и условно чист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99,965871+198,634812 + 181,399315=580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80+200+200=5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=285,66553+331,05802+362,79863=979,52218=</w:t>
      </w:r>
      <w:r>
        <w:rPr>
          <w:sz w:val="28"/>
          <w:szCs w:val="28"/>
          <w:lang w:val="en-US"/>
        </w:rPr>
        <w:t>Xj</w:t>
      </w:r>
      <w:r>
        <w:rPr>
          <w:sz w:val="28"/>
          <w:szCs w:val="28"/>
        </w:rPr>
        <w:t>=285,66553+331,05802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362,79863=979,522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м таблицу, подготовленную выше, матричного баланса полученны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 течение девяти последовательных недель фиксировался спрос У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млн. руб.) на кредитные ресурсы финансовой компании. Временной ря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этого показателя приведен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на кредитные ресур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ить наличие аномальных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строить линейную модел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араметры которой оценить МНК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расчетные, смоделированные значения временного ряд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критерия взять табулированные границы 2,7-3,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ить точность моделей на основе использования средней относительной ошибки аппрокси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актические значения показателя, результаты моделирования и прогнозирования представить графичес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на кредитные ресур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199771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на анормальность - 9 неделю, 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наблю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на кредитные ресур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вшихся рассчитаем: у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- среднее значение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средне квадратичное отклонение, используя функци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статистику Стьюдент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=|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|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36980" cy="29146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52,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2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9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52,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ие/СРЗНА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y</w:t>
      </w:r>
      <w:r>
        <w:rPr>
          <w:sz w:val="28"/>
          <w:szCs w:val="28"/>
        </w:rPr>
        <w:t>= 6,3681686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СТАНДОТКЛО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%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9-2=7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 1,8945786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СТЬЮДРАСПОБР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= |65-52,375|/6,37=1,98194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=1,98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1,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аблюдаемое у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не является аномальной и не требует за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ограммы РЕГРЕССИИ (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ервис/анализ данных/РЕГРЕССИЯ) рассчитаем и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36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57"/>
      </w:tblGrid>
      <w:tr>
        <w:trPr>
          <w:trHeight w:val="255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013862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0926893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487878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5064601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3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505"/>
        <w:gridCol w:w="1496"/>
        <w:gridCol w:w="1496"/>
        <w:gridCol w:w="1309"/>
        <w:gridCol w:w="1511"/>
      </w:tblGrid>
      <w:tr>
        <w:trPr>
          <w:trHeight w:val="270" w:hRule="atLeast"/>
        </w:trPr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1666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1666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72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29E-05</w:t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8888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12698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5555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29"/>
        <w:gridCol w:w="1015"/>
        <w:gridCol w:w="940"/>
        <w:gridCol w:w="1015"/>
        <w:gridCol w:w="1015"/>
        <w:gridCol w:w="939"/>
        <w:gridCol w:w="916"/>
        <w:gridCol w:w="851"/>
      </w:tblGrid>
      <w:tr>
        <w:trPr>
          <w:trHeight w:val="72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Знач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95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95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95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95,0%</w:t>
            </w:r>
          </w:p>
        </w:tc>
      </w:tr>
      <w:tr>
        <w:trPr>
          <w:trHeight w:val="4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6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673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7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E-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5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657</w:t>
            </w:r>
          </w:p>
        </w:tc>
      </w:tr>
      <w:tr>
        <w:trPr>
          <w:trHeight w:val="2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3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65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3E-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8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1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18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87"/>
        <w:gridCol w:w="1391"/>
      </w:tblGrid>
      <w:tr>
        <w:trPr>
          <w:trHeight w:val="255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ОСТАТК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каз Спрос Y(t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44444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2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2222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1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88889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9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944444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7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2222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8889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55556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2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277778</w:t>
            </w:r>
          </w:p>
        </w:tc>
      </w:tr>
      <w:tr>
        <w:trPr>
          <w:trHeight w:val="2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1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8888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построена, ее уравнение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омент времени,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- теоретическое моделирование значения У,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коэффициенты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40,861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6, следовательно 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40,8611+2,6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6, т. е. с каждым годом спрос на кредитные ресурсы финансовой компании в среднем возрастают на 2,6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толбец Остатки и построим с помощью «мастер диаграмм»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график остат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17233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считаем количество поворотных точек р для рядов остатков – р=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ритическое количество определим формулой -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[2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/3-1,96*√16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9/9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] – целая часть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[2*(9-2)/3-1,96*√16*9-29/90]=2,451106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равним фактическое р с р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=5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2 следовательно, свойство случайности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независимости уровней ряда остат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вычисл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статистику (критерий Дарбина – Уотсо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вычислить первый коэффициент авто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подготовим 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25,14 -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УММКВ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69,7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УММКВРАЗН) – 1 массив кроме 1-го, 2 массив кроме послед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 ∑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69,72/25,14=2,7732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я Дарбина – Уотсона определим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08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,3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на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,77327 € (1.08;1,36), следовательно нужна дополнительная проверка, найд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=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-2,77327=1,22673, т.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 € (1,36;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войство независимости уровней ряда остатков выполняются, остатки независи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нормального распределения остатков вычисл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атисти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 максимальный уровень ряда остатк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минимальный уровень ряда остатк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среднеквадратичное откло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2,055555556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МАКС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-3,194444444 использу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МИН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=1,895064601 1-я таблица Итогов регрессии строка «стандартная ошибк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77035410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ий интервал (2,7;3,7), т.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770354107 € (2,7;3,7), свойство нормального распределения остатков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верки можно сделать вывод, что модель ведет себя адекват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точности модели вычислим среднюю относительную ошибку аппроксимации Е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*100% по полученным значениям определить среднее значение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РЗНА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7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832"/>
      </w:tblGrid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. погр-ти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3591731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855792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7777778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55092593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522634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8577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9763206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84369115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7521368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ср.отн=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522809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точечного прогноза в построенную модель подставим соответствующ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40,8611+2,6*10=66,86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40,8611+2,7*11=70,5611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спрос на кредитные ресурсы финансовой компании на 10 неделю должен составить около 66,8611 млн. руб., а на 11 неделю около 70,5611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ровне значим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%, доверительная вероятность равна 70%, а критерий Стьюдента при к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=9-2=7, рав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(30%;7)=1,119159128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СТЬЮДРАСПОБР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,895064601 1-я таблица Итогов регрессии строка «стандартная ошибка»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5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математическая/СРЗНАЧ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редний уровень по рассматриваемому моменту времен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60 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>/статистическая/КВАДРОТКЛ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доверительного интервала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*√1+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∑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1,119159128*1,895064601* √1+1/9+(10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0 = =2,6214764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*√1+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∑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=1,119159128*1,895064601*√1+1/10++(11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0= =2,76528769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ычислим верхнюю и нижнюю границы прогноз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66,8611-2,621476416=64,2396235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ерх</w:t>
      </w:r>
      <w:r>
        <w:rPr>
          <w:sz w:val="28"/>
          <w:szCs w:val="28"/>
        </w:rPr>
        <w:t>=66,8611+2,621476416=69,4825764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70,5611-2,765287696=67,7958123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иж</w:t>
      </w:r>
      <w:r>
        <w:rPr>
          <w:sz w:val="28"/>
          <w:szCs w:val="28"/>
        </w:rPr>
        <w:t>=70,5611+2,765287696=73,32638769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кредитные ресурсы финансовой компании на 10 неделю в пределах от 64,239623584 млн. руб. до 69,482576416 млн. руб., а на 11 неделю от 67,795812304 млн. руб. до 73,326387696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им 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7595" cy="177355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0" w:gutter="0" w:header="0" w:top="1134" w:footer="68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1"/>
        </w:tabs>
        <w:ind w:left="14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3:00Z</dcterms:created>
  <dc:creator>Chernobyl</dc:creator>
  <dc:description/>
  <cp:keywords/>
  <dc:language>en-US</dc:language>
  <cp:lastModifiedBy>SYSTEM</cp:lastModifiedBy>
  <cp:lastPrinted>2008-05-03T10:32:00Z</cp:lastPrinted>
  <dcterms:modified xsi:type="dcterms:W3CDTF">2011-09-10T09:23:00Z</dcterms:modified>
  <cp:revision>2</cp:revision>
  <dc:subject/>
  <dc:title>Совхоз для кормления животных использует два вида корма</dc:title>
</cp:coreProperties>
</file>