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орговля услугами и ее место в международных экономических отнош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нешняя торговля России и ее положение в системе мировых экономических связ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орговля России со странами СН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ет внешнеторговая статистика, в последние полтора десятилетия наблюдается стабильный и постоянный рост мирового внешнеторгового оборота, превышающий темпы роста ВВП, что убедительно свидетельствует о том, что все страны все сильнее втягиваются в систему международного разделения труда. Мировой экспорт вырос более чем вдвое, увеличившись с 2 триллионов долларов в 1990 году до более чем 4 триллионов долларов в 2005 году. Это означает увеличение объема экспорта на 69% за восьмидесятые годы и 23% - рост за первую половину девяностых годов. Очень близки к этим цифрам и показатели им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24257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.1pt" to="447.4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е итоги мировой торговли (в млрд. дол)</w:t>
      </w:r>
    </w:p>
    <w:p>
      <w:pPr>
        <w:pStyle w:val="Normal"/>
        <w:ind w:left="2664" w:firstLine="16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6446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95pt" to="447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990       2000      2005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Экспорт, всего             2001      4185      4923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звитые страны          1336      2768      3391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звив, страны              504       1362      1341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 т. ч. Вост. Европа 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ССР и СНГ                               186       191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мпорт, всего                             4311      4993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звитые страны          1412      2900      3336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звив, страны                           1221       1464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 т. ч. Вост. Европа 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ССР                                           190       194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сточник: Статистика внешней торговли, 20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нализ изменений в международной торговле, в том числе и на современном этапе, предполагает рассмотрение двух аспектов. Во-первых, темпы ее роста (в целом, экспорта и импорта) и относительно роста производства. Во-вторых, сдвигов в структуре: товарной (соотношение основных групп товаров и услуг) и географический (доли регионов, групп стран и отдельных стран).</w:t>
      </w:r>
    </w:p>
    <w:p>
      <w:pPr>
        <w:pStyle w:val="Normal"/>
        <w:rPr/>
      </w:pPr>
      <w:r>
        <w:rPr/>
        <w:t>Что касается первого, то можно констатировать: устойчивые опережающие темпы роста мирового товарооборота являются показателем новых качественных признаков международной торговли, связанных с увеличением емкости мировых рынков. Характерными стали и опережающие, достаточно высокие темпы расширения торговли готовыми промышленными изделиями, а в них - машинами и оборудованием, еще более высокие темпы роста торговли продукцией средств связи, электро - и электронной техники, компьютерами и т.п. Наконец, еще быстрее расширялся обмен комплектующими, узлами к агрегатам, поставляемыми в порядке производственной кооперации, в рамках ТНК. И еще один феномен динамики - ускоренный рост международной торговли услугами.</w:t>
      </w:r>
    </w:p>
    <w:p>
      <w:pPr>
        <w:pStyle w:val="Normal"/>
        <w:rPr/>
      </w:pPr>
      <w:r>
        <w:rPr/>
        <w:t>Все это не могло не сказаться на радикальных сдвигах в структуре как товарной, так и географической, мирового внешнеторгового обмена.</w:t>
      </w:r>
    </w:p>
    <w:p>
      <w:pPr>
        <w:pStyle w:val="Normal"/>
        <w:rPr/>
      </w:pPr>
      <w:r>
        <w:rPr/>
        <w:t>При этом практически неизменной за последние пятнадцать-двадцать лет сохраняется доля основных групп развитых, развивающихся и бывших социалистических стран. В первом случае - это величины порядка 70-76%, во втором случае - эта величина находится где-то в пределах 20-24% и, наконец, для последней группы этот показатель не превышает 6-8%.</w:t>
      </w:r>
    </w:p>
    <w:p>
      <w:pPr>
        <w:pStyle w:val="Normal"/>
        <w:rPr/>
      </w:pPr>
      <w:r>
        <w:rPr/>
        <w:t>Что касается структурного распределения мировой внешней торговли, то в товарном обмене здесь вырисовывается очевидная тенденция роста доли готовых изделий, на которые приходится более 70% мировой торговли.</w:t>
      </w:r>
    </w:p>
    <w:p>
      <w:pPr>
        <w:pStyle w:val="Normal"/>
        <w:rPr/>
      </w:pPr>
      <w:r>
        <w:rPr/>
        <w:t>Оставшаяся доля делится приблизительно поровну между сельскохозяйственным экспортом и добывающими отраслями. Для сравнения можно сказать, что в середине этого столетия на долю сырьевых товаров приходилось около двух третей экспорта и только одна треть - на готовые изделия.</w:t>
      </w:r>
    </w:p>
    <w:p>
      <w:pPr>
        <w:pStyle w:val="Normal"/>
        <w:rPr/>
      </w:pPr>
      <w:r>
        <w:rPr/>
        <w:t>И еще: услуги составляют в настоящее время почти четверть международного торгового обмена. Именно поэтому мы рассматриваем мировую торговлю услугами специально.</w:t>
      </w:r>
      <w:r>
        <w:br w:type="page"/>
      </w:r>
    </w:p>
    <w:p>
      <w:pPr>
        <w:pStyle w:val="Heading2"/>
        <w:ind w:hanging="0"/>
        <w:rPr/>
      </w:pPr>
      <w:r>
        <w:rPr/>
        <w:t>Глава 1. Торговля услугами и ее место в международных экономических отно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товарами большой сектор мировой торговли охватывает рынок услуг. В него входят самые различные виды деятельности, включающие в том числе:</w:t>
      </w:r>
    </w:p>
    <w:p>
      <w:pPr>
        <w:pStyle w:val="Normal"/>
        <w:rPr/>
      </w:pPr>
      <w:r>
        <w:rPr/>
        <w:t xml:space="preserve">• </w:t>
      </w:r>
      <w:r>
        <w:rPr/>
        <w:t>услуги, связанные с внешней торговлей, которые включают дополнительные издержки по товарам, морскому и другому транспорту, и страхование;</w:t>
      </w:r>
    </w:p>
    <w:p>
      <w:pPr>
        <w:pStyle w:val="Normal"/>
        <w:rPr/>
      </w:pPr>
      <w:r>
        <w:rPr/>
        <w:t xml:space="preserve">• </w:t>
      </w:r>
      <w:r>
        <w:rPr/>
        <w:t>услуги, связанные с обменом технологией, в число которых можно включить капитальное строительство, техническое сотрудничество, управленческие услуги;</w:t>
      </w:r>
    </w:p>
    <w:p>
      <w:pPr>
        <w:pStyle w:val="Normal"/>
        <w:rPr/>
      </w:pPr>
      <w:r>
        <w:rPr/>
        <w:t xml:space="preserve">• </w:t>
      </w:r>
      <w:r>
        <w:rPr/>
        <w:t>путешествия, в которые входят поступления и доходы по туризму и деловым поездкам;</w:t>
      </w:r>
    </w:p>
    <w:p>
      <w:pPr>
        <w:pStyle w:val="Normal"/>
        <w:rPr/>
      </w:pPr>
      <w:r>
        <w:rPr/>
        <w:t xml:space="preserve">• </w:t>
      </w:r>
      <w:r>
        <w:rPr/>
        <w:t>банковские расходы, лизинг, платежи, связанные с доходами на капитал;</w:t>
      </w:r>
    </w:p>
    <w:p>
      <w:pPr>
        <w:pStyle w:val="Normal"/>
        <w:rPr/>
      </w:pPr>
      <w:r>
        <w:rPr/>
        <w:t xml:space="preserve">• </w:t>
      </w:r>
      <w:r>
        <w:rPr/>
        <w:t>заработная плата и другие трудовые доходы (сюда относятся заработная плата, выплачиваемая иностранным рабочим, а также вознаграждения и социальные пособия).</w:t>
      </w:r>
    </w:p>
    <w:p>
      <w:pPr>
        <w:pStyle w:val="Normal"/>
        <w:rPr/>
      </w:pPr>
      <w:r>
        <w:rPr/>
        <w:t xml:space="preserve">• </w:t>
      </w:r>
      <w:r>
        <w:rPr/>
        <w:t>Все эти разнообразные виды деятельности объединяет то обстоятельство, что они по своей природе участвуют в международной торговле; другими словами их можно определить как платежи по нетоварным коммерческим сделкам, заключаемым между гражданами двух и более независимых стран и отражаемым в платежных балансах.</w:t>
      </w:r>
    </w:p>
    <w:p>
      <w:pPr>
        <w:pStyle w:val="Normal"/>
        <w:rPr/>
      </w:pPr>
      <w:r>
        <w:rPr/>
        <w:t>Международная статистика свидетельствует о том, что торговля услугами является одним из наиболее быстрорастущих секторов мирового хозяйства.</w:t>
      </w:r>
    </w:p>
    <w:p>
      <w:pPr>
        <w:pStyle w:val="Normal"/>
        <w:rPr/>
      </w:pPr>
      <w:r>
        <w:rPr/>
        <w:t>Как показывают данные Международного валютного фонда, общий объем услуг составляет около 25% общей величины мирового экспорта, причем в 2004 году эта величина, по приблизительным подсчетам, увеличится еще на 30%. Услуги растут более высокими темпами по сравнению с внешней торговлей; для двукратного роста потребовалось всего лишь семь-восемь лет по сравнению с 15 годами, которые были необходимы для аналогичного увеличения объема экспорта. Особенно быстро растет доля услуг, предоставляемых частными фирмами; за этот период она выросла в два с половиной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 xml:space="preserve">Мировой экспорт услуг (млрд. дол) </w:t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080"/>
        <w:gridCol w:w="1700"/>
      </w:tblGrid>
      <w:tr>
        <w:trPr>
          <w:trHeight w:val="42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5</w:t>
            </w:r>
          </w:p>
        </w:tc>
      </w:tr>
      <w:tr>
        <w:trPr>
          <w:trHeight w:val="40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се виды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0</w:t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0,4</w:t>
            </w:r>
          </w:p>
        </w:tc>
      </w:tr>
      <w:tr>
        <w:trPr>
          <w:trHeight w:val="119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т. ч. пассажирский</w:t>
            </w:r>
          </w:p>
          <w:p>
            <w:pPr>
              <w:pStyle w:val="Style25"/>
              <w:rPr/>
            </w:pPr>
            <w:r>
              <w:rPr/>
              <w:t>фрахт</w:t>
            </w:r>
          </w:p>
          <w:p>
            <w:pPr>
              <w:pStyle w:val="Style25"/>
              <w:rPr/>
            </w:pPr>
            <w:r>
              <w:rPr/>
              <w:t>др. виды трансп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6,2</w:t>
            </w:r>
          </w:p>
          <w:p>
            <w:pPr>
              <w:pStyle w:val="Style25"/>
              <w:rPr/>
            </w:pPr>
            <w:r>
              <w:rPr/>
              <w:t>83,6</w:t>
            </w:r>
          </w:p>
          <w:p>
            <w:pPr>
              <w:pStyle w:val="Style25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9,6</w:t>
            </w:r>
          </w:p>
          <w:p>
            <w:pPr>
              <w:pStyle w:val="Style25"/>
              <w:rPr/>
            </w:pPr>
            <w:r>
              <w:rPr/>
              <w:t>103,3</w:t>
            </w:r>
          </w:p>
          <w:p>
            <w:pPr>
              <w:pStyle w:val="Style25"/>
              <w:rPr/>
            </w:pPr>
            <w:r>
              <w:rPr/>
              <w:t>5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6,9</w:t>
            </w:r>
          </w:p>
          <w:p>
            <w:pPr>
              <w:pStyle w:val="Style25"/>
              <w:rPr/>
            </w:pPr>
            <w:r>
              <w:rPr/>
              <w:t>125</w:t>
            </w:r>
          </w:p>
          <w:p>
            <w:pPr>
              <w:pStyle w:val="Style25"/>
              <w:rPr/>
            </w:pPr>
            <w:r>
              <w:rPr/>
              <w:t>6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ия 190,1 246,9 321,1</w:t>
      </w:r>
    </w:p>
    <w:p>
      <w:pPr>
        <w:pStyle w:val="Normal"/>
        <w:rPr/>
      </w:pPr>
      <w:r>
        <w:rPr/>
        <w:t>Правительственные</w:t>
      </w:r>
    </w:p>
    <w:p>
      <w:pPr>
        <w:pStyle w:val="Normal"/>
        <w:rPr/>
      </w:pPr>
      <w:r>
        <w:rPr/>
        <w:t>услуги 43,4 47,0 49,5</w:t>
      </w:r>
    </w:p>
    <w:p>
      <w:pPr>
        <w:pStyle w:val="Normal"/>
        <w:rPr/>
      </w:pPr>
      <w:r>
        <w:rPr/>
        <w:t>Другие виды услуг 252,4 349,9 479,1</w:t>
      </w:r>
    </w:p>
    <w:p>
      <w:pPr>
        <w:pStyle w:val="Normal"/>
        <w:rPr/>
      </w:pPr>
      <w:r>
        <w:rPr/>
        <w:t>Источник: МВФ. Статистика платежного баланса. 2005</w:t>
      </w:r>
    </w:p>
    <w:p>
      <w:pPr>
        <w:pStyle w:val="Normal"/>
        <w:rPr/>
      </w:pPr>
      <w:r>
        <w:rPr/>
        <w:t>Причины такого роста весьма разнообразны. Резкое снижение транспортных издержек увеличило степень мобильности производителей и потребителей услуг; новые формы и средства спутниковой связи и видеотехники в ряде случаев позволяют вообще отказаться от личного контакта продавца и покупателя. Технологический прогресс позволил увеличить спрос на те услуги, которые раньше имели товарную форму. Это относится к финансовым услугам, услугам банков, страховых фирм.</w:t>
      </w:r>
    </w:p>
    <w:p>
      <w:pPr>
        <w:pStyle w:val="Normal"/>
        <w:rPr/>
      </w:pPr>
      <w:r>
        <w:rPr/>
        <w:t>Абсолютная величина суммы услуг, отраженная в статистике Международного валютного фонда, является заниженной по сравнению с реальной величиной. Заниженными представляются расчеты расходов туристов, бизнесменов, дипломатов, студентов во время их пребывания за рубежом. Весьма затруднительно рассчитать величину заработной платы, выплачиваемой иностранным рабочим и переводимой ими обратно в страну пребывания.</w:t>
      </w:r>
    </w:p>
    <w:p>
      <w:pPr>
        <w:pStyle w:val="Normal"/>
        <w:rPr/>
      </w:pPr>
      <w:r>
        <w:rPr/>
        <w:t>Трудность подсчета связана с тем, что, как правило, услуги предоставляются в комплекте с товарами. Причем стоимость услуги зачастую составляет значительную долю цены товара. Часто услуги фигурируют во внутрифирменном обмене. В таком случае выразить и определить их стоимость зачастую оказывается невозможно, поскольку на эти виды услуг вообще нет рынка. В некоторых случаях отделение услуги от товара оказывается невозможным (например, лечение больного при помощи лекарств).</w:t>
      </w:r>
    </w:p>
    <w:p>
      <w:pPr>
        <w:pStyle w:val="Normal"/>
        <w:rPr/>
      </w:pPr>
      <w:r>
        <w:rPr/>
        <w:t>Из статистического учета "выпадают" доходы по банковским и страховым операциям, если они реинвестированы в той же стране, в которой были получены.</w:t>
      </w:r>
    </w:p>
    <w:p>
      <w:pPr>
        <w:pStyle w:val="Normal"/>
        <w:rPr/>
      </w:pPr>
      <w:r>
        <w:rPr/>
        <w:t>В связи с этим, по мнению ряда ученых, официальная статистика платежного баланса, в которой указывается ежегодный оборот по статье "услуги" не может дать точного представления о масштабах международной торговли услугами, величина которых, по мнению ряда экспертов, оказывается заниженной на 40-50%.</w:t>
      </w:r>
    </w:p>
    <w:p>
      <w:pPr>
        <w:pStyle w:val="Normal"/>
        <w:rPr/>
      </w:pPr>
      <w:r>
        <w:rPr/>
        <w:t>Географическое распределение торговли услугами, предоставляемыми отдельными странами, отличается крайней неравномерностью в пользу развитых государств.</w:t>
      </w:r>
    </w:p>
    <w:p>
      <w:pPr>
        <w:pStyle w:val="Normal"/>
        <w:rPr/>
      </w:pPr>
      <w:r>
        <w:rPr/>
        <w:t>На мировом рынке услуг доминируют восемь ведущих стран, на которые приходится 2/3 мирового экспорта услуг и более 50% импорта. Доля первой пятерки составляет более 50% экспорта. При этом на четыре страны: США, Великобританию, ФРГ, Францию приходится 44% всего мирового экспорта услуг.</w:t>
      </w:r>
    </w:p>
    <w:p>
      <w:pPr>
        <w:pStyle w:val="Normal"/>
        <w:rPr/>
      </w:pPr>
      <w:r>
        <w:rPr/>
        <w:t>Для развивающихся стран характерно наличие отрицательного сальдо во внешней торговле услугами; вышесказанное, однако, не исключает, что некоторые из них являются крупными экспортерами услуг. Так, например, Республика Корея специализируется на инженерно-консультационных и строительных услугах, Мексика - на туристических, Сингапур является крупным финансовым центром. Многие мелкие островные государства основную часть экспортных доходов получают за счет туризма.</w:t>
      </w:r>
    </w:p>
    <w:p>
      <w:pPr>
        <w:pStyle w:val="Normal"/>
        <w:rPr/>
      </w:pPr>
      <w:r>
        <w:rPr/>
        <w:t>Что касается России, других государств СНГ и стран Балтии, то хотя они и обладают потенциальными резервами для развития туризма, транспортных услуг (организуют морские перевозки), их широкому экспорту мешает слабая материально-техническая база так же, как и недостатки хозяйственного механизма. Со своей стороны западноевропейские страны высокое качество своих услуг дополняют применением широкого спектра ограничений на использование иностранных услуг, в том числе и из стран СНГ.</w:t>
      </w:r>
    </w:p>
    <w:p>
      <w:pPr>
        <w:pStyle w:val="Normal"/>
        <w:rPr/>
      </w:pPr>
      <w:r>
        <w:rPr/>
        <w:t>Если говорить о распределении стоимости услуг по отдельным видам, то наибольшее значение в мировой торговле услугами имеют туризм и транспорт. Самый большой в мире торговый флот принадлежит Японии, за ней следует Великобритания, ФРГ и Норвегия. Судоходство составляет 50% экспорта услуг этой страны. На рынке грузовых и пассажирских транспортных услуг доминируют США, за ними идут Великобритания, Франция. Они же удерживают пальму первенства в сфере иностранного туризма. Большой объем туристических услуг оказывают Франция, Италия, Канада, Швейцария, где туризм приносит 40-50% экспортной выручки.</w:t>
      </w:r>
    </w:p>
    <w:p>
      <w:pPr>
        <w:pStyle w:val="Normal"/>
        <w:rPr/>
      </w:pPr>
      <w:r>
        <w:rPr/>
        <w:t>Для Турции, Испании и ряда средиземноморских государств большое значение имеет экспорт рабочей силы в виде выезда неквалифицированных рабочих на заработки.</w:t>
      </w:r>
      <w:r>
        <w:br w:type="page"/>
      </w:r>
    </w:p>
    <w:p>
      <w:pPr>
        <w:pStyle w:val="Heading2"/>
        <w:ind w:hanging="0"/>
        <w:rPr/>
      </w:pPr>
      <w:r>
        <w:rPr/>
        <w:t>Глава 2. Практическая часть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Внешняя торговля России и ее положение в системе мировых экономических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внешней торговли, показывающие участие России в системе международного разделения труда, свидетельствуют о том, что наша страна по этому показателю занимает положение, неадекватное ее экономическим возможностям и политической значимости.</w:t>
      </w:r>
    </w:p>
    <w:p>
      <w:pPr>
        <w:pStyle w:val="Normal"/>
        <w:rPr/>
      </w:pPr>
      <w:r>
        <w:rPr/>
        <w:t>Обеспечивая в 2005 г. поставку на мировой рынок товаров в объеме, равном 77,8 миллиарда долларов, Россия обладала менее, чем 2,0% мирового экспорта. При этом впереди оказались такие страны, как Швейцария или Нидерланды, Россия же довольствовалась лишь 17 местом. Такое положение отражает довольно ограниченный уровень вовлеченности страны в мировой товарообмен. Динамика развития российского внешнеторгового товарооборота в 90-е годы свидетельствует о наличии двух фаз. На первоначальном этапе имело место некоторое падение, связанное с разрывом хозяйственных связей после распада СССР; с 2002 г. наблюдается рост товарооборота, который уже к 2005 г. увеличился на 40% (табл.3).</w:t>
      </w:r>
    </w:p>
    <w:p>
      <w:pPr>
        <w:pStyle w:val="Normal"/>
        <w:rPr/>
      </w:pPr>
      <w:r>
        <w:rPr/>
        <w:t>Другим отличительным моментом является наличие стабильного положительного торгового сальдо, начиная с 2001г. В 2005 г. оно достигло почти 20 миллиардов долл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 xml:space="preserve">Объем внешней торговли России, (млрд. дол. в текущих ценах) </w:t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134"/>
        <w:gridCol w:w="1275"/>
        <w:gridCol w:w="1134"/>
        <w:gridCol w:w="1418"/>
        <w:gridCol w:w="464"/>
      </w:tblGrid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0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0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16.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35,7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Эк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6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66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77,8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Данные Госкомстата РФ и ГТК РФ.</w:t>
      </w:r>
    </w:p>
    <w:p>
      <w:pPr>
        <w:pStyle w:val="Normal"/>
        <w:rPr/>
      </w:pPr>
      <w:r>
        <w:rPr/>
        <w:t>Это результат либерализации внешнеэкономических связей, совершенствования системы регулирования ВЭД, улучшения доступа российских традиционных товаров на внешние рынки.</w:t>
      </w:r>
    </w:p>
    <w:p>
      <w:pPr>
        <w:pStyle w:val="Normal"/>
        <w:rPr/>
      </w:pPr>
      <w:r>
        <w:rPr/>
        <w:t>Важной предпосылкой стали мировой экономический подъем, начавшийся после длительного спада в 2000-2004гг., когда под воздействием спроса со стороны развитых стран Западной Европы произошел рост потребления традиционных сырьевых товаров российского экспорта.</w:t>
      </w:r>
    </w:p>
    <w:p>
      <w:pPr>
        <w:pStyle w:val="Normal"/>
        <w:rPr/>
      </w:pPr>
      <w:r>
        <w:rPr/>
        <w:t>С другой стороны, относительно низкие темпы роста импорта явились следствием сокращения государственных расходов на централизованные закупки и ужесточением таможенно-тарифной политики и налоговой системы. Сказались также ограничения внешних заимствований и постепенная отмена бюджетного дотирования импорта. Наличие в течение последних лет активного торгового баланса способствовало быстрому накоплению валютных запасов России.</w:t>
      </w:r>
    </w:p>
    <w:p>
      <w:pPr>
        <w:pStyle w:val="Normal"/>
        <w:rPr/>
      </w:pPr>
      <w:r>
        <w:rPr/>
        <w:t>Географическое распределение внешней торговли свидетельствует о расширении связей с развитыми странами и прежде всего с Европой и Америкой, доля которых постоянно растет (табл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 xml:space="preserve">Географическая структура экспорта России (% к итогу) </w:t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5"/>
        <w:gridCol w:w="1060"/>
        <w:gridCol w:w="1560"/>
      </w:tblGrid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ра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2 г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4 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5 г. </w:t>
            </w:r>
          </w:p>
        </w:tc>
      </w:tr>
      <w:tr>
        <w:trPr>
          <w:trHeight w:val="305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I. Дальнее зарубежь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3,2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 том числе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) Евро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6,0</w:t>
            </w:r>
          </w:p>
        </w:tc>
      </w:tr>
      <w:tr>
        <w:trPr>
          <w:trHeight w:val="2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т. ч. Зап. Евро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6,0</w:t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Бывшие страны СЭ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,0</w:t>
            </w:r>
          </w:p>
        </w:tc>
      </w:tr>
      <w:tr>
        <w:trPr>
          <w:trHeight w:val="32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) Аз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,2</w:t>
            </w:r>
          </w:p>
        </w:tc>
      </w:tr>
      <w:tr>
        <w:trPr>
          <w:trHeight w:val="2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т. ч. Япо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5</w:t>
            </w:r>
          </w:p>
        </w:tc>
      </w:tr>
      <w:tr>
        <w:trPr>
          <w:trHeight w:val="2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ит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0</w:t>
            </w:r>
          </w:p>
        </w:tc>
      </w:tr>
      <w:tr>
        <w:trPr>
          <w:trHeight w:val="32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НИС и АСЕ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) Амер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,1</w:t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т. ч. С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7</w:t>
            </w:r>
          </w:p>
        </w:tc>
      </w:tr>
      <w:tr>
        <w:trPr>
          <w:trHeight w:val="39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) Афр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</w:t>
            </w:r>
          </w:p>
        </w:tc>
      </w:tr>
      <w:tr>
        <w:trPr>
          <w:trHeight w:val="398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II. Ближнее зарубежье</w:t>
            </w:r>
          </w:p>
          <w:p>
            <w:pPr>
              <w:pStyle w:val="Style25"/>
              <w:rPr/>
            </w:pPr>
            <w:r>
              <w:rPr/>
              <w:t>(страны СНГ)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,8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,5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,8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Данные Госкомстата РФ и ГТК РФ.</w:t>
      </w:r>
    </w:p>
    <w:p>
      <w:pPr>
        <w:pStyle w:val="Normal"/>
        <w:rPr/>
      </w:pPr>
      <w:r>
        <w:rPr/>
        <w:t>Традиционно главным партнером является Германия. Ее лидерство обусловлено высоким качеством производимых и поставляемых товаров (автомобили, видео - и аудиотехника, бытовая электроника, косметика, парфюмерия, мебель, одежда, обувь) при сравнительно низких оптовых ценах, территориальной близости. Немаловажными являются также установившиеся традиционные связи российских фирм, сохранившиеся с прежних времен, а также устойчивое положение немецкой марки.</w:t>
      </w:r>
    </w:p>
    <w:p>
      <w:pPr>
        <w:pStyle w:val="Normal"/>
        <w:rPr/>
      </w:pPr>
      <w:r>
        <w:rPr/>
        <w:t>Другими важными и стабильными партнерами России остаются Великобритания, Финляндия, Италия, США, Япония, Китай.</w:t>
      </w:r>
    </w:p>
    <w:p>
      <w:pPr>
        <w:pStyle w:val="Normal"/>
        <w:rPr/>
      </w:pPr>
      <w:r>
        <w:rPr/>
        <w:t>Бывшие социалистические страны Европы, попытавшиеся в начале девяностых годов переориентировать свои связи на Запад, встретили там активное противодействие. Потеряв "западные иллюзии", эти страны начали шире использовать свои традиционные технологические и производственные взаимосвязи, географическую близость, неплохое знание российского рынка. Активно развиваются в последние годы экономические связи с Венгрией, Польшей, Чехией и Словакией.</w:t>
      </w:r>
    </w:p>
    <w:p>
      <w:pPr>
        <w:pStyle w:val="Normal"/>
        <w:rPr/>
      </w:pPr>
      <w:r>
        <w:rPr/>
        <w:t>Структура внешней торговли с этими странами дает возможность прогнозировать стабильное поддержание объема товарооборота.</w:t>
      </w:r>
    </w:p>
    <w:p>
      <w:pPr>
        <w:pStyle w:val="Normal"/>
        <w:rPr/>
      </w:pPr>
      <w:r>
        <w:rPr/>
        <w:t>В отношении торговли со странами СНГ, входившими ранее в состав СССР, наблюдается постепенное падение товарооборота, связанное прежде всего с нестабильностью экономической обстановки, несбалансированностью поставок в пользу России, нехваткой валютных средств у стран-контрагентов.</w:t>
      </w:r>
    </w:p>
    <w:p>
      <w:pPr>
        <w:pStyle w:val="Normal"/>
        <w:rPr/>
      </w:pPr>
      <w:r>
        <w:rPr/>
        <w:t>Товарная структура российской внешней торговли на протяжении многих лет практически не меняется, как не меняется и перечень товаров, обеспечивающих наибольшую валютную выручку. В целом в структуру экспорта входит примерно 4 тыс. различных видов отечественной продукции. Однако список товаров, на которые приходятся все основные объемы поступающей валюты, включает не более десяти позиций, сюда входят прежде всего нефть, газ, лес, цветные металлы, алмазы.</w:t>
      </w:r>
    </w:p>
    <w:p>
      <w:pPr>
        <w:pStyle w:val="Normal"/>
        <w:rPr/>
      </w:pPr>
      <w:r>
        <w:rPr/>
        <w:t>При этом в среднем на долю топливно-энергетических ресурсов приходится около 50%, на черные и цветные металлы и изделия из этих металлов - 20-25% валютных поступлений. Что касается поставок машин и оборудования, то их величина колеблется в пределах 5-7%.</w:t>
      </w:r>
    </w:p>
    <w:p>
      <w:pPr>
        <w:pStyle w:val="Normal"/>
        <w:rPr/>
      </w:pPr>
      <w:r>
        <w:rPr/>
        <w:t>Особенностью российского экспорта является значительный объем поставок вооружения прежде всего в развивающиеся страны и в частности в новые индустриальные страны Азии. В последние годы экспорт вооружения в этом направлении значительно вырос.</w:t>
      </w:r>
    </w:p>
    <w:p>
      <w:pPr>
        <w:pStyle w:val="Normal"/>
        <w:rPr/>
      </w:pPr>
      <w:r>
        <w:rPr/>
        <w:t>Что касается импорта, то здесь основной статьей является продукция машиностроения, на которую приходится около 40% всего объема импорта.</w:t>
      </w:r>
    </w:p>
    <w:p>
      <w:pPr>
        <w:pStyle w:val="Normal"/>
        <w:rPr/>
      </w:pPr>
      <w:r>
        <w:rPr/>
        <w:t>Существенна доля продовольствия и сырья для его производства, составляющего 22-30%, а также химических товаров - 10% и изделий легкой промышленности - 15-16%.</w:t>
      </w:r>
    </w:p>
    <w:p>
      <w:pPr>
        <w:pStyle w:val="Normal"/>
        <w:rPr/>
      </w:pPr>
      <w:r>
        <w:rPr/>
        <w:t>В статистической отчетности не находит отражения деятельность физических лиц (так называемых "челноков"), осуществляющих поставку в Россию потребительских товаров из близлежащих стран. По ориентировочным данным, этот импорт колеблется в пределах 8-10 миллиардов долларов и включает одежду, автомобили, бытовую электронику.</w:t>
      </w:r>
    </w:p>
    <w:p>
      <w:pPr>
        <w:pStyle w:val="Normal"/>
        <w:rPr/>
      </w:pPr>
      <w:r>
        <w:rPr/>
        <w:t>Сохраняющееся в течение ряда последних лет положительное торговое сальдо в торговле России является важным фактором, позволяющим стабилизировать положение страны в системе международных валютно-финансовых связей.</w:t>
      </w:r>
    </w:p>
    <w:p>
      <w:pPr>
        <w:pStyle w:val="Normal"/>
        <w:rPr/>
      </w:pPr>
      <w:r>
        <w:rPr/>
        <w:t>По состоянию на начало 1996 г. внешний долг России составил 120,4 миллиардов долларов, со своей стороны зарубежные государства должны ей почти аналогичную сумму в 110 миллиардов, проблема, однако, заключается в качественном различии этих двух сумм.</w:t>
      </w:r>
    </w:p>
    <w:p>
      <w:pPr>
        <w:pStyle w:val="Normal"/>
        <w:rPr/>
      </w:pPr>
      <w:r>
        <w:rPr/>
        <w:t>Основную массу невозвращенных кредитов составляют долги развивающихся стран, осуществлявшие в свое время крупные военные поставки из бывшего СССР.</w:t>
      </w:r>
    </w:p>
    <w:p>
      <w:pPr>
        <w:pStyle w:val="Normal"/>
        <w:rPr/>
      </w:pPr>
      <w:r>
        <w:rPr/>
        <w:t>Получение этого долга в полном объеме маловероятно вследствие отсутствия у стран-должников возможностей оплачивать эти долги. Проводя переговоры об условиях погашения имеющейся задолженности в рамках Парижского клуба кредиторов, Россия вынуждена считаться с положением о том, что 2/3 долга, полученного наименее развитыми странами, могут быть списаны. Группа наименее развитых стран составляет основную часть должников бывшего СССР. Оставшаяся часть долга, вероятно, будет погашаться поставками национальных товаров ограниченной номенклатуры.</w:t>
      </w:r>
    </w:p>
    <w:p>
      <w:pPr>
        <w:pStyle w:val="Normal"/>
        <w:rPr/>
      </w:pPr>
      <w:r>
        <w:rPr/>
        <w:t>Иное положение с российской задолженностью, которая почти целиком состоит из кредитов, предоставленных развитыми странами в свободно конвертируемой валюте.</w:t>
      </w:r>
    </w:p>
    <w:p>
      <w:pPr>
        <w:pStyle w:val="Normal"/>
        <w:rPr/>
      </w:pPr>
      <w:r>
        <w:rPr/>
        <w:t>Из 120,4 миллиардов долларов - 104 миллиарда составляют долги бывшего СССР: 17 миллиардов приходится на Россию, получившую кредиты после 1 января 2002 г. Рост задолженности объясняется двумя причинами: невыплатой процентов по долгу СССР и ростом собственно российского долга в связи с новыми займами.</w:t>
      </w:r>
    </w:p>
    <w:p>
      <w:pPr>
        <w:pStyle w:val="Normal"/>
        <w:rPr/>
      </w:pPr>
      <w:r>
        <w:rPr/>
        <w:t>Основную массу долга составляют банковские кредиты, предоставленные СССР до 2001 г. Стремясь обеспечить эффективное решение проблемы задолженности, России удалось добиться согласия на реструктуризацию долга. В середине 1996 г. Лондонский клуб кредиторов, куда входят около 600 банков-кредиторов, пошел на отсрочку выплаты долга СССР, составляющего более 32 миллиардов долларов. Россия получила право на 25-летнюю реструктуризацию долга, его погашение должно начаться в 2020 г. Пролонгация сроков погашения задолженности дополнялась расширением программ дополнительного финансирования России.</w:t>
      </w:r>
    </w:p>
    <w:p>
      <w:pPr>
        <w:pStyle w:val="Normal"/>
        <w:rPr/>
      </w:pPr>
      <w:r>
        <w:rPr/>
        <w:t>В августе 1996 г. Совет директоров МВФ принял решение о возобновлении выплат в счет 10,5-миллиардной суммы кредита, рассчитанного на трехлетний период. Это дает возможность говорить об определенной стабилизации российской национальной валюты, доверии со стороны международных финансовых кругов к платежным обязательствам Росс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Торговля России со странами С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экономические связи России со странами, являвшимися ранее республиками СССР, обладают рядом особенностей, позволяющих выделить их в особую группу.</w:t>
      </w:r>
    </w:p>
    <w:p>
      <w:pPr>
        <w:pStyle w:val="Normal"/>
        <w:rPr/>
      </w:pPr>
      <w:r>
        <w:rPr/>
        <w:t>Традиционно эти связи характеризуются несбалансированностью обмена, что выражается в превышении объема экспортных поставок из России по сравнению с величиной импортных поступлений из СНГ. Это означает, что часть создаваемого национального дохода России передается на нужды других республик. Россия поставляет в страны СНГ энергосырьевые ресурсы по внутренним ценам, которые все еще часто ниже мировых.</w:t>
      </w:r>
    </w:p>
    <w:p>
      <w:pPr>
        <w:pStyle w:val="Normal"/>
        <w:rPr/>
      </w:pPr>
      <w:r>
        <w:rPr/>
        <w:t>Однако даже в этом случае сохраняется необходимость кредитования других стран СНГ со стороны России для покупки ими энергоносителей и других российских товаров.</w:t>
      </w:r>
    </w:p>
    <w:p>
      <w:pPr>
        <w:pStyle w:val="Normal"/>
        <w:rPr/>
      </w:pPr>
      <w:r>
        <w:rPr/>
        <w:t>Официальные данные о внешней торговле России с отдельными странами СНГ выглядят следующим образом.</w:t>
      </w:r>
      <w:r>
        <w:br w:type="page"/>
      </w:r>
    </w:p>
    <w:p>
      <w:pPr>
        <w:pStyle w:val="Normal"/>
        <w:rPr/>
      </w:pPr>
      <w:r>
        <w:rPr/>
        <w:t>Таблица 5</w:t>
      </w:r>
    </w:p>
    <w:p>
      <w:pPr>
        <w:pStyle w:val="Normal"/>
        <w:ind w:left="708" w:firstLine="12"/>
        <w:rPr/>
      </w:pPr>
      <w:r>
        <w:rPr/>
        <w:t xml:space="preserve">Экспорт и импорт России в торговле с отдельными странами СНГ (млн. дол) 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60"/>
        <w:gridCol w:w="840"/>
        <w:gridCol w:w="960"/>
        <w:gridCol w:w="1240"/>
      </w:tblGrid>
      <w:tr>
        <w:trPr>
          <w:trHeight w:val="78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ран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Экспорт</w:t>
            </w:r>
          </w:p>
          <w:p>
            <w:pPr>
              <w:pStyle w:val="Style25"/>
              <w:rPr/>
            </w:pPr>
            <w:r>
              <w:rPr/>
              <w:t>2004 200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мпорт</w:t>
            </w:r>
          </w:p>
          <w:p>
            <w:pPr>
              <w:pStyle w:val="Style25"/>
              <w:rPr/>
            </w:pPr>
            <w:r>
              <w:rPr/>
              <w:t>2004 2005</w:t>
            </w:r>
          </w:p>
        </w:tc>
      </w:tr>
      <w:tr>
        <w:trPr>
          <w:trHeight w:val="37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зербайдж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7</w:t>
            </w:r>
          </w:p>
        </w:tc>
      </w:tr>
      <w:tr>
        <w:trPr>
          <w:trHeight w:val="37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рм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5</w:t>
            </w:r>
          </w:p>
        </w:tc>
      </w:tr>
      <w:tr>
        <w:trPr>
          <w:trHeight w:val="35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елору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88</w:t>
            </w:r>
          </w:p>
        </w:tc>
      </w:tr>
      <w:tr>
        <w:trPr>
          <w:trHeight w:val="36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руз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8</w:t>
            </w:r>
          </w:p>
        </w:tc>
      </w:tr>
      <w:tr>
        <w:trPr>
          <w:trHeight w:val="35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захст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26</w:t>
            </w:r>
          </w:p>
        </w:tc>
      </w:tr>
      <w:tr>
        <w:trPr>
          <w:trHeight w:val="3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иргиз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1</w:t>
            </w:r>
          </w:p>
        </w:tc>
      </w:tr>
      <w:tr>
        <w:trPr>
          <w:trHeight w:val="35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олдав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6</w:t>
            </w:r>
          </w:p>
        </w:tc>
      </w:tr>
      <w:tr>
        <w:trPr>
          <w:trHeight w:val="36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аджикист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7</w:t>
            </w:r>
          </w:p>
        </w:tc>
      </w:tr>
      <w:tr>
        <w:trPr>
          <w:trHeight w:val="34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уркменист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1</w:t>
            </w:r>
          </w:p>
        </w:tc>
      </w:tr>
      <w:tr>
        <w:trPr>
          <w:trHeight w:val="38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збекист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89</w:t>
            </w:r>
          </w:p>
        </w:tc>
      </w:tr>
      <w:tr>
        <w:trPr>
          <w:trHeight w:val="34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кра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6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е данные носят приблизительный характер, поскольку большинство поставок осуществляется по внутренним ценам, которые, как уже отмечалось, все еще существенно отличаются от мировых (при пересчете по текущему рыночному курсу рубля).</w:t>
      </w:r>
    </w:p>
    <w:p>
      <w:pPr>
        <w:pStyle w:val="Normal"/>
        <w:rPr/>
      </w:pPr>
      <w:r>
        <w:rPr/>
        <w:t>К факторам, искажающим картину, следует отнести контрабанду товаров, связанную с "прозрачностью" границ. Отдельные выборочные проверки дают весьма впечатляющую картину. Так, например, стоимость стратегически важных товаров, задержанных на границе России при попытке их экспорта, только за сентябрь 2005 г. составила 4,6 миллиардов рублей.</w:t>
      </w:r>
    </w:p>
    <w:p>
      <w:pPr>
        <w:pStyle w:val="Normal"/>
        <w:rPr/>
      </w:pPr>
      <w:r>
        <w:rPr/>
        <w:t>Наконец, следует заметить, что отсутствует надежный статистический учет в области хозяйственной деятельности предприятий, что затрудняет точную оценку ситуации.</w:t>
      </w:r>
    </w:p>
    <w:p>
      <w:pPr>
        <w:pStyle w:val="Normal"/>
        <w:rPr/>
      </w:pPr>
      <w:r>
        <w:rPr/>
        <w:t>Было бы, однако, ошибочно трактовать эту несбалансированность торговли как односторонние "подарки России государствам СНГ", так как большинство крупных предприятий на территории России создавались в свое время в качестве части бывшего единого советского хозяйственного комплекса. Они могли функционировать лишь на основе производственно-технической кооперации со своими смежниками, находящимися на территории других республик.</w:t>
      </w:r>
    </w:p>
    <w:p>
      <w:pPr>
        <w:pStyle w:val="Normal"/>
        <w:rPr/>
      </w:pPr>
      <w:r>
        <w:rPr/>
        <w:t>Вплоть до 2004 г. это был особый сектор внешнеторгового оборота, со своими "внутренними ценами", системой регулирования и налогообложения.</w:t>
      </w:r>
    </w:p>
    <w:p>
      <w:pPr>
        <w:pStyle w:val="Normal"/>
        <w:rPr/>
      </w:pPr>
      <w:r>
        <w:rPr/>
        <w:t>Введение общероссийских внешнеторговых норм и правил происходило постепенно. Первоначально это были двусторонние соглашения между странами. В течение 2002-2004гг. Российская Федерация заключила двусторонние соглашения о свободной торговле с большинством независимых государств, республик бывшего СССР. Для этих отношений характерным было доминирование вертикальных связей, замыкавшихся на Москву. Постепенно в результате роста числа двусторонних договоров начала складываться некая "ромашка" - система договоренностей целой группы новых независимых государств, подписавших однотипные договоры непосредственно с Россией.</w:t>
      </w:r>
    </w:p>
    <w:p>
      <w:pPr>
        <w:pStyle w:val="Normal"/>
        <w:rPr/>
      </w:pPr>
      <w:r>
        <w:rPr/>
        <w:t>Новым этапом в развитии этих отношений стало подписанное в апреле 2004 г. и сразу же вступившее в силу соглашение "О создании зоны свободной торговли", которое знаменует переход от двустороннего к многостороннему механизму регулирования режима внешней торговли.</w:t>
      </w:r>
    </w:p>
    <w:p>
      <w:pPr>
        <w:pStyle w:val="Normal"/>
        <w:rPr/>
      </w:pPr>
      <w:r>
        <w:rPr/>
        <w:t>Для всех вышеперечисленных торговых соглашений характерно наличие следующих общих черт:</w:t>
      </w:r>
    </w:p>
    <w:p>
      <w:pPr>
        <w:pStyle w:val="Normal"/>
        <w:rPr/>
      </w:pPr>
      <w:r>
        <w:rPr/>
        <w:t xml:space="preserve">• </w:t>
      </w:r>
      <w:r>
        <w:rPr/>
        <w:t>импортный режим: импортные пошлины, налог на добавленную стоимость, акцизы на товары, происходящие из таможенной территории государств, подписавших соглашение, не применяются; импортные товары подвергаются сертификации;</w:t>
      </w:r>
    </w:p>
    <w:p>
      <w:pPr>
        <w:pStyle w:val="Normal"/>
        <w:rPr/>
      </w:pPr>
      <w:r>
        <w:rPr/>
        <w:t xml:space="preserve">• </w:t>
      </w:r>
      <w:r>
        <w:rPr/>
        <w:t>экспортный режим: таможенные пошлины, налог на добавленную стоимость, акцизы на товары, происходящие из таможенной территории России и вывозимые на территорию государств, подписавших соглашение, не применяются (за исключением изъятий).</w:t>
      </w:r>
    </w:p>
    <w:p>
      <w:pPr>
        <w:pStyle w:val="Normal"/>
        <w:rPr/>
      </w:pPr>
      <w:r>
        <w:rPr/>
        <w:t>Экспортно-импортные операции по закупке и поставке важнейших видов продукции для государственных нужд на клиринговой или взаимосвязанной основе осуществляется на основе двусторонних межправительственных соглашений.</w:t>
      </w:r>
    </w:p>
    <w:p>
      <w:pPr>
        <w:pStyle w:val="Normal"/>
        <w:rPr/>
      </w:pPr>
      <w:r>
        <w:rPr/>
        <w:t>Расчеты между хозяйственными субъектами за поставки товаров осуществляются в основном по договорным ценам. По стратегическим товарам применяются цены, ориентированные на мировые, с их ежеквартальным уточнением и пересчетом в национальную валют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полтора десятилетия наблюдается стабильный и постоянный рост мировой торговли товарами и услугами, превышающий темпы роста ВВП.</w:t>
      </w:r>
    </w:p>
    <w:p>
      <w:pPr>
        <w:pStyle w:val="Normal"/>
        <w:rPr/>
      </w:pPr>
      <w:r>
        <w:rPr/>
        <w:t>Тенденции роста мирохозяйственных связей связаны с качественными сдвигами в мировой торговле: преимущественное развитие торговли машин и оборудования, современных наукоемких изделий. Практически неизменно высокой остается доля развитых стран, стабильно сохраняющих за собой три четверти мирового объема товарооборота.</w:t>
      </w:r>
    </w:p>
    <w:p>
      <w:pPr>
        <w:pStyle w:val="Normal"/>
        <w:rPr/>
      </w:pPr>
      <w:r>
        <w:rPr/>
        <w:t>Расширение внешних связей сопровождается активизацией поисков новых средств внешнеторговой политики: отказа от стоимостных в пользу более гибких, но гораздо более Эффективных и избирательных средств скрытого протекционизма. Аналогичные изменения претерпевают и средства форсирования экспорта, где все шире применяются методы, адекватные специфике наукоемкого и технологически совершенного производства: технические барьеры и стандарты, государственные субсидии НИОКР, новые формы страхования, расширение послепродажного обслуживания, информационной обеспеченности потенциальных покупателей.</w:t>
      </w:r>
    </w:p>
    <w:p>
      <w:pPr>
        <w:pStyle w:val="Normal"/>
        <w:rPr/>
      </w:pPr>
      <w:r>
        <w:rPr/>
        <w:t>Исключительно быстро развиваются новые формы международных экономических отношений и прежде всего рынок услуг, на долю которого приходится до тридцати процентов всего объема мирохозяйственных связей.</w:t>
      </w:r>
    </w:p>
    <w:p>
      <w:pPr>
        <w:pStyle w:val="Normal"/>
        <w:rPr/>
      </w:pPr>
      <w:r>
        <w:rPr/>
        <w:t>Общим следствием вышеперечисленных тенденций становится усиление межгосударственного регулирования. Международные организации и прежде всего ГАТТ и ВТО, специализирующиеся на внешней торговле и международных экономических отношениях приобретают все более широкий и глобальный характер не только за счет роста числа своих членов, но и путем включения в орбиту своего регулирования новых сфер государственной экономической политики.</w:t>
      </w:r>
    </w:p>
    <w:p>
      <w:pPr>
        <w:pStyle w:val="Normal"/>
        <w:rPr/>
      </w:pPr>
      <w:r>
        <w:rPr/>
        <w:t>По степени вовлеченности в мирохозяйственные связи и в том числе по величине товарооборота Россия занимает скромное место в конце второй десятки стран, пропуская вперед многие европейские государства. Сырьевая направленность экспорта и ориентация импортных поставок на продукцию машиностроения, продовольствие и сырье свидетельствуют о наличии значительных проблем во внешнеторговых связях России.</w:t>
      </w:r>
    </w:p>
    <w:p>
      <w:pPr>
        <w:pStyle w:val="Normal"/>
        <w:rPr/>
      </w:pPr>
      <w:r>
        <w:rPr/>
        <w:t>Особое место занимает внешняя торговля с так называемыми странами "ближнего зарубежья", куда входят республики бывшего СССР. С целью сохранить и упрочить особые экономические связи с бывшими советскими республиками Россия предпринимает усилия по налаживанию тесных интеграционных связей со своими ближайшими соседями: Казахстаном, Киргизстаном и особенно Беларусью.</w:t>
      </w:r>
    </w:p>
    <w:p>
      <w:pPr>
        <w:pStyle w:val="Normal"/>
        <w:rPr/>
      </w:pPr>
      <w:r>
        <w:rPr/>
        <w:t>Обладая положительным торговым сальдо как в рамках торговли внутри СНГ, так и со странами дальнего зарубежья России, удалось переломить негативную тенденцию падения величины внешнеторгового товарооборота и в некоторой степени стабилизировать национальную валюту.</w:t>
      </w:r>
    </w:p>
    <w:p>
      <w:pPr>
        <w:pStyle w:val="Normal"/>
        <w:rPr/>
      </w:pPr>
      <w:r>
        <w:rPr/>
        <w:t>Привлечение иностранных инвестиций в экономику страны находится на начальной стадии. Низкий уровень иностранных капиталовложений, достигающий по некоторым подсчетам 4-6 миллиардов долларов, объясняется малопривлекательным инвестиционным климатом, нестабильностью политического положения и высоким уровнем налогообложения.</w:t>
      </w:r>
    </w:p>
    <w:p>
      <w:pPr>
        <w:pStyle w:val="Normal"/>
        <w:rPr/>
      </w:pPr>
      <w:r>
        <w:rPr/>
        <w:t>Исправление сложной экономико-политической обстановки связывается с расширением участия страны в международных торгово-экономических организациях и прежде всего во Всемирной торговой организации как центральном институте, осуществляющем международный контроль за деятельностью стран - участниц мирохозяйственных связ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Алле М. Экономика как наука. - М., Просвещение, 2001 - 354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Борисов Е.Ф. Экономическая теория: Учеб. пособие - 2-е изд., перераб. и доп. - М.: Юрайт, 1999 - 384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Булатов А.С. Экономика: Учебник. - М.: Юристъ, 2001 - 896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Бункин М.К., Семенов В.А. Макроэкономика: Учебник. - М.: Издательство "ДИС", 1997 - 320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Долан Э. Дж., Линдсей Д.Е. Рынок: микроэкономическая модель. - СПб., Знание, 2002 - 245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Камаев В.Д. Основы экономической теории: Учебник. - М.: "ВЛАДОС", 2002 - 384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Куликов Л.М. Основы экономических знаний: Учеб. пособие. - М.: Финансы и статистика, 1999 - 272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Лебедев О.Т., Каньковская А.Р., Филиппова Т.Ю. Основы экономики: Учеб. пособие. Под ред. д-ра эконом. наук, проф.О.Т. Лебедева. Изд.2-е, доп. - СПб.: ИД "МиМ", 1997 - 224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Лившиц А.Я. Введение в рыночную экономику. Лекции. - М., Дрофа, 2001 - 572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Любимов Л.Л., Раннева Н.А. Основы экономических знаний. - М.: Издательство "Вита-Пресс", 1997 - 496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Макконнелл К.Р., Брю С.Л. Экономикс. - М.: Наука, 2002 - 365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Международные экономические отношения.: Учебник</w:t>
      </w:r>
      <w:r>
        <w:rPr>
          <w:b/>
          <w:bCs/>
        </w:rPr>
        <w:t>/</w:t>
      </w:r>
      <w:r>
        <w:rPr/>
        <w:t xml:space="preserve"> Под общ. ред.В.Е. Рывалкина. - М.: Журнал "Внешнеэкономический бюллетень", дипломатическая академия при МИД РФ, 1997. - 384 стр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ПиндайкР., Рубинфельд Д. Макроэкономика / Пер. с англ. - М., Просвещение, 2002 - 544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Фишер С., Дорнбуш Р., Шмалензи Р. Экономика. Пер. с англ. со 2-го изд. - М.: "Дело ЛТД", 2005. - 86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П"/>
    <w:basedOn w:val="Heading1"/>
    <w:qFormat/>
    <w:pPr>
      <w:numPr>
        <w:ilvl w:val="0"/>
        <w:numId w:val="0"/>
      </w:numPr>
      <w:ind w:left="540" w:hanging="0"/>
      <w:outlineLvl w:val="9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5:00Z</dcterms:created>
  <dc:creator>Администратор</dc:creator>
  <dc:description/>
  <cp:keywords/>
  <dc:language>en-US</dc:language>
  <cp:lastModifiedBy>SYSTEM</cp:lastModifiedBy>
  <cp:lastPrinted>2006-04-17T22:10:00Z</cp:lastPrinted>
  <dcterms:modified xsi:type="dcterms:W3CDTF">2011-09-10T09:15:00Z</dcterms:modified>
  <cp:revision>2</cp:revision>
  <dc:subject/>
  <dc:title> </dc:title>
</cp:coreProperties>
</file>