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ферат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ет экспортных операций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Особенности учета экспортных операци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165 Таможенного кодекса РФ гласит: "Экспорт — таможенный режим, при котором товары, находящиеся в свободном обращении на таможенной территории Российской Федерации, вывозятся с этой территории без обязательства об обратном ввозе". Статьей 166 ТмК РФ предусмотрена уплата вывозных таможенных пошлин и иных таможенных услов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ловно бухгалтерский учет операций по экспорту товаров можно разделить на два этап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7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т движения экспортного товара от поставщика к покупателю-импортеру и связанных с этим процессом накладных расход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7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т продажи и расчетов с иностранными покупателями-</w:t>
        <w:br/>
        <w:t>импортер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ый этап бухгалтерского учета ведется, как правило, по одной и той же схеме, а второй этап учета отражается в зависимости от видов и форм расчетов с иностранными покупателями, а также от формы выхода поставщика на внешний рынок — самостоятельно или через посредни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рганизацию учета экспортных операций оказывает существенное влияние сложившаяся практика реализации товаров: непосредственно самим предприятием-изготовителем или через посредническую внешнеэкономическую организацию. Если в первом случае предприятие-экспортер отражает в учете все хозяйственные операции, от формирования готовой продукции до установления контрактной цены, по которой товар будет предложен иностранному покупателю, то во втором — предприятие интересует размер комиссионного вознаграждения (бонус), который предстоит ему оплатить за посреднические услуг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ю контракта и отгрузке товаров всегда предшествует большая подготовительная работа, связанная с изучением конъюнктуры рынка и поиском "своего" покупателя, поэтому затраты на маркетинговые исследования являются составной частью конкретной цены това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первичной учетной документации (счета-фактуры, спецификации, товарно-транспортные накладные, кредитные справки, банковские переводы, страховые полисы и т. п.) раскрывает содержание заключаемых контракт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тический учет экспортных операций товаров ведется по партиям в разрезе стран и контрактов. Соответственно в текущем учете должны быть отражены аналитические сче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ющим принципом учетной политики предприятия, формирующим момент реализации, выступает дата предъявления указанных выше документов покупателю или предъявления их в уполномоченный банк, получения наличных денег, представления покупателем векселя, коммерческого кредита или другого документа, гарантирующего оплат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чет выписывается трассантом в иностранной валюте по контрактной стоимости с отсрочкой платежа, чаще всего в форме переводного векселя (тратты). Может также иметь место выписка платежных документов по открытому счет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нтетический учет отгруженных на экспорт товаров можно осуществлять на счете 45 "Товары отгруженные" или на счете 62 "Расчеты с покупателями и заказчиками". Выбор того или иного счета определяется моментом реализации и зависит от учетной политики, выбранной предприятием. Например, счет 45 "Товары отгруженные" используется, если договором поставки обусловлен иной порядок, предусматривающий право перехода собственности на отгруженную продукцию с целью владения, пользования и распоряжения ею, а также риска ее случайной гибели на пути продвижения к иностранному покупателю. Тогда к счету 45 в разделе "товаров отгруженных" открываются субсчет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5-12 — экспортные товары по прямым поставкам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5-13 — экспортные товары в пути в СНГ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5-14 — экспортные товары в портах и на складах СНГ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5-15 — экспортные товары в пути за границу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5-16 — экспортные товары в переработке и на комиссии за границей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5-17 — экспортные товары, снятые с экспорт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5-18 — экспортные товары отгруженные, но не отфактурованны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деление в текущем бухгалтерском учете указанных субсчетов обусловливается необходимостью определения сроков кредитования, а также осуществления текущего контроля за продвижением экспортных товаров к покупател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чет 45-12 применяется тогда, когда со странами-покупателями имеются соглашения, определяющие поставку продукции в прямом грузовом международном сообщении без переоформления транспортных документов. Товар принимается на учет и сразу списывается на реализацию. В таких случаях эти операции отражаются проводкам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т 45-12 "Экспортные товары по прямым поставкам"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т 43 "Готовая продукция"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т 90-2 "Себестоимость продаж"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т 45-12 "Экспортные товары по прямым поставкам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Счет 45-13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ржит информацию об отгрузке товаров на выходные станции стран СНГ. В портах и на пограничных станциях осуществляется перегрузка товара, и в случае отсутствия международного соглашения о прямом транспортном сообщении производится переоформление документа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Счет 45-14 </w:t>
      </w:r>
      <w:r>
        <w:rPr>
          <w:rFonts w:cs="Times New Roman" w:ascii="Times New Roman" w:hAnsi="Times New Roman"/>
          <w:color w:val="000000"/>
          <w:sz w:val="28"/>
          <w:szCs w:val="28"/>
        </w:rPr>
        <w:t>учитывает наличие товаров в выходных пунктах из стран СНГ для последующей транспортировки иностранному покупателю. Принятие таких товаров для хранения в учете отражается записью: Дт 45-14 "Экспортные товары в портах и на складах СНГ", Кт 45-13 "Экспортные товары в пути в СНГ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Счет 45-15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ржит сведения об отгрузке товаров, проследовавших в выходные пункты стран СНГ и находящиеся в пути следования до иностранного конечного покупателя. В учете подобная информация формируется на основании записи: Дт 45-15 "Экспортные товары в пути за границей", Кт 45-14 "Экспортные товары в портах и на складах СНГ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Счет 45-16 </w:t>
      </w:r>
      <w:r>
        <w:rPr>
          <w:rFonts w:cs="Times New Roman" w:ascii="Times New Roman" w:hAnsi="Times New Roman"/>
          <w:color w:val="000000"/>
          <w:sz w:val="28"/>
          <w:szCs w:val="28"/>
        </w:rPr>
        <w:t>обобщает сведения о товарах, поступивших в переработку и на комиссию за границей (чаще всего машин, оборудования, запасных частей в адрес посреднических или брокерских фирм, с которыми заключается контракт на их получение и реализацию). Кроме этого, на данном субсчете учитываются товары, отправленные на ярмарки, выставки, доработку с возвратом или последующей реализацией непосредственно на рынке иностранного покупател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вка товаров на экспорт на доработку с возвратом, а в ряде случаев и без возврата предусматривает проведение дополнительных затрат по дизайну, улучшению технико-экономических характеристик данных товаров, отвечающих требованиям внутреннего или внешнего рынка. Эти работы проводятся зарубежным партнером на условиях, предусмотренных двусторонним соглашением. Оприходование подобных товаров фиксируется в учете записью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т 45-16 "Экспортные товары в переработке и на комиссии за границей"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т 45-15 "Экспортные товары в пути за границей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Счет 45-17 </w:t>
      </w:r>
      <w:r>
        <w:rPr>
          <w:rFonts w:cs="Times New Roman" w:ascii="Times New Roman" w:hAnsi="Times New Roman"/>
          <w:color w:val="000000"/>
          <w:sz w:val="28"/>
          <w:szCs w:val="28"/>
        </w:rPr>
        <w:t>отражает стоимость товаров по аннулированным контрактам при отказе покупателей по различным причинам и т. п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Счет 45-18 </w:t>
      </w:r>
      <w:r>
        <w:rPr>
          <w:rFonts w:cs="Times New Roman" w:ascii="Times New Roman" w:hAnsi="Times New Roman"/>
          <w:color w:val="000000"/>
          <w:sz w:val="28"/>
          <w:szCs w:val="28"/>
        </w:rPr>
        <w:t>показывает стоимость товаров, отгруженных иностранным покупателям, но не оформленных соответствующими документ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ждународные стандарты расчетов требуют считать моментом реализации дату отгрузки товара, поэтому выписка счета иностранному покупателю может осуществляться одновременно с предварительной оплатой части стоимости контракта наличными средствами, представлением векселя и т. п. Задолженность покупателя по отгруженной продукции в таком случае учитывается на счете 62 "Расчеты с покупателями и заказчиками", субсчете "Векселя полученные". Определяющим условием при этом является отсрочка платежа покупателем. В конечном итоге конъюнктура рынка и условия контракта определяют форму и порядок расчет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ществует несколько схем проводок бухгалтерского учета экспортных операций в зависимости от вида расчета, предусмотренного контрактом (наличный расчет или в кредит) и формы платежа (аккредитив, документарное инкассо или банковский перевод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63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ая схема проводок экспортных операц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63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хема проводок учета предприятием-экспортером операций по экспорту с предоставлением коммерческого креди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63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хема проводок учета экспортных операций посредником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схема проводок учета экспорта товара через посредника за наличный расче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Общая схема учета экспортных операци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более распространенной является общая схема учета экспортных операций. На экспортера, по условиям контракта, может распространяться ответственность, связанная с оплатой расходов по транспортировке, перевозке, хранению товаров на складах за пределами своей таможенной территории. Эти затраты наряду с издержками по таможенному оформлению (таможенная пошлина, брокерские услуги, другие таможенные сборы) формируют его расходы по сбыту и в конечном итоге являются частью фактической себестоимости реализованного товара. В дальнейшем указанные накладные расходы исключаются из валовой экспортной выручки (выручки-брутто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ая схема учета экспортных операций, осуществляемых предприятием-экспортером без участия в таких операциях посреднической организации: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169"/>
        <w:gridCol w:w="936"/>
        <w:gridCol w:w="992"/>
        <w:gridCol w:w="850"/>
        <w:gridCol w:w="765"/>
      </w:tblGrid>
      <w:tr>
        <w:trPr>
          <w:trHeight w:val="1145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/п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Краткое содержание хозяйственных операц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Сумма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(руб.)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ча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Сумма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(руб.)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общ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Бух.</w:t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 xml:space="preserve">пр-к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Дебе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Бух.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пр-ка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Кредит</w:t>
            </w:r>
          </w:p>
        </w:tc>
      </w:tr>
      <w:tr>
        <w:trPr>
          <w:trHeight w:val="2123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На основании извещения иностранного банка получена гарантия этого банка под экспортную поставку товара на сумму ранее заключенного контракта с иностранным партнером. Контрактная стоимость товара— 20 000 долл. США или по курсу ЦБ РФ: 20 000 х х 3 1,20 руб./долл. = 644 000 инв. руб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44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08-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>
          <w:trHeight w:val="1415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огласно ж/д накладной, счету-фактуре и др. документам по кон-тракту, предъявлен счет к оплате за отпущенный товар иностранной фирме на = = 20 000 долл. США х 31,21 руб./долл. по курсу ЦБ РФ на дату отгрузки = 644 200 инв. руб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44 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2-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90-11</w:t>
            </w:r>
          </w:p>
        </w:tc>
      </w:tr>
      <w:tr>
        <w:trPr>
          <w:trHeight w:val="108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На основании реестра сдачи документов складом по отчету материально-ответственного лица списывается отгруженный товар со склада по фактической себестоимос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26 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90-2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3-1</w:t>
            </w:r>
          </w:p>
        </w:tc>
      </w:tr>
      <w:tr>
        <w:trPr>
          <w:trHeight w:val="1685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о квитанции таможни, выписке из р/счета, платежного требования-поручения уплачены таможенная пошлина и различные сборы за таможенное оформление и отгрузку товара а) в рублях б) в иностранной валюте — 5% от контрактной стоимости 1000 долл. США или 1000 х 32,21 руб./долл. по курсу ЦБ РФ = 32 210 инв. 2уб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877 32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44-1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44-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1 52</w:t>
            </w:r>
          </w:p>
        </w:tc>
      </w:tr>
      <w:tr>
        <w:trPr>
          <w:trHeight w:val="753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о справке-расчету бухгалтера списываются за отчетный период накладные расходы в руб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8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0-2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4-1</w:t>
            </w:r>
          </w:p>
        </w:tc>
      </w:tr>
      <w:tr>
        <w:trPr>
          <w:trHeight w:val="709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6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о справке бухгалтера списываются за отчет, период накладные расходы в иностранной валют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2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0-2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4-2</w:t>
            </w:r>
          </w:p>
        </w:tc>
      </w:tr>
      <w:tr>
        <w:trPr>
          <w:trHeight w:val="346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7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Исчислен финансовый результат по сделк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51 3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0-9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9-1</w:t>
            </w:r>
          </w:p>
        </w:tc>
      </w:tr>
      <w:tr>
        <w:trPr>
          <w:trHeight w:val="178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8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Согласно выписке, с транзитного валютного счета поступил платеж от иностранного покупателя 20 000 долл. США или по курсу ЦБ РФ на дату зачисления: 20 000 х 32,22 руб./долл. = = 644 400 инв. руб. Курсовая разница: (32,22 - 32,20) 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 xml:space="preserve">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20 000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00 инв. руб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 xml:space="preserve">644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00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44 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2 5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62-1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1-1</w:t>
            </w:r>
          </w:p>
        </w:tc>
      </w:tr>
      <w:tr>
        <w:trPr>
          <w:trHeight w:val="70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9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акрывается гарантия банка по обязательствам в связи с оплатой счета покупате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44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08-1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Учет экспортных операций с предоставлением коммерческого кредит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в контракте предусмотрена отсрочка платежа на определенное время, то это означает предоставление иностранному покупателю коммерческого кредита. В таких случаях предусматривается, как правило, частичная оплата за наличный расчет (5—20%) экспортной стоимости, а на остальную часть, предоставленную в кредит, покупатель акцептует переводные векселя (тратты) поставщика. В векселя включаются и проценты за кредит. Также возможно предоставление кредита без покрытия его векселями. Экспортер может потребовать от покупателя гарантии солидного иностранного банка о своевременности погашения кредита или вексел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коммерческого кредита должно быть оговорено условиями контракта и оформлено в установленном порядк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аких случаях учет товародвижения ведется по обычной схеме, а особенности бухгалтерского учета касаются расчетов с иностранными покупателя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примера рассмотрим ситуацию поставки товаров (в долларах) на экспорт с предоставлением покупателю коммерческого кредита в форме переводного векселя. Пусть стоимость контракта будет равна 11 000 долл., в том числе 10% — 1100 долл. оплачено за наличный расчет. Сумма кредита (к) — 9900 (11 000 — 1100), кредит погашается в течение четырех лет равными долям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вая часть (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</w:rPr>
        <w:t>) — 2475, срок погашения через год (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>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торая часть (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 — 2475, срок погашения через 2 года (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ретья часть (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) — 2475, срок погашения через 3 года (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етвертая часть (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) — 2475, срок погашения через 4 года (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сюда средний срок кредита равен 2,5 годам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Т ) =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j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j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+ 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х 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+ 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х 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+ 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х 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) :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j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+ 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+ + 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+ 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) = (2475 х 1 + 2475 х2 + 2475x3 + 2475x4): 9900 = 2,5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довой процент за предоставленный кредит (Гп) пусть составляет 15%. Тогда сумма дохода (Д) за срок, на который предоставлен кредит, составляет 3712, рассчитанная по формуле: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 =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(Щ </w:t>
      </w:r>
      <w:r>
        <w:rPr>
          <w:rFonts w:cs="Times New Roman" w:ascii="Times New Roman" w:hAnsi="Times New Roman"/>
          <w:color w:val="000000"/>
          <w:sz w:val="28"/>
          <w:szCs w:val="28"/>
        </w:rPr>
        <w:t>+ 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+ 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+ 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) х 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х Гп: 100 - 9900 х 2,5 х 15 : 100 = 3712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ксель по первому году платежа: 2475 + (9900 х 15 : 100) = 395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ксель по второму году платежа: 2475 + (7425 х 15 : 100) = 3589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ксель по третьему году платежа: 2475 + (4950 х 15 : 100) = 3217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ксель по четвертому году платежа: 2475 + (2475 х 15 : 100) = 2846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продукции иностранному покупателю в бухгалтерском учете на счетах получит следующее отражение в табл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хема корреспонденции счетов по учету экспортных операций с предоставлением коммерческого кредита</w:t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330"/>
        <w:gridCol w:w="883"/>
        <w:gridCol w:w="960"/>
        <w:gridCol w:w="1134"/>
        <w:gridCol w:w="720"/>
        <w:gridCol w:w="742"/>
      </w:tblGrid>
      <w:tr>
        <w:trPr>
          <w:trHeight w:val="1189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п/п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Содержани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 xml:space="preserve">Сумма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долл.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СШ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 xml:space="preserve">Курс ЦБ РФ долл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Сумма в инв. рубл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Корр. счет Д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Корр. счет Кт</w:t>
            </w:r>
          </w:p>
        </w:tc>
      </w:tr>
      <w:tr>
        <w:trPr>
          <w:trHeight w:val="1164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Оприходована на складе экспортера выпущенная из производства продукция по производственной себестоимост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2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20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43-1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20-1</w:t>
            </w:r>
          </w:p>
        </w:tc>
      </w:tr>
      <w:tr>
        <w:trPr>
          <w:trHeight w:val="566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2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ыставлен счет иностранному покупателю по контрактной стоимост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1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2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52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2-1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90-11</w:t>
            </w:r>
          </w:p>
        </w:tc>
      </w:tr>
      <w:tr>
        <w:trPr>
          <w:trHeight w:val="976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3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огашается задолженность иностранного покупателя в сумме частичной оплаты (10% контрактной стоимости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1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2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5 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52-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62-15</w:t>
            </w:r>
          </w:p>
        </w:tc>
      </w:tr>
      <w:tr>
        <w:trPr>
          <w:trHeight w:val="1004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Учитывается задолженность покупателя в сумме процента по предоставленному коммерческому кредиту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37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2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18 7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2-1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8-1</w:t>
            </w:r>
          </w:p>
        </w:tc>
      </w:tr>
      <w:tr>
        <w:trPr>
          <w:trHeight w:val="598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5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Отражены гарантийные обязательства банка импортера (110 000-11000 + 37 120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36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2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35 5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08-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>
          <w:trHeight w:val="598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6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писывается учтенная продукция по производственной себестоимост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2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0-2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3-11</w:t>
            </w:r>
          </w:p>
        </w:tc>
      </w:tr>
      <w:tr>
        <w:trPr>
          <w:trHeight w:val="598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7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Отражены расходы по транспортировке продукции до границы продавц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16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4-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6</w:t>
            </w:r>
          </w:p>
        </w:tc>
      </w:tr>
      <w:tr>
        <w:trPr>
          <w:trHeight w:val="396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8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писываются транспортные расход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16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0-2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4-1</w:t>
            </w:r>
          </w:p>
        </w:tc>
      </w:tr>
      <w:tr>
        <w:trPr>
          <w:trHeight w:val="403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9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окупатель произвел расчеты векселе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36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2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435 5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2-3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2-15</w:t>
            </w:r>
          </w:p>
        </w:tc>
      </w:tr>
      <w:tr>
        <w:trPr>
          <w:trHeight w:val="608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10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огашен вексель по истечении срока платежа в банк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36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2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435 5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2-31</w:t>
            </w:r>
          </w:p>
        </w:tc>
      </w:tr>
      <w:tr>
        <w:trPr>
          <w:trHeight w:val="560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1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писываются проценты по коммерческому кредиту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37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2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118 7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8-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1</w:t>
            </w:r>
          </w:p>
        </w:tc>
      </w:tr>
      <w:tr>
        <w:trPr>
          <w:trHeight w:val="598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12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писывается задолженность по гарантийным обязательствам банк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36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2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435 5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08-1</w:t>
            </w:r>
          </w:p>
        </w:tc>
      </w:tr>
      <w:tr>
        <w:trPr>
          <w:trHeight w:val="410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13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писывается финансовый результат от продаж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15 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0-9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9-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Учет расчетов по НДС при экспортных операциях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российские экспортеры с третьего квартала 2001 г. исчисляют НДС по налоговой ставке 0%. Исключение составляют экспортеры нефти, природного газа, стабильного газового конденсата в страны СНГ, которые облагаются по общеустановленной ставк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ленная ставка НДС 0% предусматривает, что все суммы НДС, уплаченные экспортером своим поставщикам и непосредственно относящиеся к затратам на производство и реализацию экспортером продукции (работ, услуг), должны быть представлены к возмещению из бюдже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временных условиях для расчета НДС по ставке 0% составляется отдельная декларация, которая ежемесячно до 20 числа сдается в налоговый орган вместе с основной декларацией по расчету НДС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возмещения НДС по затратам, приходящимся на экспортируемую продукцию, налоговому инспектору предоставляются для подтверждения обоснованности применения ставки 0% (согласно ст. 165 НК РФ)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0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акт {копии контракта) налогоплательщика с иностранным лицом на поставку товара за пределами таможенной территории Р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0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писка банка, подтверждающая фактическое поступление на счет налогоплательщика выручки от иностранного покупа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0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узовая таможенная декларация (ее копия) с отметками российского таможенного органа, осуществляющего выпуск товаров в режиме экспор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0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пии транспортных, товаросопроводительных и (или) иных документов с отметками пограничных таможенных органов, подтверждающих вывоз товаров за пределы территории РФ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оме того, налоговые органы требуют комплект документов, подтверждающих фактические затраты, относимые на себестоимость экспортируемой продукции, НДС по которым организация предъявляет к возмещению из бюдже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возмещения НДС из бюджета при экспортных операциях указанные выше документы представляются налогоплательщиками для подтверждения обоснованности применения налоговой ставки 0% при реализации товаров в срок не позднее 180 дней с даты оформления грузовой таможенной декларации на вывоз груза в режиме экспорта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правило, возмещение НДС из бюджета по экспортным операциям производится не позднее чем через 3 месяца, считая со дня представления декларации по налоговой ставке 0% и требуемых документ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тивированное заключение об отказе в возмещении представляется налогоплательщику в течение 10 дней с момента вынесения такого решения. Если заключение не представлено в указанный срок или решение не вынесено в течение 3 месяцев, то налоговый орган обязан принять решение о возмещении НДС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ях, если в указанные сроки налогоплательщик не представил документы, подтверждающие фактический экспорт товаров, выполненные работы (услуги), непосредственно связанные с производством и реализацией товаров, то эти операции по поставке товаров подлежат налогообложению по установленным ставка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впоследствии налогоплательщик представляет в налоговые органы документы, обосновывающие применение налоговой ставки 0%, то уплаченные суммы налога подлежат возврату налогоплательщик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им пример. ООО "Вымпел" подписало контракт на поставку партии товара (кондиционеров) в Литву общей стоимостью 5 000 000 руб. При этом ООО "Вымпел" закупило кондиционеры у поставщика по стоимости 3 600 000 руб. (в том числе НДС — 600 000 руб.), Издержки обращения по реализации данной партии товара составили 1 000 000 руб. Из них 500 000 — затраты, облагаемые НДС по ставке 0% согласно ст. 164 НК РФ, т. е. работы (услуги) по погрузке, перегрузке, транспортировке товара, направляемого на экспорт, восполняемые российскими перевозчиками. А 500 000 руб. составили накладные расходы, связанные со складированием и управленческой деятельностью ООО, НДС по ним составил 100 000 руб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держки были оплачены, счета-фактуры поставщиками предъявлен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 июня 2006 г. была утверждена грузовая таможенная декларация на вывоз данной партии това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бухгалтерии ООО "Вымпел" делаются следующие запис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т 41, Кт 60 — 3 000 000 руб. — принят на учет закупленный товар у поставщик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т 19, Кт 60 — 540 000 руб. — отражена сумма НДС по партии полученного товар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т 60, Кт 51 — 3 540 000 руб. — оплачен товар поставщику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т 44, Кт 76 — 500 000 руб. — приняты к учету расходы по погрузке, транспортировке российским перевозчикам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т 44, Кт 76 — 500 000 руб. — приняты к учету управленческие и складские расходы в объеме, относимом к данной партии товар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т 19, Кт 76 — 180 000 руб. — принят к учету НДС по этим затратам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т 76, Кт 51 — 1 180 000 руб. — оплачены выполненные работы (услуги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т 62, Кт 90 — 5 000 000 руб. — предъявлены счета за поставленный товар иностранному покупателю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т 51, Кт 62 — 5 000 000 руб. — поступила выручка от иностранного покупател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перь проиллюстрируем отражение НДС в декларации, предоставляемой ООО "Выспел" в налоговую инспекци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жде всего делается запись в листе 07 Приложения В "Стоимость товаров (работ, услуг), по которым предполагается применение ставки 0 процентов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ечение 180 дней, т. е. до 13 октября 2006 г., ООО "Вымпел" представляет необходимый комплект документов в налоговую инспекцию для подтверждения правомерности применения ставки. И в том месяце, когда налоговая инспекция даст разрешение на применение ставки и возможных вычетов, в декларации по налоговой ставке 0% делаются запис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строкам 1.1 и 4 листа 02 — 5 000 000 руб., по строкам 5.1, 5.1.2,9 листа 03 — 700 000 руб. (540 000 + 180 000) и делаются записи в бухгалтерском учет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т 68, Кт 19 — 720 000 руб. на принятую к зачету сумму НДС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данный экспорт не подтверждается налоговыми органами, то информация об этом должна быть отражена в разделе 11 (листы 04, 05) декларации по налоговой ставке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0% </w:t>
      </w:r>
      <w:r>
        <w:rPr>
          <w:rFonts w:cs="Times New Roman" w:ascii="Times New Roman" w:hAnsi="Times New Roman"/>
          <w:color w:val="000000"/>
          <w:sz w:val="28"/>
          <w:szCs w:val="28"/>
        </w:rPr>
        <w:t>по строкам 21, 22 листа 04 декларации по НДС, сумма же доначисленного НДС должна быть внесена в бюдже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ях, если задолженности перед бюджетом у налогоплательщика нет, то налоговый орган принимает решение о зачете суммы, подлежащей возмещению, в счет текущих платежей по НДС, а также другим налогам или налогам (сборам), уплачиваемым на таможне по согласованию с таможенными орган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этом возможен возврат денежных сумм организации на основании отдельного заявления. В таких случаях возврат денежных средств производит федеральное казначейство путем зачисления на расчетный счет налогоплательщика в течение двух недель с момента получения решения налогового орган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деньги организации, вовремя не возвращенные, согласно п. 4 ст. 176 НК РФ, начисляются проценты по ставке рефинансирования Банка Росс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Учет НДС авансовых платежей по экспортным операция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. 4 ст. 164 НК РФ авансовые платежи, полученные в счет предстоящих поставок товаров, облагаются НДС по установленной ставк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ое положение распространяется и на предоплату по экспортным сделкам за исключением авансов по экспортируемым товарам, длительность производственного цикла изготовления которых превышает 6 месяце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т перечень товаров закрытый, его определяет Правительство РФ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мма авансовых платежей и расчетная сумма НДС отражается по строке 11 листа 04 декларации по налоговой ставке 0%. При этом налог вносится в бюджет в общем порядке до 20 числа месяца, следующего за месяцем поступления денежных средств на расчетный счет организации-экспорте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когда экспорт подтвержден, то сумма НДС по авансам декларируется по строке 6 листа 03 декларации по налоговой ставке 0% и данная сумма налога предъявляется к возмещению из бюдже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им пример. ООО "Вымпел" получило аванс по контракту поставки партии кондиционеров в Латвию в сумме 1 000 000 руб. Общая сумма контракта составила 3 000 000 руб. Впоследствии товар был оплачен полностью, и применение ставки 0% было подтверждено налоговой инспекци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бухгалтерском учете делаются следующие запис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т 51, Кт 62 — 1 000 000 руб. — получен аванс по контракту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т 62, Кт 68 — 152 500 — выделен НДС по авансу с отражением в декларации к оплате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т 68, Кт 51 — 152 500 — НДС уплачен в бюджет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т 62, Кт 90 — 3 000 000 руб. — отражена выручка за поставленный товар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т 51, Кт 62 — 2 000 000 — произведен окончательный расчет по данному контракт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 подтверждения со стороны налоговых органов применения налоговой ставки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0% </w:t>
      </w:r>
      <w:r>
        <w:rPr>
          <w:rFonts w:cs="Times New Roman" w:ascii="Times New Roman" w:hAnsi="Times New Roman"/>
          <w:color w:val="000000"/>
          <w:sz w:val="28"/>
          <w:szCs w:val="28"/>
        </w:rPr>
        <w:t>делается запись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т 68, Кт 62 — 152 524 руб. — предъявлен к возмещению НДС по полученному авансу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Учет экспорта товаров через посредник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договорам комиссии экспортные операции могут осуществлять посреднические организа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ачестве комитента (владельца экспортного товара) могут выступать предприятия-производители или торговые организации различных форм собствен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ачестве комиссионера выступает посредник — внешнеэкономическая организация, специализирующаяся на экспортно-импортных операциях, которая, получив предложение от комитента, ищет покупателя и продает товар от своего имени или за счет комитен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жду организацией-посредником и поставщиком экспортного товара заключается контракт (договор комиссии), на основании которого посредник за вознаграждение обязуется заключить с иностранной фирмой контракт на реализацию товаров (работ, услуг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говор комиссии отличается от договора поставки тем, что право собственности на товар не переходит от поставщика к посреднику, тогда как при договоре поставки товар меняет собственника (из собственности поставщика переходит в собственность покупателя). При договоре комиссии поставщик остается собственником товара до момента перехода права собственности на товар к иностранному покупателю, а посредник лишь оказывает конкретные услуги поставщику в реализации товара на условиях, предусмотренных договором комиссии, за комиссионное вознаграждение, которое подтверждается актом выполненных рабо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ловия реализации при этом могут быть разнообразным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56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завозом товара на склад посред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56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 завоза товара на склад посред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56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участием посредника в расчетах между импортером и экспортером това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56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ез участия посредника в расчетах между импортером и экспортером това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енно от этих условий организации исполнения контрактов зависит методика бухгалтерского учета у посредников экспортных операц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правило, комиссионер и комитент расчеты между собой проводят через счет 76 "Расчеты с разными дебиторами и кредиторами"; субсчет для комиссионера — "Расчеты с комитентом", для комитента — "Расчеты с комиссионером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ях, когда посредник от экспортера получает товар, то отражает его приход на забалансовом счете по дебету 004 "Товары, принятые на комиссию", субсчете 1 "Экспортные товары, принятые на комиссию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ражение операций на счетах бухгалтерского учета комиссионера-посредника и комитента-экспортера представлено в таб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хема корреспонденции счетов по учету экспорта товаров у посредника (комиссионера) и у экспортера (комитента)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338"/>
        <w:gridCol w:w="1341"/>
        <w:gridCol w:w="1064"/>
        <w:gridCol w:w="822"/>
        <w:gridCol w:w="1134"/>
        <w:gridCol w:w="992"/>
        <w:gridCol w:w="851"/>
      </w:tblGrid>
      <w:tr>
        <w:trPr>
          <w:trHeight w:val="580" w:hRule="exac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п/п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Содержание операци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Название документ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Сумма в рублях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Комиссионер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Д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Коми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ио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нер 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Комитент Д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Комитент Кт</w:t>
            </w:r>
          </w:p>
        </w:tc>
      </w:tr>
      <w:tr>
        <w:trPr>
          <w:trHeight w:val="702" w:hRule="exac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Товар получен на комиссию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чет-фактур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0 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0-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3-1</w:t>
            </w:r>
          </w:p>
        </w:tc>
      </w:tr>
      <w:tr>
        <w:trPr>
          <w:trHeight w:val="1058" w:hRule="exac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Оплачено за транспортировку товара НДС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вит.ж/д счет-фактур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 xml:space="preserve">4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00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2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6-1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6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1 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44-1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6-2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6-2</w:t>
            </w:r>
          </w:p>
        </w:tc>
      </w:tr>
      <w:tr>
        <w:trPr>
          <w:trHeight w:val="1399" w:hRule="exac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Отправлены счета иностранному покупателю 42 000 долл. СШ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оносамент извещение комиссионер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331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2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6-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6-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0-1</w:t>
            </w:r>
          </w:p>
        </w:tc>
      </w:tr>
      <w:tr>
        <w:trPr>
          <w:trHeight w:val="1137" w:hRule="exac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писана фактическая себестоимость отгруженной продукци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правка бухгалтер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100 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0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3-1</w:t>
            </w:r>
          </w:p>
        </w:tc>
      </w:tr>
      <w:tr>
        <w:trPr>
          <w:trHeight w:val="1408" w:hRule="exac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Начислено комиссионное вознаграждение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акт выполненных работ, отчет комиссионер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33 1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6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0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4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6-2</w:t>
            </w:r>
          </w:p>
        </w:tc>
      </w:tr>
      <w:tr>
        <w:trPr>
          <w:trHeight w:val="641" w:hRule="exac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НДС 18%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595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0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6-2</w:t>
            </w:r>
          </w:p>
        </w:tc>
      </w:tr>
      <w:tr>
        <w:trPr>
          <w:trHeight w:val="1209" w:hRule="exac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писаны коммерческие расходы на реализованный товар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правка бухгалтера-поставщик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83 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0-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4-1</w:t>
            </w:r>
          </w:p>
        </w:tc>
      </w:tr>
      <w:tr>
        <w:trPr>
          <w:trHeight w:val="984" w:hRule="exac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оступила валютная выручка на валютный счет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омиссионер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ыписка банк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335 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2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>
          <w:trHeight w:val="985" w:hRule="exac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еречислена валютная выручка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омитенту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ыписка банк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335 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6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6-2</w:t>
            </w:r>
          </w:p>
        </w:tc>
      </w:tr>
      <w:tr>
        <w:trPr>
          <w:trHeight w:val="1416" w:hRule="exac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еречислены комиссионеру задолженность и комиссионное вознаграждение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ыписка банк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87 76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6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6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1</w:t>
            </w:r>
          </w:p>
        </w:tc>
      </w:tr>
      <w:tr>
        <w:trPr>
          <w:trHeight w:val="1281" w:hRule="exac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Начислено НДС в бюджет по выполненным и оплаченным работа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правка бухгалтер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595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6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8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риант бухгалтерского учета у посредника с его участием в расчетах с импортером и экспортером без завоза товаров рассмотрим на следующих примера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хема корреспонденции счетов по учету экспорта товаров у посредника с его участием в расчетах с импортом без завоза товаров на склад</w:t>
      </w:r>
    </w:p>
    <w:tbl>
      <w:tblPr>
        <w:tblW w:w="9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2"/>
        <w:gridCol w:w="993"/>
        <w:gridCol w:w="992"/>
        <w:gridCol w:w="992"/>
        <w:gridCol w:w="806"/>
      </w:tblGrid>
      <w:tr>
        <w:trPr>
          <w:trHeight w:val="100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Содержание опе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умма в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ДОЛЛ.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СШ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Курс ЦБ РФ руб. за дол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Сумма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 ИНБ.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Кор. счетов Д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Кор. счетов Кт</w:t>
            </w:r>
          </w:p>
        </w:tc>
      </w:tr>
      <w:tr>
        <w:trPr>
          <w:trHeight w:val="104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осредником (внешнеэкономической организацией) произведен акцепт счета экспортера за товар, отправленный до порта СН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2,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2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5-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60-11</w:t>
            </w:r>
          </w:p>
        </w:tc>
      </w:tr>
      <w:tr>
        <w:trPr>
          <w:trHeight w:val="835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Транспортные расходы по доставке товара от порта СНГ до порта назначения, оплаченные в инвалю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2,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4-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52</w:t>
            </w:r>
          </w:p>
        </w:tc>
      </w:tr>
      <w:tr>
        <w:trPr>
          <w:trHeight w:val="634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Товар отгружен из порта СНГ в порт назначения импортера на су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2,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22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0-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45-13</w:t>
            </w:r>
          </w:p>
        </w:tc>
      </w:tr>
      <w:tr>
        <w:trPr>
          <w:trHeight w:val="626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чет импортеру, предъявленный посреднической организаци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2,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22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62-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90-11</w:t>
            </w:r>
          </w:p>
        </w:tc>
      </w:tr>
      <w:tr>
        <w:trPr>
          <w:trHeight w:val="1002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Уменьшение задолженности перед экспортером на сумму уплаченных транспортных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2,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60-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4-2</w:t>
            </w:r>
          </w:p>
        </w:tc>
      </w:tr>
      <w:tr>
        <w:trPr>
          <w:trHeight w:val="325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чет оплачен импорте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2,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22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5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2-11</w:t>
            </w:r>
          </w:p>
        </w:tc>
      </w:tr>
      <w:tr>
        <w:trPr>
          <w:trHeight w:val="142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умма комиссионного вознаграждения, исчисленная в размере 10% от выручки-брутто, на которую уменьшается задолженность перед предприятием-экспортером (запись делается методом "Красное сторно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2,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2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76-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0-21</w:t>
            </w:r>
          </w:p>
        </w:tc>
      </w:tr>
      <w:tr>
        <w:trPr>
          <w:trHeight w:val="662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аработная плата, начисленная персоналу за отчет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4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0</w:t>
            </w:r>
          </w:p>
        </w:tc>
      </w:tr>
      <w:tr>
        <w:trPr>
          <w:trHeight w:val="695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Отчисления от общей суммы начисленной зар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4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9</w:t>
            </w:r>
          </w:p>
        </w:tc>
      </w:tr>
      <w:tr>
        <w:trPr>
          <w:trHeight w:val="438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Затраты, списанные за отчет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90-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4</w:t>
            </w:r>
          </w:p>
        </w:tc>
      </w:tr>
      <w:tr>
        <w:trPr>
          <w:trHeight w:val="417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Определен финансовый результ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2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9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0-9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ях без участия посредника в расчетах учет экспортных операций у него отражается так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2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т 76-2, Кт 90-1 — при отражении валового дохода в размере комиссии с пересчетом по курсу ЦБ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2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т 90, Кт 68 — при отражении задолженности бюджету по НДС с пересчетом в рубли по курсу Банка Росс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2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т 68, Кт 52 — при оплате задолженности бюджету по НДС с пересчетом в рубл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всех случаях участники договора руководствуются ст. 999 ГК РФ, согласно которой после исполнения поручения комиссионер обязан представить комитенту отчет и передать ему все полученное по договору комиссии. Комитент, имеющий возражения по отчету, должен сообщить о них комиссионеру в течение тридцати дней со дня получения отчета, если соглашением сторон не установлен иной срок. В противном случае отчет при отсутствии иного соглашения считается приняты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9:13:00Z</dcterms:created>
  <dc:creator>София</dc:creator>
  <dc:description/>
  <cp:keywords/>
  <dc:language>en-US</dc:language>
  <cp:lastModifiedBy>SYSTEM</cp:lastModifiedBy>
  <dcterms:modified xsi:type="dcterms:W3CDTF">2011-09-10T09:13:00Z</dcterms:modified>
  <cp:revision>2</cp:revision>
  <dc:subject/>
  <dc:title/>
</cp:coreProperties>
</file>