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Дніпропетровський регіональний інститут державного управління</w:t>
      </w:r>
    </w:p>
    <w:p>
      <w:pPr>
        <w:pStyle w:val="Style25"/>
        <w:rPr>
          <w:b/>
          <w:b/>
          <w:bCs/>
          <w:lang w:val="uk-UA" w:eastAsia="en-US"/>
        </w:rPr>
      </w:pPr>
      <w:r>
        <w:rPr>
          <w:b/>
          <w:bCs/>
          <w:lang w:val="uk-UA" w:eastAsia="en-US"/>
        </w:rPr>
        <w:t>Національна академія державного управління при Президентові України</w:t>
      </w:r>
    </w:p>
    <w:p>
      <w:pPr>
        <w:pStyle w:val="Style25"/>
        <w:rPr>
          <w:lang w:val="uk-UA" w:eastAsia="en-US"/>
        </w:rPr>
      </w:pPr>
      <w:r>
        <w:rPr>
          <w:lang w:val="uk-UA" w:eastAsia="en-US"/>
        </w:rPr>
        <w:t>Факультет: Менеджменту</w:t>
      </w:r>
    </w:p>
    <w:p>
      <w:pPr>
        <w:pStyle w:val="Style25"/>
        <w:rPr>
          <w:lang w:val="uk-UA" w:eastAsia="en-US"/>
        </w:rPr>
      </w:pPr>
      <w:r>
        <w:rPr>
          <w:lang w:val="uk-UA" w:eastAsia="en-US"/>
        </w:rPr>
        <w:t>Спеціальність: Менеджмент організацій</w:t>
      </w:r>
    </w:p>
    <w:p>
      <w:pPr>
        <w:pStyle w:val="Style25"/>
        <w:rPr>
          <w:lang w:val="uk-UA" w:eastAsia="en-US"/>
        </w:rPr>
      </w:pPr>
      <w:r>
        <w:rPr>
          <w:lang w:val="uk-UA" w:eastAsia="en-US"/>
        </w:rPr>
        <w:t>Форма навчання: Денна</w:t>
      </w:r>
    </w:p>
    <w:p>
      <w:pPr>
        <w:pStyle w:val="Style25"/>
        <w:rPr>
          <w:b/>
          <w:b/>
          <w:bCs/>
          <w:lang w:val="uk-UA" w:eastAsia="en-US"/>
        </w:rPr>
      </w:pPr>
      <w:r>
        <w:rPr>
          <w:b/>
          <w:bCs/>
          <w:lang w:val="uk-UA" w:eastAsia="en-US"/>
        </w:rPr>
        <w:t>Кафедра: Менеджменту та управління проектами</w:t>
      </w:r>
    </w:p>
    <w:p>
      <w:pPr>
        <w:pStyle w:val="Style25"/>
        <w:rPr>
          <w:b/>
          <w:b/>
          <w:bCs/>
          <w:lang w:val="uk-UA" w:eastAsia="en-US"/>
        </w:rPr>
      </w:pPr>
      <w:r>
        <w:rPr>
          <w:b/>
          <w:bCs/>
          <w:lang w:val="uk-UA" w:eastAsia="en-US"/>
        </w:rPr>
        <w:t>Дисципліна: Управління ризиком</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t>Контрольна робота</w:t>
      </w:r>
    </w:p>
    <w:p>
      <w:pPr>
        <w:pStyle w:val="Style25"/>
        <w:rPr/>
      </w:pPr>
      <w:r>
        <w:rPr>
          <w:lang w:val="uk-UA" w:eastAsia="en-US"/>
        </w:rPr>
        <w:t>на тему:</w:t>
      </w:r>
    </w:p>
    <w:p>
      <w:pPr>
        <w:pStyle w:val="Style25"/>
        <w:rPr/>
      </w:pPr>
      <w:r>
        <w:rPr>
          <w:lang w:val="uk-UA" w:eastAsia="en-US"/>
        </w:rPr>
        <w:t>"Зарубіжний досвід матеріального та нематеріального стимулювання персоналу"</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b/>
          <w:bCs/>
          <w:lang w:val="uk-UA" w:eastAsia="en-US"/>
        </w:rPr>
        <w:t xml:space="preserve">Викладач: Кравцова Т.В. </w:t>
      </w:r>
      <w:r>
        <w:rPr>
          <w:lang w:val="uk-UA" w:eastAsia="en-US"/>
        </w:rPr>
        <w:t>__________</w:t>
      </w:r>
    </w:p>
    <w:p>
      <w:pPr>
        <w:pStyle w:val="Style25"/>
        <w:jc w:val="left"/>
        <w:rPr>
          <w:lang w:val="uk-UA" w:eastAsia="en-US"/>
        </w:rPr>
      </w:pPr>
      <w:r>
        <w:rPr>
          <w:lang w:val="uk-UA" w:eastAsia="en-US"/>
        </w:rPr>
        <w:t>Виконавець: ст. групи МО-05-1 Ткаченко А.Л. __________</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Дніпропетровськ 2009</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1. Методологія системи стимулювання ефективності і якості праці</w:t>
      </w:r>
    </w:p>
    <w:p>
      <w:pPr>
        <w:pStyle w:val="Contents2"/>
        <w:rPr>
          <w:caps w:val="false"/>
          <w:smallCaps w:val="false"/>
          <w:sz w:val="24"/>
          <w:szCs w:val="24"/>
          <w:lang w:val="uk-UA" w:eastAsia="en-US"/>
        </w:rPr>
      </w:pPr>
      <w:r>
        <w:rPr>
          <w:rStyle w:val="InternetLink"/>
          <w:lang w:val="uk-UA" w:eastAsia="en-US"/>
        </w:rPr>
        <w:t>1.1 Стимулювання праці: сутність і функції</w:t>
      </w:r>
    </w:p>
    <w:p>
      <w:pPr>
        <w:pStyle w:val="Contents2"/>
        <w:rPr>
          <w:caps w:val="false"/>
          <w:smallCaps w:val="false"/>
          <w:sz w:val="24"/>
          <w:szCs w:val="24"/>
          <w:lang w:val="uk-UA" w:eastAsia="en-US"/>
        </w:rPr>
      </w:pPr>
      <w:r>
        <w:rPr>
          <w:rStyle w:val="InternetLink"/>
          <w:lang w:val="uk-UA" w:eastAsia="en-US"/>
        </w:rPr>
        <w:t>1.2 Поняття й сутність системи стимулювання</w:t>
      </w:r>
    </w:p>
    <w:p>
      <w:pPr>
        <w:pStyle w:val="Contents2"/>
        <w:rPr>
          <w:caps w:val="false"/>
          <w:smallCaps w:val="false"/>
          <w:sz w:val="24"/>
          <w:szCs w:val="24"/>
          <w:lang w:val="uk-UA" w:eastAsia="en-US"/>
        </w:rPr>
      </w:pPr>
      <w:r>
        <w:rPr>
          <w:rStyle w:val="InternetLink"/>
          <w:lang w:val="uk-UA" w:eastAsia="en-US"/>
        </w:rPr>
        <w:t>1.3 Організація преміювання в зарубіжному досвіді стимулювання персоналу</w:t>
      </w:r>
    </w:p>
    <w:p>
      <w:pPr>
        <w:pStyle w:val="Contents2"/>
        <w:rPr>
          <w:caps w:val="false"/>
          <w:smallCaps w:val="false"/>
          <w:sz w:val="24"/>
          <w:szCs w:val="24"/>
          <w:lang w:val="uk-UA" w:eastAsia="en-US"/>
        </w:rPr>
      </w:pPr>
      <w:r>
        <w:rPr>
          <w:rStyle w:val="InternetLink"/>
          <w:lang w:val="uk-UA" w:eastAsia="en-US"/>
        </w:rPr>
        <w:t>1.4 Механізм індивідуалізації заробітної плати</w:t>
      </w:r>
    </w:p>
    <w:p>
      <w:pPr>
        <w:pStyle w:val="Contents2"/>
        <w:rPr>
          <w:caps w:val="false"/>
          <w:smallCaps w:val="false"/>
          <w:sz w:val="24"/>
          <w:szCs w:val="24"/>
          <w:lang w:val="uk-UA" w:eastAsia="en-US"/>
        </w:rPr>
      </w:pPr>
      <w:r>
        <w:rPr>
          <w:rStyle w:val="InternetLink"/>
          <w:lang w:val="uk-UA" w:eastAsia="en-US"/>
        </w:rPr>
        <w:t>2. Методи нематеріальної мотивації трудової діяльності</w:t>
      </w:r>
    </w:p>
    <w:p>
      <w:pPr>
        <w:pStyle w:val="Contents2"/>
        <w:rPr>
          <w:caps w:val="false"/>
          <w:smallCaps w:val="false"/>
          <w:sz w:val="24"/>
          <w:szCs w:val="24"/>
          <w:lang w:val="uk-UA" w:eastAsia="en-US"/>
        </w:rPr>
      </w:pPr>
      <w:r>
        <w:rPr>
          <w:rStyle w:val="InternetLink"/>
          <w:lang w:val="uk-UA" w:eastAsia="en-US"/>
        </w:rPr>
        <w:t>2.1 Гуманізація праці, як провідна ланка нематеріальної мотивації</w:t>
      </w:r>
    </w:p>
    <w:p>
      <w:pPr>
        <w:pStyle w:val="Contents2"/>
        <w:rPr>
          <w:caps w:val="false"/>
          <w:smallCaps w:val="false"/>
          <w:sz w:val="24"/>
          <w:szCs w:val="24"/>
          <w:lang w:val="uk-UA" w:eastAsia="en-US"/>
        </w:rPr>
      </w:pPr>
      <w:r>
        <w:rPr>
          <w:rStyle w:val="InternetLink"/>
          <w:lang w:val="uk-UA" w:eastAsia="en-US"/>
        </w:rPr>
        <w:t>2.2 Залучення працівників до управління виробництвом</w:t>
      </w:r>
    </w:p>
    <w:p>
      <w:pPr>
        <w:pStyle w:val="Contents2"/>
        <w:rPr>
          <w:caps w:val="false"/>
          <w:smallCaps w:val="false"/>
          <w:sz w:val="24"/>
          <w:szCs w:val="24"/>
          <w:lang w:val="uk-UA" w:eastAsia="en-US"/>
        </w:rPr>
      </w:pPr>
      <w:r>
        <w:rPr>
          <w:rStyle w:val="InternetLink"/>
          <w:lang w:val="uk-UA" w:eastAsia="en-US"/>
        </w:rPr>
        <w:t>2.3 Планування кар’єри, як чинник мотивації</w:t>
      </w:r>
    </w:p>
    <w:p>
      <w:pPr>
        <w:pStyle w:val="Contents2"/>
        <w:rPr>
          <w:caps w:val="false"/>
          <w:smallCaps w:val="false"/>
          <w:sz w:val="24"/>
          <w:szCs w:val="24"/>
          <w:lang w:val="uk-UA" w:eastAsia="en-US"/>
        </w:rPr>
      </w:pPr>
      <w:r>
        <w:rPr>
          <w:rStyle w:val="InternetLink"/>
          <w:lang w:val="uk-UA" w:eastAsia="en-US"/>
        </w:rPr>
        <w:t>2.4 Заохочення робітників наданням вільного часу</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В умовах ринкової економіки відносини між персоналом підприємства і його керівництвом будуються на новій основі. Мета керівництва - успіх на ринку і, відповідно, одержання прибутку. Мета персоналу підприємства - одержання матеріальної винагороди і задоволення від роботи. Керівництво підприємства намагається одержати максимум прибутку при мінімумі витрат (у т. ч. й на персонал). Персонал підприємства намагається одержати більшу матеріальну винагороду при меншому обсязі виконуваних робіт. У знаходженні компромісу між очікуваннями персоналу підприємства і його керівництва і є суть стимулювання персоналу.</w:t>
      </w:r>
    </w:p>
    <w:p>
      <w:pPr>
        <w:pStyle w:val="Normal"/>
        <w:rPr/>
      </w:pPr>
      <w:r>
        <w:rPr>
          <w:lang w:val="uk-UA"/>
        </w:rPr>
        <w:t>Для керівництва підприємства персонал є найбільш цінним ресурсом - адже саме персонал підприємства може постійно удосконалюватися. Відповідно, уміло керуючи персоналом, можна постійно удосконалювати організацію виробництва і збільшувати прибуток. Тому керівництво підприємства має добре розбиратися в персоналі, знати достоїнства і недоліки працівників, мотиви, що спонукують їх до праці. Знання мотивації персоналу підприємства - заклад створення більш досконалої системи стимулювання найманих працівників.</w:t>
      </w:r>
    </w:p>
    <w:p>
      <w:pPr>
        <w:pStyle w:val="Normal"/>
        <w:rPr/>
      </w:pPr>
      <w:r>
        <w:rPr>
          <w:lang w:val="uk-UA"/>
        </w:rPr>
        <w:t>З розвитком соціальних відносин у суспільстві змінюються й потреби персоналу підприємства. У сучасній економіці крім матеріального фактора велике значення мають моральні стимули і соціальні пільги, еволюціонують і матеріальні форми стимулювання найманих робітників, у матеріальній винагороді збільшується частка виплат за результатами господарської діяльності підприємства, більш великого значення набуває розвиток у працівників корпоративного мислення, та розвиток системи соціальних пільг.</w:t>
      </w:r>
      <w:r>
        <w:br w:type="page"/>
      </w:r>
    </w:p>
    <w:p>
      <w:pPr>
        <w:pStyle w:val="Heading2"/>
        <w:ind w:hanging="0"/>
        <w:rPr>
          <w:lang w:val="uk-UA" w:eastAsia="en-US"/>
        </w:rPr>
      </w:pPr>
      <w:r>
        <w:rPr>
          <w:lang w:val="uk-UA" w:eastAsia="en-US"/>
        </w:rPr>
        <w:t>1. Методологія системи стимулювання ефективності і якості праці</w:t>
      </w:r>
    </w:p>
    <w:p>
      <w:pPr>
        <w:pStyle w:val="Normal"/>
        <w:rPr>
          <w:b/>
          <w:b/>
          <w:bCs/>
          <w:lang w:val="uk-UA" w:eastAsia="en-US"/>
        </w:rPr>
      </w:pPr>
      <w:r>
        <w:rPr>
          <w:b/>
          <w:bCs/>
          <w:lang w:val="uk-UA" w:eastAsia="en-US"/>
        </w:rPr>
      </w:r>
    </w:p>
    <w:p>
      <w:pPr>
        <w:pStyle w:val="Heading2"/>
        <w:ind w:hanging="0"/>
        <w:rPr>
          <w:lang w:val="uk-UA" w:eastAsia="en-US"/>
        </w:rPr>
      </w:pPr>
      <w:r>
        <w:rPr>
          <w:lang w:val="uk-UA" w:eastAsia="en-US"/>
        </w:rPr>
        <w:t>1.1 Стимулювання праці: сутність і функції</w:t>
      </w:r>
    </w:p>
    <w:p>
      <w:pPr>
        <w:pStyle w:val="Normal"/>
        <w:rPr>
          <w:lang w:val="uk-UA" w:eastAsia="en-US"/>
        </w:rPr>
      </w:pPr>
      <w:r>
        <w:rPr>
          <w:lang w:val="uk-UA" w:eastAsia="en-US"/>
        </w:rPr>
      </w:r>
    </w:p>
    <w:p>
      <w:pPr>
        <w:pStyle w:val="Normal"/>
        <w:rPr/>
      </w:pPr>
      <w:r>
        <w:rPr>
          <w:lang w:val="uk-UA"/>
        </w:rPr>
        <w:t>Стимулювання й соціальний контроль містять у собі зовнішні спонукання й елементи трудової ситуації. До них відносяться умови, що безпосередньо визначають заробітну плату, організацію й зміст праці й т.п. у сполученні з тими, які опосередковано впливають на працю: житло-побутові умови, місце проживання, культурно-оздоровча база та ін. Зрозуміло, що вплив цих елементів трудової ситуації багато в чому залежить від їхньої значимості для конкретної особистості. Для одних важливі можливості забезпечення житлом, для інших - наявність спортивно-оздоровчої бази, для третіх - творчий характер праці. Таким чином, під стимулюванням праці</w:t>
      </w:r>
      <w:r>
        <w:rPr>
          <w:b/>
          <w:bCs/>
          <w:lang w:val="uk-UA"/>
        </w:rPr>
        <w:t xml:space="preserve"> </w:t>
      </w:r>
      <w:r>
        <w:rPr>
          <w:lang w:val="uk-UA"/>
        </w:rPr>
        <w:t>звичайно розуміють вплив на трудове поводження працівника через створення особистісних значимих умов (трудової ситуації), що спонукають його діяти певним чином. Тим самим створюються, з одного боку, сприятливі умови для задоволення потреб працівника, з іншого боку, забезпечується трудове поводження, необхідне для успішного функціонування підприємства, тобто відбувається своєрідний обмін діяльністю.</w:t>
      </w:r>
    </w:p>
    <w:p>
      <w:pPr>
        <w:pStyle w:val="Normal"/>
        <w:rPr/>
      </w:pPr>
      <w:r>
        <w:rPr>
          <w:w w:val="106"/>
          <w:lang w:val="uk-UA"/>
        </w:rPr>
        <w:t>Поняття "стимулювання праці" містить всі використовувані в керуванні методи мотивації, впливу, винагороди, зокрема адміністративні, економічні (матеріальні), соціально-регуляційні. При цьому адміністративні методи стимулювання праці припускають вплив на індивіда, групу за допомогою наказів, видачі завдань і т.п. Це такі методи, коли необхідний суб'єктові керування трудовим поводженням результат досягається за рахунок того, що для суб'єкта праці "збитки" від можливих санкцій за невиконання перевищують витрати на виконання завдання.</w:t>
      </w:r>
    </w:p>
    <w:p>
      <w:pPr>
        <w:pStyle w:val="Normal"/>
        <w:rPr/>
      </w:pPr>
      <w:r>
        <w:rPr>
          <w:w w:val="106"/>
          <w:lang w:val="uk-UA"/>
        </w:rPr>
        <w:t>У свою чергу, економічне, матеріальне стимулювання праці припускає включення в мотивацію вартісних важелів залучення людей до праці, тобто безпосередній економічний вплив на неї, забезпечення особистої й групової зацікавленості суб'єктів праці в матеріальному заохоченні. Тут застосовуються як безпосередні (заробітна плата, премії, доходи від прибутку й т.п.), так і опосередковані (ціни, податки, кредити) важелі регуляції трудового поводження.</w:t>
      </w:r>
    </w:p>
    <w:p>
      <w:pPr>
        <w:pStyle w:val="Normal"/>
        <w:rPr/>
      </w:pPr>
      <w:r>
        <w:rPr>
          <w:lang w:val="uk-UA"/>
        </w:rPr>
        <w:t>Таким чином, завдання керування полягає в такім стимулюванні потреб, мотивів суб'єктів праці, що викликало б доцільне для організації й ефективне поводження. У цьому, властиво, і складається розходження між соціальною мотивацією трудового поводження й стимулюванням праці. Якщо мотивація припускає певний механізм включення індивідів, соціальних груп у соціальну дійсність, вибір ними способу, спрямованості й активності своєї участі в трудовій діяльності під впливом різних факторів, то стимулювання праці - спосіб управлінського впливу на трудове поводження, соціальну мотивацію праці.</w:t>
      </w:r>
    </w:p>
    <w:p>
      <w:pPr>
        <w:pStyle w:val="Normal"/>
        <w:rPr/>
      </w:pPr>
      <w:r>
        <w:rPr>
          <w:lang w:val="uk-UA"/>
        </w:rPr>
        <w:t>Стимулювання праці - один із загальних способів соціального керування, впливу на поводження, діяльність індивідів, соціальних груп, трудових колективів. Важливо також підкреслити, що для працівника необхідна певна воля вибору тієї або іншої стратегії й тактики поводження в сфері праці. Ступінь такої волі розширюється при переході від командно-адміністративної системи керування народним господарством до ринкової.</w:t>
      </w:r>
    </w:p>
    <w:p>
      <w:pPr>
        <w:pStyle w:val="Normal"/>
        <w:rPr/>
      </w:pPr>
      <w:r>
        <w:rPr>
          <w:lang w:val="uk-UA"/>
        </w:rPr>
        <w:t xml:space="preserve">В наш час є можливість </w:t>
      </w:r>
      <w:r>
        <w:rPr>
          <w:w w:val="106"/>
          <w:lang w:val="uk-UA"/>
        </w:rPr>
        <w:t>вибору місця роботи на підприємствах недержавної форми власності: кооперативної, асоціативної, приватної, фермерської й т.п. Тим самим розширюється можливість для вибору типу економічного поводження, застосування методів стимулювання трудової мотивації, таких як:</w:t>
      </w:r>
    </w:p>
    <w:p>
      <w:pPr>
        <w:pStyle w:val="Normal"/>
        <w:rPr/>
      </w:pPr>
      <w:r>
        <w:rPr>
          <w:w w:val="106"/>
          <w:lang w:val="uk-UA"/>
        </w:rPr>
        <w:t>традиційні, що не вичерпали стимулюючих "ресурсів";</w:t>
      </w:r>
    </w:p>
    <w:p>
      <w:pPr>
        <w:pStyle w:val="Normal"/>
        <w:rPr/>
      </w:pPr>
      <w:r>
        <w:rPr>
          <w:w w:val="106"/>
          <w:lang w:val="uk-UA"/>
        </w:rPr>
        <w:t>цільові, що складаються у використанні для підвищення стимулюючого впливу на трудову мотивацію системи цілей, тобто бажаних орієнтирів, досягнення яких заохочує певне трудове поводження;</w:t>
      </w:r>
    </w:p>
    <w:p>
      <w:pPr>
        <w:pStyle w:val="Normal"/>
        <w:rPr/>
      </w:pPr>
      <w:r>
        <w:rPr>
          <w:w w:val="106"/>
          <w:lang w:val="uk-UA"/>
        </w:rPr>
        <w:t>індивідуальне збагачення праці, яке через "включення" механізмів задоволення соціальних, престижних потреб, пов'язаних з наданням працівникам більш складної, відповідальної роботи, активно стимулює їхню трудову мотивацію;</w:t>
      </w:r>
    </w:p>
    <w:p>
      <w:pPr>
        <w:pStyle w:val="Normal"/>
        <w:rPr/>
      </w:pPr>
      <w:r>
        <w:rPr>
          <w:w w:val="106"/>
          <w:lang w:val="uk-UA"/>
        </w:rPr>
        <w:t>співучасті, пов'язані із залученням працівників у керування виробництвом, трудовими колективами. Застосовується безліч форм промислової демократії, спрямованих на залучення працівників у систему керування виробництвом, що інтенсивно стимулює їхню трудову активність.</w:t>
      </w:r>
    </w:p>
    <w:p>
      <w:pPr>
        <w:pStyle w:val="Normal"/>
        <w:rPr/>
      </w:pPr>
      <w:r>
        <w:rPr>
          <w:w w:val="106"/>
          <w:lang w:val="uk-UA"/>
        </w:rPr>
        <w:t>На практиці ці види стратегії зустрічаються найчастіше у вигляді комбінацій. Збільшилися можливості для територіальної мобільності, організації власної справи, різноманітніше стали види додаткових заробітків. Більше інтенсивними стали переміщення працівників між секторами економіки, у тому числі між державними й кооперативними. Грошова інфляція, низьке товарне забезпечення грошей викликали збільшення чисельності людей, що займаються посередницькою діяльністю.</w:t>
      </w:r>
    </w:p>
    <w:p>
      <w:pPr>
        <w:pStyle w:val="Normal"/>
        <w:rPr/>
      </w:pPr>
      <w:r>
        <w:rPr>
          <w:lang w:val="uk-UA"/>
        </w:rPr>
        <w:t>Ефективне стимулювання працівника сприяє насамперед підвищенню загальної продуктивності праці, тобто рішенню економічних завдань. В економічній функції важливо, наскільки ефективно стимулюються категорії працівників, найбільше тісно пов'язані з науково-технічним і соціальним прогресом. Сьогодні не викликає сумнівів пріоритетність стимулювання працівників, що обслуговують інформаційні системи, комп'ютерну техніку. К актуальним проблемам, що стосуються економічної функції стимулювання, ставляться необхідність більше повної реалізації розподільних відносин і, зокрема, диференціації заробітної плати відповідно до реальних розходжень у праці і його результатах.</w:t>
      </w:r>
    </w:p>
    <w:p>
      <w:pPr>
        <w:pStyle w:val="Normal"/>
        <w:rPr/>
      </w:pPr>
      <w:r>
        <w:rPr>
          <w:lang w:val="uk-UA"/>
        </w:rPr>
        <w:t>Соціальна функція</w:t>
      </w:r>
      <w:r>
        <w:rPr>
          <w:b/>
          <w:bCs/>
          <w:lang w:val="uk-UA"/>
        </w:rPr>
        <w:t xml:space="preserve"> </w:t>
      </w:r>
      <w:r>
        <w:rPr>
          <w:lang w:val="uk-UA"/>
        </w:rPr>
        <w:t>стимулювання праці пов'язана з тим, що, займаючи те або інше місце в системі суспільної праці, працівник забезпечує собі певний комплекс економічних і соціальних благ. Впливаючи на рівень доходів тих або інших категорій працівників, стимулювання впливає як на професійно-кваліфікаційну структуру виробництва, так і на соціальну структуру суспільства. У той же час стимули у вигляді матеріальних, духовних і соціальних благ є додатковим джерелом задоволення численних потреб працівника і його родин, сприяють розвитку особистісних і професійних якостей.</w:t>
      </w:r>
    </w:p>
    <w:p>
      <w:pPr>
        <w:pStyle w:val="Normal"/>
        <w:rPr/>
      </w:pPr>
      <w:r>
        <w:rPr>
          <w:w w:val="106"/>
          <w:lang w:val="uk-UA"/>
        </w:rPr>
        <w:t xml:space="preserve">Розглядаючи функції стимулювання, важливо враховувати їхній комплексний вплив на трудове поводження й необхідність їхнього взаємозалежного аналізу в соціологічному дослідженні. Існує також </w:t>
      </w:r>
      <w:r>
        <w:rPr>
          <w:lang w:val="uk-UA"/>
        </w:rPr>
        <w:t>соціально-психологічна функція, яка спрямована на формування внутрішнього миру працівника</w:t>
      </w:r>
      <w:r>
        <w:rPr>
          <w:b/>
          <w:bCs/>
          <w:lang w:val="uk-UA"/>
        </w:rPr>
        <w:t xml:space="preserve">. </w:t>
      </w:r>
      <w:r>
        <w:rPr>
          <w:lang w:val="uk-UA"/>
        </w:rPr>
        <w:t>На формування моральних якостей особистості працівника спрямована морально-виховна</w:t>
      </w:r>
      <w:r>
        <w:rPr>
          <w:w w:val="106"/>
          <w:lang w:val="uk-UA"/>
        </w:rPr>
        <w:t xml:space="preserve"> функція</w:t>
      </w:r>
      <w:r>
        <w:rPr>
          <w:b/>
          <w:bCs/>
          <w:w w:val="106"/>
          <w:lang w:val="uk-UA"/>
        </w:rPr>
        <w:t xml:space="preserve"> </w:t>
      </w:r>
      <w:r>
        <w:rPr>
          <w:w w:val="106"/>
          <w:lang w:val="uk-UA"/>
        </w:rPr>
        <w:t>стимулювання праці.</w:t>
      </w:r>
    </w:p>
    <w:p>
      <w:pPr>
        <w:pStyle w:val="Normal"/>
        <w:rPr>
          <w:b/>
          <w:b/>
          <w:bCs/>
          <w:w w:val="106"/>
          <w:lang w:val="uk-UA"/>
        </w:rPr>
      </w:pPr>
      <w:r>
        <w:rPr>
          <w:b/>
          <w:bCs/>
          <w:w w:val="106"/>
          <w:lang w:val="uk-UA"/>
        </w:rPr>
      </w:r>
    </w:p>
    <w:p>
      <w:pPr>
        <w:pStyle w:val="Heading2"/>
        <w:ind w:hanging="0"/>
        <w:rPr>
          <w:lang w:val="uk-UA" w:eastAsia="en-US"/>
        </w:rPr>
      </w:pPr>
      <w:r>
        <w:rPr>
          <w:lang w:val="uk-UA" w:eastAsia="en-US"/>
        </w:rPr>
        <w:t>1.2 Поняття й сутність системи стимулювання</w:t>
      </w:r>
    </w:p>
    <w:p>
      <w:pPr>
        <w:pStyle w:val="Normal"/>
        <w:rPr>
          <w:lang w:val="uk-UA" w:eastAsia="en-US"/>
        </w:rPr>
      </w:pPr>
      <w:r>
        <w:rPr>
          <w:lang w:val="uk-UA" w:eastAsia="en-US"/>
        </w:rPr>
      </w:r>
    </w:p>
    <w:p>
      <w:pPr>
        <w:pStyle w:val="Normal"/>
        <w:rPr/>
      </w:pPr>
      <w:r>
        <w:rPr>
          <w:lang w:val="uk-UA"/>
        </w:rPr>
        <w:t>Система - це єдність взаємозалежних елементів, здатна при активній взаємодії з навколишнім середовищем змінювати свою структуру, зберігаючи при цьому цілісність, вибирати одну з можливих ліній поводження для досягнення загальної мети.</w:t>
      </w:r>
    </w:p>
    <w:p>
      <w:pPr>
        <w:pStyle w:val="Normal"/>
        <w:rPr/>
      </w:pPr>
      <w:r>
        <w:rPr>
          <w:lang w:val="uk-UA"/>
        </w:rPr>
        <w:t>Усяка система підрозділяється на дві підсистеми: керовану й керуючу. Важливе значення в керуванні має наявність зворотних зв'язків. Керування може бути ефективно тільки в тому випадку, якщо керуюча підсистема буде регулярно одержувати інформацію про стан об'єкта керування, про досягнення або недосягнення запланованого результату, про відхилення від наміченого руху до мети.</w:t>
      </w:r>
    </w:p>
    <w:p>
      <w:pPr>
        <w:pStyle w:val="Normal"/>
        <w:rPr/>
      </w:pPr>
      <w:r>
        <w:rPr>
          <w:lang w:val="uk-UA"/>
        </w:rPr>
        <w:t>Стимулювання праці є спосіб керування поводженням соціальних систем різного ієрархічного рівня, є одним з методів мотивації трудового поводження об'єктів керування.</w:t>
      </w:r>
    </w:p>
    <w:p>
      <w:pPr>
        <w:pStyle w:val="Normal"/>
        <w:rPr/>
      </w:pPr>
      <w:r>
        <w:rPr>
          <w:lang w:val="uk-UA"/>
        </w:rPr>
        <w:t>Для ефективного стимулювання, розглядаються три її функції: економічна, соціальна й психологічна. Які найбільше повно охоплюють прогресивні соціальні відносини, будучи впливом на об'єкт керування. Воно припускає створення такої зовнішньої ситуації, що спонукає особистість або колектив до дій, що відповідають поставленим цілям. При цьому особистості самі вибирають саме ці дії, оскільки створюють всі необхідні й достатні умови. Поліпшення показників праці спричиняє підвищення ступеня задоволення яких-небудь потреб об'єкта, а погіршення показників погрожує зниженням повноти їхнього задоволення.</w:t>
      </w:r>
    </w:p>
    <w:p>
      <w:pPr>
        <w:pStyle w:val="Normal"/>
        <w:rPr/>
      </w:pPr>
      <w:r>
        <w:rPr>
          <w:lang w:val="uk-UA"/>
        </w:rPr>
        <w:t>Чітко розроблений процес стимулювання дозволяє трудовим колективам тривалий період часу ефективно функціонувати без втручання суб'єкта керування. Стимулювання як спосіб керування припускає необхідність врахування інтересів особистості, трудового колективу, ступеня їхнього задоволення, тому що саме потреби є найважливішим чинником поводження соціальних систем. Сама по собі потреба не може спонукати працівника до якихось певних дій. Тільки тоді, коли потреба зустрічається із предметом, здатним її задовольнити, вона може направляти й регулювати діяльність соціальної системи, управляти її поводженням. Усвідомлення потреб викликає інтереси, бажання, прагнення, потяги.</w:t>
      </w:r>
    </w:p>
    <w:p>
      <w:pPr>
        <w:pStyle w:val="Normal"/>
        <w:rPr/>
      </w:pPr>
      <w:r>
        <w:rPr>
          <w:lang w:val="uk-UA"/>
        </w:rPr>
        <w:t>Виконання об'єктом керування в стимулюючих ситуаціях певних розрахунків свідчить про те, що механізм стимулювання заснований на прямому обміні (симетричному, еквівалентному й гарантованому). Симетричність проявляється тоді, коли при наявності договору на оплату не безоплатної праці зусилля однієї зі сторін припускають дії, що компенсуються іншою. Еквівалентність означає наявність договірного співвідношення між дією й винагородою, що влаштовує обидві сторони. Гарантованість жадає від обох сторін неухильного дотримання обов'язків у відношенні один одного.</w:t>
      </w:r>
    </w:p>
    <w:p>
      <w:pPr>
        <w:pStyle w:val="Normal"/>
        <w:rPr/>
      </w:pPr>
      <w:r>
        <w:rPr>
          <w:lang w:val="uk-UA"/>
        </w:rPr>
        <w:t>Жива праця має сукупність природних властивостей, являючи собою дарунок природи людині у вигляді його здатностей. Завдяки цьому жива праця має специфічну споживчу вартість, що виражається в його здатності накопичувати й зберігати працю, також праці властиві властивості, які характеризують внутрішню визначеність однієї й тієї ж діяльності людини. Результатом функціонування таких властивостей є неоднакова кількість і різний рівень якості певного виду продукту. На основі поділу суспільної праці складаються її властивості, що характеризують специфічність доцільної діяльності людини, при якій один вид праці відрізняється від іншого. У результаті створюються якісно різні споживчі властивості. Функціонування властивостей праці відбиває його двоїстий характер. Кількісна сторона полягає в тому, що суспільство визнає лише суспільно-необхідні витрати праці як на одиницю споживчої вартості, так і загальної кількості витрат праці. Якісна сторона виражається в необхідності певної споживчої вартості, що володіє корисними властивостями, характеристиками для задоволення потреби. Також якість праці це насамперед корисний ефект. Він виражається не тільки в кількості і якості одержуваного продукту, в економії витрат минулої й живої праці, але й у зменшенні робітників й збільшенні вільного часу.</w:t>
      </w:r>
    </w:p>
    <w:p>
      <w:pPr>
        <w:pStyle w:val="Normal"/>
        <w:rPr/>
      </w:pPr>
      <w:r>
        <w:rPr>
          <w:lang w:val="uk-UA"/>
        </w:rPr>
        <w:t>Якість праці є стійка сукупність професійних, кваліфікаційних і духовних властивостей доцільної діяльності людини, що забезпечує створення якісної продукції, а так само ефекту, обумовленого ступенем суспільної корисності праці.</w:t>
      </w:r>
    </w:p>
    <w:p>
      <w:pPr>
        <w:pStyle w:val="Normal"/>
        <w:rPr/>
      </w:pPr>
      <w:r>
        <w:rPr>
          <w:lang w:val="uk-UA"/>
        </w:rPr>
        <w:t>Безпосередньою передумовою якісної визначеності праці є якість робочої сили, під якою розуміється стійка сукупність властивостей фізичних і розумових здатностей людини. Вона містить у собі такі елементи як кваліфікацію й професіоналізм, творчість, інтенсивність.</w:t>
      </w:r>
    </w:p>
    <w:p>
      <w:pPr>
        <w:pStyle w:val="Normal"/>
        <w:rPr/>
      </w:pPr>
      <w:r>
        <w:rPr>
          <w:lang w:val="uk-UA"/>
        </w:rPr>
        <w:t>У структурі присутня інтенсивність праці, що характеризується напруженістю в одиницю часу. Більш інтенсивна праця забезпечує більші результати, вона характеризується як з кількісної, так і з якісної сторони, раціонального використання робочого часу.</w:t>
      </w:r>
    </w:p>
    <w:p>
      <w:pPr>
        <w:pStyle w:val="Normal"/>
        <w:rPr/>
      </w:pPr>
      <w:r>
        <w:rPr>
          <w:lang w:val="uk-UA"/>
        </w:rPr>
        <w:t>Основною ознакою якості праці є її складність. Складна праця поняття широке, вона органічно пов'язана із кваліфікацією й включає також відповідальність, напруженість. За рахунок росту якості праці можна забезпечити збільшення кількості споживчих здатностей і повніше задовольнити потреби людей.</w:t>
      </w:r>
    </w:p>
    <w:p>
      <w:pPr>
        <w:pStyle w:val="Normal"/>
        <w:rPr/>
      </w:pPr>
      <w:r>
        <w:rPr>
          <w:lang w:val="uk-UA"/>
        </w:rPr>
        <w:t>Якість спільної праці будь-якої кількості базується на якості індивідуальної праці і являє собою певне сполучення індивідуальних якісних характеристик трудової діяльності.</w:t>
      </w:r>
    </w:p>
    <w:p>
      <w:pPr>
        <w:pStyle w:val="Normal"/>
        <w:rPr/>
      </w:pPr>
      <w:r>
        <w:rPr>
          <w:lang w:val="uk-UA"/>
        </w:rPr>
        <w:t>Від інтенсифікації виробництва усе більше залежить і роль ефективності праці з погляду раціонального використання всіх ресурсів - не тільки робочого часу, але й матеріальних витрат, виробничих факторів, природних ресурсів, досягнень НТП. Ефективність як властивість якості праці стає всеосяжної, що охоплює політичну і якісну оцінки його результативності, а значить і якість. Ефективність праці - міра відповідності витрат і результатів праці критеріям, що характеризують досягнення цілей діяльності праці. Якість праці лежить в основі структури і є самою головною величиною, від якої відбувається інше. А ефективність праці внаслідок росту продуктивності праці й через раціональне використання всіх засобів.</w:t>
      </w:r>
    </w:p>
    <w:p>
      <w:pPr>
        <w:pStyle w:val="Normal"/>
        <w:rPr/>
      </w:pPr>
      <w:r>
        <w:rPr>
          <w:lang w:val="uk-UA"/>
        </w:rPr>
        <w:t>Працівники мають яскраво виражену структурованість: керівники, фахівці, робітники та ін. До кожної із цих категорій застосуємо специфічний підхід до стимулювання праці. Те що застосовано до робітника може зовсім не підійти до осіб творчої праці.</w:t>
      </w:r>
    </w:p>
    <w:p>
      <w:pPr>
        <w:pStyle w:val="Normal"/>
        <w:rPr/>
      </w:pPr>
      <w:r>
        <w:rPr>
          <w:lang w:val="uk-UA"/>
        </w:rPr>
        <w:t>Керівники на власному досвіді переконуються, що існує категорія співробітників, з якими не спрацьовують методи стимулювання продуктивності, звичні в офісному середовищі. Це люди робочих професій - сині комірці. Щоб змусити їх трудитися, недостатньо підвищити зарплату. Вони вимагають особливого підходу. Добре слово начальника, думка працівників навколо дають більший ефект, ніж гроші. І цим треба вміти користуватися.</w:t>
      </w:r>
    </w:p>
    <w:p>
      <w:pPr>
        <w:pStyle w:val="Normal"/>
        <w:rPr/>
      </w:pPr>
      <w:r>
        <w:rPr>
          <w:lang w:val="uk-UA"/>
        </w:rPr>
        <w:t>Гроші для низько кваліфікованого персоналу нерідко мають значення як репресивна міра - люди можуть так чи інакше виправляти своє поводження, додає Скобликова. Але вони навряд чи будуть працювати краще в надії на більш високі доходи.</w:t>
      </w:r>
    </w:p>
    <w:p>
      <w:pPr>
        <w:pStyle w:val="Normal"/>
        <w:rPr/>
      </w:pPr>
      <w:r>
        <w:rPr>
          <w:lang w:val="uk-UA"/>
        </w:rPr>
        <w:t>Щоб домогтися ефективності від людей робочих професій, потрібно користуватися нематеріальними механізмами стимулювання продуктивності праці, упевнений замгендиректора дослідницько-консультаційної компанії ''Альт'' Дмитро Сироткин. Але керування поведінкою об’єктів стимулювання ми розглянемо детальніше.</w:t>
      </w:r>
    </w:p>
    <w:p>
      <w:pPr>
        <w:pStyle w:val="Normal"/>
        <w:rPr>
          <w:lang w:val="uk-UA"/>
        </w:rPr>
      </w:pPr>
      <w:r>
        <w:rPr>
          <w:lang w:val="uk-UA"/>
        </w:rPr>
        <w:t>Зарубіжний досвід матеріального стимулювання персоналу.</w:t>
      </w:r>
    </w:p>
    <w:p>
      <w:pPr>
        <w:pStyle w:val="Normal"/>
        <w:rPr>
          <w:lang w:val="uk-UA"/>
        </w:rPr>
      </w:pPr>
      <w:r>
        <w:rPr>
          <w:lang w:val="uk-UA"/>
        </w:rPr>
        <w:t>Складові зарубіжного досвіду стимулювання персоналу.</w:t>
      </w:r>
    </w:p>
    <w:p>
      <w:pPr>
        <w:pStyle w:val="Normal"/>
        <w:rPr/>
      </w:pPr>
      <w:r>
        <w:rPr>
          <w:lang w:val="uk-UA"/>
        </w:rPr>
        <w:t>Розгляньмо найсуттєвіші складові зарубіжного досвіду, не обов’язково посилаючись на практику конкретних країн, адже методи матеріальної мотивації в країнах з розвинутою ринковою економікою здебільшого мають "інтернаціональний" характер.</w:t>
      </w:r>
    </w:p>
    <w:p>
      <w:pPr>
        <w:pStyle w:val="Normal"/>
        <w:rPr/>
      </w:pPr>
      <w:r>
        <w:rPr>
          <w:b/>
          <w:bCs/>
          <w:lang w:val="uk-UA"/>
        </w:rPr>
        <w:t xml:space="preserve">1. </w:t>
      </w:r>
      <w:r>
        <w:rPr>
          <w:lang w:val="uk-UA"/>
        </w:rPr>
        <w:t>Свобода діяльності економістів і менеджерів, відмовлення від шаблонного мислення, повна самостійність і простір для експерименту, необмежене право вибору в рамках дозволеного законом. Єдине обмеження - це економічна доцільність, що оцінюється не тільки з позицій сьогодення, а й з виходом у день завтрашній і на перспективу.</w:t>
      </w:r>
    </w:p>
    <w:p>
      <w:pPr>
        <w:pStyle w:val="Normal"/>
        <w:rPr/>
      </w:pPr>
      <w:r>
        <w:rPr>
          <w:b/>
          <w:bCs/>
          <w:lang w:val="uk-UA"/>
        </w:rPr>
        <w:t xml:space="preserve">2. </w:t>
      </w:r>
      <w:r>
        <w:rPr>
          <w:lang w:val="uk-UA"/>
        </w:rPr>
        <w:t>У створенні сприятливої перспективи об’єктивно заінтересовані всі: власник підприємства, менеджер, найманий працівник. Кожний побоюється втратити своє джерело доходу, тому ніхто не намагається "з’їсти" все зароблене, навпаки, усі прагнуть більше вкласти в нові технології, у підвищення кваліфікації, у науку. Це одна з причин ефективного функціонування механізму соціального партнерства.</w:t>
      </w:r>
    </w:p>
    <w:p>
      <w:pPr>
        <w:pStyle w:val="Normal"/>
        <w:rPr/>
      </w:pPr>
      <w:r>
        <w:rPr>
          <w:b/>
          <w:bCs/>
          <w:lang w:val="uk-UA"/>
        </w:rPr>
        <w:t xml:space="preserve">3. </w:t>
      </w:r>
      <w:r>
        <w:rPr>
          <w:lang w:val="uk-UA"/>
        </w:rPr>
        <w:t>Повсюдне використання тарифної системи як інструменту диференціації оплати праці залежно від складності, умов праці, важливості роботи в різноманітних її модифікаціях (єдина тарифна сітка, гнучкий тариф, пайова тарифна система тощо). При цьому на тарифну систему одночасно покладається як функція диференціації оплати праці залежно від загальновизнаних зарплатоутворюючих чинників, так і функції відтворення здатності до праці та підвищення її результативності.</w:t>
      </w:r>
    </w:p>
    <w:p>
      <w:pPr>
        <w:pStyle w:val="Normal"/>
        <w:rPr/>
      </w:pPr>
      <w:r>
        <w:rPr>
          <w:lang w:val="uk-UA"/>
        </w:rPr>
        <w:t>Першість в об’єктивізації формування складових тарифної системи належить фірмам, які на договірній основі між роботодавцями і найманими працівниками визначають їхні параметри, дотримуючись державних гарантій та умов угод, під дію яких підпадає та чи інша фірма.</w:t>
      </w:r>
    </w:p>
    <w:p>
      <w:pPr>
        <w:pStyle w:val="Normal"/>
        <w:rPr/>
      </w:pPr>
      <w:r>
        <w:rPr>
          <w:b/>
          <w:bCs/>
          <w:lang w:val="uk-UA"/>
        </w:rPr>
        <w:t xml:space="preserve">4. </w:t>
      </w:r>
      <w:r>
        <w:rPr>
          <w:lang w:val="uk-UA"/>
        </w:rPr>
        <w:t>Дуже серйозне ставлення до нормування праці як важливого засобу її організації. Різноманітні варіанти почасової оплати праці так чи так передбачають обов’язкове виконання заданого обсягу робіт, розрахованого на основі прогресивних нормативів затрат праці.</w:t>
      </w:r>
    </w:p>
    <w:p>
      <w:pPr>
        <w:pStyle w:val="Normal"/>
        <w:rPr/>
      </w:pPr>
      <w:r>
        <w:rPr>
          <w:b/>
          <w:bCs/>
          <w:lang w:val="uk-UA"/>
        </w:rPr>
        <w:t xml:space="preserve">5. </w:t>
      </w:r>
      <w:r>
        <w:rPr>
          <w:lang w:val="uk-UA"/>
        </w:rPr>
        <w:t>Почасова форма оплати праці як головна в зарубіжній практиці та відрядна, що є другорядною, мають багато найрізноманітніших способів застосування. Це, як правило, системи, що передбачають преміювання за якісні показники роботи. Зміну орієнтації підприємців і менеджерів з кількісних на переважно якісні показники діяльності у сфері стимулювання праці цілком виправдано. Західний ринок уже перенасичено різноманітними товарами й послугами. Натомість ринки країн, що розвиваються, обмежено низькою купівельною спроможністю населення. У такій ситуації гонитва за кількістю продукції, як це було колись заведено в нас, утратила будь-який сенс. Тому управлінська та інженерна думка спрямовані передусім на можливе поліпшення якісних параметрів виробництва: оновлення продукції, розширення її асортименту, поліпшення екологічних характеристик, ефективніше використання обладнання, робочої сили, підвищення кваліфікації персоналу. І все це враховується в механізмах мотивації праці робітників і службовців.</w:t>
      </w:r>
    </w:p>
    <w:p>
      <w:pPr>
        <w:pStyle w:val="Normal"/>
        <w:rPr/>
      </w:pPr>
      <w:r>
        <w:rPr>
          <w:b/>
          <w:bCs/>
          <w:lang w:val="uk-UA"/>
        </w:rPr>
        <w:t xml:space="preserve">6. </w:t>
      </w:r>
      <w:r>
        <w:rPr>
          <w:lang w:val="uk-UA"/>
        </w:rPr>
        <w:t>Досвід країн з розвинутою ринковою економікою свідчить про переважне застосування єдиних тарифних сіток для робітників, спеціалістів і службовців та переваги такого порядку над виокремлення робітників, з одного боку, і спеціалістів та службовців - з другого. Ці переваги пов’язано з можливістю запровадження єдиного, уніфікованого підходу до тарифікації різних категорій працівників, зі спрощенням переговорів між сторонами соціального партнерства за укладання колективних договорів і угод, зі зниженням конфронтації між "синіми" та "білими" комірцями за формування тарифних умов оплати праці на виробничому рівні.</w:t>
      </w:r>
    </w:p>
    <w:p>
      <w:pPr>
        <w:pStyle w:val="Normal"/>
        <w:rPr/>
      </w:pPr>
      <w:r>
        <w:rPr>
          <w:lang w:val="uk-UA"/>
        </w:rPr>
        <w:t>Щодо самої "технології" побудови єдиних тарифних сіток, їхніх різновидів, то кожна галузь, як правило, розробляє власні тарифні сітки, які, у свою чергу, модифікуються на рівні фірм.</w:t>
      </w:r>
    </w:p>
    <w:p>
      <w:pPr>
        <w:pStyle w:val="Normal"/>
        <w:rPr/>
      </w:pPr>
      <w:r>
        <w:rPr>
          <w:lang w:val="uk-UA"/>
        </w:rPr>
        <w:t>В Італії, наприклад, у різних галузях кількість розрядів у тарифній сітці коливається від шести (у взуттєвій промисловості, будівництві) до одинадцяти (у хімічній і поліграфічній галузях, банківській справі, зв’язку). На рівні підприємств додатково вводяться проміжні розряди, особливо у верхній частині сітки. Так, на фірмі "Оліветті" використовується 20-розрядна тарифна сітка, розроблена в межах 9-розрядної галузевої сітки.</w:t>
      </w:r>
    </w:p>
    <w:p>
      <w:pPr>
        <w:pStyle w:val="Normal"/>
        <w:rPr/>
      </w:pPr>
      <w:r>
        <w:rPr>
          <w:lang w:val="uk-UA"/>
        </w:rPr>
        <w:t>В американській автомобільній корпорації "Форд моторс" застосовується 23-ступенева тарифна сітка. На підприємствах вугільної промисловості Франції всі працівники (крім директора) класифікуються за 22-розрядною шкалою і, відповідно, застосовується 22-розрядна тарифна сітка.</w:t>
      </w:r>
    </w:p>
    <w:p>
      <w:pPr>
        <w:pStyle w:val="Normal"/>
        <w:rPr/>
      </w:pPr>
      <w:r>
        <w:rPr>
          <w:lang w:val="uk-UA"/>
        </w:rPr>
        <w:t>Поширення почасової форми оплати праці в зарубіжних країнах більшість вітчизняних спеціалістів пов’язує тільки зі змінами техніки і технології виробництва, підвищенням рівня механізації і автоматизації, широким поширенням апаратних процесів, необхідністю підвищення якості продукції. Але це ще не все. З-поміж інших суттєвих причин назвемо такі як спрощення порядку ведення переговорів на виробничому рівні щодо застосування нових норм трудових затрат, намагання роботодавців "відірвати" норми затрат праці від розцінок, використати їх як основу для організації праці, планування виробництва.</w:t>
      </w:r>
    </w:p>
    <w:p>
      <w:pPr>
        <w:pStyle w:val="Heading2"/>
        <w:ind w:hanging="0"/>
        <w:rPr>
          <w:lang w:val="uk-UA" w:eastAsia="en-US"/>
        </w:rPr>
      </w:pPr>
      <w:r>
        <w:rPr>
          <w:lang w:val="uk-UA" w:eastAsia="en-US"/>
        </w:rPr>
      </w:r>
    </w:p>
    <w:p>
      <w:pPr>
        <w:pStyle w:val="Heading2"/>
        <w:ind w:hanging="0"/>
        <w:rPr>
          <w:lang w:val="uk-UA" w:eastAsia="en-US"/>
        </w:rPr>
      </w:pPr>
      <w:r>
        <w:rPr>
          <w:lang w:val="uk-UA" w:eastAsia="en-US"/>
        </w:rPr>
        <w:t>1.3 Організація преміювання в зарубіжному досвіді стимулювання персоналу</w:t>
      </w:r>
    </w:p>
    <w:p>
      <w:pPr>
        <w:pStyle w:val="Normal"/>
        <w:rPr>
          <w:lang w:val="uk-UA" w:eastAsia="en-US"/>
        </w:rPr>
      </w:pPr>
      <w:r>
        <w:rPr>
          <w:lang w:val="uk-UA" w:eastAsia="en-US"/>
        </w:rPr>
      </w:r>
    </w:p>
    <w:p>
      <w:pPr>
        <w:pStyle w:val="Normal"/>
        <w:rPr/>
      </w:pPr>
      <w:r>
        <w:rPr>
          <w:lang w:val="uk-UA"/>
        </w:rPr>
        <w:t>За умов, коли необхідний темп роботи та інтенсивність праці забезпечуються самою її організацією, робітника не треба преміювати за виконання й перевиконання планових показників. Виконання забезпечується системою управління та організації, а перевиконання нікому не потрібне. Тому в стимулюванні праці наголошують на підвищенні професійної майстерності, розкритті та максимальному використанні інтелектуального потенціалу працівників, їхньої ініціативи і творчості.</w:t>
      </w:r>
    </w:p>
    <w:p>
      <w:pPr>
        <w:pStyle w:val="Normal"/>
        <w:rPr/>
      </w:pPr>
      <w:r>
        <w:rPr>
          <w:lang w:val="uk-UA"/>
        </w:rPr>
        <w:t>Звертаючись до практики преміювання в конкретних фірмах зарубіжних країн, наведемо такі приклади. У фірмах США вже тривалий час досить поширеними є дві системи, названі прізвищами їхніх авторів - Скенлона і Ракера.</w:t>
      </w:r>
    </w:p>
    <w:p>
      <w:pPr>
        <w:pStyle w:val="Normal"/>
        <w:rPr/>
      </w:pPr>
      <w:r>
        <w:rPr>
          <w:lang w:val="uk-UA"/>
        </w:rPr>
        <w:t>Перша з них ґрунтується на розподілі між працівниками і компанією економії витрат на заробітну плату, отриманої в результаті підвищення ефективності праці. Ця економія розподіляється в пропорції від 1 до 3 між компанією і працівниками. Із суми, що призначена для преміювання працівників, одна п’ята спрямовується в резервний фонд, а решта розподіляється між персоналом залежно від трудового внеску кожного в загальні результати діяльності компанії. За своєю суттю ця система спрямована на зниження частки витрат на заробітну плату в розрахунку на одиницю продукції, забезпечення випереджальних темпів зростання продуктивності праці стосовно зростання заробітної плати, а отже, вона є найприйнятнішою для підприємств, де частка "живої" праці висока.</w:t>
      </w:r>
    </w:p>
    <w:p>
      <w:pPr>
        <w:pStyle w:val="Normal"/>
        <w:rPr/>
      </w:pPr>
      <w:r>
        <w:rPr>
          <w:lang w:val="uk-UA"/>
        </w:rPr>
        <w:t>Система Ракера базується на формуванні преміального фонду залежно від збільшення умовно-чистої продукції в розрахунку на один долар заробітної плати. Застосування цієї системи передбачає встановлення так званого стандарту Ракера - частки фонду оплати праці в обсязі умовно-чистої продукції, яка визначається як середня величина за кілька останніх років.</w:t>
      </w:r>
    </w:p>
    <w:p>
      <w:pPr>
        <w:pStyle w:val="Normal"/>
        <w:rPr/>
      </w:pPr>
      <w:r>
        <w:rPr>
          <w:lang w:val="uk-UA"/>
        </w:rPr>
        <w:t>Розмір преміального фонду визначається так: фактичний обсяг умовно-чистої продукції помножують на "стандарт Ракера".</w:t>
      </w:r>
    </w:p>
    <w:p>
      <w:pPr>
        <w:pStyle w:val="Normal"/>
        <w:rPr/>
      </w:pPr>
      <w:r>
        <w:rPr>
          <w:lang w:val="uk-UA"/>
        </w:rPr>
        <w:t>З розрахованої величини виключається фактично виплачена працівникам заробітна плата. Сума, що залишилась, розглядається як результат підвищення ефективності виробництва, і значна її частка спрямовується на преміювання персоналу. Для визначення розміру премій конкретним працівникам до уваги беруть переважно якісні показники їхньої діяльності.</w:t>
      </w:r>
    </w:p>
    <w:p>
      <w:pPr>
        <w:pStyle w:val="Normal"/>
        <w:rPr/>
      </w:pPr>
      <w:r>
        <w:rPr>
          <w:lang w:val="uk-UA"/>
        </w:rPr>
        <w:t>У Франції, наприклад, працівникам багатьох підприємств залежно від якості та ефективності праці нараховується щорічна премія, яка виплачується лише через п’ять років. Протягом цього часу винагорода зберігається на банківському рахунку, нараховані на неї відсотки не оподатковуються, що створює додаткову заінтересованість у роботі на підприємстві.</w:t>
      </w:r>
    </w:p>
    <w:p>
      <w:pPr>
        <w:pStyle w:val="Heading2"/>
        <w:ind w:hanging="0"/>
        <w:rPr>
          <w:lang w:val="uk-UA" w:eastAsia="en-US"/>
        </w:rPr>
      </w:pPr>
      <w:r>
        <w:rPr>
          <w:lang w:val="uk-UA" w:eastAsia="en-US"/>
        </w:rPr>
      </w:r>
    </w:p>
    <w:p>
      <w:pPr>
        <w:pStyle w:val="Heading2"/>
        <w:ind w:hanging="0"/>
        <w:rPr/>
      </w:pPr>
      <w:r>
        <w:rPr>
          <w:lang w:val="uk-UA" w:eastAsia="en-US"/>
        </w:rPr>
        <w:t>1.4 Механізм індивідуалізації заробітної плати</w:t>
      </w:r>
    </w:p>
    <w:p>
      <w:pPr>
        <w:pStyle w:val="Normal"/>
        <w:rPr>
          <w:lang w:val="uk-UA" w:eastAsia="en-US"/>
        </w:rPr>
      </w:pPr>
      <w:r>
        <w:rPr>
          <w:lang w:val="uk-UA" w:eastAsia="en-US"/>
        </w:rPr>
      </w:r>
    </w:p>
    <w:p>
      <w:pPr>
        <w:pStyle w:val="Normal"/>
        <w:rPr/>
      </w:pPr>
      <w:r>
        <w:rPr>
          <w:lang w:val="uk-UA"/>
        </w:rPr>
        <w:t>Стійка тенденція до індивідуалізації заробітної плати виходячи з оцінювання конкретних заслуг працівника. Головна ідея політики індивідуалізації заробітної плати полягає в такому. Беззаперечно доведено, що працівники фірми, які мають однакову кваліфікацію, посідають таку саму посаду або виконують однакову роботу завдяки своїм природним здібностям, ініціативі, досвіду тощо можуть досягати різних результатів у роботі. Ця різниця має відображуватись і в рівні заробітної плати конкретних працівників.</w:t>
      </w:r>
    </w:p>
    <w:p>
      <w:pPr>
        <w:pStyle w:val="Normal"/>
        <w:rPr/>
      </w:pPr>
      <w:r>
        <w:rPr>
          <w:lang w:val="uk-UA"/>
        </w:rPr>
        <w:t>Політика індивідуалізації трудових доходів найманих працівників - це намагання повніше врахувати як індивідуальні результати праці, так і особисті ділові якості, включаючи кваліфікацію, відповідальність, творчу ініціативу, швидкість і точність, досконалість рішень і неодмінно - якість роботи.</w:t>
      </w:r>
    </w:p>
    <w:p>
      <w:pPr>
        <w:pStyle w:val="Normal"/>
        <w:rPr/>
      </w:pPr>
      <w:r>
        <w:rPr>
          <w:lang w:val="uk-UA"/>
        </w:rPr>
        <w:t>Механізм індивідуалізації заробітної плати включає як диференціацію умов найму, у тому числі широке використання контракту як особливої форми трудового договору між роботодавцем і найманим працівником, так і регулярну оцінку заслуг персоналу безпосередньо в процесі трудової діяльності. На думку спеціалістів, справедлива організація такого оцінювання вже сама собою стимулює підвищення ефективності праці.</w:t>
      </w:r>
    </w:p>
    <w:p>
      <w:pPr>
        <w:pStyle w:val="Normal"/>
        <w:rPr/>
      </w:pPr>
      <w:r>
        <w:rPr>
          <w:lang w:val="uk-UA"/>
        </w:rPr>
        <w:t>Індивідуалізація трудових доходів працівників на підставі результатів оцінювання забезпечується як за допомогою диференціації тарифних ставок, посадових окладів, так і за допомогою інших складових винагороди за працю (премій, надбавок, доплат тощо). Уже нині помітно знизилася частка тарифної частини заробітку і зросла його змінна частина, яка залежить від особистого внеску працівника у фінансовий стан фірми. Статистичні дані свідчать, що в останні роки зростання заробітної плати, хоча й уповільнене, відбувається в основному за рахунок індивідуалізованої частини заробітку. Так, у Франції 1990 р. на індивідуалізовану заробітну плату припадало 3/4 приросту в керівників і спеціалістів, 2/3 - у майстрів і майже 1/2 - у робітників.</w:t>
      </w:r>
    </w:p>
    <w:p>
      <w:pPr>
        <w:pStyle w:val="Normal"/>
        <w:rPr/>
      </w:pPr>
      <w:r>
        <w:rPr>
          <w:lang w:val="uk-UA"/>
        </w:rPr>
        <w:t>Нині певна індивідуалізація торкається вже й тарифної частини. Це видно з того, що все більше підприємств традиційну тарифну ставку того чи іншого розряду розділяють на 2 або 3 тарифні ставки для більшої диференціації тарифу залежно від індивідуальних характеристик працівника і його діяльності. Так, на багатьох підприємствах Швеції тарифна ставка члена виробничої бригади залежить від рівня оволодіння ним суміжними професіями. Новачок у бригаді отримує найнижчий тариф. Після 6-місячного курсу навчання тарифна ставка підвищується на 5%. Якщо через 18 місяців робітник може виконувати 50% видів робіт у бригаді і складе іспит з теорії, його переводять на третій рівень з підвищенням заробітної плати на 7%. На четвертий рівень переводяться робітники, які засвоїли повний теоретичний курс і 70% робіт, що виконуються бригадою. За таких умов тариф підвищується на 11%.</w:t>
      </w:r>
    </w:p>
    <w:p>
      <w:pPr>
        <w:pStyle w:val="Normal"/>
        <w:rPr/>
      </w:pPr>
      <w:r>
        <w:rPr>
          <w:lang w:val="uk-UA"/>
        </w:rPr>
        <w:t>Ухил до індивідуалізації трудових доходів не означає відмови від урахування і стимулювання колективних результатів діяльності. Економічна думка постійно шукає (і знаходить) можливість компромісу між цими двома складовими. Зарубіжна практика свідчить, що оцінка заслуг та індивідуалізація оплати праці спочатку стосувалися тільки керівників і службовців, а згодом певною мірою поширилися й на робітників. Нині в США оцінюють особисті заслуги керівників і спеціалістів у 80 відсотках компаній, а робітників - майже у 50 відсотках. У Франції індивідуалізація заробітної плати як особливий метод відзначення заслуг використовується переважно для управлінського персоналу і спеціалістів. Водночас є фірми, які індивідуалізують заробітну плату для всіх категорій персоналу, наприклад фірма "ЗМ". Починаючи із середини 80-х рр. ця фірма в основу диференціації заробітної плати покладає оцінку індивідуальних показників роботи (оцінку заслуг) всіх 3800 її працівників. Проведені опитування серед персоналу фірми свідчать, що 3/4 працівників підтримують таку практику індивідуалізації заробітної плати.</w:t>
      </w:r>
    </w:p>
    <w:p>
      <w:pPr>
        <w:pStyle w:val="Normal"/>
        <w:rPr/>
      </w:pPr>
      <w:r>
        <w:rPr>
          <w:lang w:val="uk-UA"/>
        </w:rPr>
        <w:t>Індивідуалізація оплати праці потребує запровадження методів оцінки заслуг та постійного їх удосконалення. Зарубіжний досвід свідчить про доцільність використання багатофакторних методів оцінки заслуг. При цьому вибір факторів має тісно пов’язуватися з родом діяльності, функціональними обов’язками, характером продукту праці тощо. У США, за свідченням фахівців, фірми найчастіше використовують такі фактори, як результативність роботи, її якість, своєчасність виконання, метод роботи, ініціативність, дотримання техніки безпеки, стиль роботи, адаптація до робочого місця тощо.</w:t>
      </w:r>
      <w:r>
        <w:br w:type="page"/>
      </w:r>
    </w:p>
    <w:p>
      <w:pPr>
        <w:pStyle w:val="Heading2"/>
        <w:ind w:hanging="0"/>
        <w:rPr>
          <w:lang w:val="uk-UA" w:eastAsia="en-US"/>
        </w:rPr>
      </w:pPr>
      <w:bookmarkStart w:id="0" w:name="BM_M7"/>
      <w:r>
        <w:rPr>
          <w:lang w:val="uk-UA" w:eastAsia="en-US"/>
        </w:rPr>
        <w:t>2. Методи нематеріальної мотивації трудової діяльності</w:t>
      </w:r>
      <w:bookmarkEnd w:id="0"/>
    </w:p>
    <w:p>
      <w:pPr>
        <w:pStyle w:val="Normal"/>
        <w:rPr>
          <w:lang w:val="uk-UA" w:eastAsia="en-US"/>
        </w:rPr>
      </w:pPr>
      <w:r>
        <w:rPr>
          <w:lang w:val="uk-UA" w:eastAsia="en-US"/>
        </w:rPr>
      </w:r>
    </w:p>
    <w:p>
      <w:pPr>
        <w:pStyle w:val="Normal"/>
        <w:rPr/>
      </w:pPr>
      <w:r>
        <w:rPr>
          <w:lang w:val="uk-UA"/>
        </w:rPr>
        <w:t>Тисячоліттями першочерговою потребою людини було задоволення найнеобхідніших матеріальних потреб. Згодом людина стала працювати щоб задовольняти різноманітні потреби не лише матеріального характеру.</w:t>
      </w:r>
    </w:p>
    <w:p>
      <w:pPr>
        <w:pStyle w:val="Normal"/>
        <w:rPr/>
      </w:pPr>
      <w:r>
        <w:rPr>
          <w:lang w:val="uk-UA"/>
        </w:rPr>
        <w:t>“</w:t>
      </w:r>
      <w:r>
        <w:rPr>
          <w:lang w:val="uk-UA"/>
        </w:rPr>
        <w:t>Не хлібом одним живе людина", - сказано у біблії. Зміст цього афоризму був справедливим з давніх-давен, а особливо нині, коли матеріальні потреби людей у більшості країн задоволені, а на перший план виходять нематеріальні потреби й мотиви. На протязі20-го століття людина працює не тільки й не стільки для комплексного забезпечення широкого кола потреб соціального, культурного, духовного характеру.</w:t>
      </w:r>
    </w:p>
    <w:p>
      <w:pPr>
        <w:pStyle w:val="Normal"/>
        <w:rPr/>
      </w:pPr>
      <w:r>
        <w:rPr>
          <w:lang w:val="uk-UA"/>
        </w:rPr>
        <w:t>За оцінкою спеціалістів в області менеджменту персоналу, нині в країнах з розвинутою економікою не більше 45% найманих працівників в у структурі мотивів першість віддають досягненню матеріальної винагороди. При цьому за останні роки частка тих, хто віддає перевагу нематеріальним мотивам, різко зросла.</w:t>
      </w:r>
    </w:p>
    <w:p>
      <w:pPr>
        <w:pStyle w:val="Normal"/>
        <w:rPr/>
      </w:pPr>
      <w:r>
        <w:rPr>
          <w:lang w:val="uk-UA"/>
        </w:rPr>
        <w:t>Постійні зміни в структурі, ієрархії мотивів слід розглядати як об‘єктивну закономірність, властиву сучасним економічним системам. До чинників трансформаційних процесів, що відбуваються в мотивації трудової діяльності, належать:</w:t>
      </w:r>
    </w:p>
    <w:p>
      <w:pPr>
        <w:pStyle w:val="Normal"/>
        <w:rPr/>
      </w:pPr>
      <w:r>
        <w:rPr>
          <w:lang w:val="uk-UA"/>
        </w:rPr>
        <w:t>А) зміни в структурі та якості сукупної робочої сили;</w:t>
      </w:r>
    </w:p>
    <w:p>
      <w:pPr>
        <w:pStyle w:val="Normal"/>
        <w:rPr/>
      </w:pPr>
      <w:r>
        <w:rPr>
          <w:lang w:val="uk-UA"/>
        </w:rPr>
        <w:t>Б) зміни у змісті праці;</w:t>
      </w:r>
    </w:p>
    <w:p>
      <w:pPr>
        <w:pStyle w:val="Normal"/>
        <w:rPr/>
      </w:pPr>
      <w:r>
        <w:rPr>
          <w:lang w:val="uk-UA"/>
        </w:rPr>
        <w:t>В) зміни в матеріальному стані найманих працівників і в цілому вякості їхнього життя;</w:t>
      </w:r>
    </w:p>
    <w:p>
      <w:pPr>
        <w:pStyle w:val="Normal"/>
        <w:rPr/>
      </w:pPr>
      <w:r>
        <w:rPr>
          <w:lang w:val="uk-UA"/>
        </w:rPr>
        <w:t>Г) вичерпання резервів підвищення ефективності праці за рахунок фізичних можливостей людини.</w:t>
      </w:r>
    </w:p>
    <w:p>
      <w:pPr>
        <w:pStyle w:val="Normal"/>
        <w:rPr/>
      </w:pPr>
      <w:r>
        <w:rPr>
          <w:lang w:val="uk-UA"/>
        </w:rPr>
        <w:t>Реакцією на зміну в структурі мотивів та їх ієрархії стало виникнення чисельних сучасних концепцій, які об‘єднують нові принципові положення, незважаючи на певну різницю між ними. Ці концепції під назвами теорій “якості трудового життя", “забезпечення змісту праці", “гуманізації праці", “співучасті" трудящих, декларують необхідність нових підходів до підвищення соціальної та виробничої активності працівників.</w:t>
      </w:r>
    </w:p>
    <w:p>
      <w:pPr>
        <w:pStyle w:val="Normal"/>
        <w:rPr/>
      </w:pPr>
      <w:r>
        <w:rPr>
          <w:lang w:val="uk-UA"/>
        </w:rPr>
        <w:t>Ці підходи зокрема передбачають розробку та впровадження в господарську практику:</w:t>
      </w:r>
    </w:p>
    <w:p>
      <w:pPr>
        <w:pStyle w:val="Normal"/>
        <w:rPr/>
      </w:pPr>
      <w:r>
        <w:rPr>
          <w:lang w:val="uk-UA"/>
        </w:rPr>
        <w:t>програм гуманізації праці;</w:t>
      </w:r>
    </w:p>
    <w:p>
      <w:pPr>
        <w:pStyle w:val="Normal"/>
        <w:rPr/>
      </w:pPr>
      <w:r>
        <w:rPr>
          <w:lang w:val="uk-UA"/>
        </w:rPr>
        <w:t>програм професійно-кваліфікаційного розвитку робочої сили;</w:t>
      </w:r>
    </w:p>
    <w:p>
      <w:pPr>
        <w:pStyle w:val="Normal"/>
        <w:rPr/>
      </w:pPr>
      <w:r>
        <w:rPr>
          <w:lang w:val="uk-UA"/>
        </w:rPr>
        <w:t>нетрадиційних методів матеріального стимулювання (індивідуалізація заробітної плати, участь працівників у прибутках підприємства, плани групового стимулювання, право працівників на придбання акцій на пільгових засадах тощо);</w:t>
      </w:r>
    </w:p>
    <w:p>
      <w:pPr>
        <w:pStyle w:val="Normal"/>
        <w:rPr/>
      </w:pPr>
      <w:r>
        <w:rPr>
          <w:lang w:val="uk-UA"/>
        </w:rPr>
        <w:t>програм широкого залучення трудящих до управління виробництвом.</w:t>
      </w:r>
    </w:p>
    <w:p>
      <w:pPr>
        <w:pStyle w:val="Normal"/>
        <w:rPr>
          <w:lang w:val="uk-UA"/>
        </w:rPr>
      </w:pPr>
      <w:r>
        <w:rPr>
          <w:lang w:val="uk-UA"/>
        </w:rPr>
      </w:r>
    </w:p>
    <w:p>
      <w:pPr>
        <w:pStyle w:val="Heading2"/>
        <w:ind w:hanging="0"/>
        <w:rPr>
          <w:lang w:val="uk-UA" w:eastAsia="en-US"/>
        </w:rPr>
      </w:pPr>
      <w:bookmarkStart w:id="1" w:name="BM_M8"/>
      <w:r>
        <w:rPr>
          <w:lang w:val="uk-UA" w:eastAsia="en-US"/>
        </w:rPr>
        <w:t xml:space="preserve">2.1 Гуманізація праці, як провідна ланка </w:t>
      </w:r>
      <w:bookmarkEnd w:id="1"/>
      <w:r>
        <w:rPr>
          <w:lang w:val="uk-UA" w:eastAsia="en-US"/>
        </w:rPr>
        <w:t>нематеріальної мотивації</w:t>
      </w:r>
    </w:p>
    <w:p>
      <w:pPr>
        <w:pStyle w:val="Normal"/>
        <w:rPr>
          <w:lang w:val="uk-UA" w:eastAsia="en-US"/>
        </w:rPr>
      </w:pPr>
      <w:r>
        <w:rPr>
          <w:lang w:val="uk-UA" w:eastAsia="en-US"/>
        </w:rPr>
      </w:r>
    </w:p>
    <w:p>
      <w:pPr>
        <w:pStyle w:val="Normal"/>
        <w:rPr/>
      </w:pPr>
      <w:r>
        <w:rPr>
          <w:lang w:val="uk-UA"/>
        </w:rPr>
        <w:t>Глибокі зміни в структурі і якості робочої сили, у змісті праці, вичерпання резервів зростання ефективності праці за рахунок фізичних можливостей потребують нетрадиційних підходів до посилення мотивації праці. При цьому завдання полягає в тому, щоб привести в дію ті можливості людини, які пов‘язані з її майстерністю, освітою та підготовкою, установками, розвитком трудового потенціалу, прагненням до творчості, самореалізації. Такі висновки не лише теоретично обґрунтовані, а й підтверджені широкою практикою.</w:t>
      </w:r>
    </w:p>
    <w:p>
      <w:pPr>
        <w:pStyle w:val="Normal"/>
        <w:rPr/>
      </w:pPr>
      <w:r>
        <w:rPr>
          <w:lang w:val="uk-UA"/>
        </w:rPr>
        <w:t>Американські спеціалісти в галузі управління Т. Петерс і Р. Уотермен на основі вивчення досвіду 62 працюючих фірм прийшли до несподіваного, на їхній погляд, висновку, суть якого виражається формулою: “продуктивність - від людини”.</w:t>
      </w:r>
    </w:p>
    <w:p>
      <w:pPr>
        <w:pStyle w:val="Normal"/>
        <w:rPr/>
      </w:pPr>
      <w:r>
        <w:rPr>
          <w:lang w:val="uk-UA"/>
        </w:rPr>
        <w:t>Результати дослідження засвідчили, що найбільшого успіху досягають ті фірми, які прагнуть створити, підтримувати обстановку довіри до працівників, свободи творчості, самостійності.</w:t>
      </w:r>
    </w:p>
    <w:p>
      <w:pPr>
        <w:pStyle w:val="Normal"/>
        <w:rPr/>
      </w:pPr>
      <w:r>
        <w:rPr>
          <w:lang w:val="uk-UA"/>
        </w:rPr>
        <w:t>“</w:t>
      </w:r>
      <w:r>
        <w:rPr>
          <w:lang w:val="uk-UA"/>
        </w:rPr>
        <w:t>Дивіться на них, а не на капітальні вкладення та автоматику, як на головне джерело зростання продуктивності. Це фундаментального значення уроки, що випливають з обстеження зразкових компаній". Автори зазначеного дослідження підкреслюють, що зразкові компанії розглядають персонал як головне джерело досягнень щодо якості та трудових відносин.</w:t>
      </w:r>
    </w:p>
    <w:p>
      <w:pPr>
        <w:pStyle w:val="Normal"/>
        <w:rPr/>
      </w:pPr>
      <w:r>
        <w:rPr>
          <w:lang w:val="uk-UA"/>
        </w:rPr>
        <w:t>Практичні заходи щодо приведення в дію нових резервів підвищення трудової активності найманих працівників безпосередньо зв‘язані з гуманізацією праці. Саме остання, як свідчить досвід, нині є основною ланкою нематеріальної мотивації праці.</w:t>
      </w:r>
    </w:p>
    <w:p>
      <w:pPr>
        <w:pStyle w:val="Normal"/>
        <w:rPr/>
      </w:pPr>
      <w:r>
        <w:rPr>
          <w:lang w:val="uk-UA"/>
        </w:rPr>
        <w:t>Гуманізація праці на практиці повинна забезпечити:</w:t>
      </w:r>
    </w:p>
    <w:p>
      <w:pPr>
        <w:pStyle w:val="Normal"/>
        <w:rPr/>
      </w:pPr>
      <w:r>
        <w:rPr>
          <w:lang w:val="uk-UA"/>
        </w:rPr>
        <w:t>високу змістовність праці трудящих, яка відповідає їхній кваліфікації, структурі та ієрархії потреб і мотивів;</w:t>
      </w:r>
    </w:p>
    <w:p>
      <w:pPr>
        <w:pStyle w:val="Normal"/>
        <w:rPr/>
      </w:pPr>
      <w:r>
        <w:rPr>
          <w:lang w:val="uk-UA"/>
        </w:rPr>
        <w:t>краще пристосування матеріально-технічної бази виробництва до людини;</w:t>
      </w:r>
    </w:p>
    <w:p>
      <w:pPr>
        <w:pStyle w:val="Normal"/>
        <w:rPr/>
      </w:pPr>
      <w:r>
        <w:rPr>
          <w:lang w:val="uk-UA"/>
        </w:rPr>
        <w:t>створення сприятливих умов праці;</w:t>
      </w:r>
    </w:p>
    <w:p>
      <w:pPr>
        <w:pStyle w:val="Normal"/>
        <w:rPr/>
      </w:pPr>
      <w:r>
        <w:rPr>
          <w:lang w:val="uk-UA"/>
        </w:rPr>
        <w:t>широку та активну участь працівників у вирішенні виробничих завдань.</w:t>
      </w:r>
    </w:p>
    <w:p>
      <w:pPr>
        <w:pStyle w:val="Normal"/>
        <w:rPr/>
      </w:pPr>
      <w:r>
        <w:rPr>
          <w:lang w:val="uk-UA"/>
        </w:rPr>
        <w:t>Класична програма гуманізації праці включає складові:</w:t>
      </w:r>
    </w:p>
    <w:p>
      <w:pPr>
        <w:pStyle w:val="Normal"/>
        <w:rPr/>
      </w:pPr>
      <w:r>
        <w:rPr>
          <w:lang w:val="uk-UA"/>
        </w:rPr>
        <w:t>забезпечення змісту праці (суміщення функцій робітників основного й допоміжного виробництва, основних функцій і функцій контролю за якістю продукції;</w:t>
      </w:r>
    </w:p>
    <w:p>
      <w:pPr>
        <w:pStyle w:val="Normal"/>
        <w:rPr/>
      </w:pPr>
      <w:r>
        <w:rPr>
          <w:lang w:val="uk-UA"/>
        </w:rPr>
        <w:t>групування різнорідних операцій тощо);</w:t>
      </w:r>
    </w:p>
    <w:p>
      <w:pPr>
        <w:pStyle w:val="Normal"/>
        <w:rPr/>
      </w:pPr>
      <w:r>
        <w:rPr>
          <w:lang w:val="uk-UA"/>
        </w:rPr>
        <w:t>розвиток колективних форм організації праці;</w:t>
      </w:r>
    </w:p>
    <w:p>
      <w:pPr>
        <w:pStyle w:val="Normal"/>
        <w:rPr/>
      </w:pPr>
      <w:r>
        <w:rPr>
          <w:lang w:val="uk-UA"/>
        </w:rPr>
        <w:t>створення доцільних умов праці;</w:t>
      </w:r>
    </w:p>
    <w:p>
      <w:pPr>
        <w:pStyle w:val="Normal"/>
        <w:rPr/>
      </w:pPr>
      <w:r>
        <w:rPr>
          <w:lang w:val="uk-UA"/>
        </w:rPr>
        <w:t>демократизація управління, залучення працівників до управління виробництвом;</w:t>
      </w:r>
    </w:p>
    <w:p>
      <w:pPr>
        <w:pStyle w:val="Normal"/>
        <w:rPr/>
      </w:pPr>
      <w:r>
        <w:rPr>
          <w:lang w:val="uk-UA"/>
        </w:rPr>
        <w:t>раціоналізація режимів праці і відпочинку, впровадження гнучких графіків роботи.</w:t>
      </w:r>
    </w:p>
    <w:p>
      <w:pPr>
        <w:pStyle w:val="Normal"/>
        <w:rPr/>
      </w:pPr>
      <w:r>
        <w:rPr>
          <w:lang w:val="uk-UA"/>
        </w:rPr>
        <w:t>На основі запровадження традиційних методів мотивації та програм гуманізації праці ставиться завдання створення нової, “синтетичної” моделі організації стимулювання ефективності виробництва.</w:t>
      </w:r>
    </w:p>
    <w:p>
      <w:pPr>
        <w:pStyle w:val="Normal"/>
        <w:rPr/>
      </w:pPr>
      <w:r>
        <w:rPr>
          <w:lang w:val="uk-UA"/>
        </w:rPr>
        <w:t>Зрозуміло, головна мета таких програм і методів мотивації -максимізація прибутку. Проте не можна не бачити й того позитивного, що нові підходи до мотивації праці привносять у діяльність найманих працівників, у задоволення їхніх потреб: вони сприяють розвитку творчого потенціалу працівників, підвищують якість трудового життя, ведуть до демократизації управління виробництвом, сприяють задоволенню потреб вищого порядку - в належності та причетності, визначенні та самоствердженні, самовираженні.</w:t>
      </w:r>
    </w:p>
    <w:p>
      <w:pPr>
        <w:pStyle w:val="Normal"/>
        <w:rPr>
          <w:b/>
          <w:b/>
          <w:bCs/>
          <w:lang w:val="uk-UA"/>
        </w:rPr>
      </w:pPr>
      <w:r>
        <w:rPr>
          <w:b/>
          <w:bCs/>
          <w:lang w:val="uk-UA"/>
        </w:rPr>
      </w:r>
      <w:bookmarkStart w:id="2" w:name="BM_M9"/>
      <w:bookmarkStart w:id="3" w:name="BM_M9"/>
    </w:p>
    <w:p>
      <w:pPr>
        <w:pStyle w:val="Heading2"/>
        <w:ind w:hanging="0"/>
        <w:rPr>
          <w:lang w:val="uk-UA" w:eastAsia="en-US"/>
        </w:rPr>
      </w:pPr>
      <w:bookmarkStart w:id="4" w:name="BM_M9"/>
      <w:r>
        <w:rPr>
          <w:lang w:val="uk-UA" w:eastAsia="en-US"/>
        </w:rPr>
        <w:t>2.2 Залучення працівників до управління виробництвом</w:t>
      </w:r>
      <w:bookmarkEnd w:id="4"/>
    </w:p>
    <w:p>
      <w:pPr>
        <w:pStyle w:val="Normal"/>
        <w:rPr>
          <w:lang w:val="uk-UA" w:eastAsia="en-US"/>
        </w:rPr>
      </w:pPr>
      <w:r>
        <w:rPr>
          <w:lang w:val="uk-UA" w:eastAsia="en-US"/>
        </w:rPr>
      </w:r>
    </w:p>
    <w:p>
      <w:pPr>
        <w:pStyle w:val="Normal"/>
        <w:rPr/>
      </w:pPr>
      <w:r>
        <w:rPr>
          <w:lang w:val="uk-UA"/>
        </w:rPr>
        <w:t>На трудову поведінку персоналу значний вплив справляє його участь в управлінні справами організації. Це вигідно з огляду на інтереси якнайманих працівників, так і роботодавців. Перші отримують можливість повнішого задоволення своїх нематеріальних потреб (причетності, самовираження тощо), а другі - можуть підвищити ефективність управлінських рішень і краще використати трудовий потенціал організації. Тому не випадково в більшості сучасних теорій мотивації підкреслюється необхідність щонайширшого залучення персоналу до управління виробництвом. При цьому автори теорії підкреслюють, що нині робітники здатні приймати рішення з різних питань оперативного управління, тоді як роль менеджера зводиться до вироблення стратегії, рекомендацій, переконання персоналу, створення здорового соціально-психологічного клімату.</w:t>
      </w:r>
    </w:p>
    <w:p>
      <w:pPr>
        <w:pStyle w:val="Normal"/>
        <w:rPr/>
      </w:pPr>
      <w:r>
        <w:rPr>
          <w:lang w:val="uk-UA"/>
        </w:rPr>
        <w:t>Розглянемо досвід окремих країн щодо посилення мотивації праці на основі залучення працівників до прийняття управлінських рішень.</w:t>
      </w:r>
    </w:p>
    <w:p>
      <w:pPr>
        <w:pStyle w:val="Normal"/>
        <w:rPr/>
      </w:pPr>
      <w:r>
        <w:rPr>
          <w:lang w:val="uk-UA"/>
        </w:rPr>
        <w:t>В американських фірмах застосовуються чотири основні форми залучення працівників до управління:</w:t>
      </w:r>
    </w:p>
    <w:p>
      <w:pPr>
        <w:pStyle w:val="Normal"/>
        <w:rPr/>
      </w:pPr>
      <w:r>
        <w:rPr>
          <w:lang w:val="uk-UA"/>
        </w:rPr>
        <w:t>1. Участь працівників в управлінні працею і якістю продукції на рівні цеху (дільниці);</w:t>
      </w:r>
    </w:p>
    <w:p>
      <w:pPr>
        <w:pStyle w:val="Normal"/>
        <w:rPr/>
      </w:pPr>
      <w:r>
        <w:rPr>
          <w:lang w:val="uk-UA"/>
        </w:rPr>
        <w:t>2. Створення робітничих рада бо спільних комітетів робітників і менеджерів;</w:t>
      </w:r>
    </w:p>
    <w:p>
      <w:pPr>
        <w:pStyle w:val="Normal"/>
        <w:rPr/>
      </w:pPr>
      <w:r>
        <w:rPr>
          <w:lang w:val="uk-UA"/>
        </w:rPr>
        <w:t>3. Запровадження систем участі персоналу в прибутках;</w:t>
      </w:r>
    </w:p>
    <w:p>
      <w:pPr>
        <w:pStyle w:val="Normal"/>
        <w:rPr/>
      </w:pPr>
      <w:r>
        <w:rPr>
          <w:lang w:val="uk-UA"/>
        </w:rPr>
        <w:t>4. Участь представників найманої праці в роботі директорів корпорацій.</w:t>
      </w:r>
    </w:p>
    <w:p>
      <w:pPr>
        <w:pStyle w:val="Normal"/>
        <w:rPr/>
      </w:pPr>
      <w:r>
        <w:rPr>
          <w:lang w:val="uk-UA"/>
        </w:rPr>
        <w:t>За наявними даними майже 25% американських фірм з кількістю працівників понад 500 чоловік мають у своїй структурі ради робітників або спільні комітети робітників і адміністрації. Вони зайняті вирішенням в основному виробничих завдань, а також виконують інформаційні та консультаційні функції. Участь робітників в управлінні в масштабів фірми в США здійснюється делегуванням їхніх представників в вищі органи управління, а передовсім у раду директорів.</w:t>
      </w:r>
    </w:p>
    <w:p>
      <w:pPr>
        <w:pStyle w:val="Normal"/>
        <w:rPr/>
      </w:pPr>
      <w:r>
        <w:rPr>
          <w:lang w:val="uk-UA"/>
        </w:rPr>
        <w:t>У теорії менеджменту й повсякденній практиці США спостерігається активне переосмислення основних підходів до механізму прийняття рішень, в організації виробничих структур, “технології" управління. Зокрема відбувається перехід від багатоступінчастих ієрархічних управлінських структур управління, в основі яких лежить принцип делегування повноважень і широкої виробничої демократії.</w:t>
      </w:r>
    </w:p>
    <w:p>
      <w:pPr>
        <w:pStyle w:val="Normal"/>
        <w:rPr/>
      </w:pPr>
      <w:r>
        <w:rPr>
          <w:lang w:val="uk-UA"/>
        </w:rPr>
        <w:t>Система участі трудящих в управлінні виробництвом, яка складається в ФРН включає спільну участь у наглядових радах фірм представників капіталу і найманої праці; наявність робітника директора; і виробничі ради на підприємствах які складаються з робітників.</w:t>
      </w:r>
    </w:p>
    <w:p>
      <w:pPr>
        <w:pStyle w:val="Normal"/>
        <w:rPr/>
      </w:pPr>
      <w:r>
        <w:rPr>
          <w:lang w:val="uk-UA"/>
        </w:rPr>
        <w:t>Прийнята у 1982 році на четвертому Надзвичайному конгресі об‘єднання німецьких профспілок “Основна програма” виходить з необхідності розвитку участі в інституційних формах і координації тарифної політики галузевих профспілок, боротьби за розширення прав найманих працівників, зафіксованих у колективних договорах.</w:t>
      </w:r>
    </w:p>
    <w:p>
      <w:pPr>
        <w:pStyle w:val="Normal"/>
        <w:rPr/>
      </w:pPr>
      <w:r>
        <w:rPr>
          <w:lang w:val="uk-UA"/>
        </w:rPr>
        <w:t>Заслуговує на особливу увагу така форма участі трудящих ФРН в управлінні, як функціонування виробничих рад на підприємстві. Останні створюються на підприємствах з кількістю на менше п’яти постійних найманих працівників, що мають право голосу (вік понад 18 років, стаж на цьому підприємстві не менше 6 місяців) і працюють на посадах робітників і службовців, але не в органах правління.</w:t>
      </w:r>
    </w:p>
    <w:p>
      <w:pPr>
        <w:pStyle w:val="Normal"/>
        <w:rPr/>
      </w:pPr>
      <w:r>
        <w:rPr>
          <w:lang w:val="uk-UA"/>
        </w:rPr>
        <w:t>Чинне в ФРН законодавство зобов’язує роботодавців і ради підприємств здійснювати довірче співробітництво на благо як найманих працівників, так і на підприємство в цілому.</w:t>
      </w:r>
    </w:p>
    <w:p>
      <w:pPr>
        <w:pStyle w:val="Normal"/>
        <w:rPr/>
      </w:pPr>
      <w:r>
        <w:rPr>
          <w:lang w:val="uk-UA"/>
        </w:rPr>
        <w:t>Система участі в управлінні, яка склалася в Португалії, передбачає створення комісії працівників, які наділенні досить широкими правами, у тому числі: отримувати інформацію, необхідну для їхньої діяльності; брати участь у реорганізації виробничих одиниць; здійснювати контроль за управлінням на підприємствах; брати участь у розробці трудового законодавства та соціально-економічних планів, які торкаються їх секторів.</w:t>
      </w:r>
    </w:p>
    <w:p>
      <w:pPr>
        <w:pStyle w:val="Normal"/>
        <w:rPr/>
      </w:pPr>
      <w:r>
        <w:rPr>
          <w:lang w:val="uk-UA"/>
        </w:rPr>
        <w:t>Слід зазначити, що сучасні форми участі найманих працівників в управлінні виробництвом склалися внаслідок тривалого протиборства праці і капіталу, протилежних соціальних сил. Значні завоювання трудящих, проте, не є остаточними, триває боротьба робітничого класу за паритетне представництво в органах управління; за розширення кола питань у колективному договорі і прав профспілок щодо управління виробництвом; за розширення прав і сфери дії органів робітничого представництва. Вимоги трудящих стосуються також права на інформацію (вимоги “скляних кишень” або “відкритих бухгалтерських книг”), права на дії, що перешкоджають здійсненню тих рішень, з якими робітники не погоджуються.</w:t>
      </w:r>
    </w:p>
    <w:p>
      <w:pPr>
        <w:pStyle w:val="Normal"/>
        <w:rPr>
          <w:b/>
          <w:b/>
          <w:bCs/>
          <w:lang w:val="uk-UA"/>
        </w:rPr>
      </w:pPr>
      <w:r>
        <w:rPr>
          <w:b/>
          <w:bCs/>
          <w:lang w:val="uk-UA"/>
        </w:rPr>
      </w:r>
      <w:bookmarkStart w:id="5" w:name="BM_M10"/>
      <w:bookmarkStart w:id="6" w:name="BM_M10"/>
      <w:r>
        <w:br w:type="page"/>
      </w:r>
    </w:p>
    <w:p>
      <w:pPr>
        <w:pStyle w:val="Heading2"/>
        <w:ind w:hanging="0"/>
        <w:rPr/>
      </w:pPr>
      <w:bookmarkStart w:id="7" w:name="BM_M10"/>
      <w:r>
        <w:rPr>
          <w:lang w:val="uk-UA" w:eastAsia="en-US"/>
        </w:rPr>
        <w:t>2.3 Планування кар’єри, як чинник мотивації</w:t>
      </w:r>
      <w:bookmarkEnd w:id="7"/>
    </w:p>
    <w:p>
      <w:pPr>
        <w:pStyle w:val="Normal"/>
        <w:rPr>
          <w:lang w:val="uk-UA" w:eastAsia="en-US"/>
        </w:rPr>
      </w:pPr>
      <w:r>
        <w:rPr>
          <w:lang w:val="uk-UA" w:eastAsia="en-US"/>
        </w:rPr>
      </w:r>
    </w:p>
    <w:p>
      <w:pPr>
        <w:pStyle w:val="Normal"/>
        <w:rPr/>
      </w:pPr>
      <w:r>
        <w:rPr>
          <w:lang w:val="uk-UA"/>
        </w:rPr>
        <w:t>Політика в області кар’єри персоналу має бути спрямована на задоволення кількісних і якісних потреб організації у працівниках у необхідний час і в потрібному місці. Важливим засобом розроблення т реалізації цієї політики є планування кар‘єри.</w:t>
      </w:r>
    </w:p>
    <w:p>
      <w:pPr>
        <w:pStyle w:val="Normal"/>
        <w:rPr/>
      </w:pPr>
      <w:r>
        <w:rPr>
          <w:lang w:val="uk-UA"/>
        </w:rPr>
        <w:t>Якщо ж планування кар‘єри розглядати крізь призму сучасних теорій мотивації, то можна дійти висновку, що цей елемент управління персоналом має безпосереднє відношення до мотивації трудової діяльності. Так, згідно з теорією Маслоу до первинних потреб людини належать потреби безпеки, намагання бути впевненим, що фізіологічні та інші приоритетні потреби, у тому числі потреби зайнятості, стабільної роботи, будуть задоволені як у поточному періоді, так і в майбутньому.</w:t>
      </w:r>
    </w:p>
    <w:p>
      <w:pPr>
        <w:pStyle w:val="Normal"/>
        <w:rPr/>
      </w:pPr>
      <w:r>
        <w:rPr>
          <w:lang w:val="uk-UA"/>
        </w:rPr>
        <w:t>Теорії очікувань свідчать, що люди прагнуть у будь-якій ситуації отримати максимум бажаного. Томбуї в процесі роботи людина прагне до отримання різноманітних винагород і максимального задоволення потреб. До таких потреб належать пересування по службі та знання перспектив свого росту. Очікуючи, що вибраний тип поведінки приведе до досягнення бажаного, людина розподіляє свої зусилля і прагне досягнення оптимального співвідношення в системі “затрати - результати - винагорода - валентність”.</w:t>
      </w:r>
    </w:p>
    <w:p>
      <w:pPr>
        <w:pStyle w:val="Normal"/>
        <w:rPr/>
      </w:pPr>
      <w:r>
        <w:rPr>
          <w:lang w:val="uk-UA"/>
        </w:rPr>
        <w:t>Із теорії справедливості випливає, що, коли працівники бачать залежність (щодо себе) між рівнем ефективності роботи і просуванням по службі, та це сприяє їхній трудовій активності. Одночасно людина починає приділяти підвищену увагу перспективам свого зростання, пересуванню по службі, адже це, на її оцінку, буде супроводжуватися справедливою винагородою.</w:t>
      </w:r>
    </w:p>
    <w:p>
      <w:pPr>
        <w:pStyle w:val="Normal"/>
        <w:rPr/>
      </w:pPr>
      <w:r>
        <w:rPr>
          <w:lang w:val="uk-UA"/>
        </w:rPr>
        <w:t>Стабільність зайнятості, чітка перспектива зростанням безперечно пріоритетні потреби й мотивуючі чинники трудової діяльності. Відтак плануванню кар‘єри слід приділяти першочергову увагу. Воно має безпосереднє відношення до реалізації цілої низки потреб і впровадження в дію трудових статусних мотивів персоналу.</w:t>
      </w:r>
    </w:p>
    <w:p>
      <w:pPr>
        <w:pStyle w:val="Normal"/>
        <w:rPr/>
      </w:pPr>
      <w:r>
        <w:rPr>
          <w:lang w:val="uk-UA"/>
        </w:rPr>
        <w:t>Планування кар‘єри слід розглядати як розробку офіційної програми, моделей просування персоналу по службі, які визначають перспективу його зростання за певних умов, допомагають кожному працівникові розкрити свої здібності та застосувати їх якнайкраще для цілей організації.</w:t>
      </w:r>
    </w:p>
    <w:p>
      <w:pPr>
        <w:pStyle w:val="Normal"/>
        <w:rPr/>
      </w:pPr>
      <w:r>
        <w:rPr>
          <w:lang w:val="uk-UA"/>
        </w:rPr>
        <w:t>Моделі ділової кар‘єри можуть бути загальними і конкретними. Загальні моделі - це набір кількох напрямків службового зростання фахівця відповідного навчання, стажування тощо для підготовки керівника (спеціаліста, службовця) необхідного рівня і профілю. Організаційні питання планування кар‘єри докладно висвітленні у спеціальній літературі. У зарубіжній практиці найбільш цінний досвід цілеспрямованого впливу на статусні мотиви через планування кар’єри демонструють японські фірми. Загальновизнано, що японська модель ринкової економіки є унікальною, багато в чому не схожою на інші моделі ринкового господарства. Секрети японського “дива" різними економістами пояснюються неоднаково. Часто їх пов‘язують з національними особливостями, особливою культурою народу.</w:t>
      </w:r>
    </w:p>
    <w:p>
      <w:pPr>
        <w:pStyle w:val="Normal"/>
        <w:rPr/>
      </w:pPr>
      <w:r>
        <w:rPr>
          <w:lang w:val="uk-UA"/>
        </w:rPr>
        <w:t>Водночас чимало економістів, у тому числі японських, упевнені, що в японському досвіді переважають суто економічні, управлінські технології, безпосередньо не зв‘язані з культурними, психологічними особливостями нації.</w:t>
      </w:r>
    </w:p>
    <w:p>
      <w:pPr>
        <w:pStyle w:val="Normal"/>
        <w:rPr/>
      </w:pPr>
      <w:r>
        <w:rPr>
          <w:lang w:val="uk-UA"/>
        </w:rPr>
        <w:t>Один з відомих японських економістів М. Аюкі стверджує, що основою японської системи стимулів є ієрархія рангів, в якій працівники фірми змагаються за просування по службі на основі своїх досягнень і набутих знань. Централізоване управління ієрархією рангів у японських фірмах, зазначає М. Аокі, доповнює децентралізований перехід до передачі інформації та гарантує цілісність організації.</w:t>
      </w:r>
    </w:p>
    <w:p>
      <w:pPr>
        <w:pStyle w:val="Normal"/>
        <w:rPr/>
      </w:pPr>
      <w:r>
        <w:rPr>
          <w:lang w:val="uk-UA"/>
        </w:rPr>
        <w:t>Нижче розглядається система ієрархії рангів і просування персоналу на прикладі японської корпорації “Хітачі”, яка є однією з провідних компаній з виробництва електронної техніки.</w:t>
      </w:r>
    </w:p>
    <w:p>
      <w:pPr>
        <w:pStyle w:val="Normal"/>
        <w:rPr/>
      </w:pPr>
      <w:r>
        <w:rPr>
          <w:lang w:val="uk-UA"/>
        </w:rPr>
        <w:t>Усіх працівників “Хітачі", крім спеціалістів з управління, досліджень, дизайну, навчання та підвищення кваліфікації, розподіляють за такими категоріями:</w:t>
      </w:r>
    </w:p>
    <w:p>
      <w:pPr>
        <w:pStyle w:val="Normal"/>
        <w:rPr/>
      </w:pPr>
      <w:r>
        <w:rPr>
          <w:lang w:val="uk-UA"/>
        </w:rPr>
        <w:t>плановики, робота яких зв‘язана з плануванням або контролем за виконанням планів;</w:t>
      </w:r>
    </w:p>
    <w:p>
      <w:pPr>
        <w:pStyle w:val="Normal"/>
        <w:rPr/>
      </w:pPr>
      <w:r>
        <w:rPr>
          <w:lang w:val="uk-UA"/>
        </w:rPr>
        <w:t>клерки, робота яких в основному проходить за столом;</w:t>
      </w:r>
    </w:p>
    <w:p>
      <w:pPr>
        <w:pStyle w:val="Normal"/>
        <w:rPr/>
      </w:pPr>
      <w:r>
        <w:rPr>
          <w:lang w:val="uk-UA"/>
        </w:rPr>
        <w:t>технічні працівники, робота яких включає вирішення технічних завдань, наприклад, робота за верстаком, виконання складних, ливарних, зварювальних робіт;</w:t>
      </w:r>
    </w:p>
    <w:p>
      <w:pPr>
        <w:pStyle w:val="Normal"/>
        <w:rPr/>
      </w:pPr>
      <w:r>
        <w:rPr>
          <w:lang w:val="uk-UA"/>
        </w:rPr>
        <w:t>працівники, які виконують допоміжні роботи, наприклад, транспортування, упаковку, відправку;</w:t>
      </w:r>
    </w:p>
    <w:p>
      <w:pPr>
        <w:pStyle w:val="Normal"/>
        <w:rPr/>
      </w:pPr>
      <w:r>
        <w:rPr>
          <w:lang w:val="uk-UA"/>
        </w:rPr>
        <w:t>менеджери нижньої ланки, наприклад, майстри цеху.</w:t>
      </w:r>
    </w:p>
    <w:p>
      <w:pPr>
        <w:pStyle w:val="Normal"/>
        <w:rPr/>
      </w:pPr>
      <w:r>
        <w:rPr>
          <w:lang w:val="uk-UA"/>
        </w:rPr>
        <w:t>Категорія плановиків має три основні ранги, які є одночасно й рангами оплати праці; категорії клерків і технічних працівників мають по вісім рангів; категорія менеджерів нижньої ланки чотири ранги. Ці ранги визначають тільки різницю у статусі та розмірі оплати праці, але не розмежовують функціональних обов‘язків.</w:t>
      </w:r>
    </w:p>
    <w:p>
      <w:pPr>
        <w:pStyle w:val="Normal"/>
        <w:rPr/>
      </w:pPr>
      <w:r>
        <w:rPr>
          <w:lang w:val="uk-UA"/>
        </w:rPr>
        <w:t>Прийняті на роботу після закінчення школи потрапляють в категорію клерків або технічних працівників залежно від статусу “синього” чи “білого комірця”. За статус “білого комірця" (згідно з дорученими функціями) випускник початкової школи розпочинає свою кар‘єру зі стартового восьмого рангу категорії клерків. Випускник середньої школи - з сьомого рангу; випускник технічної школи - з шостого; випускник коледжу - зап’ятого; той, хто має ступінь магістра - з четвертого рангу. Аналогічна класифікація застосовується й до технічних працівників.</w:t>
      </w:r>
    </w:p>
    <w:p>
      <w:pPr>
        <w:pStyle w:val="Normal"/>
        <w:rPr>
          <w:b/>
          <w:b/>
          <w:bCs/>
          <w:lang w:val="uk-UA"/>
        </w:rPr>
      </w:pPr>
      <w:r>
        <w:rPr>
          <w:b/>
          <w:bCs/>
          <w:lang w:val="uk-UA"/>
        </w:rPr>
      </w:r>
      <w:bookmarkStart w:id="8" w:name="BM_M11"/>
      <w:bookmarkStart w:id="9" w:name="BM_M11"/>
      <w:bookmarkEnd w:id="9"/>
    </w:p>
    <w:p>
      <w:pPr>
        <w:pStyle w:val="Heading2"/>
        <w:ind w:hanging="0"/>
        <w:rPr/>
      </w:pPr>
      <w:r>
        <w:rPr>
          <w:lang w:val="uk-UA" w:eastAsia="en-US"/>
        </w:rPr>
        <w:t>2.4 Заохочення робітників наданням вільного часу</w:t>
      </w:r>
    </w:p>
    <w:p>
      <w:pPr>
        <w:pStyle w:val="Normal"/>
        <w:rPr>
          <w:lang w:val="uk-UA" w:eastAsia="en-US"/>
        </w:rPr>
      </w:pPr>
      <w:r>
        <w:rPr>
          <w:lang w:val="uk-UA" w:eastAsia="en-US"/>
        </w:rPr>
      </w:r>
      <w:bookmarkStart w:id="10" w:name="BM_M11"/>
      <w:bookmarkStart w:id="11" w:name="BM_M11"/>
      <w:bookmarkEnd w:id="11"/>
    </w:p>
    <w:p>
      <w:pPr>
        <w:pStyle w:val="Normal"/>
        <w:rPr/>
      </w:pPr>
      <w:r>
        <w:rPr>
          <w:lang w:val="uk-UA"/>
        </w:rPr>
        <w:t>Однією з нагальних потреб кожної людини є вільний час і сприятливий режим робочого часу. Враховуючи це, до пріоритетних напрямків посилення мотивації робочого часу можна віднести регулювання робочого часу та заохочення вільним часом. Світовий і вітчизняний досвід свідчать, що за останні роки на практиці склався цілий ряд моделей гнучкої організації робочого часу, індивідуалізації їх застосування та підвищення ролі вільного часу, які розглядаються як складова нетрадиційних методів посилення мотивації до праці. Виходячи з великого зарубіжного та вітчизняного досвіду, розглянемо основні підходи до регулювання робочого часу та заохочення вільним часом.</w:t>
      </w:r>
    </w:p>
    <w:p>
      <w:pPr>
        <w:pStyle w:val="Normal"/>
        <w:rPr/>
      </w:pPr>
      <w:r>
        <w:rPr>
          <w:lang w:val="uk-UA"/>
        </w:rPr>
        <w:t>А) надання додаткового вільного часу.</w:t>
      </w:r>
    </w:p>
    <w:p>
      <w:pPr>
        <w:pStyle w:val="Normal"/>
        <w:rPr/>
      </w:pPr>
      <w:r>
        <w:rPr>
          <w:lang w:val="uk-UA"/>
        </w:rPr>
        <w:t>Цей засіб зовнішньої мотивації реалізується диференціацією (зміною) тривалості основної та різноманітних додаткових відпусток, їх дробленням на певні частини (наприклад, надання влітку та взимку), надання можливості працювати неповний робочий день або неповний робочий тиждень, скорочення робочого періоду тощо.</w:t>
      </w:r>
    </w:p>
    <w:p>
      <w:pPr>
        <w:pStyle w:val="Normal"/>
        <w:rPr/>
      </w:pPr>
      <w:r>
        <w:rPr>
          <w:lang w:val="uk-UA"/>
        </w:rPr>
        <w:t>Практика свідчить про значний стимулюючий ефект додаткових відпусток за специфічні умови праці, за результати праці, що суттєво відрізняються від нормативних (наприклад, для зайнятих на роботах з ненормованим робочим днем, зі шкідливими умовами праці, для осіб, що мають тривалий стаж роботи на одному підприємстві, тощо). Додаткові відпустки мають сприяти залученню до певних видів діяльності (наприклад до роботи наддержавній службі), створювати додаткові стимули для закріплення персоналу на конкретному підприємстві, компенсувати підвищене психологічне чи фізичне навантаження на працівників в процесі роботи. Стимулюючий ефект мають і творчі відпустки, що надаються працівникам для закінчення дисертаційних робіт, написання законодавством або колективним договором підприємства.</w:t>
      </w:r>
    </w:p>
    <w:p>
      <w:pPr>
        <w:pStyle w:val="Normal"/>
        <w:rPr/>
      </w:pPr>
      <w:r>
        <w:rPr>
          <w:lang w:val="uk-UA"/>
        </w:rPr>
        <w:t>Зауважимо, що користуватися нетрадиційними формами регулювання робочого і вільного часу слід обережно, пам‘ятаючи, що в окремих випадках їх застосування породжує проблеми організаційно-економічного характеру. Наведемо приклад. Практика ФНР засвідчила, що скорочення робочого стажу, необхідно длявих оду на пенсію, яке дуже підтримувалося в цій країні у 80-ті роки, по-перше, не привело до очікуваного знання напруження на ринку праці, а по-друге, фірми втратила багатьох літніх працівників, досвід яких нерідко є не замінимим капіталом. Несподівано виявилось, що значні зміни у віковій структурі персоналу є небажаними, оскільки динамізм більш молодих людей не компенсує потенціалу знань і навичок більш досвідчених, хоч останні працюють уже не так інтенсивно. Отже має бути певний баланс у структурі персоналу. З огляду не це, а також з урахуванням демографічних тенденцій (старіння населення) фірми ФРН в останній час стали застосовувати моделі з потенціалом знань і досвіду немолодих працівників.</w:t>
      </w:r>
    </w:p>
    <w:p>
      <w:pPr>
        <w:pStyle w:val="Normal"/>
        <w:rPr/>
      </w:pPr>
      <w:r>
        <w:rPr>
          <w:lang w:val="uk-UA"/>
        </w:rPr>
        <w:t>Б) перерозподіл вільного часу.</w:t>
      </w:r>
    </w:p>
    <w:p>
      <w:pPr>
        <w:pStyle w:val="Normal"/>
        <w:rPr/>
      </w:pPr>
      <w:r>
        <w:rPr>
          <w:lang w:val="uk-UA"/>
        </w:rPr>
        <w:t>Цей метод стимулювання в останні роки набув значного поширення. Реалізується наданням працівникові можливості самому визначити початок, закінчення і тривалість робочого дня, але за умови дотримання місячної (тижневої) норми робочого часу, обов‘язкового виконання встановлених трудових норм (завдань), збереження (забезпечення) нормального ходу виробничого процесу.</w:t>
      </w:r>
    </w:p>
    <w:p>
      <w:pPr>
        <w:pStyle w:val="Normal"/>
        <w:rPr/>
      </w:pPr>
      <w:r>
        <w:rPr>
          <w:lang w:val="uk-UA"/>
        </w:rPr>
        <w:t>Найбільш поширеною формою регулювання (перерозподілу) робочого часує гнучкий або ковзний графік. Дуже поширені й ефективно застосовуються ковзні графіки роботи в західноєвропейських країнах. Так уже на початку 80-х років їх використовували 75% фірм Франції, 69% - Нідерландів, 68% - ФРН, 66% - Швеції.</w:t>
      </w:r>
    </w:p>
    <w:p>
      <w:pPr>
        <w:pStyle w:val="Normal"/>
        <w:rPr/>
      </w:pPr>
      <w:r>
        <w:rPr>
          <w:lang w:val="uk-UA"/>
        </w:rPr>
        <w:t>Чисельні дослідження і спостереження свідчать, що за достатньої кваліфікації (коли не потрібна повсякчасна допомога майстра чи бригадира) і змістовної роботи самостійне регулювання робочого часу сприяє підвищенню продуктивності праці. При цьому стають другорядними проблеми, зв‘язані з невиходами на роботу у зв‘язку із захворюванням, сімейними чи іншими непередбаченими обставинами.</w:t>
      </w:r>
    </w:p>
    <w:p>
      <w:pPr>
        <w:pStyle w:val="Normal"/>
        <w:rPr/>
      </w:pPr>
      <w:r>
        <w:rPr>
          <w:lang w:val="uk-UA"/>
        </w:rPr>
        <w:t>За умов застосування гнучких графіків працівники отримують значно більшу можливість в індивідуальному порядку координувати професійні й особисті інтереси та обов‘язки. Новий ступінь свободи в розпорядженні робочим часом потребує самоорганізації працівника, підвищення особистої відповідальності за використання ресурсів праці. Зазначені обставини можна розглядати як складові посилення трудової мотивації.</w:t>
      </w:r>
    </w:p>
    <w:p>
      <w:pPr>
        <w:pStyle w:val="Normal"/>
        <w:rPr/>
      </w:pPr>
      <w:r>
        <w:rPr>
          <w:lang w:val="uk-UA"/>
        </w:rPr>
        <w:t>Але не кожний виробничий процес можна організувати з використанням режиму гнучкого робочого часу. Якщо на виробничій дільниці необхідна одночасна присутність кількох працівників, зв’язаних між собою технологічним процесом, режим гнучкої робочого часу не може бути застосований. Мотивацію в таких випадках можна підвищити наданням відповідній групі працівників права встановлювати параметри робочого часу не основі домовленості між ними.</w:t>
      </w:r>
    </w:p>
    <w:p>
      <w:pPr>
        <w:pStyle w:val="Normal"/>
        <w:rPr/>
      </w:pPr>
      <w:r>
        <w:rPr>
          <w:lang w:val="uk-UA"/>
        </w:rPr>
        <w:t>При використанні ковзних графіків роботи можливе і пряме стимулювання робочим часом на основі створення й використання банку часу.</w:t>
      </w:r>
    </w:p>
    <w:p>
      <w:pPr>
        <w:pStyle w:val="Normal"/>
        <w:rPr/>
      </w:pPr>
      <w:r>
        <w:rPr>
          <w:lang w:val="uk-UA"/>
        </w:rPr>
        <w:t>При цьому час, відпрацьований за певний обліковий період понад встановлену норму, у цьому випадку не пропадає, а записується на особовий рахунок працівника або в суспільний фонд додаткового робочого часу.</w:t>
      </w:r>
    </w:p>
    <w:p>
      <w:pPr>
        <w:pStyle w:val="Normal"/>
        <w:rPr/>
      </w:pPr>
      <w:r>
        <w:rPr>
          <w:lang w:val="uk-UA"/>
        </w:rPr>
        <w:t>Накопичений час в подальшому можна використати для додаткової відпустки, відгулу, погашення заборгованості за попередній період тощо.</w:t>
      </w:r>
    </w:p>
    <w:p>
      <w:pPr>
        <w:pStyle w:val="Normal"/>
        <w:rPr/>
      </w:pPr>
      <w:r>
        <w:rPr>
          <w:lang w:val="uk-UA"/>
        </w:rPr>
        <w:t>Ясна річ, що працювати у вільному режимі доцільно надавати лише тим працівникам, які засвідчили свою високу свідомість, організованість, дисциплінованість.</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На сучасному етапі трансформації економіки України на організацію заробітної плати, рівень та динаміку останньої впливають чинники, які за звичайних, нормальних ринкових умов взагалі не існують: криза платежів, заборгованість із заробітної плати, "бартеризація" економіки, значний податковий прес узагалі й величезні нарахування на фонд оплати праці зокрема тощо. Проте рано чи пізно закон вартості та ринок усе поставлять на своє місце. У ринково-конкурентній боротьбі виживуть ті підприємства, для яких мотивація трудової поведінки персоналу буде не теоретичною абстракцією, а практичною справою, "об’єктом номер один" у повсякденних турботах. Тоді нарешті в нас по-справжньому буде оцінено багатий зарубіжний досвід країн з розвиненою ринковою економікою. Проте очікувати становлення стабільних ринкових відносин, не змінюючи традиційних методів матеріальної мотивації, не варто. Більше того, консервація неефективних методів мотивації праці гальмує становлення економіки ринкового типу.</w:t>
      </w:r>
    </w:p>
    <w:p>
      <w:pPr>
        <w:pStyle w:val="Normal"/>
        <w:rPr/>
      </w:pPr>
      <w:r>
        <w:rPr>
          <w:lang w:val="uk-UA"/>
        </w:rPr>
        <w:t>Попри всі негаразди кожне підприємство має скористатися результатами наукових досліджень, передовим досвідом задля опрацювання власної, найприйнятнішої системи стимулювання діяльності персоналу.</w:t>
      </w:r>
    </w:p>
    <w:p>
      <w:pPr>
        <w:pStyle w:val="Normal"/>
        <w:rPr/>
      </w:pPr>
      <w:r>
        <w:rPr>
          <w:lang w:val="uk-UA"/>
        </w:rPr>
        <w:t>Треба зазначити, що зарубіжний досвід матеріального стимулювання персоналу не є сталим, він постійно збагачується новими елементами. Значні новації в організації матеріального стимулювання в зарубіжних фірмах спостерігаються в останні два десятиліття, що спричинено низкою конкретних обставин.</w:t>
      </w:r>
    </w:p>
    <w:p>
      <w:pPr>
        <w:pStyle w:val="Normal"/>
        <w:rPr/>
      </w:pPr>
      <w:r>
        <w:rPr>
          <w:lang w:val="uk-UA"/>
        </w:rPr>
        <w:t>Глобалізація економіки, посилення конкуренції на ринках збуту зумовлюють необхідність децентралізації управління і перехід до раціональніших організаційних структур управління підприємствами та відповідно до гнучкішого й ефективнішого використання персоналу підприємств.</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7"/>
        <w:numPr>
          <w:ilvl w:val="0"/>
          <w:numId w:val="3"/>
        </w:numPr>
        <w:rPr/>
      </w:pPr>
      <w:r>
        <w:rPr>
          <w:color w:val="000000"/>
          <w:lang w:val="uk-UA"/>
        </w:rPr>
        <w:t>Виханский О.С., Наумов А.И. Менеджмент: Учебник для экономических спец. вузов. - М.:</w:t>
      </w:r>
    </w:p>
    <w:p>
      <w:pPr>
        <w:pStyle w:val="Style17"/>
        <w:numPr>
          <w:ilvl w:val="0"/>
          <w:numId w:val="3"/>
        </w:numPr>
        <w:rPr/>
      </w:pPr>
      <w:r>
        <w:rPr>
          <w:color w:val="000000"/>
          <w:lang w:val="uk-UA"/>
        </w:rPr>
        <w:t>Высшая школа, Бовыкин В.И. Новый менеджмент: (управление предприятием на уровне высших стандартов; теория и практика эффективного управления). - М.: ОАО "Издательство "Экономика", 1997. - 368 с.</w:t>
      </w:r>
    </w:p>
    <w:p>
      <w:pPr>
        <w:pStyle w:val="Style17"/>
        <w:numPr>
          <w:ilvl w:val="0"/>
          <w:numId w:val="3"/>
        </w:numPr>
        <w:rPr>
          <w:color w:val="000000"/>
          <w:lang w:val="uk-UA"/>
        </w:rPr>
      </w:pPr>
      <w:r>
        <w:rPr>
          <w:color w:val="000000"/>
          <w:lang w:val="uk-UA"/>
        </w:rPr>
        <w:t xml:space="preserve">Колот А.М. Мотивація персоналу: Підручник. - К.: КНЕУ, 2002. – 337 с. </w:t>
      </w:r>
    </w:p>
    <w:p>
      <w:pPr>
        <w:pStyle w:val="Style17"/>
        <w:numPr>
          <w:ilvl w:val="0"/>
          <w:numId w:val="3"/>
        </w:numPr>
        <w:rPr>
          <w:color w:val="000000"/>
          <w:lang w:val="uk-UA"/>
        </w:rPr>
      </w:pPr>
      <w:r>
        <w:rPr>
          <w:color w:val="000000"/>
          <w:lang w:val="uk-UA"/>
        </w:rPr>
        <w:t>http://file.qip.ru/file/78590666/3dfb1ea9/stimuljuvannja_djalnost_personalu-90349.html</w:t>
      </w:r>
    </w:p>
    <w:p>
      <w:pPr>
        <w:pStyle w:val="Style17"/>
        <w:numPr>
          <w:ilvl w:val="0"/>
          <w:numId w:val="3"/>
        </w:numPr>
        <w:rPr/>
      </w:pPr>
      <w:r>
        <w:rPr>
          <w:color w:val="000000"/>
          <w:lang w:val="uk-UA"/>
        </w:rPr>
        <w:t>http://www.zarplata</w:t>
      </w:r>
      <w:r>
        <w:rPr>
          <w:lang w:val="uk-UA"/>
        </w:rPr>
        <w:t>.ru/a-id-2111.html</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1:00Z</dcterms:created>
  <dc:creator>User</dc:creator>
  <dc:description/>
  <cp:keywords/>
  <dc:language>en-US</dc:language>
  <cp:lastModifiedBy>SYSTEM</cp:lastModifiedBy>
  <cp:lastPrinted>2009-06-15T22:34:00Z</cp:lastPrinted>
  <dcterms:modified xsi:type="dcterms:W3CDTF">2011-09-10T09:11:00Z</dcterms:modified>
  <cp:revision>2</cp:revision>
  <dc:subject/>
  <dc:title>Дніпропетровський регіональний інститут державного управління</dc:title>
</cp:coreProperties>
</file>