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е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Высшая школа приватизации и предпринимательства – институт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мар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Управленческие реше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Значение, функции и виды контроля при реализации управленческих решен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полнил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губ Алина Валерьевн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мара,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оллектив?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PR службы внутри организации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ая религия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маркетинг и работа с сотрудниками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нутрикорпоративного PR для сотруд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том, как важно работать с персоналом, осведомлен сегодня каждый. В больших корпорациях появился пост вице-президента по персоналу, созданы аналогичные отделы. Но до сих пор многие организации живут без таких подразделений, потому что не могут позволить себе отдельное «кадровое» подразделение. Часть организаций возлагают заботу о коллективе на отдел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. Ведь основа такой работы – это внутрикорпоративные коммуникации. А где есть коммуникации, там есть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сегодняшней успешной работы в бизнесе – взаимодействие всех работников, благодаря которому и достигается успех. Внутрикорпоративный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занят отлаживанием коммуникативных связей внутри коллектива – человеческой составляющей любой организации. Внутрикорпоративный маркетинг тесно взаимодействует с кадровой службой по трем основным направлениям: подбор кадров, аттестация и повышение квал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сть серьезного подхода к внутрикорпоративным коммуникациям сегодня вполне очевидна. Ведь нынешнее поколение работников очень отличается от предыдущих. Они не склонны слепо подчиняться приказам руководства, вести себя тихо и просто выполнять свою работу. Сегодняшние профессионалы, составляющие хороший коллектив, обладают гораздо большей автономностью, независимостью и не задумываясь уходят, если их что-то не устраивает. Их личные потребности для них весьма значимы. В конечном счете, от них зависит, сколько усилий им прилагать на работе, а эти усилия напрямую связаны с тем, как с ними обращаются и насколько их ценят как людей, а не рабочую силу [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кетинге услуг прямое взаимодействие между контактным персоналом и клиентом часто играет решающую роль в достижении потребительского удовлетворения. Программы стимулирования персонала рассматриваются как составная часть комплексного внутрифирменного маркетинга, обеспечивающего, наряду с другими задачами, формирования «внутреннего» имиджа организации (продуктов компании) в сознании ее сотрудников. Денежные премии, вознаграждения, обеды, программы «признания заслуг» и иное являются, с одной стороны, элементами стимулирования работников за успехи в обслуживании, а с другой – инструментами формирования привлекательного внутрифирменного имиджа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бизнес прошел слишком небольшой путь, и здесь не произошло еще в полном объеме «революции менеджеров», т.е. очень часто сам собственник является и менеджером. Тем более, что они расценивают свой бизнес как «свой», а наемных работников как «чужих», так и норовящих «урвать кусок», заработанный лично, с немалыми усилиями и трудностями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со стилем руководства в России пока слишком сложны, чтобы их можно было разрешить на путях коммуникативного менеджмента, но разъяснение, убеждение работников в том, что их личное благосостояние напрямую связано с благосостоянием организации, представляется вполне возможным и желаемым направлением внутриорганизационного коммуникативного менеджмента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тема в реферате будет рассмотрена на примере ООО «ТОП-книги» - одной крупнейших книготорговых корпораций России, у которой 7 сетей магазин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о всей стране: сеть магазинов Урала, Поволжья, Юга, Москвы, Центра, Сибири, Новосибир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коллекти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 - это необходимая человеческая составляющая всяк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уществуют различные, часто противоречивые, подходы к управлению организациями в целом, так и работа с коллективом опирается на различные предпосы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подход к управлению содержит представление об организации как о механизме, концепцию управления персоналом рассматривает как использование человеческих ресурсов, а основные задачи управления персоналом заключаются в отборе способных работников, стимулирования, нормировании труда. То есть все должно работать как часы, а люди – быть деталями этих часов, вовремя смазываемыми, но знающими свое место. Недостатки такого метода очевидны – творчеству, личной инициативе здесь практически нет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й подход представляет организацию как единую личность, организм. Управление персоналом происходит через изучение и удовлетворение специфики потребностей частей этой личности организма. Руководитель корпорации в этой системе выступает как «мозг», озабоченный такими задачами управления, как обучение персонала в плане углубления его специализации и универсализации, создание условий для максимальной самоорганизации сотрудников в рамках единого це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истический подход использует представление об организации как о культуре, а о человеке - как о существе, развивающемся в рамках определенной культурной традиции. Поэтому при гуманистическом подходе управление персоналом формируется как концепция управления человеком, а основные задачи управления персоналом – это адаптация, развитие культуры организации: задание ценностей, формирование правил и норм, символизация. Этот подход кажется для сегодняшнего мира наиболее адекватным, однако в России он используется редко, потому что залогом такого управления является сложная, отлаженная до тонкостей система разветвленных внутрифирменных коммуникаций. Они и создают организационную культура[3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«ТОП-книги» характерен гуманистический подход к управлению организацией и коллективом. Это проявляется в отборе персонала по принципу: сможет ли претендент в силу своих личных возможностей и способностей, своих ценностей разделять ценности данного предприятия (сформированные, в самом кратком виде, в миссии и видении организац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предприятия проявляет себя через знаки и символы следующего порядка: мифология (система словесных символов) и обрядов (система символов и действий на предприятии). Мифы в «ТОП-книге» - это метафорические истории, связанные с основателями организации, руководством как героями организации, чтобы в образной форме донести до персонала ценности предприятия. Приведение мифологии в движение, превращение ее в факт социального общения осуществляется в виде обрядов и ритуалов (обрядов посвящения в продавцов-кассиров и продавцов-консультантов, изменения статуса работника, совместных обедов). Их цель: формирование чувства «мы» - социально-психологического механизма идентичности работников с предприятием, чувство сплоченности и гордости за свою принадлежность к данному предприятию. К знаково-символической культуре предприятия относятся стиль одежды, знаки отличия и статуса. Все это является совокупностью средств внеэкономического стимулирования эффективной деятельности предприятия, которое является краеугольным камнем гуманистического под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сплоченности бывают следующие виды коллектив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ффузный (разобщенный, практически не существующий) коллектив. Люди выполняют свои обязанности механически, отрабатывая положенное время, не вступая друг с другом во взаимодействие, не доверяя своему непосредственному, да и высшему руководству. При этом они во внерабочее время могут вполне тесно общаться между собой, дружить семьями. Задача по работе с таким коллективом заключается в его сплоченности, в объяснении общих целей, задач, налаживании внутренней 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емейный» коллектив. Здесь все соединены неформальными узами, начальник – «отец родной», который запросто, по-свойски дать подзатыльник или погладить по головке. Никто не проявляет никакой самостоятельности, с ним не посоветовавшись. Как пример подобного коллектива можно привести коллективы салонов красоты, маленькие кадровые агентства и т.д., т.е организации, где преимущественно женский коллектив и руководитель – женщина. Все девчонки-сотрудницы – подружки, ближние. Провозглашается лозунг: «Мы все одна большая семья», а потом начинаются проблемы. Там, где все разрешено (опоздания, отгулы и т.д.), где практикуется снисхождение к ошибкам, просчетам, рано или поздно начинаются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олотой серединой является сплоченный коллектив. Он соединен формальными, но прочными, живыми коммуникациями, его члены с уважением относятся друг к другу, но не скатываются в фамильярность и семей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ировать коллектив можно не только путем повышения заработанной платы. Как говорят эксперты, если вы платите недостаточно – работники начинают покидать вашу организацию, если вы платите хорошо и только – не рассчитывайте на чудеса производительности. То есть в качестве мотивации одного повышения зарплаты недостаточно. Любой нормальный человек понимает, что его оплата – в идеале – зависит от его работы, вклада в общее дело. Исходя из этого, можно утверждать: коллектив хочет, чтобы его вклад в деятельность организации, как и вклад каждого члена коллектива, оценивался адекватно. Причем не только материально. Уважение как внутри коллектива (со стороны руководства и коллег), так и за его пределами (статус, даваемый работой в данной организации) – вот важнейшая мотивация к активному участию в делах организации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экономические условия и острая конкурентная борьба между организациями в настоящее время предъявляют к современным руководителям новые требования в осуществлении кадровой политики организаций, в умении организовать, сплотить, мобилизовать и вдохновить коллектив на эффективную работу. В связи с этим выделяют такие задачи,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работы характеру сотрудника;</w:t>
      </w:r>
    </w:p>
    <w:p>
      <w:pPr>
        <w:pStyle w:val="Normal"/>
        <w:spacing w:lineRule="auto" w:line="36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- определение личностных трудовых мотивов сотрудников, их развитие на основе дифференциальной системы материального и морального поощ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внедрение оценочных критериев работы сотрудника на основе требований руководителя от эт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и развитие лучших организационных традиций и це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форт на рабочем месте, отсутствие которого должно компенсироваться денежной надбав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е контроля качества обслуживания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увство ответственности за свой участок работы, причем участок может быть любым, даже не слишком значимым на первый взгля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ренность работника в том, что высказанное им мнение, соединившись с мнениями других, может влиять на организацию управления, подбор и расстановку персонала, технологию работы магазина и т.д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черта российского национального характера - коллективизм. И это необходимо иметь ввиду при определении службами связей с общественностью внутренней политики. Специфика российского менталитета в экономической области, по мнению петербургского исследователя Д. Иванова, находит выражение в ряде следующих особенностей «иррационального» повед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люди не способны на повседневное, кропотливое, дисциплинированное ведение дела, когда смысл этого дела не просматривается, зато они способны на взрывной выброс душевных и физических сил во время завершения дела, чтобы освободиться от его рутин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ши люди не могут жить работой, целиком посвящая ей себя, зато они могут жить на работе, отдаваясь целиком общению в родном коллектив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люди лишены способности рассматривать инструментальные ценности как самодостаточные и просто следовать велению инструкций, зато ни способны рассматривать любые ценности как инструментальные и сомневаться в непререкаемости инструкций, задаваясь вопросом: «А в чем же здесь смысл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ая ситуация: работа тяжелая, начальник зверь, платят мало, но зато какой коллектив! Именно для русского человека свойственно воспринимать последнее обстоятельство крайне серьезно, делать его основой для своего решения о продолжении или прекращении работы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2. Работа </w:t>
      </w:r>
      <w:r>
        <w:rPr>
          <w:sz w:val="28"/>
          <w:szCs w:val="32"/>
          <w:lang w:val="en-US"/>
        </w:rPr>
        <w:t>PR</w:t>
      </w:r>
      <w:r>
        <w:rPr>
          <w:sz w:val="28"/>
          <w:szCs w:val="32"/>
        </w:rPr>
        <w:t>-службы внутри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служба внутри организации занята разработкой и осуществлением программ по работе с персоналом, которая складывается во внутрикорпоративную коммуникационную полити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олитика предусматривает, в частности, следующе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персонала на основе индивидуальных целей(зарплата, рост по службе с приобретением статуса и т.п) для достижения общей цели (прибыль и процветание организации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деологии и имиджа фирмы, в поддержании которого участвует персона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заимопонимания между руководством и персонал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й системы объективных оценок на основе вклада каждого в успех фирм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ысокого профессионализм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мотивированностью, поддержание благоприятного психологического и морального клим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овые заботы внутрикорпоративного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. Это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лужащих с целями, задачами и планами организа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х о проблемах, действиях и результата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со служащими по поводу отрицательных, острых или противоречивых вопрос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остоянного и результативного двустороннего общения менеджерского состава с подчиненным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еративное информирование о наиболее важных делах и решения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уха творчества и новато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должно осуществляться через имеющиеся каналы внутрифирменной коммуникации, а также через те каналы, которые мы сочтем нужным «проложить»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ые кана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главы организации на общих собраниях и личных встреч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руководителей подразде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непосредственного руковод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енняя газ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я доска объяв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ки объявлений по отдел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поративный сай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формальные кана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колле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через случайные внефирменные контакты с «осведомленными» людьми (типа «знаю я тещу вашего босса, так она мне рассказала…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ет очень простое правило: чем меньше загружены формальные каналы, тем больше информации уходит через каналы неформальные, слабо поддающиеся регулированию. В таких каналах циркулирует чаще всего информация негативная: об увольнениях, ужесточении рабочего режима и пр.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«ТОП-книга» выпускает внутрикорпоративную газету «Книжный бизнес», в которой рассказывается о приказах и распоряжениях руководства с комментариями и разъяснениями, структурных перестройках, реорганизации компании, публикуется рейтинг магазинов по объему продаж каждый квар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магазинах «ТОП-книги» проводились встречи руководства с рядовыми сотрудниками, на которых обсуждались актуальные в определенные периоды вопросы: возможное сокращение штатов, его масштабы и последствия; реорганизация корпорации, рост заработанной платы, плановая аттестация персонала. Такие встречи, дающие информацию «из первых рук», по данным экспертов, наиболее высоко ценятся служащими среди всех источников получения управленческ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рпоративная рели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ая религия – это сумма представлений, существующих у коллектива, делающая работу людей в данной организации оправданной и даже привлекательной для них сам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ая религия, корпоративная держится на неосознаваемом, традиционном, том, без чего, кажется, уже нельзя обойтись. «Уволился бы, да чего-то будет недоставать: то ли запаха в коридоре у столовой, то ли разговоров во время обеденного перерыва. А в августе снова будет день рождения магазина и мы будет отмечать в кафе. А в декабре устроим, как всегда, корпоративный Новый год. Как весело мы его всегда отмечаем! Да и вообще, устроено се как-то привычно…»- вот одна из типичных мотиваций современного работника, особенного нашего, российского, для которого, как уже было сказано, нематериальные факторы, вроде общения могут превалировать над материальными[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иту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грирующие ритуалы. Как пишет В. Климов, «с помощью интегрирующих ритуалов, являющихся самыми распространенными, коллектив периодически обновляет и утверждает себя, свое единство». Это конференции, семинары, деловые игры, совместные тренинги корпоративные вечеринки и т.д. Так, например, в «ТОП-книге» при открытии новых магазинов использовались тренинги и деловые игры для того, чтобы члены коллектива лучше узнали незнакомых пока людей и почувствовали себя одной командой. Также задача таких тренингов состоит в том, чтобы обозреть устройство организации и убедиться, что на каждом уровне работают приличные, ответственные люди, а значит, на них можно положиться. Директор или его зам, ранее бывший частью неопределенной «начальственной» сферы, оказываются такими же частями единой организации, как и любой сотрудник. Такие тренинги очень хорошо сплач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роизводящие ритуалы направлены на «оживление» традиций, норм, ценностей организации. Задача таких ритуалов - избежать «омертвления», формализации законов корпорации, чтобы корпоративные собрания не превратились с собрания «для галочки». Если руководитель выходит общаться с сотрудниками, то это общение должно быть по существу, возможно полностью спонтанным, возможно, более отрепетированным, но всегда заинтересов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сихотерапевтические ритуалы направлены на создание комфортных условий для совместной работы. Это могут быть приемы психологической разгрузки от простейших тренингов до «пятиминуток ненависти», когда все сотрудники говорят о других (а лучше о начальстве) все, что думают. Только проводить такие тренинги пятиминутки нужно проводить под контролем опытного психолога-практика. С таким ритуалам можно отнести традицию «посвящения в…» - менеджеры, продавцы, грузчики и т.д. Все испытания пройдены, и теперь ты один из нас, тебе будет работать комфортно – вот смысл этого риту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туалы поощрения - символистическое награждение лучших работников вниманием и уважением коллектива. Например, в магазинах «ТОП-книги» среди кассиров и консультантов каждый месяц проводится конкурс «Продавец месяца». «Продавец месяца» выбирается путем голосования всех сотрудников магазина, учитываются объем личных продаж (для кассиров – дополнительные покупки из отдела «Канцтовары») и на основании вклада каждого в успех магазина. Продавец месяца получает премию в размере 800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уалы порицания - то же самое, но со знаком минус. Провинившийся должен осознавать, что своим поведением не столько нанес урон финансовому благополучию фирмы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лько оскорбил своих товарищей. Здесь главное не перегнуть палку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нутренний маркетинг и работа с сотрудни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в работе с персоналом маркетинговой и кадровой служ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ая аттестация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лаженная система поиска и подбора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мерное повышение квалификации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персонала состоит, как правило, из двух часте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ведение карт с оценкой параметров работы сотруд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аботы сотрудников определяются организацией в зависимости от специализации фи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ая оценка персонала (раз в полгода-год), в процессе которой по каждому из сотрудников выявляется следующая информация об эффективности работы сотрудника. Так, в магазинах «ТОП-книги» такая оценка персонала проводится раз в полгода, сотрудникам дается оценка по следующим параметр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ассортимента магазина в це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мерчандайзин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различных способов продвижения товара (организация «горячих точек» своего отдела и в магазине в це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сотрудника на прода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общих нормативных документов, должностных обязанностей, стандарта эффективн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внутренних правил и норм, соблюдение дисциплин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того вида аттестации сотрудник либо повышает свою категорию и соответственно увеличивается его зарплата, либо подтверждает категорию, полученную раньш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аждая организация постоянно находится в развитии, а также (вне зависимости от ее развития) развиваются производственные технологии, то требования к профессионализму каждого сотрудника растут. В этой связи повышение квалификации необходимо для того, чтобы сотрудник продолжал соответствовать занимаемой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кольку для многих сотрудников одним из факторов мотивации является перспектива роста, повышение квалификации необходимо также для того, чтобы сотрудник смог продвинуться на следующую ступеньку карьерной лестницы[2]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Мероприятия внутрикорпоративного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для сотруд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овые мероприятия внутрикорпоративного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обычно делят на следующие групп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формы официального внутрикорпоративного общения. Например, регулярное обращение руководства к своим подчиненным с разъяснением текущей ситуации и перспектив организации; торжественное подведение итогов года(месяца, квартала и т.п.); внутрикорпоратиные средства коммуникации – от стенгазет до «газет-многотиражек»; само создание обстановки открытости, когда подчиненный не боится директорского кабинета более всего на свете, а знает, что в определенные дни и часы может обратиться к руководителю «напрямую»( но это должно быть скорее исключением, чем правилом, - все же производственной иерархии никто не отменял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формы неофициального общения. Это корпоративные праздники в различных формах – о «всекорпоративных» гуляний до скромных «корпоративных пикников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е во всех этих мероприятиях – четко обозначить их цель – сплочение коллектива, прием не на негативной основе (все одинаково не любят начальство), а на позитивной – все верят в победу организации над конкурентами и личную для себя выгоду от этого. Также следует четко ставить цели и задачи тактические, т.е. организовывая любое мероприятие, спрашивать себя – чего мы хотим этим добиться? – и проверять себя – удалось ли это?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й момент: любовь к начальству можно воспитывать далеко не у каждого коллектива, но у каждого коллектива такую любовь можно заслужить. Продуманной и целенаправленной системой в том чис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просу, проведенному одним из российских маркетинговых агентств, 75% копаний, принимавших участие в исследовании, имеют регламентированную (открытую) систему мотивации сотрудников. Чем крупнее фирма, тем выше вероятность существования такой системы. Большинство исследованных компаний в качестве средств нематериальной мотивации используют именно корпоративные мероприятия для сотрудников (94% опрошенных организаций) и обучение персонала(70% опрошенных). При этом если корпоративные мероприятия устраиваются в компаниях чаще, чем обучение сотрудников, то эффективность этих методов нематериальной считают эффективными 53% респондентов, обучение – 55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популярны корпоративные праздники, которые включают: календарные праздники, день рождения компании, программы выходного дня с выездом на природу, спортивные соревнования и пр. 80% организаций, принимавших участие в исследовании, проводят деловые мероприятия6 конференции, семинары, презентации или слеты дилеров.80% опрошенных компаний осуществляют обучение своих сотрудников. Мероприятия по «командообразованию» организуют только в 33% компаний, однако эта тенденция, будучи сегодня модной, набирает обор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рпоративных мероприятий сегодня проводятся за пределами офисов компаний (78%). Традиционной популярностью пользуются городское кафе и рестораны, загородные пансионаты и базы отдыха, а также выезды на прир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поративные праздники крайне полезно приурочивать к Новому Году, потому что к концу года обычно возрастает неудовлетворенность сотрудников своей работой и компанией. В то же время после корпоративных вечеринок эти настроения исчезают и работник уде не воспринимает свою деятельность в столь мрачных тонах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ается это и дня рождения организации (тем более что чаще всего эта дата весьма размыта, т.к. неясно, что считать днем рождения: дату регистрации, открытия магазина, дату первой сделки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празднование приносит ощущение команды, снимает многие накопившиеся рабочие вопросы во взаимоотношениях. Но здесь важно, чтобы корпоративные вечеринки не превращались в банальные застолья с неограниченным количеством напитков или, наоборот, в формальны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ный принцип окажется действенным только в том случае, если работники будут вовлечены в организацию самого мероприятия. Достигается это различными способами: конкурсами, самодеятельными номерами и т.п.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«ТОП-книге» уже установилась традиция, что круглые даты дня рождения компании празднуют совместно коллективами всех магазинов сети в городе. Авторами программы выступают сами сотрудники магазинов. Они пишут сценарии и придумывают различные конкурсы, подбирают призы для победителей. Круглая дата дня рождения компании отмечается в ресто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раздника имеет большое значение. Вряд ли большинство сотрудников смогут побывать в нем в другое время – тем интереснее им на корпоративном торжестве. Также установилась традиция отмечать совместно коллективами всех магазинов Новый год, для которого также все принимают участие в составлении программы. Неотъемлемой частью корпоративных праздников становятся различные лотереи и конкурсы, целью которых опять же является вовлечение в происходящее всех присутствующих. Количество конкурсов составляется из расчета, чтобы все поучаствовали в конкурсе хотя бы по одному разу. Просто зрителей, стоящих в сторонке, быть не должн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примером корпоративного праздника в «ТОП-книге» было открытие нового магазина (четвертого в городе) в районе ст. метро «Гагаринская» в г. Самара. В тот момент данное мероприятие было очень актуально, так как произошло значительное обновление коллектива. Новые сотрудники почувствовали свою причастность к общему делу, а все сотрудники в целом почувствовали гордость за компанию, которая успешно развивается, открывая новые магаз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никам нужно относиться не просто «хорошо», но ответственно и всерьез, прилагая усилия к тому, чтобы человек принес пользу и организации в целом, и себе личн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играют программы стимулирования персонала, обеспечивающего формирование «внутреннего» имиджа организации (продуктов компании) в сознании ее сотрудников с помощью денежных премии, вознаграждений и т.д. Можно учредить и поддерживать систему дополнительных премий, которая будет распространяться только на сотрудников вашей организации, придавая их занятости в данной организации эксклюзивный характе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вклад каждого члена коллектива можно не только материально. Уважение как внутри коллектива (со стороны руководства и коллег), так и за его пределами (статус, даваемый работой в данной организации) – одна из важнейших мотиваций к участию в делах организа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меньше загружены формальные каналы, тем больше информации уходит через каналы неформальные, слабо поддающиеся регулированию, в которых циркулирует чаще всего информация негативная: об увольнениях, ужесточении рабочего режима и пр. Для того, чтобы этого не происходило, необходимо загружать формальные каналы на все сто!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ажную роль играет система корпоративных мероприятий, таких как корпоративные пикники, </w:t>
      </w:r>
      <w:r>
        <w:rPr>
          <w:sz w:val="28"/>
          <w:szCs w:val="28"/>
          <w:lang w:val="en-US"/>
        </w:rPr>
        <w:t>tea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uilding</w:t>
      </w:r>
      <w:r>
        <w:rPr>
          <w:sz w:val="28"/>
          <w:szCs w:val="28"/>
        </w:rPr>
        <w:t xml:space="preserve"> и т.д. Эти мероприятия должны поводиться регулярн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. Гундарин. Книга руководителя отдела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 СПб.: Питер, 2007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Е. Кнышова Маркетинг – М.: ФОРУМ: ИНФРА-М, 200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. Морган Имидж организации – М.: Вершина, 200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нига директора магазина/ Под ред. С. Сысоевой – Спб.: Питер, 200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 Алехина. Паблик рилейшнз для менеджеров – М.: ИКФ «ЭКСМОС», 200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 Даулинг Репутация фирмы: создание, управление и оценка эффективности – М.: ИНФРА-М, 200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. Казаринова Оперативное управление торговым персоналом - Спб.: Питер, 200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. Емельянов. Теория и практика связей с общественностью: Вводный курс – СПб.: Питер, 2007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тью магазинов считается регион страны, если количество магазинов в нем превышает 2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04:00Z</dcterms:created>
  <dc:creator>Алина</dc:creator>
  <dc:description/>
  <cp:keywords/>
  <dc:language>en-US</dc:language>
  <cp:lastModifiedBy>SYSTEM</cp:lastModifiedBy>
  <dcterms:modified xsi:type="dcterms:W3CDTF">2011-09-10T09:04:00Z</dcterms:modified>
  <cp:revision>2</cp:revision>
  <dc:subject/>
  <dc:title>Негосударственное образовательное учреждение</dc:title>
</cp:coreProperties>
</file>