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rPr>
          <w:color w:val="000000"/>
        </w:rPr>
      </w:pPr>
      <w:r>
        <w:rPr>
          <w:color w:val="000000"/>
        </w:rPr>
        <w:t>ПЛ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организации внешнеэкономической службы на уровне предприятия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редприятия по выходу на внешний рынок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внешнеторговой деятельности предприятия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4. Задач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Формы организации внешнеэкономической службы на уровне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Внешнеэкономическая деятельность предприятий - это сфера хозяйственной деятельности, связанная с международной производственной и научно-технической кооперацией, экспортом и импортом продукции, выходом предприятия на внешний ры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демонополизации внешнеэкономической деятельности предприятие – основное звено внешнеэкономического комплекса страны.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>В соответствии с принятыми законами "Об основах государственного регулирования внешнеторговой деятельности", "О специальных защитных, антидемпинговых и компенсационных мерах при импорте товаров", "О мерах по защите экономических интересов Российской Федерации при осуществлении внешней торговли товарами" предприятия самостоятельно осуществляют свою деятельность, в том числе внешнеэкономическую, формируют производственную программу, выбирают поставщиков и потребителей своей продукции, устанавливают на нее цены в пределах, определенных законодательством и договорами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Внешнеэкономическую деятельность вправе осуществлять объединения, предприятия и организации промышленности, сельского хозяйства, перерабатывающих отраслей агропромышленного комплекса, транспорта, связи, строительства, учебные учреждения, туристическо-экскурсионные организации, коммерческие структуры, торгово-посреднические организации и т.д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Наибольший опыт управления внешнеэкономической деятельностью накоплен в специализированных внешнеторговых организациях (ВТО)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Ведущей структурной единицей ВТО является фирма, работа которой специализируется на торговле определенными товарами либо с группой стран. Возглавляет фирму директор, который в зависимости от объема работы имеет несколько его заместителей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Функциональные отделы и службы, содействующие работе специализированных фирм и ВТО, можно условно разделить на три группы:</w:t>
      </w:r>
    </w:p>
    <w:p>
      <w:pPr>
        <w:pStyle w:val="23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Группа отделов и служб, осуществляющих планирование: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- планово-экономический отдел – планирование внешнеторговой деятельности и контроль выполнения плана, анализ хозяйственной деятельности ВТО;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>- валютно-финансовый отдел;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- транспортный отдел;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- бухгалтерия ВТО.</w:t>
      </w:r>
    </w:p>
    <w:p>
      <w:pPr>
        <w:pStyle w:val="23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Группа отделов, занимающихся непосредственно маркетингом: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- отдел конъюнктуры и цен;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>- отдел рекламы и выставок;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>- инженерно-технический отдел;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>- отдел совместных предприятий – координация, планирование и контроль деятельности совместных предприятий, созданных с участием иностранного капитала на территории России, и смешанных обществ, созданных с участием объединения за рубежом;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- отдел технического обслуживания и запчастей.</w:t>
      </w:r>
    </w:p>
    <w:p>
      <w:pPr>
        <w:pStyle w:val="23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Группа отделов, обеспечивающих принятие и исполнение управленческих решений: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- отдел развития – совершенствование организационной структуры объединения;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- отдел АСУ (ВЦ);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>- отдел кадров;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отдел загранкомандировок;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>- административно-хозяйственный отдел – снабжение необходимыми для работы объединения материалами и оборудованием, ответственность за эксплуатацию здания, другая хозяйственная работа;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>- юридический отдел;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>- протокольный отдел – выполнение поручений руководства ВТО и фирм по встречам, приему и проводам представителей иностранных фирм, прибывших с деловыми целями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Иногда юридический и протокольный отделы, а также бухгалтерия и отдел кадров подчиняются непосредственно генеральному директору ВТО, выполняя те же функции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Создание такой разветвленной структуры управления ВЭД характерно для предприятий независимо от их организационно-правовой формы, когда их деятельность целиком и полностью сосредоточена на внешних рынках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На предприятиях за последние десять лет накоплен значительный опыт осуществления внешнеэкономической деятельности. В качестве примера проанализируем организацию внешнеэкономической деятельности на предприятии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ОАО Первоуральский новотрубный завод (ПНТЗ) является крупнейшим в Европе и России производителем бесшовных труб и баллонов. Он производит свыше 25000 типоразмеров труб и трубных профилей из более чем 240 марок углеродистых, легированных и нержавеющих сталей по 34 государственным и 25 иностранным стандартам, а также по 400 техническим условиям. На его долю приходится около 16% общего объема труб, выпускаемых российскими предприятиями. Имеются многочисленные европейские и американские сертификаты, подтверждающие соответствие качества мировым требованиям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Продукция предприятия поставляется примерно в 25 зарубежных стран. Внешнеэкономическая деятельность ПНТЗ, особенно та ее часть, которая связана с экспортом, представляет собой одно из важнейших направлений развития и, самое главное, выживания завода в современных условиях, поскольку является на сегодняшний день единственным источником получения «живых» денег для выплаты налогов и заработной платы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Отдел по внешним экономическим связям (ОВЭС) был создан в сентябре 1991 г. с целью осуществления внешнеэкономической деятельности, включая создание совместных производств с зарубежными фирмами. В настоящее время основными задачами отдела являются: поиски рынков сбыта для продукции ОАО за свободно конвертируемую валюту; организация загрузки производства экспортными заказами; поиски предложений иностранных инвесторов; подготовка, оформление и организация выполнения контрактов на поставки экспортной продукции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В соответствии с возложенными на него задачами отдел выполняет следующие функции: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- проведение маркетинговых исследований рынков сбыта продукции ОАО;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- организация договорных отношений с экспортирующими организациями;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- работа с организациями-посредниками;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- участие в переговорах, разработка и оформление контрактов на поставку продукции за валюту в дальнее зарубежье;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- организация обеспечения производства экспортными заказами совместно с другими службами ОАО;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- осуществление лицензирования и декларирования грузов;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- совместно со службами ОАО осуществление контроля за ходом выполнения экспортных заказов, соблюдением сроков отгрузки согласно заключенным контрактам;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- контроль за своевременной оплатой счетов и поступлением валюты на счета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- участие в планировании ВЭД;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- организация рекламы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В состав ОВЭС входят следующие специалисты: начальник отдела; заместитель начальника отдела; ведущий экономист по внешнеэкономическим связям; переводчики; экономисты по внешнеэкономическим связям; экономисты по сбыту; специалисты по таможенному оформлению.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>Отдел по ВЭС является самостоятельным структурным подразделением и подчиняется помощнику генерального директора по внешним экономическим связям, который назначается на должность и освобождается от нее генеральным директором. Цель деятельности помощника генерального директора по ВЭС – обеспечение экспертизы экономической эффективности заключения внешнеторговых сделок ОАО и принятие решений о целесообразности подписания контрактов с иностранными фирмами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Как было отмечено, одной из задач отдела ВЭС является оформление и организация выполнения внешнеэкономических контрактов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Импорт занимает незначительную долю во внешнеторговом обороте ПНТЗ и представляет собой покупку запасных частей к установленному на заводе импортному оборудованию. На рисунке 1.2 представлена схема заключения и реализации импортного контракта.</w:t>
      </w:r>
      <w:r>
        <w:br w:type="page"/>
      </w:r>
    </w:p>
    <w:p>
      <w:pPr>
        <w:pStyle w:val="23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5715000" cy="594360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943600"/>
                          <a:chOff x="0" y="0"/>
                          <a:chExt cx="5715000" cy="5943600"/>
                        </a:xfrm>
                      </wpg:grpSpPr>
                      <wps:wsp>
                        <wps:cNvSpPr txBox="1"/>
                        <wps:spPr>
                          <a:xfrm>
                            <a:off x="194328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572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9702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ВЭ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офи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52216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ВЭ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5221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Трубоимпэкс»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Кель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43656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ель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12236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офи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6544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оженный скл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03676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685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5716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30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371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8608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4860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17188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228600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857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457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372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915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2578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500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715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5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15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5pt;width:450pt;height:467.95pt" coordorigin="0,190" coordsize="9000,93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19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910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18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ВЭ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89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офир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62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ВЭ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4162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Трубоимпэкс»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Кель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5602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ель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682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офир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22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оженный скла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8122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70" to="6839,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270" to="2519,12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550" to="7740,1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090" to="7739,10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450" to="360,1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990" to="3059,19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350" to="3960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530" to="7739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2530" to="7740,28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530" to="3959,2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2530" to="1260,28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3610" to="7739,3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90" to="7739,37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3790" to="3960,4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690" to="3960,5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6130" to="3960,66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7210" to="3960,81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8650" to="3960,9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7930" to="900,8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8470" to="3059,8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9190" to="7559,9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190" to="7560,9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9190" to="900,9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9190" to="3960,9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Служеб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а</w:t>
      </w:r>
    </w:p>
    <w:p>
      <w:pPr>
        <w:pStyle w:val="Normal"/>
        <w:rPr/>
      </w:pPr>
      <w:r>
        <w:rPr/>
        <w:t>резолю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Запр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6pt" to="387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pt" to="63pt,1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Контракт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Пост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</w:t>
      </w:r>
      <w:r>
        <w:rPr/>
        <w:t>Оплата                                                                                           Таможенное</w:t>
      </w:r>
    </w:p>
    <w:p>
      <w:pPr>
        <w:pStyle w:val="Normal"/>
        <w:rPr/>
      </w:pPr>
      <w:r>
        <w:rPr/>
        <w:t xml:space="preserve">таможенных платежей                  Оформление ГТД                      оформление (до 10 дней)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ис. 1.2. Схема заключения и реализации импортного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та предприятия по выходу на внешний рын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Важной чертой современного мирового хозяйства является деятельность его субъектов в условиях жёсткой конкуренции, обусловленной, в первую очередь, непрекращающейся борьбой за рынки сбыта. Поэтому для любой фирмы, желающей включиться в международные экономические отношения, первостепенной задачей становится обеспечение успешного выхода на внешний рынок, как правило, уже заполнений предлагаемыми товарами и услугами. В этой связи для фирмы становится необходимым обращение к методам международного маркетинга. И поскольку маркетинг ставит в центр внимания потребителя, вся работа предприятия, использующего принципы и методы маркетинга, направлена на подчинение производства интересам потреб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рынка служит основой маркетинга и предполагает анализ всех условий, имеющих значение для успешной реализации товара. Программа комплексного исследования зависит от особенностей товара, характера деятельности предприятия, масштабов производства экспортных товаров и других факторов.</w:t>
      </w:r>
    </w:p>
    <w:p>
      <w:pPr>
        <w:pStyle w:val="32"/>
        <w:spacing w:lineRule="auto" w:line="360"/>
        <w:ind w:firstLine="709"/>
        <w:rPr>
          <w:color w:val="000000"/>
        </w:rPr>
      </w:pPr>
      <w:r>
        <w:rPr>
          <w:color w:val="000000"/>
        </w:rPr>
        <w:t>Существует несколько основных стратегий выхода на рынок. Особенно широкое их применение характерно для рынков товаров массового спроса, однако основные положения той или иной стратегии могут быть использованы и при работе на рынке товаров производственного на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тратегия контрольной точки – заключается в достижении целевой прибыли при заданных объемах сбыта или заданной цене товара. Объем, позволяющий достичь целевой прибыли при установленной цене, называется контрольной точкой. Метод основан на анализе безубыточности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тратегия «снятия сливок» - заключается в последовательном привлечении разных сегментов рынка. Стратегия позволяет фирме максимизировать прибыль, избежать ошибок при установлении цен, т.к. можно рассчитывать в будущем на благосклонное отношение потребителей к снижению цены тов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тратегия внедрения товара на рынок – заключается в установлении фирмой предельно низкой цены на товар при выходе на рынок с целью завоевать значительную долю и снизить себестоимость товара за счет реализации эффекта масштаба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тратегия, основанная на воспринимаемой ценности товара – опирается на знание и понимание конечного использования товара и восприятия его потребителем. Главная идея стратегии заключается в том, что покупатель сравнивает затраты на товар не с экономической, а с субъективной ценностью данного товара и цена при этом должна обеспечивать наилучшее соотношение достоинств товара и затрат данного потребителя на н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тратегии реализации группы това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стратегии интернационализации предприятия предусматривает выбор способа выхода на внешние рынки. Существует несколько способов проникновения на иностранные рынки, из которых компания, проанализировав все внешние и внутренние факторы, выбирает наиболее подходящий для себя. Предприятие может остановиться на экспорте, совместной предпринимательской деятельности или прямом инвестировании за границей (рис. 2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последующий стратегический подход требует принятия на себя большего объема обязательств, риска и контроля, но и обещает более высокие прибыли, очень полезной в данном случае является матрица выбора способа выхода на внешние рынки, представленная в трудах Г. Багиева (рис. 2.2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60570" cy="25431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1 Стратегии выхода на внешние рын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41875" cy="21640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2.2 Матрица выбора способа выхода на международные рынки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Описанные выше общие принципы стратегий реализации товаров имеют широкое применение. Тем не менее, оперируя на конкретном рынке, важно учитывать отличительные характеристики данного рынка. Один из самых важных – рынок товаров производственного назначения. При реализации товара на этом рынке необходимо учитывать его особенности: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- спрос на этом рынке носит производственный характер (зависит от спроса на потребительские товары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товары здесь используются длительное время, поэтому для покупателей важны эксплуатационные затраты;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- полезность товара легко определяется по исчисляемым параметрам, которые обязательно исследуются специалистами по закупк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увствительность к цене возрастает по мере увеличения частоты закупок товара, т.е. чувствительность к цене сырья и комплектующих выше, чем к цене сложного оборудования длительного поль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упки в значительной степени зависят от конкретных людей, принимающих решения по закупкам от имени предприя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роцессе реализации товара необходимо учитывать меру влиятельности покупателя на рынке, которая зависит от его размера, объема закупок, кредитного рейтинга и других факто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мечается высокая профессиональная информированность покупателей о товаре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ходе на внешний рынок компании необходимо учитывать факторы зарубежной окружающей среды. Основные факторы можно сгруппировать следующим образом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обальные факторы: международные политические конфликты; политические конфликты внутри страны; социальные конфликты; перестройка международных политических союзов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ьные факторы: изменение условий рынка; нестабильность экономики; инфляция; трения с политическими группировками; трения с местными деловыми кругами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вестиционные факторы: возможность национализации; возможный ущерб имуществу из-за высокого уровня преступности; ускоренный износ оборудования из-за климатических условий и небрежного отношения местного персонала и др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 управленческого характера: сложности управления местным персоналом; конфликты с профсоюзами и др.</w:t>
      </w:r>
    </w:p>
    <w:p>
      <w:pPr>
        <w:pStyle w:val="32"/>
        <w:spacing w:lineRule="auto" w:line="360"/>
        <w:ind w:firstLine="709"/>
        <w:rPr>
          <w:color w:val="000000"/>
        </w:rPr>
      </w:pPr>
      <w:r>
        <w:rPr>
          <w:color w:val="000000"/>
        </w:rPr>
        <w:t>Для успешной работы компании на внешнем рынке необходимо знать законы, регулирующие права застройщика, заказчика и подрядчика, правовые положения иностранных компаний, законы об охране промышленной собственности, патентовании изобретений, страховании, труде. Необходимо изучить существующую практику по этим делам, а также общепринятые нормы разрешения споров на данном ры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этой области изучения рынка можно отнести установление контактов с местными адвокатами, консультационными фирмами, которые ведут соответствующие де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потенциальных возможностей предприятия при работе на внешнем рынке проводится с целью его конкурентоспособность при работе на конкретном рынке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В качестве примера изучим конкурентоспособность строительного рынка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Для начала проводится подробный анализ конкурентоспособности по экономическим параметрам. Величина экономических параметров определяется по следующим элементам:</w:t>
      </w:r>
    </w:p>
    <w:p>
      <w:pPr>
        <w:pStyle w:val="23"/>
        <w:numPr>
          <w:ilvl w:val="0"/>
          <w:numId w:val="2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троительные работы;</w:t>
      </w:r>
    </w:p>
    <w:p>
      <w:pPr>
        <w:pStyle w:val="23"/>
        <w:numPr>
          <w:ilvl w:val="0"/>
          <w:numId w:val="2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монтажные работы;</w:t>
      </w:r>
    </w:p>
    <w:p>
      <w:pPr>
        <w:pStyle w:val="23"/>
        <w:numPr>
          <w:ilvl w:val="0"/>
          <w:numId w:val="2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затраты на приобретение (изготовление) основного и вспомогательного технологического оборудования;</w:t>
      </w:r>
    </w:p>
    <w:p>
      <w:pPr>
        <w:pStyle w:val="23"/>
        <w:numPr>
          <w:ilvl w:val="0"/>
          <w:numId w:val="2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очие затраты (проектно-изыскательные, научно-исследовательские работы, подготовка кадров и др.)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Сметная стоимость строительно-монтажных работ определяется по формуле: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Ссмр = ПЗ+НР+ПН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ПЗ - прямые затраты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НР - накладные расходы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ПН - плановые накопления (сметная прибыль)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Сметная стоимость является важнейшей составляющей цены контракта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В общем виде цена контракта определяется: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Цк = Ссмр+Сн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Сн – сумма надбавки по капиталу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Определив предполагаемую цену контракта, необходимо провести сравнения с ценами других фирм, используя один из методов сравнения цен. Кроме экономических показателей, при определении конкурентоспособности необходимо учитывать следующие факторы:</w:t>
      </w:r>
    </w:p>
    <w:p>
      <w:pPr>
        <w:pStyle w:val="23"/>
        <w:numPr>
          <w:ilvl w:val="0"/>
          <w:numId w:val="2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уровень технологии производства, использование новейших изобретений и открытий, внедрение современных средств механизации и автоматизации производства; эффективность экспорта строительных конструкций, изделий и комплектующих;</w:t>
      </w:r>
    </w:p>
    <w:p>
      <w:pPr>
        <w:pStyle w:val="23"/>
        <w:numPr>
          <w:ilvl w:val="0"/>
          <w:numId w:val="2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озможность использования собственных и заемных средств генподрядной организацией для финансирования строительства;</w:t>
      </w:r>
    </w:p>
    <w:p>
      <w:pPr>
        <w:pStyle w:val="23"/>
        <w:numPr>
          <w:ilvl w:val="0"/>
          <w:numId w:val="2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эффективность проведения рекламных мероприятий, взаимодействие со СМИ; известность строительной компании на рынке;</w:t>
      </w:r>
    </w:p>
    <w:p>
      <w:pPr>
        <w:pStyle w:val="23"/>
        <w:numPr>
          <w:ilvl w:val="0"/>
          <w:numId w:val="2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озможность получения поддержки и содействия со стороны госорганов и общественных организаций; гарантии кредитов, страхование и т.д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Оценка конкурентоспособности необходима для определения потенциальных возможностей компании на рынке и разработки соответствующих мер для ее повышения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Управление конкурентоспособностью является важной задачей внешнеэкономической деятельности на уровне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ффективность внешнеторговой деятельности предприятия</w:t>
      </w:r>
    </w:p>
    <w:p>
      <w:pPr>
        <w:pStyle w:val="Footnot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ность экономической эффективности ВЭД заключается в возможности экономии общественно необходимых затрат на производство товаров или услуг, реализуемой в сфере международной торговли через участие субъекта ВЭД в международном разделении труда.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енным показателем экономической эффективности внешнеэкономической операции служит отношение полученного результата в виде определённой денежной суммы к общей сумме осуществлённых затрат на достижение этого результата.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ую эффективность экспорта характеризуют несколько показателей: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казатель экономического эффекта экспорта – прибыли от экспорта: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экс = РПруб – НРин.вал х Круб/долл – НРруб – С,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НРин.вал и Нрруб – величина накладных расходов в национальной (руб.) и иностранной валютах;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– себестоимость реализованных товаров;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П – сумма реализованных товаров в иностранной валюте;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экс – прибыль от экспорта.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от экспорта также может быть определена следующим образом: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экс = (Вруб.экв + Вруб) – (С + НРруб.экв + НРруб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Вруб – рублевая выручка от обязательной продажи валю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уб.экв – рублевый эквивалент оставшейся после продажи части валютной выруч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руб.экв – рублевый эквивалент накладных расходов в иностранной валюте, определяется путем умножения на курс рубля к иностранной валюте на день перес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быль от экспорта в отчетном году сравнивается с аналогичными показателями базисного года и планового периода. Выявляется динамика данного показателя. Желательно соблюдение соотношения Пф </w:t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color w:val="000000"/>
          <w:sz w:val="28"/>
          <w:szCs w:val="28"/>
        </w:rPr>
        <w:t xml:space="preserve"> П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цель анализа эффективности экспорта выявить объективные возможности наиболее рационального участия в международном разделении труда, определить на перспективный период оптимальную структуру экспортного производства. Поэтому в расчетах обычно используют прогнозные данные о внешнеторговых ценах и народнохозяйственных издержках. Однако содержательную экономическую информацию дают показатели, опирающиеся на фактические значения валютных цен и затрат. Они особенно важны при построении и анализе отчетных таблиц (шкал) относительной (валютной) эффективности экс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использование показателей валютной эффективности внешней торговли наталкивает на ряд огранич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они пригодны лишь для анализа вариантов экспорта по отдельному рынку и не дают возможности сопоставлять валютную эффективность товаров на различных рынках, так как инвалютные цены и конкретные условия, в которых реализуются товары на различных рынках, различны. В этой связи, для обеспечения сопоставимости валютной эффективности необходим учет реальной ценности различных вал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показатели валютной эффективности не дают ответа на вопрос: действительно ли экономятся затраты труда в результате внешней торговли и какова абсолютная величина этой экономи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казатели экономической эффект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экономической эффективности экспорта может быть определен как отношение выручки от экспорта к связанным с ним затрат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Э1 = (Вруб.экв + Вруб) / (С + НРруб.экв + НРруб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ЭЭ1 – показатель абсолютной эффективности экс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оказатель сравнивается с показателем ЭЭ2, характеризующим эффективность реализации продукции данного вида на внутреннем рын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Э2 = РП / С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ЭЭ2 – показатель относительной эффективности экспор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П – объем экспортной продукции, пересчитанный во внутренних среднегодовых цен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– полная себестоимость продукции в руб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ЭЭ1 </w:t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color w:val="000000"/>
          <w:sz w:val="28"/>
          <w:szCs w:val="28"/>
        </w:rPr>
        <w:t xml:space="preserve"> 1 и при этом ЭЭ1 </w:t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color w:val="000000"/>
          <w:sz w:val="28"/>
          <w:szCs w:val="28"/>
        </w:rPr>
        <w:t xml:space="preserve"> ЭЭ2 (т.е. эффективность реализации продукции на внешнем рынке выше, чем на внутреннем), то экспорт следует признать экономически выгодным и необходимо искать пути возможного расширения поставок продукции на экспорт с учетом наиболее выгодных направлений эк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казатели ЭЭ1 и ЭЭ2 целесообразно рассчитывать при заключении каждого экспортного контракта для выбора наиболее оптимального по критерию максимума ЭЭ1 и при условии ЭЭ1 </w:t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color w:val="000000"/>
          <w:sz w:val="28"/>
          <w:szCs w:val="28"/>
        </w:rPr>
        <w:t xml:space="preserve"> ЭЭ2 , а также при анализе ВЭД за отчетный период и при планировании ВЭД на предстоящ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ономическая эффективность внешнеторговых экспортных и импортных операций определяется сопоставлением всех материальных, финансовых и трудовых затрат на производство продукции и осуществление самой операции с конечными финансовыми или иными результатами этой оп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инамике эффективности экспорта можно судить по соотношению темпов прироста доли экспортной продукции в общем объеме производства с темпами прироста доли прибыли от экспорта в общем объеме прибыли от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пример, если доля экспортной продукции выросла по сравнению с предыдущим периодом на 30%, а удельный вес прибыли от экспорта в общем объеме прибыли от реализации вырос на 20%, то можно сказать, что эффективность экспорта снизила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экспорта увеличивается в сравнении с предыдущим периодом, если темп прироста доли экспортной продукции меньше темпа прироста доли прибыли от экс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учитывать, что на изменение величины прибыли, получаемой от экспортных операций, оказывают существенное влияние курсовые разницы, возникающие в связи с изменением курса рубля к иностранным валютам при несовпадении во времени, например, принятия счета к оплате с моментом его оплаты. Положительные курсовые разницы увеличивают величину прибыли, отрицательные – уменьш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осте курса иностранных валют к рублю положительные курсовые разницы возникают по активным счетам бухгалтерского учета, отрицательные курсовые разницы – по пассивным счетам (по кредиторской задолженн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нижении курса иностранных валют к рублю положительные курсовые разницы образуются по пассивным счетам, отрицательные – по актив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смотрении вопросов повышения экономической эффективности внешнеэкономических операций следует исходить из анализа основных факторов, определяющих структуру и уровень затрат как на производство продукции, так и затрат, сопутствующих осуществлению экспортных и импортных операций: транспортные расходы, расходы за хранение и перевалку грузов, страховани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 направлением повышения экономической эффективности экспортной операции является, конечно, снижение уровня трудо – и материалозатрат при производстве экспортной продукции, т.е. снижение себестоимости продукции. Эта цель может быть достигнута только путём внедрения современных высокопроизводительных энерго - и материалосберегающих технологий, обеспечивающих не только высокую производительность труда, но и качество продукции. Предложение на внешние рынки конкурентоспособной экспортной продукции высокого технического уровня и качества позволяет экспортёру получить более значительную валютную выручку, что в сочетании с низкой себестоимостью продукции обеспечивает высокую экономическую эффективность операции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В условиях нашей обширной страны значимым направлением повышения эффективности внешнеторговых операций является сокращение расходов на транспортировку, перевалку и страхование внешнеторговых грузов. Выбор наиболее рациональных транспортных направлений и средств транспорта, внедрение интермодальных способов транспортировки, сокращение расходов за хранение и перевалку грузов, т.е. широкое использование всех возможностей и методов логистики – все это также приведёт к существенному повышению экономической эффективности внешнеторговых операций и внешней торговли в целом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Эффективность внешнеторговых операций в большой степени зависит также и от профессиональной подготовки руководящих и оперативных работников внешнеторговых организаций – субъектов ВЭД. Разработка и реализация экономически обоснованной маркетинговой политики, основанной на глубоком знании конъюнктуры мирового рынка конкретного товара, применение оптимальной стратегии и тактики проведения переговоров с торговыми партнёрами и т.д. – эти факторы во многом определяют эффективность внешнеторговой операции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spacing w:lineRule="auto" w:line="360"/>
        <w:ind w:firstLine="709"/>
        <w:rPr>
          <w:color w:val="000000"/>
        </w:rPr>
      </w:pPr>
      <w:r>
        <w:rPr>
          <w:color w:val="000000"/>
        </w:rPr>
        <w:t>4. Задача</w:t>
      </w:r>
    </w:p>
    <w:p>
      <w:pPr>
        <w:pStyle w:val="TextBodyIndent"/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</w:rPr>
        <w:t>Имеются следующие данные по внешнеторговой организации (тыс.руб.):</w:t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tbl>
      <w:tblPr>
        <w:tblW w:w="81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90"/>
        <w:gridCol w:w="1200"/>
      </w:tblGrid>
      <w:tr>
        <w:trPr>
          <w:trHeight w:val="420" w:hRule="atLeast"/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Период</w:t>
            </w:r>
          </w:p>
        </w:tc>
      </w:tr>
      <w:tr>
        <w:trPr>
          <w:trHeight w:val="413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базисны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текущий </w:t>
            </w:r>
          </w:p>
        </w:tc>
      </w:tr>
      <w:tr>
        <w:trPr>
          <w:trHeight w:val="98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тоимость реализации экспортных товар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яя стоимость реализованных экспортных товар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е остатки средств по экспорт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</w:t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Indent"/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пределите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эффициент отдачи средств, вложенных в экспор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эффективность реализации экспорта (бюджетную эффективность).</w:t>
      </w:r>
    </w:p>
    <w:p>
      <w:pPr>
        <w:pStyle w:val="Heading2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</w:t>
      </w:r>
    </w:p>
    <w:p>
      <w:pPr>
        <w:pStyle w:val="24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1) Коэффициент отдачи средств = Внутренняя стоимость реализованных экспортных товаров / Стоимость реализации экспортных товаров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Коэф. отдачи средств базисный = 108000/118800 = 0,91 (тыс.руб.)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Коэф. отдачи средств текущий = 118800/133056 = 0,89 (тыс.руб.)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2) Эффективность реализации экспорта = Средние остатки средств по экспорту / Стоимость реализации экспортных товаров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Эффективность реализации базисный = 10000/118800 = 0,084 (тыс.руб.)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Эффективность реализации текущий = 12000/133056 = 0,090 (тыс.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Экономика организаций (предприятий): программа дисциплины и методические указания по выполнению контрольных работ для студентов 2, 3, 4–го курсов всех специальностей заочной формы обучения / сост.: Т.Н. Бондаренко, О.П. Савватеева, Г.Б. Шпак. – Хабаровск : РИЦ ХГАЭП, 2006. – 24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еэкономическая деятельность предприятия: учебник для студентов вузов, обучающихся по экономическим специальностям / Под ред. Л.Е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ровского. – 4-е изд., перераб. И доп. – М.: ЮНИТИ-ДАНА, 2007 г. – 799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ерегаев Н.А. Внешнеэкономическая деятельность: учебное пособие. – 2- изд. – М.: Дело, 2000 г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еэкономическая деятельность: учебник для студ.учреждений сред.проф.образования / Под ред. Б.М. Смитиенко, В.К. Поспелова. – 2-е изд., испр. и доп. – М.: Издательский центр «Академия», 2004 г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рютина М.С. Экономика предприятий: учебник. – М.: Изд-во «Дело и Сервис», 2004 г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1"/>
        </w:tabs>
        <w:ind w:left="1081" w:hanging="68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  <w:jc w:val="center"/>
    </w:pPr>
    <w:rPr>
      <w:b/>
      <w:bCs/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01:00Z</dcterms:created>
  <dc:creator>User</dc:creator>
  <dc:description/>
  <cp:keywords/>
  <dc:language>en-US</dc:language>
  <cp:lastModifiedBy>SYSTEM</cp:lastModifiedBy>
  <cp:lastPrinted>2009-01-14T18:46:00Z</cp:lastPrinted>
  <dcterms:modified xsi:type="dcterms:W3CDTF">2011-09-10T09:01:00Z</dcterms:modified>
  <cp:revision>2</cp:revision>
  <dc:subject/>
  <dc:title>ПЛАН</dc:title>
</cp:coreProperties>
</file>