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ранция и НАТО (1958-1966 гг.)»</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Взаимоотношения Франции и НАТО в 1950-х – 1965-х год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 Французский проект безопасности в 50-х годах XX 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 Пятая республика: курс на реорганизацию НАТО (1958-19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3. Обострение противоречий с Альянсом (1963-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Политика Франции 1965-1966 гг. (от выборов до вых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 Выход Франции из интегрированной военной организации НА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 Реакция союз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работа связана с изучением взаимоотношений НАТО и Франции в 1958-1966 годах – времени, когда выявились серьезные проблемы во взаимоотношениях Франции и США и когда лидер Франции Шарль де Голль разорвал военное сотрудничество своей страны с Североатлантическим альянсом. Значение этого трудно переоценить – Франция была одной из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ия – одна из 12 стран-основателей НАТО, постоянный член Совета безопасности ООН, атомная держава, в 40-е – 50-е годы считалась (наряду с Великобританией) одним из главных союзником США в Европе. Выход Франции из военных программ НАТО в самый разгар «холодной войны» (напомним, что в 1962 году разразился так называемый «Карибский кризис»), свидетельствовал о том, что в НАТО нет того единства, которое США хотели продемонстрировать Советскому Союзу. «Демарш» Франции подготовил «почву» для будущей политики «разрядки» в отношениях стран НАТО и стран-участниц Варшавского договора. Кроме того, особая позиция Франции в рамках НАТО – это один из первых признаков стремления европейских стран к большей независимости от экономической и политической экспансии США, которая во многом подготовила почву для современного Евросоюза.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курсовой работы – изучить взаимоотношения Франции с Североатлантическим Альянсом в 1958-1966 годах.</w:t>
      </w:r>
    </w:p>
    <w:p>
      <w:pPr>
        <w:pStyle w:val="Normal"/>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исходящие из указанной цели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французский проект безопасности в 50-х годах XX века;</w:t>
      </w:r>
    </w:p>
    <w:p>
      <w:pPr>
        <w:pStyle w:val="Normal"/>
        <w:spacing w:lineRule="auto" w:line="360" w:before="0" w:after="0"/>
        <w:ind w:firstLine="709"/>
        <w:jc w:val="both"/>
        <w:rPr/>
      </w:pPr>
      <w:r>
        <w:rPr>
          <w:rFonts w:cs="Times New Roman" w:ascii="Times New Roman" w:hAnsi="Times New Roman"/>
          <w:sz w:val="28"/>
          <w:szCs w:val="28"/>
        </w:rPr>
        <w:t>- определить особую позицию «Пятой республики» относительно возможностей реорганизации НАТО в 1958-1962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ичины обострения противоречий Франции с Альянсом в 1963-1965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события, непосредственно приведшие к выходу Франции из военной организации Н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реакцию на это союзников Франции по НАТО.</w:t>
      </w:r>
    </w:p>
    <w:p>
      <w:pPr>
        <w:pStyle w:val="Normal"/>
        <w:spacing w:lineRule="auto" w:line="360" w:before="0" w:after="0"/>
        <w:ind w:firstLine="709"/>
        <w:jc w:val="both"/>
        <w:rPr/>
      </w:pPr>
      <w:r>
        <w:rPr>
          <w:rFonts w:cs="Times New Roman" w:ascii="Times New Roman" w:hAnsi="Times New Roman"/>
          <w:sz w:val="28"/>
          <w:szCs w:val="28"/>
        </w:rPr>
        <w:t xml:space="preserve">Указанные цели и задачи формируют </w:t>
      </w:r>
      <w:r>
        <w:rPr>
          <w:rFonts w:cs="Times New Roman" w:ascii="Times New Roman" w:hAnsi="Times New Roman"/>
          <w:b/>
          <w:sz w:val="28"/>
          <w:szCs w:val="28"/>
        </w:rPr>
        <w:t>структуру</w:t>
      </w:r>
      <w:r>
        <w:rPr>
          <w:rFonts w:cs="Times New Roman" w:ascii="Times New Roman" w:hAnsi="Times New Roman"/>
          <w:sz w:val="28"/>
          <w:szCs w:val="28"/>
        </w:rPr>
        <w:t xml:space="preserve"> нашей работы, которая состоит из введения, двух глав (в первой три параграфа, во второй два), заключения и списка используемой литературы.</w:t>
      </w:r>
      <w:r>
        <w:br w:type="page"/>
      </w:r>
    </w:p>
    <w:p>
      <w:pPr>
        <w:pStyle w:val="Normal"/>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ГЛАВА I. Взаимоотношения Франции и НАТО в 1950-х – 1965-х годах</w:t>
      </w:r>
    </w:p>
    <w:p>
      <w:pPr>
        <w:pStyle w:val="Normal"/>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 1. Французский проект безопасности в 50-х годах XX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Франции и НАТО в 50-е – 60-е годы XX века, обусловлены совокупностью целого ряда тенденций и событий, характерных для внутриполитической жизни Французской республики и международных отношений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еми этими тенденциями и событиями необходимо ознакомиться, однако вначале дадим краткий исторический экскурс в отношения Франции и НАТО в 40-е – 50-е годы XX века.</w:t>
      </w:r>
    </w:p>
    <w:p>
      <w:pPr>
        <w:pStyle w:val="Normal"/>
        <w:spacing w:lineRule="auto" w:line="360" w:before="0" w:after="0"/>
        <w:ind w:firstLine="709"/>
        <w:jc w:val="both"/>
        <w:rPr/>
      </w:pPr>
      <w:r>
        <w:rPr>
          <w:rFonts w:cs="Times New Roman" w:ascii="Times New Roman" w:hAnsi="Times New Roman"/>
          <w:sz w:val="28"/>
          <w:szCs w:val="28"/>
        </w:rPr>
        <w:t>Итак, Франция – одна из 12 стран основателей НАТО (наряду с США, Великобританией, Данией, Италией, Португалией, Бельгией, Голландией, Люксембургом, Исландией, Канадой и Норвегией). Североатлантический альянс был создан в 1949 году, причем основная цель его создания должна рассматриваться в контексте начинающейся «холодной войны» западных стран с СССР. Официальными языками НАТО в то время стали английский и французский, а место пребывания штаб квартиры было определено как город Париж, столица Фран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 и структура НАТО подразумевали создание определенных военных структур, участие в которых было обязательным для национальных армий стран-участниц альянса. Во второй половине 40-х - первой половине 50-х годов отношения Франции и НАТО были более чем дружественными, а действия Франции, как члена НАТО, были скоординированы с другими участниками Альянса, в первую очередь с США. Часть вооруженных сил Франции оказалось под объединенным командованием Н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отметить, что роль США в послевоенной Европе резко усилилась. Американская экономика, с помощью механизмов «Плана Маршалла», прочно закрепилась в Европе, а политическое руководство Америки, проводило свою политику, не слишком считаясь с позициями ослабленных второй мировой войной европейских государств. Не исключением, в этом контексте, стала и Франция, ослабленная последствиями немецкой окку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евалирующее положение США в НАТО в целом, и в жизни Франции в частности было характерным вплоть до второй половины 50-х годов XX века, когда к власти во Франции приходит лидер французского сопротивления времен второй мировой войны Шарль де Голль (195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м руководством того времени, под руководством помянутого Шарля де Голля, разрабатывается комплекс мер, призванный способствовать возвращению Франции статуса мировой державы во внешней политике с одной стороны, а с другой направленный на решение внутриполитических проблем государства. Однако перед тем как дать характеристику и описание этим мерам, нам представляется необходимым кратко описать внутреннюю и внешнюю политику Франции 50-х годов XX века, а точнее те действия французского руководства, которые получили название «французский проект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ранция в начале 50-х годов XX века – с одной стороны великая держава, постоянный член Совета Безопасности ООН, одна из четырех стран, официально признанных победителями фашизма, колониальная империя с обширными зависимыми территориями, с другой стороны – страна с неустойчивой экономикой, с разрушенной во времена второй мировой войны промышленностью, с проблемами в колониях (Алжир, Марокк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бках заметим, что в решении проблем Франции с колониями США, а значит и остальные страны НАТО, наняли скорее выжидательную позицию, не заинтересованные, как и в чрезмерном ослаблении Франции, так и в ее подъеме.</w:t>
      </w:r>
    </w:p>
    <w:p>
      <w:pPr>
        <w:pStyle w:val="Normal"/>
        <w:spacing w:lineRule="auto" w:line="360" w:before="0" w:after="0"/>
        <w:ind w:firstLine="709"/>
        <w:jc w:val="both"/>
        <w:rPr/>
      </w:pPr>
      <w:r>
        <w:rPr>
          <w:rFonts w:cs="Times New Roman" w:ascii="Times New Roman" w:hAnsi="Times New Roman"/>
          <w:sz w:val="28"/>
          <w:szCs w:val="28"/>
        </w:rPr>
        <w:t>Зависимость от американской экономики, сложившаяся в первые послевоенные годы приводит к затяжному экономическому кризису, война за независимость Алжира приводит к крупным внутриполитическим проблемам, а неспособность политических сил к компромиссу приводит французское общество в состояние близкое к гражданской войн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еще множество более мелких причин, в 1958 году, приводят французское общество в состояние коллапса. Лидеры Франции утрачивают доверие своих избирателей, и все большей популярностью начинают пользоваться идеи «сильной руки» во главе государства, надежды на которую олицетворял национальный герой Франции генерал Шарль де Голль (1890-1970 гг.)</w:t>
      </w:r>
    </w:p>
    <w:p>
      <w:pPr>
        <w:pStyle w:val="Normal"/>
        <w:spacing w:lineRule="auto" w:line="360" w:before="0" w:after="0"/>
        <w:ind w:firstLine="709"/>
        <w:jc w:val="both"/>
        <w:rPr/>
      </w:pPr>
      <w:r>
        <w:rPr>
          <w:rFonts w:cs="Times New Roman" w:ascii="Times New Roman" w:hAnsi="Times New Roman"/>
          <w:sz w:val="28"/>
          <w:szCs w:val="28"/>
        </w:rPr>
        <w:t>12 мая 1958 года Шарль де Голль, посредством информационных агентств распространяет сообщение, самые знаменитые слова которого: «Вот уже 12 лет, как Франция старается разрешить проблемы, непосильные для режима партий, и идёт к катастрофе. Некогда в тяжёлый час страна доверилась мне с тем, чтобы я повёл её к спасению. Сегодня, когда стране предстоят новые испытания, пусть она знает, что я готов принять на себя все полномочия Республи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обытий, которые были больше похожи на государственный переворот, Шарль де Голль 1 июня 1958 года становится премьер-министром и инициирует конституционную реформу, которая привела к принятию 28 сентября 1958 год новой Французской конституции, которая положила начало новому периоду в истории Франции – так называемой «Пятой республики», президентом которой и становится генерал де Голль 8 января 1959 года.</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ешения задач внутренней политики, правительством Шарля де Голля ставились задачи коренной реорганизации внешней политики Французской республики, которая предполагала и изменение роли и места Франции в Н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несколько предварительных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нция стояла у истоков создания НАТО в 1949 году, а штаб-квартира Альянса первоначально находилась в Пар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ленство в НАТО не избавило Францию от тяжелых последствий второй мировой войны и мало способствовало решению проблем внутри - и внешнеполитического характера, которые имели место быть в 50-е годы X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исимость от американской экономики, сложившаяся в первые послевоенные годы приводит к затяжному экономическому кризису, война за независимость Алжира приводит к крупным внутриполитическим проблемам, а неспособность политических сил к компромиссу приводит французское общество в состояние близкое к гражданск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оне этих событий к власти во Франции приходит Шарль де Голль (1958–1959 гг.) - герой французского сопротивления времен второй мировой войны, политик, который выступает за реорганизацию внутренней и внешней политики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лекс противоречий во французском государстве и обществе 50-х годов XX века привел к образованию т.н. «пятой республики», лидеры которой в качестве одной из основных своей целей ставили проведение курса на реорганизацию НАТО. С последствиями этих действий мы ознакомимся в дальнейшем из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 Пятая республика: курс на реорганизацию НАТО (1958-196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 Франции 1958 года к власти приходит жесткий и авторитарный политик Шарль де Голль, который решая внутриполитические проблемы страны, достаточное внимание уделяет и внешней политике. Ознакомимся с основными направления ее в 1958-1962 годах – времени, когда формулируются основные претензии Франции к НАТО, в общем, и США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ейшая задача Франции в те годы – решение проблемы Алжира, который уже на протяжении нескольких лет (с 1954 года) ведет войну за независимость. Последствия этой войны негативно отражались на Французском государстве, поэтому де Голль во главе угла ставит задачу деколонизации французских владений. В 1962 году война заканчивается предоставлением независимости Алжир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отметить, что де Голль стал основоположником новой политики Франции в постколониальном пространстве: политики культурных связей между франкоговорящими государствами и территориями. Алжир был не единственной страной, покинувшей Французскую империю. За 1960 год обрели независимость более двух десятков африканских государств. Вьетнам и Камбоджа также стали независимыми. Во всех этих странах оставались тысячи французов, не желающих терять связи с метрополи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лавная цель де Голля была направлена не на удержание разваливающейся колониальной империи Франции, а на обеспечение влияния Франции в мире, два полюса которого — США и СССР — уже определ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Шарль де Голль, во первых активизирует вяло текущие с начала 50-х годов разработки французского атомного оружия, которые увенчиваются созданием французской атомной бомбы, первое испытание которого было произведено в 1960 году, во вторых – коренным образом пересматривает отношения своей страны с НАТО. Рассмотрим эту реорганизацию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отношений с Альянсом начинается в 1959 году и связано оно с переводом под французское (а не под натовское) командование ПВО, ракетные войска и войска, выводимые из Алжира. Это решение, принятое в одностороннем порядке, без консультаций с партнерами по блоку, привело к резкому ухудшению взаимоотношений с американской администрацией. За этим решением последовали другие подобные решения, которые де Голль, обычно комментировал в русле того, что Франция имеет право делать все, что ей выгодно «как хозяйка своей политики и по собственному почин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Голль, также неоднократно заявлял, что против иностранного военного присутствия на территории Франции (в стране было около 30 баз НАТО, укомплектованных нефранцуз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французской атомной бомбы, активное проведение испытаний нового оружия, также послужили сигналом к трениям с США. Последние, относительно продолжительное время не признавали право Франции на атомное оружие, рассматривая появление его как своего рода угрозу своей политической гегемонии в Европе. Кроме того, американские власти, уже рассматривая появление французской (и английской) атомных бомб, как совершившийся факт, настаивали на перевод атомных сил этих государств под объединенной натовское командовани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ые годы «пятой республики» можно рассматривать как время активизации французской внешней политики, время создания французской атомной бомбы, а также как время нарастания противоречий между Францией и США, что естественно, сказывалось и на отношениях Франции с Североатлантическим альянсом, который подчеркнем еще раз, был во многом зависим от политической воли руководителей заокеан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отиворечия с Альянсом только возрастали, подробнее об этом мы поговорим в дальнейшем изложен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3. Обострение противоречий с Альянсом (1963-196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редыдущем изложении мы кратко рассмотрели те тенденции, которые легли в основу ухудшения отношений Франции и НАТО в 1958-1962 годах. Теперь рассмотрим период 1963-1965 годов, который характеризуется обострением противоречий Франции с Альянсом.</w:t>
      </w:r>
    </w:p>
    <w:p>
      <w:pPr>
        <w:pStyle w:val="Normal"/>
        <w:spacing w:lineRule="auto" w:line="360" w:before="0" w:after="0"/>
        <w:ind w:firstLine="709"/>
        <w:jc w:val="both"/>
        <w:rPr/>
      </w:pPr>
      <w:r>
        <w:rPr>
          <w:rFonts w:cs="Times New Roman" w:ascii="Times New Roman" w:hAnsi="Times New Roman"/>
          <w:sz w:val="28"/>
          <w:szCs w:val="28"/>
        </w:rPr>
        <w:t>Обострение этих противоречий во многом связаны с независимой внешней политикой Франции по отношению к СССР. Именно в эти годы во Франции стала преобладать идея разрядки напряженности (которая отметим, была более чем актуальна в условиях только что закончившегося «Карибского кризиса»).</w:t>
      </w:r>
    </w:p>
    <w:p>
      <w:pPr>
        <w:pStyle w:val="Normal"/>
        <w:spacing w:lineRule="auto" w:line="360" w:before="0" w:after="0"/>
        <w:ind w:firstLine="709"/>
        <w:jc w:val="both"/>
        <w:rPr/>
      </w:pPr>
      <w:r>
        <w:rPr>
          <w:rFonts w:cs="Times New Roman" w:ascii="Times New Roman" w:hAnsi="Times New Roman"/>
          <w:sz w:val="28"/>
          <w:szCs w:val="28"/>
        </w:rPr>
        <w:t>Отношения Франции и СССР начинают «теплеть» - у Франции не было никаких прямых споров с СССР. Де Голль считал, что «режимы уходят, а народы остаются». Военного соперничества между Францией и СССР также не было.</w:t>
      </w:r>
    </w:p>
    <w:p>
      <w:pPr>
        <w:pStyle w:val="Normal"/>
        <w:spacing w:lineRule="auto" w:line="360" w:before="0" w:after="0"/>
        <w:ind w:firstLine="709"/>
        <w:jc w:val="both"/>
        <w:rPr/>
      </w:pPr>
      <w:r>
        <w:rPr>
          <w:rFonts w:cs="Times New Roman" w:ascii="Times New Roman" w:hAnsi="Times New Roman"/>
          <w:sz w:val="28"/>
          <w:szCs w:val="28"/>
        </w:rPr>
        <w:t>К идее развязки де Голля подвигли следующие соображ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французского ве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лабление блокового противостояния, так как оно было инструментом влияния США в Западной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французского влияния в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опасности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центра потенциального конфликта из Европы.</w:t>
      </w:r>
    </w:p>
    <w:p>
      <w:pPr>
        <w:pStyle w:val="Normal"/>
        <w:spacing w:lineRule="auto" w:line="360" w:before="0" w:after="0"/>
        <w:ind w:firstLine="709"/>
        <w:jc w:val="both"/>
        <w:rPr/>
      </w:pPr>
      <w:r>
        <w:rPr>
          <w:rFonts w:cs="Times New Roman" w:ascii="Times New Roman" w:hAnsi="Times New Roman"/>
          <w:sz w:val="28"/>
          <w:szCs w:val="28"/>
        </w:rPr>
        <w:t>Разрядка, по мысли де Голля, вызвала бы развитие демократии в СССР и Восточной Европе, помогла бы преодолеть послевоенный раскол в Европе, ослабление противостояния блоков было бы стабилизирующим фактором на случай конфликта с Германией, которого во Франции еще опасались даже в описываемые год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в начале 60-х годов между Францией и СССР было подписано несколько важных двухсторонних торговых соглашений, а также несколько меморандумов о взаимопонимании и сотрудничестве в культурной области. В это же время Франция начинает придерживаться «особого мнения» в вопросах противостояния СССР и НАТО, причем это «особое мнение» высказывалось на самом высшем уровне и руководству НАТО в том числ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я с руководством Альянса также подчеркивались тем фактом, что Франция в 1963 году не подписала договор о частичном запрещении атомных испытаний, а также частыми антиамериканскими заявлениями Французского президента. Однако в эти годы Франция все еще считало свое членство в военном блоке НАТО достаточно важным – она стремилась иметь свои войска в Германии, а также все еще «надеялась» на признание совей «особой» позиции властями США. Ситуация изменяется в 1965-66 годах, о событиях которых мы поговорим в дальнейшем из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нашей первой главы, мы склонны высказать несколько основных выводов, которые характеризируют отношения НАТО и Франции в 1958-1965 гг., и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нция стояла у истоков создания НАТО в 1949 году, а штаб-квартира Альянса первоначально находилась в Пар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ленство в НАТО не избавило Францию от тяжелых последствий второй мировой войны и мало способствовало решению проблем внутри - и внешнеполитического характера, которые имели место быть в 50-е годы X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исимость от американской экономики, сложившаяся в первые послевоенные годы приводит к затяжному экономическому кризису, война за независимость Алжира приводит к крупным внутриполитическим проблемам, а неспособность политических сил к компромиссу приводит французское общество в состояние близкое к гражданск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омплекс противоречий во французском государстве и обществе 50-х годов XX века привел к образованию т.н. «пятой республики», лидеры которой в качестве одной из основных своей целей ставили проведение курса на реорганизацию НАТО.</w:t>
      </w:r>
    </w:p>
    <w:p>
      <w:pPr>
        <w:pStyle w:val="Normal"/>
        <w:spacing w:lineRule="auto" w:line="360" w:before="0" w:after="0"/>
        <w:ind w:firstLine="709"/>
        <w:jc w:val="both"/>
        <w:rPr/>
      </w:pPr>
      <w:r>
        <w:rPr>
          <w:rFonts w:cs="Times New Roman" w:ascii="Times New Roman" w:hAnsi="Times New Roman"/>
          <w:sz w:val="28"/>
          <w:szCs w:val="28"/>
        </w:rPr>
        <w:t>Первые годы «пятой республики» (1958-1962 гг.) можно рассматривать как время активизации французской внешней политики, время создания французской атомной бомбы, а также как время нарастания противоречий между Францией и США, что естественно, сказывалось и на отношениях Франции с Североатлантическим альянсом, который, подчеркнем еще раз, был во многом зависим от политической воли руководителей заокеан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1963-1965 годов, характеризуется обострением противоречий Франции с Альянсом. Связаны они во первых с развитием двухсторонних отношений Франция-СССР, в рамках идей «разрядки», которые де Голль противопоставлял концепции глобального противостояния, популярной в США. Можно предположить, что «особые» отношения Франции с СССР, де Голль использовал в пику чрезмерному влиянию США в Западной Европе.</w:t>
      </w:r>
    </w:p>
    <w:p>
      <w:pPr>
        <w:pStyle w:val="Normal"/>
        <w:spacing w:lineRule="auto" w:line="360" w:before="0" w:after="0"/>
        <w:ind w:firstLine="709"/>
        <w:jc w:val="both"/>
        <w:rPr/>
      </w:pPr>
      <w:r>
        <w:rPr>
          <w:rFonts w:cs="Times New Roman" w:ascii="Times New Roman" w:hAnsi="Times New Roman"/>
          <w:sz w:val="28"/>
          <w:szCs w:val="28"/>
        </w:rPr>
        <w:t>Однако в эти годы Франция все еще считала свое членство в военном блоке НАТО достаточно важным – она стремилась иметь свои войска в Германии, а также все еще «надеялась» на признание своей «особой» позиции властями США. Ситуация изменяется в 1965-66 годах, о событиях этого периода, мы поговорим в дальнейшем изложении.</w:t>
      </w:r>
      <w:r>
        <w:br w:type="page"/>
      </w:r>
    </w:p>
    <w:p>
      <w:pPr>
        <w:pStyle w:val="Normal"/>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ГЛАВА II. Политика Франции 1965-1966 гг. (от выборов до выхода)</w:t>
      </w:r>
    </w:p>
    <w:p>
      <w:pPr>
        <w:pStyle w:val="Normal"/>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 1. Выход Франции из интегрированной военной организации НА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й части нашего изложения пойдет речь о тех событиях, которые послужили решающим фактором при выходе Франции из военного блока НАТО. Для более точной характеристики их характеристики представляется необходимым вновь перейти к рассмотрению внутриполитических событий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1959-1965 годах, генерал де Голль проводит активную внутреннюю и внешнюю политику, которая постепенно способствует стабилизации внутриполитической жизни в стране, а также ведет к изменению места Франции в мировой политике. Согласно Конституции Французской республики его полномочия, как первого президента «пятой республики» истекали в 1965 год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преддверии своего переизбрания генерал де Голль так формулировал свои осно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ею ли я восстановить независимость нашей политики и нашей обороны, превратить Францию в поборника объединения всей европейской Европы, вернуть Франции её ореол и влияние в мире, особенно в странах „третьего мира“, которым она пользовалась на протяжении многих веков? Нет никаких сомнений: вот цель, которую я могу и должен достич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олнении этого, во многом программного тезиса, де Голль предпринимает ряд решительных шагов во внешней политике, которые с одной стороны были сделаны во исполнение упоминавшейся цели, а с другой должны были поспособствовать еще большему росту политической популярности президента внутри Франции.</w:t>
      </w:r>
    </w:p>
    <w:p>
      <w:pPr>
        <w:pStyle w:val="Normal"/>
        <w:spacing w:lineRule="auto" w:line="360" w:before="0" w:after="0"/>
        <w:ind w:firstLine="709"/>
        <w:jc w:val="both"/>
        <w:rPr/>
      </w:pPr>
      <w:r>
        <w:rPr>
          <w:rFonts w:cs="Times New Roman" w:ascii="Times New Roman" w:hAnsi="Times New Roman"/>
          <w:sz w:val="28"/>
          <w:szCs w:val="28"/>
        </w:rPr>
        <w:t>Рассмотрим их подробне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4 февраля 1965 года генерал де Голль объявляет об одностороннем отказе от использования доллара в международных расчетах. Отказавшись от доллара, Шарль де Голль, переходит на золотой станд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этой, явно антиамериканской политики последовало 9 сентября того де года. В этот день Президент «пятой республики» официально объявил, что Франция не считает себя связанной какими либо обязательствами перед Североатлантическим альянсо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ое заявление французского президента, несмотря на то, что предпосылки к нему были видны еще задолго до 9 сентября 1965 года, произвело эффект «разорвавшейся бомбы». Американская печать наполнилась антифранцузскими заявлениями, не отставали в этом плане и СМИ Великобритании. Французский средства массовой информации подхватили «дуэль», что еще более усугубило отношения Франции и Н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также, что штаб-квартира НАТО того времени находилась в Париже, во Франции же, находились Совет, Секретариат, штаб Верховного главнокомандующего НАТО, базы ВМС и ВВС США, а значит, противоречия между союзниками были более чем на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м продолжением действий де Голля послужил выход Франции из военных структур НАТО и перенос штаб-квартиры альянса в Брюссель. Это случилось 21 февраля 1966 года. В этот день Франция официально заявляет о своем решении и требует выведения 29 военных баз НАТО с территории Франции. Всего было эвакуировано более 33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что такое решение де Голля в первую очередь было продиктовано нежеланием следовать в фарватере политики Вашингтона, использовавшего НАТО в качестве средства осуществления своего мирового доминиров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Фактически, такое решение НАТО говорило и о том, что в среде союзников по альянсу есть серьезные противоречия, связанные в первую очередь с огромной и доминирующей ролью США в этой межгосударственн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де Голля символизируют ту тенденцию, которая заметна и в наши дни – растущей независимостью (или стремление к ней) членов Альянса от США. В дальнейшем, о своих «особых» позициях относительно членства НАТО заявляли Греция, Исландия и Ту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и ради, необходимо отметить, что решение Франции о разрыве отношений с НАТО было не окончательным. Франция сохраняла за собой формальное место члена НАТО и участвовала в политических консультациях с другими членами алья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Франции из военной организации НАТО вызвал бурную реакцию как союзников Франции по НАТО, так и других мировых держав. Подробнее об этой реакции мы поговорим в дальнейшем изложени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2. Реакция союзников</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еакцию союзников Франции по НАТО на события описываемые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всю реакцию можно разделить на две составляющие – реакцию США, а также стран, наиболее зависимых от позиции мировой сверхдержавы (Канада, Бельгия, Великобритания и др.), которая была явно негативной, а также реакцию некоторых европейских государств, которые в целом одобряли действия Франции, но не имели возможностей и ресурсов поступить аналогичным образом (в первую очередь мы говорим о Ф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х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акция США, Канады, Бельгии, Португалии, Великобритании и других стран, была более чем негативная. Это выражалась как в официальной позиции внешнеполитических ведомств этих государств, так и во мнении большинства средств массовой информации этих стран. В американском обществе стали проявляться антифранцузские настро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ой же «монетой» отвечала и Франция. После 21 февраля 1966 года официальная позиция внешнеполитического ведомства Франции стала резко и во многом подчеркнуто антиамериканской. В последующем именно Франция, единственная из стран-членов НАТО осуждает шестидневную войну Израиля против Арабских государств (а напомним, что Израиль считался в то время одним из самых значимых союзников США на Ближнем Востоке, его даже иногда называли «51 штат США») и действия США во Вьетнам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также реакцию Канады. Экономика этого государства была исторически очень тесно связана с экономикой США, и поэтому ее реакцию в рассматриваемом вопросе было легко предугадать: Канада резко осудила французское руководство. Однако на позицию канадского правительства во многом повлияли неосторожные высказывания де Голля, который во время одного из своих визитов в канадскую провинцию Квебек, произнес фразу «Да здравствует свободный Квебек». Это изречение, в свете внутриполитических проблем Канады (а Квебек в то время активно добивался независимости), повлекло за собой очень жесткую реакци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странам, у которых было несколько отличное, от изложенных выше, мнения по вопросу выхода Франции из военных структур НАТО. В первую очередь мы имеем ввиду ФРГ, которая к тому времени была членом НАТО (с 1955 года). Особое отношение Германии было вызвано тем, что эта страна, после второй мировой войны, была разделена фактически на два разных государства – ФРГ и ГДР, была оккупирована, лишена права иметь какие бы то ни было значительные вооруженные силы, а значит, занимала в послевоенной Европе более чем скромное мест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ФРГ и Франции этого периода надо рассматривать в контексте наметившейся к тому времени европейской интеграции (еще с 1957 года в Европе действовало Европейское экономическое сообщество, особую роль в котором играли рассматриваемые дв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ительные отношения сложившиеся между руководством недавних соперников по второй мировой войне, способствовали одинаковому пониманию некоторых политических реалий того времени, и предопределили во многом схожую реакцию немецкого и французского общества на гегемонию США в Европе. Однако ФРГ того времени не имели возможности каким то образом с этим бороться, такая возможность была лишь у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двух стран предопределили более чем спокойную реакцию лидеров ФРГ (а также руководства Люксембурга, Нидерландов) на внешнеполитический демарш США. Скорее можно было заметить определенное, хотя и скрываемое, удовлетворение от факта имеющейся оппозиции политике США.</w:t>
      </w:r>
    </w:p>
    <w:p>
      <w:pPr>
        <w:pStyle w:val="Normal"/>
        <w:spacing w:lineRule="auto" w:line="360" w:before="0" w:after="0"/>
        <w:ind w:firstLine="709"/>
        <w:jc w:val="both"/>
        <w:rPr/>
      </w:pPr>
      <w:r>
        <w:rPr>
          <w:rFonts w:cs="Times New Roman" w:ascii="Times New Roman" w:hAnsi="Times New Roman"/>
          <w:sz w:val="28"/>
          <w:szCs w:val="28"/>
        </w:rPr>
        <w:t>Таковы основные тенденции в отношении к свершившемуся факту со стороны союзников Франции по НАТО. В контексте нашей темы необходимо также отметить, что рассматриваемые события получили бурное одобрение в странах т.н. «варшавского договора», и особенно в СССР. Это способствовало дальнейшему налаживанию контактов между Францией и СССР</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дведем очередные промежуточные выводы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959-1965 годах, генерал де Голль проводит активную внутреннюю и внешнюю политику, которая постепенно способствует стабилизации внутриполитической жизни в стране, а также ведет к изменению места Франции в миров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еским продолжением действий де Голля послужил выход Франции из военных структур НАТО и перенос штаб-квартиры альянса в Брюссель. Это случилось 21 февраля 1966 года. В этот день Франция официально заявляет о своем решении и требует выведения 29 военных баз НАТО с территории Франции. Всего было эвакуировано более 33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отметить, что решение Франции о разрыве отношений с НАТО было не окончательным. Франция сохраняла за собой формальное место члена НАТО и участвовала в политических консультациях с другими членами алья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де Голля, приведшие к выходу Франции из военных структур НАТО, символизируют ту тенденцию, которая заметна и в наши дни – растущей независимостью (или стремление к ней) членов Альянса от США. В дальнейшем, о своих «особых» позициях относительно членства НАТО заявляли Греция, Исландия и Ту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ход Франции из военной организации НАТО вызвал бурную реакцию как союзников Франции по НАТО, так и других мировых держ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но всю реакцию можно разделить на две составляющие – реакцию США, а также стран, наиболее зависимых от позиции мировой сверхдержавы (Канада, Великобритания и др.), которая была явно негативной, а также реакцию некоторых европейских государств, которые в целом одобряли действия Франции, но не имели возможностей и ресурсов поступить аналогичным образом (в первую очередь мы говорим о ФР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целями и задачами, сформулируем ряд общих выводов, сделанных по результатам нашей работы.</w:t>
      </w:r>
    </w:p>
    <w:p>
      <w:pPr>
        <w:pStyle w:val="Normal"/>
        <w:spacing w:lineRule="auto" w:line="360" w:before="0" w:after="0"/>
        <w:ind w:firstLine="709"/>
        <w:jc w:val="both"/>
        <w:rPr/>
      </w:pPr>
      <w:r>
        <w:rPr>
          <w:rFonts w:cs="Times New Roman" w:ascii="Times New Roman" w:hAnsi="Times New Roman"/>
          <w:sz w:val="28"/>
          <w:szCs w:val="28"/>
        </w:rPr>
        <w:t>Итак, Франция стояла у истоков создания НАТО в 1949 году, а штаб-квартира Альянса первоначально находилась в Пар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ленство в НАТО не избавило Францию от тяжелых последствий второй мировой войны и мало способствовало решению проблем внутри - и внешнеполитического характера, которые имели место быть в 50-е годы XX века. Зависимость от американской экономики, сложившаяся в первые послевоенные годы приводит к затяжному экономическому кризису, война за независимость Алжира приводит к крупным внутриполитическим проблемам, а неспособность политических сил к компромиссу приводит французское общество в состояние близкое к гражданск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омплекс противоречий во французском государстве и обществе 50-х годов XX века привел к образованию т.н. «пятой республики», лидеры которой в качестве одной из основных своей целей ставили проведение курса на реорганизацию Н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годы «пятой республики» (1958-1962 гг.) можно рассматривать как время активизации французской внешней политики, время создания французской атомной бомбы, а также как время нарастания противоречий между Францией и США, что естественно, сказывалось и на отношениях Франции с Североатлантическим альянсом, который, подчеркнем еще раз, был во многом зависим от политической воли руководителей заокеанс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1963-1965 годов, характеризуется обострением противоречий Франции с Альянсом. Связаны они во первых с развитием двухсторонних отношений Франция-СССР, в рамках идей «разрядки», которые де Голль противопоставлял концепции глобального противостояния, популярной в США. Можно предположить, что «особые» отношения Франции с СССР, де Голль использовал в пику чрезмерному влиянию США в Западной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эти годы Франция все еще считала свое членство в военном блоке НАТО достаточно важным – она стремилась иметь свои войска в Германии, а также все еще «надеялась» на признание своей «особой» позиции властями США. Ситуация изменяется в 1965-66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65 года, генерал де Голль проводит активную внутреннюю и внешнюю политику, которая постепенно способствует стабилизации внутриполитической жизни в стране, а также ведет к изменению места Франции в миров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м продолжением действий де Голля послужил выход Франции из военных структур НАТО и перенос штаб-квартиры альянса в Брюссель. Это случилось 21 февраля 1966 года. В этот день Франция официально заявляет о своем решении и требует выведения 29 военных баз НАТО с территории Франции. Всего было эвакуировано более 33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же необходимо отметить, что решение Франции о разрыве отношений с НАТО было не окончательным. Франция сохраняла за собой формальное место члена НАТО и участвовала в политических консультациях с другими членами алья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Франции из военной организации НАТО вызвал бурную реакцию как союзников Франции по НАТО, так и других мировых держ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всю эту реакцию можно разделить на две составляющие – реакцию США, а также стран, наиболее зависимых от позиции мировой сверхдержавы (Канада, Великобритания и др.), которая была явно негативной, а также реакцию некоторых европейских государств, которые в целом одобряли действия Франции, но не имели возможностей и ресурсов поступить аналогичным образом (в первую очередь мы говорим о Ф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де Голля, приведшие к выходу Франции из военных структур НАТО, символизируют ту тенденцию, которая заметна и в наши дни – растущей независимостью (или стремление к ней) членов Альянса от США. В дальнейшем, о своих «особых» позициях относительно членства НАТО заявляли и другие члены НАТ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Арказанян М. Шарль де Голль (Жизнь замечательных людей). – М.: Молодая гвардия, 2007. – 348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ль Ш. де Мемуары надежд. М.: Международные отношения, 2000. – 23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Григорьева Е. А. История Франции. </w:t>
      </w:r>
      <w:r>
        <w:rPr>
          <w:rFonts w:cs="Times New Roman" w:ascii="Times New Roman" w:hAnsi="Times New Roman"/>
          <w:sz w:val="28"/>
          <w:szCs w:val="28"/>
          <w:lang w:val="en-US"/>
        </w:rPr>
        <w:t>XX</w:t>
      </w:r>
      <w:r>
        <w:rPr>
          <w:rFonts w:cs="Times New Roman" w:ascii="Times New Roman" w:hAnsi="Times New Roman"/>
          <w:sz w:val="28"/>
          <w:szCs w:val="28"/>
        </w:rPr>
        <w:t xml:space="preserve"> век. М.: Дрофа, 2008. – 42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Йен Л. История Франции с древнейших времен до наших дней. М.: Соитология, 2009. – 568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Конституция пятой республики // Конституции буржуазных государств. – М.: Право, 1982. – 572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Михеев В.С. США, Франция и европейская безопасность. М.: АМТ, 1009. – 255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лчанов Н. Де Голль. М.: Международные отношения, 1973. – 2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ква-Париж. Сборник интервью. М.: Правда, 1989. – 31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ТО. Краткий справочник. М.: АСТ, 2007. – 296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ичкина Е.О. Франция в поисках внешнеполитических ориентиров в постбиполярном мире. М.: МГИМО, 2004. – 486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ССР, Россия и НАТО в локальных конфликтах. М.: Весть, 2008. – 230 с.</w:t>
      </w:r>
    </w:p>
    <w:p>
      <w:pPr>
        <w:pStyle w:val="Normal"/>
        <w:numPr>
          <w:ilvl w:val="0"/>
          <w:numId w:val="2"/>
        </w:numPr>
        <w:spacing w:lineRule="auto" w:line="360" w:before="0" w:after="0"/>
        <w:ind w:left="0" w:hanging="0"/>
        <w:jc w:val="both"/>
        <w:rPr>
          <w:rFonts w:ascii="Times New Roman" w:hAnsi="Times New Roman" w:cs="Times New Roman"/>
          <w:iCs/>
          <w:sz w:val="28"/>
          <w:szCs w:val="28"/>
        </w:rPr>
      </w:pPr>
      <w:r>
        <w:rPr>
          <w:rFonts w:cs="Times New Roman" w:ascii="Times New Roman" w:hAnsi="Times New Roman"/>
          <w:iCs/>
          <w:sz w:val="28"/>
          <w:szCs w:val="28"/>
        </w:rPr>
        <w:t>Пейрефит А. Таким был де Голль. СПб.: Питер, 2002. – 244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Style w:val="Style13"/>
          <w:rFonts w:cs="Times New Roman" w:ascii="Times New Roman" w:hAnsi="Times New Roman"/>
        </w:rPr>
        <w:t>Приводится по: НАТО. Краткий справочник. М.: АСТ, 2007. С. 13-14.</w:t>
      </w:r>
    </w:p>
  </w:footnote>
  <w:footnote w:id="3">
    <w:p>
      <w:pPr>
        <w:pStyle w:val="Footnote"/>
        <w:jc w:val="both"/>
        <w:rPr/>
      </w:pPr>
      <w:r>
        <w:rPr>
          <w:rStyle w:val="FootnoteCharacters"/>
        </w:rPr>
        <w:footnoteRef/>
      </w:r>
      <w:r>
        <w:rPr/>
        <w:t xml:space="preserve"> </w:t>
      </w:r>
      <w:r>
        <w:rPr>
          <w:rStyle w:val="Style13"/>
          <w:rFonts w:cs="Times New Roman" w:ascii="Times New Roman" w:hAnsi="Times New Roman"/>
        </w:rPr>
        <w:t xml:space="preserve">Йен Л. История Франции с древнейших времен до наших дней. М.: Соитология, 2009. С. 412-413.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420.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ль Ш. де Мемуары надежд. М.: Международные отношения, 2000. С. 112.</w:t>
      </w:r>
    </w:p>
  </w:footnote>
  <w:footnote w:id="6">
    <w:p>
      <w:pPr>
        <w:pStyle w:val="Footnote"/>
        <w:rPr/>
      </w:pPr>
      <w:r>
        <w:rPr>
          <w:rStyle w:val="FootnoteCharacters"/>
        </w:rPr>
        <w:footnoteRef/>
      </w:r>
      <w:r>
        <w:rPr/>
        <w:t xml:space="preserve"> </w:t>
      </w:r>
      <w:r>
        <w:rPr>
          <w:rFonts w:cs="Times New Roman" w:ascii="Times New Roman" w:hAnsi="Times New Roman"/>
        </w:rPr>
        <w:t xml:space="preserve">Йен Л. Указ. соч. Стр. 430. </w:t>
      </w:r>
    </w:p>
  </w:footnote>
  <w:footnote w:id="7">
    <w:p>
      <w:pPr>
        <w:pStyle w:val="Normal"/>
        <w:spacing w:lineRule="auto" w:line="240" w:before="0" w:after="0"/>
        <w:jc w:val="both"/>
        <w:rPr/>
      </w:pPr>
      <w:r>
        <w:rPr>
          <w:rStyle w:val="FootnoteCharacters"/>
        </w:rPr>
        <w:footnoteRef/>
      </w:r>
      <w:r>
        <w:rPr/>
        <w:t xml:space="preserve"> </w:t>
      </w:r>
      <w:r>
        <w:rPr>
          <w:rStyle w:val="Style13"/>
          <w:rFonts w:cs="Times New Roman" w:ascii="Times New Roman" w:hAnsi="Times New Roman"/>
        </w:rPr>
        <w:t>Григорьева Е. А. История Франции. XX век. М.: Дрофа, 2008. С. 290.</w:t>
      </w:r>
      <w:r>
        <w:rPr>
          <w:rFonts w:cs="Times New Roman" w:ascii="Times New Roman" w:hAnsi="Times New Roman"/>
          <w:sz w:val="28"/>
          <w:szCs w:val="28"/>
        </w:rPr>
        <w:t xml:space="preserve">  </w:t>
      </w:r>
    </w:p>
  </w:footnote>
  <w:footnote w:id="8">
    <w:p>
      <w:pPr>
        <w:pStyle w:val="Footnote"/>
        <w:jc w:val="both"/>
        <w:rPr/>
      </w:pPr>
      <w:r>
        <w:rPr>
          <w:rStyle w:val="FootnoteCharacters"/>
        </w:rPr>
        <w:footnoteRef/>
      </w:r>
      <w:r>
        <w:rPr/>
        <w:t xml:space="preserve"> </w:t>
      </w:r>
      <w:r>
        <w:rPr>
          <w:rFonts w:cs="Times New Roman" w:ascii="Times New Roman" w:hAnsi="Times New Roman"/>
        </w:rPr>
        <w:t xml:space="preserve">Григорьева Е.А. Указ. соч. Стр. 293.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Арказанян М. Шарль де Голль (Жизнь замечательных людей). – М.: Молодая гвардия, 2007. С. 216.</w:t>
      </w:r>
      <w:r>
        <w:rPr>
          <w:rFonts w:cs="Times New Roman" w:ascii="Times New Roman" w:hAnsi="Times New Roman"/>
          <w:sz w:val="28"/>
          <w:szCs w:val="28"/>
        </w:rPr>
        <w:t xml:space="preserve"> </w:t>
      </w:r>
    </w:p>
  </w:footnote>
  <w:footnote w:id="10">
    <w:p>
      <w:pPr>
        <w:pStyle w:val="Footnote"/>
        <w:jc w:val="both"/>
        <w:rPr/>
      </w:pPr>
      <w:r>
        <w:rPr>
          <w:rStyle w:val="FootnoteCharacters"/>
        </w:rPr>
        <w:footnoteRef/>
      </w:r>
      <w:r>
        <w:rPr/>
        <w:t xml:space="preserve"> </w:t>
      </w:r>
      <w:r>
        <w:rPr>
          <w:rStyle w:val="Style13"/>
          <w:rFonts w:cs="Times New Roman" w:ascii="Times New Roman" w:hAnsi="Times New Roman"/>
        </w:rPr>
        <w:t>Молчанов Н. Де Голль. М.: Международные отношения, 1973. С. 145-146.</w:t>
      </w:r>
      <w:r>
        <w:rPr>
          <w:rFonts w:cs="Times New Roman" w:ascii="Times New Roman" w:hAnsi="Times New Roman"/>
        </w:rPr>
        <w:t xml:space="preserve">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ССР, Россия и НАТО в локальных конфликтах. М.: Весть, 2008. С. 156. </w:t>
      </w:r>
    </w:p>
  </w:footnote>
  <w:footnote w:id="1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Приводится по: Арказанян М. Шарль де Голль (Жизнь замечательных людей). – М.: Молодая гвардия, 2007. С. 248-249. </w:t>
      </w:r>
    </w:p>
  </w:footnote>
  <w:footnote w:id="13">
    <w:p>
      <w:pPr>
        <w:pStyle w:val="Footnote"/>
        <w:rPr/>
      </w:pPr>
      <w:r>
        <w:rPr>
          <w:rStyle w:val="FootnoteCharacters"/>
        </w:rPr>
        <w:footnoteRef/>
      </w:r>
      <w:r>
        <w:rPr/>
        <w:t xml:space="preserve"> </w:t>
      </w:r>
      <w:r>
        <w:rPr>
          <w:rFonts w:cs="Times New Roman" w:ascii="Times New Roman" w:hAnsi="Times New Roman"/>
        </w:rPr>
        <w:t xml:space="preserve">Арказанян М. Указ. соч. 267. </w:t>
      </w:r>
    </w:p>
  </w:footnote>
  <w:footnote w:id="14">
    <w:p>
      <w:pPr>
        <w:pStyle w:val="Footnote"/>
        <w:rPr/>
      </w:pPr>
      <w:r>
        <w:rPr>
          <w:rStyle w:val="FootnoteCharacters"/>
        </w:rPr>
        <w:footnoteRef/>
      </w:r>
      <w:r>
        <w:rPr/>
        <w:t xml:space="preserve"> </w:t>
      </w:r>
      <w:r>
        <w:rPr>
          <w:rStyle w:val="Style13"/>
          <w:rFonts w:cs="Times New Roman" w:ascii="Times New Roman" w:hAnsi="Times New Roman"/>
        </w:rPr>
        <w:t xml:space="preserve">Григорьева Е. А. История Франции. XX век. М.: Дрофа, 2008. С. 306. </w:t>
      </w:r>
      <w:r>
        <w:rPr>
          <w:rFonts w:cs="Times New Roman" w:ascii="Times New Roman" w:hAnsi="Times New Roman"/>
          <w:sz w:val="28"/>
          <w:szCs w:val="28"/>
        </w:rPr>
        <w:t xml:space="preserve">  </w:t>
      </w:r>
    </w:p>
  </w:footnote>
  <w:footnote w:id="15">
    <w:p>
      <w:pPr>
        <w:pStyle w:val="Footnote"/>
        <w:rPr/>
      </w:pPr>
      <w:r>
        <w:rPr>
          <w:rStyle w:val="FootnoteCharacters"/>
        </w:rPr>
        <w:footnoteRef/>
      </w:r>
      <w:r>
        <w:rPr/>
        <w:t xml:space="preserve"> </w:t>
      </w:r>
      <w:r>
        <w:rPr>
          <w:rStyle w:val="Style13"/>
          <w:rFonts w:cs="Times New Roman" w:ascii="Times New Roman" w:hAnsi="Times New Roman"/>
        </w:rPr>
        <w:t>Подробнее см.: Конституция пятой республики // Конституции буржуазных государств. – М.: Право, 1982. – 572 с.</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лль Ш. де Мемуары надежд. М.: Международные отношения, 2000. С. 203. </w:t>
      </w:r>
    </w:p>
  </w:footnote>
  <w:footnote w:id="17">
    <w:p>
      <w:pPr>
        <w:pStyle w:val="Footnote"/>
        <w:rPr/>
      </w:pPr>
      <w:r>
        <w:rPr>
          <w:rStyle w:val="FootnoteCharacters"/>
        </w:rPr>
        <w:footnoteRef/>
      </w:r>
      <w:r>
        <w:rPr/>
        <w:t xml:space="preserve"> </w:t>
      </w:r>
      <w:r>
        <w:rPr>
          <w:rFonts w:cs="Times New Roman" w:ascii="Times New Roman" w:hAnsi="Times New Roman"/>
        </w:rPr>
        <w:t xml:space="preserve">Приводится по: </w:t>
      </w:r>
      <w:r>
        <w:rPr>
          <w:rStyle w:val="Style13"/>
          <w:rFonts w:cs="Times New Roman" w:ascii="Times New Roman" w:hAnsi="Times New Roman"/>
        </w:rPr>
        <w:t xml:space="preserve">Григорьева Е. А. История Франции. XX век. М.: Дрофа, 2008. С. 316-318.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w:t>
      </w:r>
      <w:r>
        <w:rPr>
          <w:rFonts w:cs="Times New Roman" w:ascii="Times New Roman" w:hAnsi="Times New Roman"/>
          <w:iCs/>
        </w:rPr>
        <w:t>Пейрефит А. Таким был де Голль. СПб.: Питер, 2002. – 244 с.</w:t>
      </w:r>
    </w:p>
  </w:footnote>
  <w:footnote w:id="19">
    <w:p>
      <w:pPr>
        <w:pStyle w:val="Normal"/>
        <w:spacing w:lineRule="auto" w:line="240" w:before="0" w:after="0"/>
        <w:jc w:val="both"/>
        <w:rPr/>
      </w:pPr>
      <w:r>
        <w:rPr>
          <w:rStyle w:val="FootnoteCharacters"/>
        </w:rPr>
        <w:footnoteRef/>
      </w:r>
      <w:r>
        <w:rPr/>
        <w:t xml:space="preserve"> </w:t>
      </w:r>
      <w:r>
        <w:rPr>
          <w:rStyle w:val="Style13"/>
          <w:rFonts w:cs="Times New Roman" w:ascii="Times New Roman" w:hAnsi="Times New Roman"/>
        </w:rPr>
        <w:t>См. напр.: Обичкина Е.О. Франция в поисках внешнеполитических ориентиров в постбиполярном мире. М.: МГИМО, 2004. – 486 с.</w:t>
      </w:r>
    </w:p>
  </w:footnote>
  <w:footnote w:id="20">
    <w:p>
      <w:pPr>
        <w:pStyle w:val="Footnote"/>
        <w:rPr/>
      </w:pPr>
      <w:r>
        <w:rPr>
          <w:rStyle w:val="FootnoteCharacters"/>
        </w:rPr>
        <w:footnoteRef/>
      </w:r>
      <w:r>
        <w:rPr/>
        <w:t xml:space="preserve"> </w:t>
      </w:r>
      <w:r>
        <w:rPr>
          <w:rFonts w:cs="Times New Roman" w:ascii="Times New Roman" w:hAnsi="Times New Roman"/>
        </w:rPr>
        <w:t xml:space="preserve">Михеев В.С. СГА, Франция и европейская безопасность. М.: АМТ, 1009. С. 213. </w:t>
      </w:r>
    </w:p>
  </w:footnote>
  <w:footnote w:id="21">
    <w:p>
      <w:pPr>
        <w:pStyle w:val="Footnote"/>
        <w:rPr/>
      </w:pPr>
      <w:r>
        <w:rPr>
          <w:rStyle w:val="FootnoteCharacters"/>
        </w:rPr>
        <w:footnoteRef/>
      </w:r>
      <w:r>
        <w:rPr>
          <w:rFonts w:cs="Times New Roman" w:ascii="Times New Roman" w:hAnsi="Times New Roman"/>
        </w:rPr>
        <w:t xml:space="preserve"> </w:t>
      </w:r>
      <w:r>
        <w:rPr>
          <w:rStyle w:val="Style13"/>
          <w:rFonts w:cs="Times New Roman" w:ascii="Times New Roman" w:hAnsi="Times New Roman"/>
        </w:rPr>
        <w:t xml:space="preserve">Григорьева Е. А. Указ. соч. С. 322-323. </w:t>
      </w:r>
    </w:p>
  </w:footnote>
  <w:footnote w:id="22">
    <w:p>
      <w:pPr>
        <w:pStyle w:val="Normal"/>
        <w:spacing w:lineRule="auto" w:line="240" w:before="0" w:after="0"/>
        <w:contextualSpacing/>
        <w:jc w:val="both"/>
        <w:rPr/>
      </w:pPr>
      <w:r>
        <w:rPr>
          <w:rStyle w:val="FootnoteCharacters"/>
        </w:rPr>
        <w:footnoteRef/>
      </w:r>
      <w:r>
        <w:rPr/>
        <w:t xml:space="preserve"> </w:t>
      </w:r>
      <w:r>
        <w:rPr>
          <w:rStyle w:val="Style13"/>
          <w:rFonts w:cs="Times New Roman" w:ascii="Times New Roman" w:hAnsi="Times New Roman"/>
        </w:rPr>
        <w:t xml:space="preserve">Голль Ш. де Мемуары надежд. М.: Международные отношения, 2000. С. 214. </w:t>
      </w:r>
    </w:p>
  </w:footnote>
  <w:footnote w:id="2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а Е.А. Указ. соч.</w:t>
      </w:r>
      <w:r>
        <w:rPr/>
        <w:t xml:space="preserve"> С. 356. </w:t>
      </w:r>
    </w:p>
  </w:footnote>
  <w:footnote w:id="24">
    <w:p>
      <w:pPr>
        <w:pStyle w:val="Normal"/>
        <w:spacing w:lineRule="auto" w:line="240" w:before="0" w:after="0"/>
        <w:jc w:val="both"/>
        <w:rPr/>
      </w:pPr>
      <w:r>
        <w:rPr>
          <w:rStyle w:val="FootnoteCharacters"/>
        </w:rPr>
        <w:footnoteRef/>
      </w:r>
      <w:r>
        <w:rPr/>
        <w:t xml:space="preserve"> </w:t>
      </w:r>
      <w:r>
        <w:rPr>
          <w:rStyle w:val="Style13"/>
          <w:rFonts w:cs="Times New Roman" w:ascii="Times New Roman" w:hAnsi="Times New Roman"/>
        </w:rPr>
        <w:t>Подробнее см. напр.: Москва-Париж. Сборник интервью. М.: Правда, 1989. – 31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екст сноски"/>
    <w:basedOn w:val="Normal"/>
    <w:qFormat/>
    <w:pPr>
      <w:spacing w:lineRule="auto" w:line="36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0:00Z</dcterms:created>
  <dc:creator>Пользователь</dc:creator>
  <dc:description/>
  <cp:keywords/>
  <dc:language>en-US</dc:language>
  <cp:lastModifiedBy>SYSTEM</cp:lastModifiedBy>
  <cp:lastPrinted>2010-03-19T13:46:00Z</cp:lastPrinted>
  <dcterms:modified xsi:type="dcterms:W3CDTF">2011-09-10T09:00:00Z</dcterms:modified>
  <cp:revision>2</cp:revision>
  <dc:subject/>
  <dc:title/>
</cp:coreProperties>
</file>