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УНІВЕРСИТЕТ "КРОК"</w:t>
      </w:r>
    </w:p>
    <w:p>
      <w:pPr>
        <w:pStyle w:val="Normal"/>
        <w:jc w:val="center"/>
        <w:rPr>
          <w:b/>
          <w:b/>
          <w:bCs/>
          <w:sz w:val="32"/>
          <w:szCs w:val="32"/>
        </w:rPr>
      </w:pPr>
      <w:r>
        <w:rPr>
          <w:b/>
          <w:bCs/>
          <w:sz w:val="32"/>
          <w:szCs w:val="32"/>
        </w:rPr>
        <w:t>Факультет міжнародних відносин</w:t>
      </w:r>
    </w:p>
    <w:p>
      <w:pPr>
        <w:pStyle w:val="Normal"/>
        <w:jc w:val="center"/>
        <w:rPr>
          <w:b/>
          <w:b/>
          <w:bCs/>
          <w:sz w:val="32"/>
          <w:szCs w:val="32"/>
        </w:rPr>
      </w:pPr>
      <w:r>
        <w:rPr>
          <w:b/>
          <w:bCs/>
          <w:sz w:val="32"/>
          <w:szCs w:val="32"/>
        </w:rPr>
        <w:t>Кафедра міжнародної економіки</w:t>
      </w:r>
    </w:p>
    <w:p>
      <w:pPr>
        <w:pStyle w:val="Normal"/>
        <w:spacing w:lineRule="auto" w:line="360"/>
        <w:jc w:val="center"/>
        <w:rPr>
          <w:b/>
          <w:b/>
          <w:bCs/>
          <w:sz w:val="32"/>
          <w:szCs w:val="32"/>
        </w:rPr>
      </w:pPr>
      <w:r>
        <w:rPr>
          <w:b/>
          <w:bCs/>
          <w:sz w:val="32"/>
          <w:szCs w:val="3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2"/>
        <w:jc w:val="center"/>
        <w:rPr>
          <w:i w:val="false"/>
          <w:i w:val="false"/>
          <w:iCs w:val="false"/>
          <w:sz w:val="36"/>
          <w:szCs w:val="36"/>
        </w:rPr>
      </w:pPr>
      <w:r>
        <w:rPr>
          <w:i w:val="false"/>
          <w:iCs w:val="false"/>
          <w:sz w:val="36"/>
          <w:szCs w:val="36"/>
        </w:rPr>
        <w:t>КУРСОВА РОБОТА</w:t>
      </w:r>
    </w:p>
    <w:p>
      <w:pPr>
        <w:pStyle w:val="Normal"/>
        <w:spacing w:lineRule="auto" w:line="360"/>
        <w:jc w:val="center"/>
        <w:rPr>
          <w:b/>
          <w:b/>
          <w:bCs/>
        </w:rPr>
      </w:pPr>
      <w:r>
        <w:rPr>
          <w:b/>
          <w:bCs/>
        </w:rPr>
        <w:t>на тему:</w:t>
      </w:r>
    </w:p>
    <w:p>
      <w:pPr>
        <w:pStyle w:val="22"/>
        <w:rPr>
          <w:lang w:val="en-US"/>
        </w:rPr>
      </w:pPr>
      <w:r>
        <w:rPr/>
        <w:t>„</w:t>
      </w:r>
      <w:r>
        <w:rPr/>
        <w:t>Франчайзинг, як форма ведення міжнародного бізнесу</w:t>
      </w:r>
      <w:r>
        <w:rPr>
          <w:lang w:val="en-US"/>
        </w:rPr>
        <w:t>”</w:t>
      </w:r>
    </w:p>
    <w:p>
      <w:pPr>
        <w:pStyle w:val="Normal"/>
        <w:spacing w:lineRule="auto" w:line="360"/>
        <w:jc w:val="center"/>
        <w:rPr>
          <w:b/>
          <w:b/>
          <w:bCs/>
          <w:sz w:val="32"/>
          <w:szCs w:val="32"/>
          <w:lang w:val="en-US"/>
        </w:rPr>
      </w:pPr>
      <w:r>
        <w:rPr>
          <w:b/>
          <w:bCs/>
          <w:sz w:val="32"/>
          <w:szCs w:val="32"/>
          <w:lang w:val="en-US"/>
        </w:rPr>
      </w:r>
    </w:p>
    <w:p>
      <w:pPr>
        <w:pStyle w:val="Normal"/>
        <w:spacing w:lineRule="auto" w:line="360"/>
        <w:jc w:val="center"/>
        <w:rPr>
          <w:b/>
          <w:b/>
          <w:bCs/>
          <w:sz w:val="32"/>
          <w:szCs w:val="32"/>
        </w:rPr>
      </w:pPr>
      <w:r>
        <w:rPr>
          <w:b/>
          <w:bCs/>
          <w:sz w:val="32"/>
          <w:szCs w:val="32"/>
        </w:rPr>
      </w:r>
    </w:p>
    <w:tbl>
      <w:tblPr>
        <w:tblW w:w="9854" w:type="dxa"/>
        <w:jc w:val="left"/>
        <w:tblInd w:w="-108" w:type="dxa"/>
        <w:tblLayout w:type="fixed"/>
        <w:tblCellMar>
          <w:top w:w="0" w:type="dxa"/>
          <w:left w:w="108" w:type="dxa"/>
          <w:bottom w:w="0" w:type="dxa"/>
          <w:right w:w="108" w:type="dxa"/>
        </w:tblCellMar>
      </w:tblPr>
      <w:tblGrid>
        <w:gridCol w:w="5637"/>
        <w:gridCol w:w="4217"/>
      </w:tblGrid>
      <w:tr>
        <w:trPr>
          <w:trHeight w:val="1976" w:hRule="atLeast"/>
        </w:trPr>
        <w:tc>
          <w:tcPr>
            <w:tcW w:w="5637" w:type="dxa"/>
            <w:tcBorders/>
          </w:tcPr>
          <w:p>
            <w:pPr>
              <w:pStyle w:val="TextBody"/>
              <w:rPr/>
            </w:pPr>
            <w:r>
              <w:rPr>
                <w:b/>
                <w:bCs/>
              </w:rPr>
              <w:t xml:space="preserve">Студента </w:t>
            </w:r>
            <w:r>
              <w:rPr>
                <w:b/>
                <w:bCs/>
                <w:u w:val="single"/>
              </w:rPr>
              <w:t>3</w:t>
            </w:r>
            <w:r>
              <w:rPr>
                <w:b/>
                <w:bCs/>
              </w:rPr>
              <w:t xml:space="preserve"> курсу групи №1</w:t>
            </w:r>
          </w:p>
          <w:p>
            <w:pPr>
              <w:pStyle w:val="TextBody"/>
              <w:rPr>
                <w:b/>
                <w:b/>
                <w:bCs/>
              </w:rPr>
            </w:pPr>
            <w:r>
              <w:rPr>
                <w:b/>
                <w:bCs/>
              </w:rPr>
            </w:r>
          </w:p>
          <w:p>
            <w:pPr>
              <w:pStyle w:val="TextBody"/>
              <w:rPr/>
            </w:pPr>
            <w:r>
              <w:rPr/>
            </w:r>
          </w:p>
          <w:p>
            <w:pPr>
              <w:pStyle w:val="TextBody"/>
              <w:rPr/>
            </w:pPr>
            <w:r>
              <w:rPr/>
            </w:r>
          </w:p>
          <w:p>
            <w:pPr>
              <w:pStyle w:val="TextBody"/>
              <w:rPr/>
            </w:pPr>
            <w:r>
              <w:rPr/>
            </w:r>
          </w:p>
          <w:p>
            <w:pPr>
              <w:pStyle w:val="Normal"/>
              <w:jc w:val="center"/>
              <w:rPr/>
            </w:pPr>
            <w:r>
              <w:rPr>
                <w:b/>
                <w:bCs/>
                <w:u w:val="single"/>
                <w:lang w:val="uk-UA"/>
              </w:rPr>
              <w:t>Альошин Олексій Юрійович</w:t>
            </w:r>
            <w:r>
              <w:rPr>
                <w:b/>
                <w:bCs/>
                <w:u w:val="single"/>
              </w:rPr>
              <w:t xml:space="preserve"> </w:t>
            </w:r>
          </w:p>
          <w:p>
            <w:pPr>
              <w:pStyle w:val="Normal"/>
              <w:jc w:val="center"/>
              <w:rPr/>
            </w:pPr>
            <w:r>
              <w:rPr/>
              <w:t>(прізвище, ім'я, по батькові)</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w:t>
            </w:r>
          </w:p>
          <w:p>
            <w:pPr>
              <w:pStyle w:val="Normal"/>
              <w:jc w:val="center"/>
              <w:rPr/>
            </w:pPr>
            <w:r>
              <w:rPr/>
              <w:t>(підпис студента)</w:t>
            </w:r>
          </w:p>
          <w:p>
            <w:pPr>
              <w:pStyle w:val="Normal"/>
              <w:jc w:val="center"/>
              <w:rPr/>
            </w:pPr>
            <w:r>
              <w:rPr/>
            </w:r>
          </w:p>
        </w:tc>
        <w:tc>
          <w:tcPr>
            <w:tcW w:w="4217" w:type="dxa"/>
            <w:tcBorders/>
          </w:tcPr>
          <w:p>
            <w:pPr>
              <w:pStyle w:val="TextBody"/>
              <w:rPr>
                <w:b/>
                <w:b/>
                <w:bCs/>
              </w:rPr>
            </w:pPr>
            <w:r>
              <w:rPr>
                <w:b/>
                <w:bCs/>
              </w:rPr>
              <w:t xml:space="preserve">Керівник курсової роботи: </w:t>
            </w:r>
          </w:p>
          <w:p>
            <w:pPr>
              <w:pStyle w:val="TextBody"/>
              <w:rPr>
                <w:u w:val="single"/>
              </w:rPr>
            </w:pPr>
            <w:r>
              <w:rPr>
                <w:u w:val="single"/>
              </w:rPr>
              <w:t xml:space="preserve">Викладач </w:t>
            </w:r>
          </w:p>
          <w:p>
            <w:pPr>
              <w:pStyle w:val="TextBody"/>
              <w:rPr>
                <w:sz w:val="20"/>
                <w:szCs w:val="20"/>
              </w:rPr>
            </w:pPr>
            <w:r>
              <w:rPr>
                <w:b/>
                <w:bCs/>
                <w:sz w:val="20"/>
                <w:szCs w:val="20"/>
              </w:rPr>
              <w:t>(вчене звання, або посада якщо немає звання)</w:t>
            </w:r>
          </w:p>
          <w:p>
            <w:pPr>
              <w:pStyle w:val="TextBody"/>
              <w:rPr>
                <w:sz w:val="20"/>
                <w:szCs w:val="20"/>
              </w:rPr>
            </w:pPr>
            <w:r>
              <w:rPr>
                <w:sz w:val="20"/>
                <w:szCs w:val="20"/>
              </w:rPr>
            </w:r>
          </w:p>
          <w:p>
            <w:pPr>
              <w:pStyle w:val="TextBody"/>
              <w:rPr>
                <w:u w:val="single"/>
              </w:rPr>
            </w:pPr>
            <w:r>
              <w:rPr>
                <w:u w:val="single"/>
              </w:rPr>
              <w:t xml:space="preserve">Ніколаєв Д.Г. </w:t>
            </w:r>
          </w:p>
          <w:p>
            <w:pPr>
              <w:pStyle w:val="TextBody"/>
              <w:rPr>
                <w:b/>
                <w:b/>
                <w:bCs/>
              </w:rPr>
            </w:pPr>
            <w:r>
              <w:rPr>
                <w:b/>
                <w:bCs/>
              </w:rPr>
              <w:t>(</w:t>
            </w:r>
            <w:r>
              <w:rPr>
                <w:b/>
                <w:bCs/>
                <w:sz w:val="20"/>
                <w:szCs w:val="20"/>
              </w:rPr>
              <w:t>прізвище, ім'я, по батькові)</w:t>
            </w:r>
          </w:p>
          <w:p>
            <w:pPr>
              <w:pStyle w:val="Normal"/>
              <w:jc w:val="center"/>
              <w:rPr/>
            </w:pPr>
            <w:r>
              <w:rPr/>
              <w:t>______________________</w:t>
            </w:r>
          </w:p>
          <w:p>
            <w:pPr>
              <w:pStyle w:val="Normal"/>
              <w:jc w:val="center"/>
              <w:rPr/>
            </w:pPr>
            <w:r>
              <w:rPr/>
              <w:t>(резолюція „До захисту”)</w:t>
            </w:r>
          </w:p>
          <w:p>
            <w:pPr>
              <w:pStyle w:val="Normal"/>
              <w:jc w:val="center"/>
              <w:rPr/>
            </w:pPr>
            <w:r>
              <w:rPr/>
            </w:r>
          </w:p>
          <w:p>
            <w:pPr>
              <w:pStyle w:val="Normal"/>
              <w:jc w:val="center"/>
              <w:rPr/>
            </w:pPr>
            <w:r>
              <w:rPr/>
              <w:t>__________  ___________</w:t>
            </w:r>
          </w:p>
          <w:p>
            <w:pPr>
              <w:pStyle w:val="Normal"/>
              <w:jc w:val="center"/>
              <w:rPr/>
            </w:pPr>
            <w:r>
              <w:rPr/>
              <w:t>(дата)</w:t>
              <w:tab/>
              <w:tab/>
              <w:t>(підпис)</w:t>
            </w:r>
          </w:p>
          <w:p>
            <w:pPr>
              <w:pStyle w:val="TextBody"/>
              <w:spacing w:lineRule="auto" w:line="480"/>
              <w:rPr>
                <w:b/>
                <w:b/>
                <w:bCs/>
              </w:rPr>
            </w:pPr>
            <w:r>
              <w:rPr>
                <w:b/>
                <w:bCs/>
              </w:rPr>
            </w:r>
          </w:p>
          <w:p>
            <w:pPr>
              <w:pStyle w:val="TextBody"/>
              <w:spacing w:lineRule="auto" w:line="480" w:before="0" w:after="120"/>
              <w:rPr>
                <w:b/>
                <w:b/>
                <w:bCs/>
              </w:rPr>
            </w:pPr>
            <w:r>
              <w:rPr>
                <w:b/>
                <w:bCs/>
              </w:rPr>
            </w:r>
          </w:p>
        </w:tc>
      </w:tr>
    </w:tbl>
    <w:p>
      <w:pPr>
        <w:pStyle w:val="Normal"/>
        <w:rPr/>
      </w:pPr>
      <w:r>
        <w:rPr/>
      </w:r>
    </w:p>
    <w:p>
      <w:pPr>
        <w:pStyle w:val="Heading2"/>
        <w:jc w:val="center"/>
        <w:rPr>
          <w:i w:val="false"/>
          <w:i w:val="false"/>
          <w:iCs w:val="false"/>
        </w:rPr>
      </w:pPr>
      <w:r>
        <w:rPr>
          <w:i w:val="false"/>
          <w:iCs w:val="false"/>
        </w:rPr>
        <w:t>Київ 2005</w:t>
      </w:r>
    </w:p>
    <w:p>
      <w:pPr>
        <w:pStyle w:val="Normal"/>
        <w:rPr>
          <w:i/>
          <w:i/>
          <w:iCs/>
          <w:lang w:val="uk-UA"/>
        </w:rPr>
      </w:pPr>
      <w:r>
        <w:rPr>
          <w:i/>
          <w:iCs/>
          <w:lang w:val="uk-UA"/>
        </w:rPr>
      </w:r>
    </w:p>
    <w:p>
      <w:pPr>
        <w:pStyle w:val="Normal"/>
        <w:rPr/>
      </w:pPr>
      <w:r>
        <w:rPr>
          <w:b/>
          <w:bCs/>
          <w:lang w:val="uk-UA"/>
        </w:rPr>
        <w:t>Зміст</w:t>
      </w:r>
      <w:r>
        <w:rPr>
          <w:b/>
          <w:bCs/>
          <w:lang w:val="en-US"/>
        </w:rPr>
        <w:t>:</w:t>
      </w:r>
    </w:p>
    <w:p>
      <w:pPr>
        <w:pStyle w:val="Normal"/>
        <w:rPr>
          <w:b/>
          <w:b/>
          <w:bCs/>
          <w:lang w:val="uk-UA"/>
        </w:rPr>
      </w:pPr>
      <w:r>
        <w:rPr>
          <w:b/>
          <w:bCs/>
          <w:lang w:val="uk-UA"/>
        </w:rPr>
      </w:r>
    </w:p>
    <w:p>
      <w:pPr>
        <w:pStyle w:val="Normal"/>
        <w:rPr>
          <w:lang w:val="uk-UA"/>
        </w:rPr>
      </w:pPr>
      <w:r>
        <w:rPr>
          <w:lang w:val="uk-UA"/>
        </w:rPr>
      </w:r>
    </w:p>
    <w:p>
      <w:pPr>
        <w:pStyle w:val="Normal"/>
        <w:rPr>
          <w:u w:val="single"/>
          <w:lang w:val="uk-UA"/>
        </w:rPr>
      </w:pPr>
      <w:r>
        <w:rPr>
          <w:u w:val="single"/>
          <w:lang w:val="uk-UA"/>
        </w:rPr>
        <w:t>Вступ</w:t>
      </w:r>
    </w:p>
    <w:p>
      <w:pPr>
        <w:pStyle w:val="Normal"/>
        <w:rPr>
          <w:u w:val="single"/>
          <w:lang w:val="uk-UA"/>
        </w:rPr>
      </w:pPr>
      <w:r>
        <w:rPr>
          <w:u w:val="single"/>
          <w:lang w:val="uk-UA"/>
        </w:rPr>
      </w:r>
    </w:p>
    <w:p>
      <w:pPr>
        <w:pStyle w:val="Normal"/>
        <w:rPr>
          <w:u w:val="single"/>
          <w:lang w:val="uk-UA"/>
        </w:rPr>
      </w:pPr>
      <w:r>
        <w:rPr>
          <w:u w:val="single"/>
          <w:lang w:val="uk-UA"/>
        </w:rPr>
        <w:t>Розділ 1</w:t>
      </w:r>
    </w:p>
    <w:p>
      <w:pPr>
        <w:pStyle w:val="Normal"/>
        <w:rPr>
          <w:lang w:val="uk-UA"/>
        </w:rPr>
      </w:pPr>
      <w:r>
        <w:rPr>
          <w:lang w:val="uk-UA"/>
        </w:rPr>
        <w:t>Теоретично-методологічні підходи до аналізу франчайзингу</w:t>
      </w:r>
    </w:p>
    <w:p>
      <w:pPr>
        <w:pStyle w:val="Normal"/>
        <w:rPr>
          <w:lang w:val="uk-UA"/>
        </w:rPr>
      </w:pPr>
      <w:r>
        <w:rPr>
          <w:lang w:val="uk-UA"/>
        </w:rPr>
        <w:t>1.1. Суть та різновиди франчайзингу.</w:t>
      </w:r>
    </w:p>
    <w:p>
      <w:pPr>
        <w:pStyle w:val="Normal"/>
        <w:rPr>
          <w:lang w:val="uk-UA"/>
        </w:rPr>
      </w:pPr>
      <w:r>
        <w:rPr>
          <w:lang w:val="uk-UA"/>
        </w:rPr>
        <w:t>1.2. Франчайзингові угоди, як складові міжнародної комерції транспорту</w:t>
      </w:r>
    </w:p>
    <w:p>
      <w:pPr>
        <w:pStyle w:val="Normal"/>
        <w:rPr>
          <w:lang w:val="uk-UA"/>
        </w:rPr>
      </w:pPr>
      <w:r>
        <w:rPr>
          <w:rFonts w:eastAsia="Arial"/>
          <w:lang w:val="uk-UA"/>
        </w:rPr>
        <w:t xml:space="preserve"> </w:t>
      </w:r>
      <w:r>
        <w:rPr>
          <w:lang w:val="uk-UA"/>
        </w:rPr>
        <w:t>технологій</w:t>
      </w:r>
    </w:p>
    <w:p>
      <w:pPr>
        <w:pStyle w:val="Normal"/>
        <w:rPr>
          <w:lang w:val="uk-UA"/>
        </w:rPr>
      </w:pPr>
      <w:r>
        <w:rPr>
          <w:lang w:val="uk-UA"/>
        </w:rPr>
      </w:r>
    </w:p>
    <w:p>
      <w:pPr>
        <w:pStyle w:val="Normal"/>
        <w:rPr>
          <w:u w:val="single"/>
          <w:lang w:val="uk-UA"/>
        </w:rPr>
      </w:pPr>
      <w:r>
        <w:rPr>
          <w:u w:val="single"/>
          <w:lang w:val="uk-UA"/>
        </w:rPr>
        <w:t>Розділ 2</w:t>
      </w:r>
    </w:p>
    <w:p>
      <w:pPr>
        <w:pStyle w:val="Normal"/>
        <w:rPr>
          <w:lang w:val="uk-UA"/>
        </w:rPr>
      </w:pPr>
      <w:r>
        <w:rPr>
          <w:lang w:val="uk-UA"/>
        </w:rPr>
        <w:t>Застосівання франчайзингу в практиці міжнародного бізнесу</w:t>
      </w:r>
    </w:p>
    <w:p>
      <w:pPr>
        <w:pStyle w:val="Normal"/>
        <w:rPr>
          <w:lang w:val="uk-UA"/>
        </w:rPr>
      </w:pPr>
      <w:r>
        <w:rPr>
          <w:lang w:val="uk-UA"/>
        </w:rPr>
        <w:t>2.1. Порівняльний аналіз використання франчайзигу в завнішньо економічній діяльності компаній різних країн</w:t>
      </w:r>
    </w:p>
    <w:p>
      <w:pPr>
        <w:pStyle w:val="Normal"/>
        <w:rPr>
          <w:lang w:val="uk-UA"/>
        </w:rPr>
      </w:pPr>
      <w:r>
        <w:rPr>
          <w:lang w:val="uk-UA"/>
        </w:rPr>
        <w:t>2.2. Переваги та недоліки франчайзингових схем з огляду оптимізації стратегії зовнішньої експансії</w:t>
      </w:r>
    </w:p>
    <w:p>
      <w:pPr>
        <w:pStyle w:val="Normal"/>
        <w:rPr>
          <w:lang w:val="uk-UA"/>
        </w:rPr>
      </w:pPr>
      <w:r>
        <w:rPr>
          <w:lang w:val="uk-UA"/>
        </w:rPr>
        <w:t>2.3. Застосування франчайзигу українськими компаніями</w:t>
      </w:r>
    </w:p>
    <w:p>
      <w:pPr>
        <w:pStyle w:val="Normal"/>
        <w:rPr>
          <w:lang w:val="uk-UA"/>
        </w:rPr>
      </w:pPr>
      <w:r>
        <w:rPr>
          <w:lang w:val="uk-UA"/>
        </w:rPr>
        <w:t>2.4. Проблеми та перспективи поширення франчайзигу в Україні</w:t>
      </w:r>
    </w:p>
    <w:p>
      <w:pPr>
        <w:pStyle w:val="Normal"/>
        <w:rPr>
          <w:lang w:val="uk-UA"/>
        </w:rPr>
      </w:pPr>
      <w:r>
        <w:rPr>
          <w:lang w:val="uk-UA"/>
        </w:rPr>
      </w:r>
    </w:p>
    <w:p>
      <w:pPr>
        <w:pStyle w:val="Normal"/>
        <w:rPr>
          <w:u w:val="single"/>
          <w:lang w:val="uk-UA"/>
        </w:rPr>
      </w:pPr>
      <w:r>
        <w:rPr>
          <w:u w:val="single"/>
          <w:lang w:val="uk-UA"/>
        </w:rPr>
        <w:t>Висновки</w:t>
      </w:r>
    </w:p>
    <w:p>
      <w:pPr>
        <w:pStyle w:val="Normal"/>
        <w:rPr>
          <w:u w:val="single"/>
          <w:lang w:val="uk-UA"/>
        </w:rPr>
      </w:pPr>
      <w:r>
        <w:rPr>
          <w:u w:val="single"/>
          <w:lang w:val="uk-UA"/>
        </w:rPr>
      </w:r>
    </w:p>
    <w:p>
      <w:pPr>
        <w:pStyle w:val="Normal"/>
        <w:rPr>
          <w:u w:val="single"/>
          <w:lang w:val="uk-UA"/>
        </w:rPr>
      </w:pPr>
      <w:r>
        <w:rPr>
          <w:u w:val="single"/>
          <w:lang w:val="uk-UA"/>
        </w:rPr>
        <w:t>Використана література</w:t>
      </w:r>
    </w:p>
    <w:p>
      <w:pPr>
        <w:pStyle w:val="Normal"/>
        <w:rPr>
          <w:u w:val="single"/>
          <w:lang w:val="uk-UA"/>
        </w:rPr>
      </w:pPr>
      <w:r>
        <w:rPr>
          <w:u w:val="single"/>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6"/>
        <w:spacing w:lineRule="auto" w:line="360"/>
        <w:ind w:firstLine="540"/>
        <w:rPr>
          <w:b/>
          <w:b/>
          <w:bCs/>
          <w:lang w:val="uk-UA"/>
        </w:rPr>
      </w:pPr>
      <w:r>
        <w:rPr>
          <w:b/>
          <w:bCs/>
          <w:lang w:val="uk-UA"/>
        </w:rPr>
        <w:t>Вступ</w:t>
      </w:r>
    </w:p>
    <w:p>
      <w:pPr>
        <w:pStyle w:val="Style16"/>
        <w:spacing w:lineRule="auto" w:line="360"/>
        <w:ind w:firstLine="540"/>
        <w:rPr>
          <w:lang w:val="uk-UA"/>
        </w:rPr>
      </w:pPr>
      <w:r>
        <w:rPr>
          <w:lang w:val="uk-UA"/>
        </w:rPr>
        <w:t xml:space="preserve">Франчайзінг — це об’єктивне явище, що склалося історично і міцно закріпилося в розвинених країнах під впливом об’єктивних потреб економічного розвитку. </w:t>
      </w:r>
    </w:p>
    <w:p>
      <w:pPr>
        <w:pStyle w:val="Style16"/>
        <w:spacing w:lineRule="auto" w:line="360"/>
        <w:ind w:firstLine="540"/>
        <w:rPr>
          <w:lang w:val="uk-UA"/>
        </w:rPr>
      </w:pPr>
      <w:r>
        <w:rPr>
          <w:lang w:val="uk-UA"/>
        </w:rPr>
        <w:t>Франчайзінг можна розуміти як пільгове підприємництво, як форму тривалого ділового співробітництва, у процесі якого велика компанія надає індивідуальному підприємцю чи групі підприємців ліцензію (франшизу) на виробництво продукції, торгівлю товарами чи надання послуг під торговою маркою даної компанії на обмеженій території, на термін і умовах, визначених договором.</w:t>
      </w:r>
    </w:p>
    <w:p>
      <w:pPr>
        <w:pStyle w:val="Style16"/>
        <w:spacing w:lineRule="auto" w:line="360"/>
        <w:ind w:firstLine="540"/>
        <w:rPr>
          <w:lang w:val="uk-UA"/>
        </w:rPr>
      </w:pPr>
      <w:r>
        <w:rPr>
          <w:lang w:val="uk-UA"/>
        </w:rPr>
        <w:t>Для компаній франчайзінг — це спосіб поширення бізнесу.</w:t>
      </w:r>
    </w:p>
    <w:p>
      <w:pPr>
        <w:pStyle w:val="Style16"/>
        <w:spacing w:lineRule="auto" w:line="360"/>
        <w:ind w:firstLine="540"/>
        <w:rPr>
          <w:lang w:val="uk-UA"/>
        </w:rPr>
      </w:pPr>
      <w:r>
        <w:rPr>
          <w:lang w:val="uk-UA"/>
        </w:rPr>
        <w:t>Для підприємців франчайзінг — це один зі способів стати власником бізнесу.</w:t>
      </w:r>
    </w:p>
    <w:p>
      <w:pPr>
        <w:pStyle w:val="Style16"/>
        <w:spacing w:lineRule="auto" w:line="360"/>
        <w:ind w:firstLine="540"/>
        <w:rPr>
          <w:lang w:val="uk-UA"/>
        </w:rPr>
      </w:pPr>
      <w:r>
        <w:rPr>
          <w:lang w:val="uk-UA"/>
        </w:rPr>
        <w:t>На зростаючих ринках, такий як франчайзінг є самим швидким способом навчання підприємців практичним стандартам, що необхідні, щоб вести прибутковий бізнес.</w:t>
      </w:r>
    </w:p>
    <w:p>
      <w:pPr>
        <w:pStyle w:val="Style16"/>
        <w:spacing w:lineRule="auto" w:line="360"/>
        <w:ind w:firstLine="540"/>
        <w:rPr>
          <w:lang w:val="uk-UA"/>
        </w:rPr>
      </w:pPr>
      <w:r>
        <w:rPr>
          <w:lang w:val="uk-UA"/>
        </w:rPr>
        <w:t>В період входження України в ринкові відносини об’єкти інтелектуальної власності стають предметом купівлі-продажу, а точніше виникає комплекс пов’язаних з цим майнових прав що охороняються Законом. Договірна передача прав інтелектуальної власності є ефективним засобом впровадження науково-технічних розробок. На цій основі виникли нові види договірних відносин – ліцензійний договір, договір франчайзингу, договір концесії та подібні до них.</w:t>
      </w:r>
    </w:p>
    <w:p>
      <w:pPr>
        <w:pStyle w:val="Normal"/>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усіх видив договірних відносин, заснованих на передачі комплексу виключних прав на об’єкти інтелектуальної власності, вважаємо за необхідне відокремити договір франчайзингу як найбільш перспективний та ефективний засіб ведення бізнесу.      </w:t>
      </w:r>
    </w:p>
    <w:p>
      <w:pPr>
        <w:pStyle w:val="Normal"/>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нашої   економіки  франчайзинг сьогодні  є  відносно  новим явищем,  у той  час як  у розвинутих країнах  він  сторіччями  практикувався як засіб  забезпечення потреб суспільства в різних послугах.  </w:t>
      </w:r>
    </w:p>
    <w:p>
      <w:pPr>
        <w:pStyle w:val="Normal"/>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вабливість франчайзингу в наявності незаперечних переваг для обох учасників франчайзінгових відносин. Для малих підприємств і індивідуальних підприємців він надає в розпорядження стабільний дохідний бізнес, для відомих фірм і компаній - можливість розширити й усталити свої позиції на ринку. Саме цим можна  пояснити настільки широке поширення франчайзингу як у Європі, так і в Америці. </w:t>
      </w:r>
    </w:p>
    <w:p>
      <w:pPr>
        <w:pStyle w:val="Normal"/>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даний час розвиток Українського підприємництва, у першу чергу малого, ускладнений підвищеними комерційними ризиками. Реалізація сучасних бізнес-проектів жадає від підприємця широких знань в області керування, маркетингу, реклами й вміння враховувати особливості проекту. Відпрацьовування ефективної схеми і методів діловодства в кожнім конкретному випадку вимагають великих витрат часу і коштів.</w:t>
      </w:r>
    </w:p>
    <w:p>
      <w:pPr>
        <w:pStyle w:val="Normal"/>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ганізація підприємства  на умовах франшизи значно знижує підприємницькій  ризик, тому що в цьому випадку відбувається використання уже відпрацьованого бізнесу, що довів свою ефективність. Таким чином, розвиток франчайзингу  може виявитися однією з найбільш ефективних форм підтримки підприємництва, одним з можливих рішень важливої державної задачі. </w:t>
      </w:r>
    </w:p>
    <w:p>
      <w:pPr>
        <w:pStyle w:val="Normal"/>
        <w:spacing w:lineRule="auto" w:line="360"/>
        <w:ind w:firstLine="540"/>
        <w:rPr>
          <w:rFonts w:ascii="Times New Roman" w:hAnsi="Times New Roman" w:cs="Times New Roman"/>
          <w:sz w:val="24"/>
          <w:szCs w:val="24"/>
          <w:lang w:val="uk-UA"/>
        </w:rPr>
      </w:pPr>
      <w:r>
        <w:rPr>
          <w:rFonts w:cs="Times New Roman" w:ascii="Times New Roman" w:hAnsi="Times New Roman"/>
          <w:sz w:val="24"/>
          <w:szCs w:val="24"/>
          <w:lang w:val="uk-UA"/>
        </w:rPr>
        <w:t>Останні десятиліття в країнах із сучасною ринковою економікою значного поширення на національних рівнях та у міжнародних еко</w:t>
        <w:softHyphen/>
        <w:t>номічних і правових відносинах набув продаж товарів, послуг і технології на умовах франчайзингу. Тобто франчайзинг - це специфічний метод розповсюдження товарів і послуг, що розвивався від простого права на даруван</w:t>
        <w:softHyphen/>
        <w:t>ня, використання, привілею до сучасної розви</w:t>
        <w:softHyphen/>
        <w:t>неної франчайзингової концепції ведення бізнесу.</w:t>
      </w:r>
    </w:p>
    <w:p>
      <w:pPr>
        <w:pStyle w:val="Normal"/>
        <w:spacing w:lineRule="auto" w:line="360"/>
        <w:ind w:firstLine="540"/>
        <w:rPr>
          <w:rFonts w:ascii="Times New Roman" w:hAnsi="Times New Roman" w:cs="Times New Roman"/>
          <w:sz w:val="24"/>
          <w:szCs w:val="24"/>
          <w:lang w:val="uk-UA"/>
        </w:rPr>
      </w:pPr>
      <w:r>
        <w:rPr>
          <w:rFonts w:cs="Times New Roman" w:ascii="Times New Roman" w:hAnsi="Times New Roman"/>
          <w:sz w:val="24"/>
          <w:szCs w:val="24"/>
          <w:lang w:val="uk-UA"/>
        </w:rPr>
        <w:t>У сучасному вигляді франчайзинг виник саме у США - країні з найбільш розвинутою економікою, в якій ринкові відносини існували і розвивалися у чистому вигляді, з мінімальни</w:t>
        <w:softHyphen/>
        <w:t>ми обмеженнями і мінімальним втручанням у них держави. Основою створення франчайзингу стали процеси ускладнення й удосконалення форм і методів збуту внаслідок загострення конкуренції, насамперед — у сфері збуту то</w:t>
        <w:softHyphen/>
        <w:t>варів і послуг. Спочатку найбільше поширення франчайзинг, як особливий метод збуту то</w:t>
        <w:softHyphen/>
        <w:t>варів, отримав у трьох галузях промисловості США: автомобілебудуванні, виробництві про</w:t>
        <w:softHyphen/>
        <w:t>холодних напоїв і аптечному бізнесі. Пізніше — у ресторанах їжі швидкого приготування.</w:t>
      </w:r>
    </w:p>
    <w:p>
      <w:pPr>
        <w:pStyle w:val="Normal"/>
        <w:spacing w:lineRule="auto" w:line="360"/>
        <w:ind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1.1. </w:t>
      </w:r>
      <w:r>
        <w:rPr>
          <w:rFonts w:cs="Times New Roman" w:ascii="Times New Roman" w:hAnsi="Times New Roman"/>
          <w:lang w:val="uk-UA"/>
        </w:rPr>
        <w:t>Суть та різновиди франчайзингу</w:t>
      </w:r>
    </w:p>
    <w:p>
      <w:pPr>
        <w:pStyle w:val="Normal"/>
        <w:spacing w:lineRule="auto" w:line="360"/>
        <w:ind w:firstLine="567"/>
        <w:jc w:val="both"/>
        <w:rPr>
          <w:rFonts w:ascii="Times New Roman" w:hAnsi="Times New Roman" w:cs="Times New Roman"/>
          <w:b/>
          <w:b/>
          <w:bCs/>
          <w:sz w:val="24"/>
          <w:szCs w:val="24"/>
          <w:lang w:val="uk-UA"/>
        </w:rPr>
      </w:pPr>
      <w:r>
        <w:rPr>
          <w:rFonts w:cs="Times New Roman" w:ascii="Times New Roman" w:hAnsi="Times New Roman"/>
          <w:sz w:val="24"/>
          <w:szCs w:val="24"/>
          <w:lang w:val="uk-UA"/>
        </w:rPr>
        <w:t>Франчайзинг - це така організація бізнесу, за якою компанія (франчайзер) передає певній людині чи компанії (франчайзі) право на продаж продукту і послуг цієї компанії. Франчайзі зобов'язується продавати цей продукт чи послуги по заздалегідь визначених законах і правилах ведення бізнесу, що встановлює франчайзер. В обмін на здійснення всіх цих правил франчайзі одержує дозвіл використовувати ім'я компанії, її репутацію (гудвіл), продукт та послуги, маркетингові технології, експертизу, і механізми підтримки. Таким чином, виконання вимог франчайзера не є недоліком, навпаки, дотримання правил означає, що франчайзі має прекрасну можливість отримати прибуток. Щоб одержати такі права, франчайзі робить первісний внесок франчайзеру, а потім виплачує щомісячні внески. Це свого роду оренда, тому що франчайзі ніколи не стає повним власником товарного знаку, а лише має право використовувати товарний знак на період виплати щомісячних внесків. Суми цих внесків обмовляються в франчайзінговому договорі і є предметом переговорів. Франчайзінговий пакет (повна система ведення бізнесу, передана франчайзі) дозволяє відповідному підприємцю вести свій бізнес успішно, навіть не маючи попереднього досвіду, чи знань навчання в даній галузі.</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компаній франчайзинг - це спосіб поширення бізнесу. Для підприємців франчайзинг - це один з шляхів стати власником бізнесу. На зростаючих ринках, таких як Україна, франчайзинг є  швидким способом навчання підприємців практичним стандартам, що необхідні, щоб вести прибутковий бізнес. Існують різноманітні форми франчайзингу. Вибір франчайзингу залежить: від виду господарської діяльності; стабільності франчайзера і його місця на ринку товарів і послуг; особливостей ринку місцевого франчайзі. Виділяють три основних види франчайзингу - товарний франчайзинг, виробничий і діловий.</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варний франчайзинг  іноді називають «франчайзинг продукту (торгового імені)». Це франчайзинг у сфері торгівлі на продаж готового товару. У товарному франчайзингу франчайзером зазвичай є виробник, що продає продукт чи  напівфабрикат дилеру-франчайзі. Останній здійснює передпродажне і післяпродажне  обслуговування покупців продукції франчайзера і відмовляється від продажу товарів конкурентів. Це правило є істотним змістом взаємин партнерів - франчайзера і франчайзі-дилера.</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й вид діяльності, спрямований на придбання у ведучої компанії права на продаж товарів з її торговою маркою. У цьому випадку франчайзі купує у франчайзера товари і після цього  перепродає їх від імені франчайзера. В окремих випадках ведуча компанія має відношення і до оплати гарантійних послуг, відшкодуванню витрат на спільну рекламу. Як правило, для товарного франчайзингу характерна вузька спеціалізація франчайзі на реалізації одного виду товарів і послуг.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даний час цей вид франчайзингу використовується багатьма компаніями, наприклад, по виробництву автопокришок. Якщо ж товари і послуги не мають торгових марок, вони не включаються в цю категорію.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ругим видом франчайзингу є виробничий франчайзинг. Цей вид франчайзингу найбільш широко представлений у виробництві безалкогольних напоїв. Кожен з місцевих чи регіональних розливальних  і пакувальних заводів є франчайзі від основної компанії. Coca Cola, Pepsi, і інші продають концентрати та інші продукти, необхідні для виробництва місцевим розливальним компаніям, що потім змішують концентрати з іншими складовими продуктами і розливають у  пляшки чи банки для розповсюдження по місцевих дилерах. Зрозуміло, що товар у Нью-Йорку не повинний відрізнятися від товару в Сан-Франциско.</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етім видом франчайзингу є діловий франчайзинг, який ще називають   «франчайзинг бізнес-формату».  При цьому франчайзер продає ліцензію приватним  особам чи іншим компаніям на право відкриття магазинів, кіосків, або цілих груп магазинів для продажу покупцям набору продуктів і послуг під ім'ям франчайзера.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ким чином, це франчайзинг на вид діяльності, тобто включення малого підприємства в повний виробничо-господарський цикл великої корпорації. Ледь не самий  популярний вид франчайзингу, при якому ведуча фірма продає ліцензію приватним  фірмам чи компаніям на право відкриття власної фірми з продажу продуктів і послуг під ім'ям франчайзера (наприклад, прокат і побутове обслуговування, ділові і професійні послуги,  магазини, мережі закусочних, готелів). З боку великої корпорації пред'являються рівні з нею  вимоги до технологічного процесу, якості, а також забезпечується навчання персоналу, вибір площадки будівництва підприємства, інші послуги (методи забезпечення продажів, ведення оперативної звітності і т.п.).</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діловому франчайзингу потрібно, щоб франчайзі оплачував постійні внески, а також робив внески в рекламний фонд, що знаходиться у віданні франчайзера. Франчайзер може здати в оренду франчайзі основні фонди, запропонувати йому фінансування; він вправі також виступати і як постачальник для своїх франчайзі.</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ряд з основними видами можна відмітити корпоративний та конверсійний види франчайзингу.</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поративний франчайзинг - сучасна форма організації франшизного бізнесу, при якій франшизопоотримувач оперує не окремим підприємством, а мережею франшизных підприємств із використанням найманих менеджерів.</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версійний франчайзинг - спосіб розширення франшизной мережі, при якому діюче самостійне підприємство переходить на роботу за договором франчайзингу і приєднується до системи франшизних підприємств, що працюють під контролем одного франшизоотримувача.</w:t>
      </w:r>
    </w:p>
    <w:p>
      <w:pPr>
        <w:pStyle w:val="Normal"/>
        <w:spacing w:lineRule="auto" w:line="360"/>
        <w:ind w:firstLine="360"/>
        <w:jc w:val="both"/>
        <w:rPr/>
      </w:pPr>
      <w:r>
        <w:rPr>
          <w:rFonts w:cs="Times New Roman" w:ascii="Times New Roman" w:hAnsi="Times New Roman"/>
          <w:b/>
          <w:bCs/>
          <w:sz w:val="24"/>
          <w:szCs w:val="24"/>
          <w:lang w:val="uk-UA"/>
        </w:rPr>
        <w:t>Франчайзинговий договір, франшизна угода</w:t>
      </w:r>
      <w:r>
        <w:rPr>
          <w:rFonts w:cs="Times New Roman" w:ascii="Times New Roman" w:hAnsi="Times New Roman"/>
          <w:sz w:val="24"/>
          <w:szCs w:val="24"/>
          <w:lang w:val="uk-UA"/>
        </w:rPr>
        <w:t>, або фран</w:t>
        <w:softHyphen/>
        <w:t>шиза визначає правові і ділові відносини між суб'єктами франчай</w:t>
        <w:softHyphen/>
        <w:t>зингу, за якими франчайзер, що має розроблену систему ведення пеиної діяльності, дозволяє франчайзі використовувати цю систему відповідно до вимог франчайзера в обмін на винагороду (компен</w:t>
        <w:softHyphen/>
        <w:t>сацію). Взаємовідносини є довгостроковими, тому що франчайзі працює відповідно до вироблених стандартів і практики, якими ке</w:t>
        <w:softHyphen/>
        <w:t>рує франчайзер, при його постійному сприянні та підтримц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тже, франчайзинговий договір стосується системи, яку фран</w:t>
        <w:softHyphen/>
        <w:t>чайзер дозволяє використовувати або ліцензує франчайзі і яка мо</w:t>
        <w:softHyphen/>
        <w:t>же бути названа франшизною системою. Франшизна система, або франшиза — це означає пакет прав, що охоплює права інтелектуальної власності на один або кілька товарних знаків, фірмових най</w:t>
        <w:softHyphen/>
        <w:t>менувань, промислових зразків і зразків, що охороняються авторсь</w:t>
        <w:softHyphen/>
        <w:t>ким правом, а також технологію, ноу-хау і комерційну таємницю, якими будуть користуватися для продажу товарів або надання по</w:t>
        <w:softHyphen/>
        <w:t>слуг користувачам. Тоді франшизна угода — це угода, за якою франчайзер надає франчайзі право на використання франшизи, причому ліцензія, видана франчайзером на використання франчайзинговї системи франчайзі, є її основою. Вона дає франчайзі право про</w:t>
        <w:softHyphen/>
        <w:t>вадити свою діяльність відповідно до правил, розроблених франчайзеро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договорі на роздрібну торгівлю одна сторона, яка виробляє і (або) розподіляє товари, передає їх іншій стороні за ціною, що містить прибуток виробника, а інша сторона перепродує ці товари за більш високою ціною, забезпечуючи собі прибуток. У цьому договорі виробник і торговці (оптові або роздрібні) зазвичай не за</w:t>
        <w:softHyphen/>
        <w:t>лежні один від одного. Виробник не контролює спосіб продажу то</w:t>
        <w:softHyphen/>
        <w:t>варів кінцевому споживачу. На відміну від подібних взаємовідно</w:t>
        <w:softHyphen/>
        <w:t>син за звичайної франшизної угоди франчайзер роз'яснює кожно</w:t>
        <w:softHyphen/>
        <w:t>му франчайзі правила використання своєї системи і замість того одержує дохід як частину прибутку франчайзі (наприклад, відсот</w:t>
        <w:softHyphen/>
        <w:t>кове  відрахування  від продажів).  Крім того,  франчайзер  може одержувати дохід від продажу товарів франчайзі, якщо останній стає його постійним "клієнтом" за франшизного угодою на одер</w:t>
        <w:softHyphen/>
        <w:t>жання деяких товарів, необхідних для функціонування франшизи. Згідно зі стандартною ліцензійною угодою   одна особа (ліцензіар), яка має право забороняти третім особам комерційне використання або застосування результатів інтелектуальної твор</w:t>
        <w:softHyphen/>
        <w:t>чості (наприклад, винаходів, промислових зразків) або відмітних позначень  (наприклад,  знаків  і  фірмових  найменувань),   погод</w:t>
        <w:softHyphen/>
        <w:t>жується за винагороду не користуватися цим правом щодо іншої особи (ліцензіата) і, можливо, висуває умову контролю за таким комерційним використанням або застосуванням. У разі укладення ліцензійних угод на знаки або інші відмітні позначення ліцензіар може мати право на контроль за ліцензіатом у процесі торгівлі то</w:t>
        <w:softHyphen/>
        <w:t>варами і надання послуг установленої якості або певних зумовле</w:t>
        <w:softHyphen/>
        <w:t>них характеристик, що відповідають престижу його товарного зна</w:t>
        <w:softHyphen/>
        <w:t>ка. Це дає ліцензіару можливість запобігти падінню престижу сво</w:t>
        <w:softHyphen/>
        <w:t>го товарного знака внаслідок погіршення якості товарів або послуг, вироблених або наданих ліцензіато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мінність франшизної угоди за названими ознаками від стан</w:t>
        <w:softHyphen/>
        <w:t>дартної ліцензійної угоди мало помітна. Тому існує думка, що франчайзинг — це всього лише складна форма стандартної ліцензійної угоди, а франчайзинговий договір виходить за межі простого ліцензування одного або кількох конкретних прав інтелек</w:t>
        <w:softHyphen/>
        <w:t>туальної власності (наприклад, товарних знаків), оскільки він є ліцензією па використання системи, що включає права інтелекту</w:t>
        <w:softHyphen/>
        <w:t>альної власності, але не обмежується ними. За угодою про фран</w:t>
        <w:softHyphen/>
        <w:t>шизу франчайзі не просто продає товари або надає послуги з вико</w:t>
        <w:softHyphen/>
        <w:t>ристанням товарних знаків іншого власника, хоча сам він, можли</w:t>
        <w:softHyphen/>
        <w:t>во, взагалі нічого не виробляє. Насправді франчайзинг дозволяє франчайзі виробляти і продавати товари або надавати послуги у рамках більш великої систем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раншизна угода нарівні з деякими спільними із стандартного</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ліцензійною угодою положеннями має істотні відмінності. Так, у франшизних угодах і стандартних ліцензійних угодах сторони, як правило, не залежні одна віл одної, але водночас вони перебувають у тісних робочих відносинах, визначених відповідно умовами цих договорів. Прибуток кожної сторони залежить від загальних зусиль обох сторін- Чим успішніша діяльність франчайзі (або ліцензіата), тим вище прибуток обох сторін. Однак успіх франчайзі, на відміну від ліцензіата, залежить і від уміння франчайзера створювати при</w:t>
        <w:softHyphen/>
        <w:t>буткову систему, навчати користувача франшизи правил належної роботи системи, удосконалювати і розвивати систему, постійно кон</w:t>
        <w:softHyphen/>
        <w:t>тролювати франчайзі і сприяти йому протягом терміну дії фран-шизної угоди. У франшизній угоді передбачається (хоча б частко</w:t>
        <w:softHyphen/>
        <w:t>во), що франчайзер продовжує розвивати франшизну систему та інформувати франчайзі про нові розробк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ступінь впливу франчайзера на франчайзі значно вищий, ніж ліцензіара на ліцензіата. Так, відповідно до договору на франшизу власник франшизи не лише контролює правила кори</w:t>
        <w:softHyphen/>
        <w:t>стування визначеними правами, наприклад, правами на товарний знак, а й встановлює вимоги щодо реалізації та управління основ</w:t>
        <w:softHyphen/>
        <w:t>ними елементами системи франшизи.</w:t>
      </w:r>
    </w:p>
    <w:p>
      <w:pPr>
        <w:pStyle w:val="Normal"/>
        <w:spacing w:lineRule="auto" w:line="360"/>
        <w:ind w:firstLine="360"/>
        <w:jc w:val="both"/>
        <w:rPr/>
      </w:pPr>
      <w:r>
        <w:rPr>
          <w:rFonts w:cs="Times New Roman" w:ascii="Times New Roman" w:hAnsi="Times New Roman"/>
          <w:b/>
          <w:bCs/>
          <w:sz w:val="24"/>
          <w:szCs w:val="24"/>
          <w:lang w:val="uk-UA"/>
        </w:rPr>
        <w:t>Класифікація франшиз</w:t>
      </w:r>
      <w:r>
        <w:rPr>
          <w:rFonts w:cs="Times New Roman" w:ascii="Times New Roman" w:hAnsi="Times New Roman"/>
          <w:sz w:val="24"/>
          <w:szCs w:val="24"/>
          <w:lang w:val="uk-UA"/>
        </w:rPr>
        <w:t>. Найбільш комплексною, повно-масштабною і найбільш розповсюдженою моделлю франшизи, що виникла у США, є франшиза бізнес-формату або ділового форма</w:t>
        <w:softHyphen/>
        <w:t>ту. Бізнес-формат франчайзинг - це договір франшизи, відпо</w:t>
        <w:softHyphen/>
        <w:t>відно до якого франчайзер не лише надає франчайзі весь комплекс виключних прав, тобто ділиться з ним власними методами, спосо</w:t>
        <w:softHyphen/>
        <w:t>бами, мистецтвом ведення комерційної діяльності, а й безпосеред</w:t>
        <w:softHyphen/>
        <w:t>ньо здійснює підготовку всебічної програми діяльності для фран</w:t>
        <w:softHyphen/>
        <w:t>чайзі, допомагає йому в плануванні поточних операцій, в устатку</w:t>
        <w:softHyphen/>
        <w:t>ванні операційних площ, у створенні транспортної і складської інфраструктури, в оформленні його юридичного статусу. Іноді франчайзер цілком бере на себе будівництво й устаткування торго</w:t>
        <w:softHyphen/>
        <w:t>вої чи сервісної одиниці і вручає її франчайзі "під ключ".</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бізнес-формат франчайзинг звичайно означає повне ототожнення "одиниці" із власними фірмовими дистриб'юторськими ланками франчайзера (якщо такі у нього є) щодо "діло</w:t>
        <w:softHyphen/>
        <w:t>вих" інтер'єрів одиниці, уніформи службовців та інших елементів оформлення й організації бізнесу. Особливістю франшиз бізнес -формату є довгострокові ділові взаємовідносини, що включають не тільки товари, послуги і товарні знаки, а й сам бізнес-формат у цілому — стратегію і план збуту, Інструкції з експлуатації та стандарти, контроль якості і безперервні двосторонні зв'язки. Водночас від франчайзі потрібно, щоб споживач був сповіщений про те, що він обслуговується незалежним підприємством, і знав, кому адре</w:t>
        <w:softHyphen/>
        <w:t>сувати свої претензії.</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лежно від виконуваних функцій франшизи ділового форма</w:t>
        <w:softHyphen/>
        <w:t>ту поділяються на три типи: 1) франшизи на переробку (вироб</w:t>
        <w:softHyphen/>
        <w:t>ництво); 2) франшизи на послуги (сервіс); 3) франшизи на оптову торгівлю (розподіл).</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 франшизою на переробку, що іноді називається франшизою на виробництво, франчайзер постачає виробнику важливий Інгредієнт або забезпечує його технічною інформацією. Він надає франчайзі повноваження на виробництво І продаж товарів з товарним знаком франчайзера. У деяких випадках франчайзі також надається ліцензія на використання таємної комерційної інформації або запатентованої технології, що належить франчайзеру. При цьому франчайзі може також отримати інформацію щодо збуту, оптового продажу й обслуговування товару. Такі франшизи загальноприйняті, наприклад, у ресторанах і на підприємствах швидкого обслуговування.</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 франшизою на послуги франчайзер розробляє систему певних послуг, які за умовами договору франчайзі має надавати своїм споживачам. Прикладом такої франшизи може бути франшиза на послуги з техобслуговування і ремонту автомобілів або з обслуговування за кредитними картками. Згідно із франшизою на оптову торгівлю франчайзер (або хто-небудь інший від його імені) вироб</w:t>
        <w:softHyphen/>
        <w:t>ляє товари з товарним знаком франчайзера споживачам на своїх географічних територіях. Наприклад, за такою франшизою може про</w:t>
        <w:softHyphen/>
        <w:t>даватися автомобільне паливо, косметика або побутова електронік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cs="Times New Roman" w:ascii="Times New Roman" w:hAnsi="Times New Roman"/>
          <w:b/>
          <w:bCs/>
          <w:sz w:val="24"/>
          <w:szCs w:val="24"/>
          <w:lang w:val="uk-UA"/>
        </w:rPr>
        <w:t xml:space="preserve">1.2. </w:t>
      </w:r>
      <w:r>
        <w:rPr>
          <w:rFonts w:cs="Times New Roman" w:ascii="Times New Roman" w:hAnsi="Times New Roman"/>
          <w:lang w:val="uk-UA"/>
        </w:rPr>
        <w:t>Франчайзингові угоди, як складові міжнародної комерції транспорт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ехнологій</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ранчайзинг - свого роду симбіоз “великого” і “малого” бізнесу. Таке з'єднання являє собою союз, де з однієї сторони є енергія і зобов'язання окремого підприємця, а з іншої сторони є ресурси, комерційна міць і величезний досвід великої компанії. Якщо все це з'єднати, то ми одержимо енергію, відповідальність, силу, ресурси і досвід - виграшну комбінацію з величезними шансами на успіх! Підприємці усього світу знають франчайзинг як безпечний спосіб, щоб:</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помагати людині вести бізнес самостійно, але не бути в ньому самотнім;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помагати компаніям ефективно розширюватися, не несучи великих витрат на створення і підтримку масивного адміністративного комплексу і не випробуючи труднощів у керуванні широкою мережею корпоративних підприємств;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помогти компаніям перетворити свою існуючу мережу в ефективно працюючий, сильний бізнес, у якому працюють віддані справі люди;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ранчайзер (франшизіар) - це компанія, що видає ліцензію або передає в право користування свій товарний знак, ноу-хау й операційні системи. Франчайзер створює успішний  продукт чи послуги, наприклад, особливий стиль роботи ресторану швидкого харчування. Франчайзер досліджує, і розвиває бізнес, витрачає гроші на просування бізнесу, створює гарну репутацію і пізнаваний імідж (так званий “бренднейм”). Після того, як компанія довела працездатність своєї бізнес концепції й успішну відтворюваність цього бізнесу, вона може почати пропонувати підприємцям, що хочуть повторити подібний успіх, купити її франшизу</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ранчайзі (франшизіат) - це людина або компанія, що купує у франчайзера можливість навчання і отримання допомоги при створенні бізнесу і виплачує сервісну плату (роялті) за використання товарного знаку, ноу-хау і системи ведення робіт франчайзера. Франчайзі сам оплачує витрати на створення бізнесу. Дуже часто франчайзер надає дуже вигідні знижки на важливі постачання (матеріали, видаткові кошти). Ці знижки завжди дають можливість франчайзі купувати продукти у франчайзера по більш вигідній ціні й у такий спосіб це коштує дешевше, ніж розвивати бізнес без франчайзера. Франчайзі робить первісний внесок за допомогу по створенню і відкриттю бізнесу. Франчайзі приймає на себе обов'язок виплачувати щомісячні внески за право користування торговим знаком і бізнес системою, за підтримку, навчання і консалтінг, що надаються франчайзером.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раншиза - це повна бізнес система, яку франчайзер продає франчайзі. Іншою назвою для подібної системи служить франчайзінговий пакет, що зазвичай включає посібники по веденню робіт і інші важливі матеріали, що належать франчайзеру.</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який вид бізнесу можна перетворити у франшизу. Міжнародна Асоціація Франчайзингу виділяє 70 галузей господарства, у яких можна використовувати методи франчайзингу. Повне їх перерахування не має сенсу, але можна зрозуміти ширину застосовності франчайзингу з наступної вибірки: бухгалтерський облік, авторемонт, книгарні, дитячий одяг і навчання, будівництво, невеликі продовольчі магазини, магазини косметичних товарів, освіта, послуги по працевлаштуванню, ресторани, готелі, пральні і послуги по збиранню, приватні поштові скриньки, фотостудії, риэлторскі компанії, туризм та розваги, прокат спеціального устаткування і туристичні агентства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ранчайзінгові взаємини можуть бути прибутковими для обох сторін. Франчайзі зацікавлений у максимальних продажах при мінімальних витратах. Франчайзі повинний виконувати правила ведення бізнесу по франшизі і брати участь у рекламних і маркетингових компаніях   франчайзера. Франчайзер зосереджено працює над тим, щоб лідирувати в конкурентній боротьбі, що було б дуже важко зробити одному франчайзі. Франчайзер надає необхідну підтримку, для того щоб франчайзі міг приділяти всю увагу своїм щоденним операціям.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того, щоб досягти такого рівня взаємодії і захисту з боку франчайзера франчайзі повинен сформувати особливі взаємини з франчайзером. Ці взаємини є досить складними. За цих взаємин  франчайзі повинний дотримуватись наступних умов: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лком прийняти точку зору франчайзера, його завдання і цінності в даному бізнесі.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іряти і поважати франчайзера й в свою чергу формувати повагу і довіру франчайзера до себе.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мати чітко встановлені правила й обов'язки, описані в договорі, оскільки після підписання договору вони не підлягають ніяким  змінам чи доповненням.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гнути працювати і спілкуватися з франчайзером;</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в'язати себе певними зобов'язаннями з бізнесом, бути вірним йому як в добрі так і в скрутні часи;</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ержуватись операційних процедур і стандартів, встановленим франчайзером;</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ти частиною системи шляхом внесення в бізнес нових ідей (за згодою франчайзера) і постійного вкладання зусиль у бізнес; </w:t>
      </w:r>
    </w:p>
    <w:p>
      <w:pPr>
        <w:pStyle w:val="31"/>
        <w:rPr>
          <w:rFonts w:ascii="Times New Roman" w:hAnsi="Times New Roman" w:cs="Times New Roman"/>
          <w:lang w:val="uk-UA"/>
        </w:rPr>
      </w:pPr>
      <w:r>
        <w:rPr>
          <w:rFonts w:cs="Times New Roman" w:ascii="Times New Roman" w:hAnsi="Times New Roman"/>
          <w:lang w:val="uk-UA"/>
        </w:rPr>
        <w:t xml:space="preserve">Будь-хто зацікавлений у покупці франшизи повинен вирішити, чи є для нього прийнятними такі взаємини. В останні роки класична модель франчайзингу змінилася в  напрямку   забезпечення  франчайзера додатковими    можливостями    швидкого  розвитку  з  найменшими витратами.  Хоч  існує   багато  варіантів класичного  франчайзингу, три  з них використовуються найбільш  часто.  Це: регіональний   франчайзинг;   суб-франчайзинг;   франчайзинг, що  розвивається.  У кожному з  цих випадків франчайзі  одержує   всі  переваги, що  зазвичай  пов’язані   з  франчайзінгом:   використання    торгової   марки і  логотипа  франчайзера,   системи  його бізнесу,  первісне  навчання,  вибір  місця, підтримка  і т.д. Основні відмінності  їх  друг  від  друга полягають в  наступньому:  </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тривалість    відносин   франчайзера  і  франчайзі;</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о  кого франчайзі може    звертатися    за    підтримкою;</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кому він сплачує  встановлені внески;</w:t>
      </w:r>
    </w:p>
    <w:p>
      <w:pPr>
        <w:pStyle w:val="Normal"/>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ротко  розглянемо  кожен з  цих методів.</w:t>
      </w:r>
    </w:p>
    <w:p>
      <w:pPr>
        <w:pStyle w:val="31"/>
        <w:rPr/>
      </w:pPr>
      <w:r>
        <w:rPr>
          <w:rFonts w:cs="Times New Roman" w:ascii="Times New Roman" w:hAnsi="Times New Roman"/>
          <w:lang w:val="uk-UA"/>
        </w:rPr>
        <w:t>Вибираючи   регіональний  франчайзинг , франчайзер  вирішує охопити  своєю діяльністю   якийсь  географічний район,  яким  може  бути столична область,  штат або  країна. Усвідомлюючи, що він не  має такіх   коштів чи  колективу,  щоб розвиватися  так швидко,  як хотілося б, він спирається на підтримку головного франчайзі.  У  свою  чергу,  головний франчайзі має  право не  тільки підбирати нових франчайзі у своєму географічному районі, але і  забезпечувати їхнє початкове навчання, та  інші послуги, що  звичайно робить  сам франчайзер.   Головний  франчайзі   однак  включений  у  поділ  платежів  і   внесків  у  рекламний  фонд.  Він  користується  всіма  благами, що  звичайно дає  франчайзинг, для  цього він  теж сплачує ліцензійні внески,  а, також внески   на  рекламу   безпосередньо  франчайзеру.   Контракт   між  франчайзером і  головним    франчайзі    встановлює, що  очікується від  кожної сторони  і який  визначений  період  франчайзі  буде виконувати цю  специфічну роль. У  відповідь  на  початкову  сплату франчайзеру внесків за діяльність  на винятковій   території   ринку  головний  франчайзі  у  майбутньому  одержує від франчайзера  роялті,   розмір  яких залежить  від  частки  в  загальному  обсязі  реалізації  тих  нових  франчайзі, яких він  залучив  до цієї  франчайзінгової системи. На відміну  від інших  методів цей метод вигідний для  обох сторін,  тому що головний   франчайзі повинен  одержувати   підтримку  протягом  усього   часу  співробітництва, а це вигідно і франчайзеру.</w:t>
      </w:r>
    </w:p>
    <w:p>
      <w:pPr>
        <w:pStyle w:val="Normal"/>
        <w:spacing w:lineRule="auto" w:line="360"/>
        <w:ind w:firstLine="567"/>
        <w:jc w:val="both"/>
        <w:rPr/>
      </w:pPr>
      <w:r>
        <w:rPr>
          <w:rFonts w:cs="Times New Roman" w:ascii="Times New Roman" w:hAnsi="Times New Roman"/>
          <w:sz w:val="24"/>
          <w:szCs w:val="24"/>
          <w:lang w:val="uk-UA"/>
        </w:rPr>
        <w:t>У     субфранчайзингу  субфранчайзер також  освоює  якусь    певну  територію  і  забезпечує  початкове   навчання,   вибір  приміщення і т.д. Різниця тільки в тім,  що франчайзі  працює  прямо   із  суб-франчайзером на  довгостроковій основі  і має  дуже  обмежений контакт  із франчайзером.  Він  платить  роялті  і рекламні  внески   субфранчайзеру, він в свою чергу, частину цих  грошей платить франчайзеру.    Субфранчайзер,    таким чином,   стає   франчайзером  на своїй  території  і  франчайзі  залежить від його  довгострокової підтримки.  Те, що субфранчайзер  може  мати  обмежені  кошти,  управлінські  і маркетингові  здібності,   відіб'ється  на франчайзі.  Отже, потенційний  франчайзі повинний  дуже ретельно вибирати  субфранчайзінгові  відносини,  тому  що  він залежить  від ділової і  життєвої  хватки  як франчайзера, так і субфранчайзера.</w:t>
      </w:r>
    </w:p>
    <w:p>
      <w:pPr>
        <w:pStyle w:val="31"/>
        <w:rPr>
          <w:rFonts w:ascii="Times New Roman" w:hAnsi="Times New Roman" w:cs="Times New Roman"/>
          <w:lang w:val="uk-UA"/>
        </w:rPr>
      </w:pPr>
      <w:r>
        <w:rPr>
          <w:rFonts w:cs="Times New Roman" w:ascii="Times New Roman" w:hAnsi="Times New Roman"/>
          <w:lang w:val="uk-UA"/>
        </w:rPr>
        <w:t>В  угоді  по  розвитку території  франчайзер  передає ексклюзивні права на розвиток  якогось географічного району групі  інвесторів. Інвестори, у свою чергу, або розвивають  свої власні  франчайзи, якими  вони  володіють на  цій території, або підбирають франчайзі.  В останньому випадку становище  інвестора як власника  обмежено.  У  відповідь на право    розвитку    ексклюзивної    території   особа, що   володіє  цим   правом,  платить   франчайзеру   внески   і   зобов'язаний  відкрити    визначену     кількість    точок в    обговорений    період    часу.   Власники   відкритих   франчайзі    платять   роялті    і    рекламні    внески    безпосередньо    франчайзеру.     Особа, що    володіє    ексклюзивними   правами,    не   має частки  в  цих  внесках,  його частка  є тільки     в     рентабельності    індивідуальних франчайзов, що він відкрив.</w:t>
      </w:r>
    </w:p>
    <w:p>
      <w:pPr>
        <w:pStyle w:val="31"/>
        <w:rPr>
          <w:rFonts w:ascii="Times New Roman" w:hAnsi="Times New Roman" w:cs="Times New Roman"/>
          <w:lang w:val="uk-UA"/>
        </w:rPr>
      </w:pPr>
      <w:r>
        <w:rPr>
          <w:rFonts w:cs="Times New Roman" w:ascii="Times New Roman" w:hAnsi="Times New Roman"/>
          <w:lang w:val="uk-UA"/>
        </w:rPr>
        <w:t xml:space="preserve">Навіщо франчайзеру продавати права на свій бізнес? Навіщо франчайзеру втрачати в певній мірі контроль над своїм бізнесом залучаючи  франчайзі? Чому франчайзер втягує у свій бізнес людей, що нічого про нього не знають? Існує велика кількість подібних питань про те, чому ж таки франчайзер хоче розвивати франшизу. У франчайзі в свою чергу теж виникає багато питань пов'язаних з інвестуванням у франчайзінгове підприємство. Відповідь проста - переваги. </w:t>
      </w:r>
    </w:p>
    <w:p>
      <w:pPr>
        <w:pStyle w:val="31"/>
        <w:rPr>
          <w:rFonts w:ascii="Times New Roman" w:hAnsi="Times New Roman" w:cs="Times New Roman"/>
          <w:lang w:val="uk-UA"/>
        </w:rPr>
      </w:pPr>
      <w:r>
        <w:rPr>
          <w:rFonts w:cs="Times New Roman" w:ascii="Times New Roman" w:hAnsi="Times New Roman"/>
          <w:lang w:val="uk-UA"/>
        </w:rPr>
        <w:t>Франчайзер - це людина, що змогла створити працюючий бізнес. Це бізнес, що приносить йому гарний прибуток. Така модель бізнесу повинна легко піддаватися успішному відтворенню. Це означає, що можливо відкрити ще більше аналогічних підприємств, робота яких будувалася б по такій ж моделі, як і бізнес франчайзера. Бізнес франчайзера завжди має перевірений ринок споживачів і  репутацію.</w:t>
      </w:r>
    </w:p>
    <w:p>
      <w:pPr>
        <w:pStyle w:val="31"/>
        <w:rPr>
          <w:rFonts w:ascii="Times New Roman" w:hAnsi="Times New Roman" w:cs="Times New Roman"/>
          <w:lang w:val="uk-UA"/>
        </w:rPr>
      </w:pPr>
      <w:r>
        <w:rPr>
          <w:rFonts w:cs="Times New Roman" w:ascii="Times New Roman" w:hAnsi="Times New Roman"/>
          <w:lang w:val="uk-UA"/>
        </w:rPr>
        <w:t xml:space="preserve">Після того, як бізнес своїм успіхом довів свою життєздатність, засновники бажають розвивати цю справу. Тут виникає два шляхи: розвивати справу, інвестуючи  прибуток чи створювати франчайзінгову систему. При створенні і розвитку франчайзінгової системи , її засновники будуть розглядати п'ять позицій: </w:t>
      </w:r>
    </w:p>
    <w:p>
      <w:pPr>
        <w:pStyle w:val="31"/>
        <w:rPr>
          <w:rFonts w:ascii="Times New Roman" w:hAnsi="Times New Roman" w:cs="Times New Roman"/>
          <w:lang w:val="uk-UA"/>
        </w:rPr>
      </w:pPr>
      <w:r>
        <w:rPr>
          <w:rFonts w:cs="Times New Roman" w:ascii="Times New Roman" w:hAnsi="Times New Roman"/>
          <w:lang w:val="uk-UA"/>
        </w:rPr>
        <w:t xml:space="preserve">Франчайзинг приносить додаткові гроші для розповсюдження бізнесу . Якщо компанія прагне до розвитку на регіональному, національному чи міжнародному рівні, то будуть потрібні додаткові вкладення на програму розвитку. Ці фонди можна створити за допомогою франчайзі. Франчайзі роблять початковий внесок, купуючи повний франчайзінговий пакет. Підписавши додатково кілька франчайзінгових договорів із франчайзі, франчайзер зможе продавати їм інші послуги по управлінню (менеджменту), такі, як особлива підтримка по консалтингу і маркетингу. Обидві угоди (первісний продаж франшизи і продаж спеціальних послуг) служать додатковим джерелом доходу для франчайзера </w:t>
      </w:r>
    </w:p>
    <w:p>
      <w:pPr>
        <w:pStyle w:val="31"/>
        <w:rPr>
          <w:rFonts w:ascii="Times New Roman" w:hAnsi="Times New Roman" w:cs="Times New Roman"/>
          <w:lang w:val="uk-UA"/>
        </w:rPr>
      </w:pPr>
      <w:r>
        <w:rPr>
          <w:rFonts w:cs="Times New Roman" w:ascii="Times New Roman" w:hAnsi="Times New Roman"/>
          <w:lang w:val="uk-UA"/>
        </w:rPr>
        <w:t xml:space="preserve">Франчайзі роблять додаткові виплати на підтримку послуг що надаються франчайзером. Усі працюючі франчайзі щомісяця платять франчайзору за надання послуг. Частина цих грошей йде на надання послуг по підтримці франчайзі цієї системи (навчання персоналу, консультанти і т.д.). </w:t>
      </w:r>
    </w:p>
    <w:p>
      <w:pPr>
        <w:pStyle w:val="31"/>
        <w:rPr>
          <w:rFonts w:ascii="Times New Roman" w:hAnsi="Times New Roman" w:cs="Times New Roman"/>
          <w:lang w:val="uk-UA"/>
        </w:rPr>
      </w:pPr>
      <w:r>
        <w:rPr>
          <w:rFonts w:cs="Times New Roman" w:ascii="Times New Roman" w:hAnsi="Times New Roman"/>
          <w:lang w:val="uk-UA"/>
        </w:rPr>
        <w:t xml:space="preserve">Франчайзинг відкриває можливості швидкого розширення на новому ринку і зміцнення своєї репутації на існуючому ринку. Збільшення кількості виплачуваних внесків дозволяє франчайзеру швидко й ефективно розвиватися на ринку. Саме франчайзі приносять на новий ринок ім'я франшизи. Кожен окремий франчайзер одержує величезні переваги на всьому ринку тому, що франчайзі, створюють широку мережу бізнесу, на розвиток якої у франчайзора ніколи не вистачило б грошей. </w:t>
      </w:r>
    </w:p>
    <w:p>
      <w:pPr>
        <w:pStyle w:val="31"/>
        <w:rPr>
          <w:rFonts w:ascii="Times New Roman" w:hAnsi="Times New Roman" w:cs="Times New Roman"/>
          <w:lang w:val="uk-UA"/>
        </w:rPr>
      </w:pPr>
      <w:r>
        <w:rPr>
          <w:rFonts w:cs="Times New Roman" w:ascii="Times New Roman" w:hAnsi="Times New Roman"/>
          <w:lang w:val="uk-UA"/>
        </w:rPr>
        <w:t xml:space="preserve">Франчайзинг відкриває для споживача можливість більше довідатися про продукт і послуги. З відкриттям нових підприємств споживачі більше довідаються про продукт і послуги. Це дуже важливо, тому що нова франшиза стає пізнаваною на ринку в міру надання своїх послуг. Численні франчайзінгові підприємства на специфічному ринку відкривають економний доступ до реклами в засобах масової інформації, що робить франчайзинг відомим серед більшого числа споживачів. Використання реклами приводить до збільшення продажів і прибутку в кожнім підприємстві франчайзінгової системи. </w:t>
      </w:r>
    </w:p>
    <w:p>
      <w:pPr>
        <w:pStyle w:val="31"/>
        <w:rPr>
          <w:rFonts w:ascii="Times New Roman" w:hAnsi="Times New Roman" w:cs="Times New Roman"/>
          <w:lang w:val="uk-UA"/>
        </w:rPr>
      </w:pPr>
      <w:r>
        <w:rPr>
          <w:rFonts w:cs="Times New Roman" w:ascii="Times New Roman" w:hAnsi="Times New Roman"/>
          <w:lang w:val="uk-UA"/>
        </w:rPr>
        <w:t xml:space="preserve">Успіх франчайзінгової компанії багато в чому залежить від перевіреності і прибутковості бізнес концепції. Франчайзер розвиває свою концепцію бізнесу і доводить її прибутковість на прикладі своїх власних магазинів. Франчайзер розділяє свій досвід з усіма франчайзі системи, надаючи їм можливість вести свій бізнес так само успішно. Тому , якщо компанія хоче довідатися, чи можливо перетворити їхній бізнес в успішну франшизу, вони повинні просто подивитися наскільки успішно пройшло таке перетворення в іншому, схожому бізнесі. </w:t>
      </w:r>
    </w:p>
    <w:p>
      <w:pPr>
        <w:pStyle w:val="31"/>
        <w:rPr>
          <w:rFonts w:ascii="Times New Roman" w:hAnsi="Times New Roman" w:cs="Times New Roman"/>
          <w:lang w:val="uk-UA"/>
        </w:rPr>
      </w:pPr>
      <w:r>
        <w:rPr>
          <w:rFonts w:cs="Times New Roman" w:ascii="Times New Roman" w:hAnsi="Times New Roman"/>
          <w:lang w:val="uk-UA"/>
        </w:rPr>
        <w:t xml:space="preserve">Усі матеріали і підтримка, що надається франчайзерами індивідуальним франчайзі, призначені для підтримки і посилення значимості франшизи. У списку таких переваг можна було б перелічити: матеріали, навчання і консалтинг. Але, якщо дивитися ширше,  найбільшою перевагою є відносини між франчайзером і франчайзі. </w:t>
      </w:r>
    </w:p>
    <w:p>
      <w:pPr>
        <w:pStyle w:val="31"/>
        <w:rPr>
          <w:rFonts w:ascii="Times New Roman" w:hAnsi="Times New Roman" w:cs="Times New Roman"/>
          <w:lang w:val="uk-UA"/>
        </w:rPr>
      </w:pPr>
      <w:r>
        <w:rPr>
          <w:rFonts w:cs="Times New Roman" w:ascii="Times New Roman" w:hAnsi="Times New Roman"/>
          <w:lang w:val="uk-UA"/>
        </w:rPr>
        <w:t xml:space="preserve">Франчайзинг означає , що у вас є власний бізнес, але ви не залишаєтеся один на один із усіма проблемами і ризиками. Коли франчайзі дає свою згоду вкладати гроші у франчайзінгове підприємство, він все рівно залишається незалежним власником бізнесу. Ця незалежність означає, що його ніколи не звільнять з цієї роботи. Франчайзі одержує професійну підтримку від франчайзера. Така підтримка допомагає йому уникнути тих помилок, що роблять інші підприємці. Франчайзер остерігає франчайзі від прийняття неправильних рішень, що могли б  зашкодити чи взагалі зруйнувати його підприємство. </w:t>
      </w:r>
    </w:p>
    <w:p>
      <w:pPr>
        <w:pStyle w:val="31"/>
        <w:rPr>
          <w:rFonts w:ascii="Times New Roman" w:hAnsi="Times New Roman" w:cs="Times New Roman"/>
          <w:lang w:val="uk-UA"/>
        </w:rPr>
      </w:pPr>
      <w:r>
        <w:rPr>
          <w:rFonts w:cs="Times New Roman" w:ascii="Times New Roman" w:hAnsi="Times New Roman"/>
          <w:lang w:val="uk-UA"/>
        </w:rPr>
        <w:t xml:space="preserve">Франчайзинг - це швидкий і ефективний початок бізнесу. Франчайзінгова система подає інформацію, що допомагає франчайзі знайти придатне місце розташування для підприємства, зробити його дизайн і переконатися в тім, що бізнес правильно функціонує. Франчайзі не потрібно турбуватися про проблеми, що виникають на початковій стадії, тому, що він має досвід свого франчайзора. </w:t>
      </w:r>
    </w:p>
    <w:p>
      <w:pPr>
        <w:pStyle w:val="31"/>
        <w:rPr>
          <w:rFonts w:ascii="Times New Roman" w:hAnsi="Times New Roman" w:cs="Times New Roman"/>
          <w:lang w:val="uk-UA"/>
        </w:rPr>
      </w:pPr>
      <w:r>
        <w:rPr>
          <w:rFonts w:cs="Times New Roman" w:ascii="Times New Roman" w:hAnsi="Times New Roman"/>
          <w:lang w:val="uk-UA"/>
        </w:rPr>
        <w:t xml:space="preserve">Франчайзинг дає підтримку франчайзі в період перед відкриттям бізнесу. Франчайзі завжди має можливість стати фахівцем у новому бізнесі, не затрачаючи роки на навчання в школі  бізнесу чи просто працюючи в цій галузі. Ці знання приходять безпосередньо зі спеціальних програм навчання і програм по розвитку системи керування, що франчайзер передає всім новим франчайзі і ключовим працівникам. Ще за довго до відкриття нового бізнесу, франчайзер і франчайзі повинні проробити один з одним якийсь час. Разом вони повинні достатньо попрацювати над формуванням навичок франчайзі з тим, що б мати всі шанси на успішне ведення бізнесу. </w:t>
      </w:r>
    </w:p>
    <w:p>
      <w:pPr>
        <w:pStyle w:val="31"/>
        <w:rPr>
          <w:rFonts w:ascii="Times New Roman" w:hAnsi="Times New Roman" w:cs="Times New Roman"/>
          <w:lang w:val="uk-UA"/>
        </w:rPr>
      </w:pPr>
      <w:r>
        <w:rPr>
          <w:rFonts w:cs="Times New Roman" w:ascii="Times New Roman" w:hAnsi="Times New Roman"/>
          <w:lang w:val="uk-UA"/>
        </w:rPr>
        <w:t xml:space="preserve">Франчайзинг означає постійну підтримку. Після відкриття франчайзінгового бізнесу франчайзі продовжує одержувати професійні послуги від франчайзера з питань щоденного ведення бізнесу і маркетингу. Якщо виникають проблеми, то їхньою першою задачею буде перевірити всі надані матеріали і посібники. Але  можуть виникати і специфічні проблеми. У цьому випадку франчайзі може подзвонити франчайзеру і звернутися по допомогу. Саме тому, що існує такий зв'язок між франчайзером і франчайзі, проблеми франчайзі можуть бути вирішені за допомогою досвідченого франчайзера. Коли незалежний підприємець починає розвивати власний бізнес, він повинний сам знайти спосіб рішення проблем і відкрито дивитися на імовірність здійснення помилок. </w:t>
      </w:r>
    </w:p>
    <w:p>
      <w:pPr>
        <w:pStyle w:val="31"/>
        <w:rPr>
          <w:rFonts w:ascii="Times New Roman" w:hAnsi="Times New Roman" w:cs="Times New Roman"/>
          <w:lang w:val="uk-UA"/>
        </w:rPr>
      </w:pPr>
      <w:r>
        <w:rPr>
          <w:rFonts w:cs="Times New Roman" w:ascii="Times New Roman" w:hAnsi="Times New Roman"/>
          <w:lang w:val="uk-UA"/>
        </w:rPr>
        <w:t xml:space="preserve">Франчайзинг дає можливість використовувати репутацію і товарний знак франчайзера. При виконанні франчайзінгового договору, франчайзі одержує повноваження від франчайзера на використання торгового знака франчайзера. Тільки франчайзі, що працюють у системі даної франшизи, мають ексклюзивне право використовувати товарний знак франчайзора. Тому, якщо франчайзі володіє франшизою МсDоnаld's, він користуєтеся правом на володіння назвою фірми, що забезпечує франчайзі миттєве впізнання на ринку, як бізнесу, що працює на міжнародній арені з міжнародним  франчайзером. До моменту відкриття ресторану, усі в окрузі вже знають, що він буде надавати послуги на високо професійному рівні. На відміну від франчайзі індивідуальний підприємець повинен із самого початку думати не тільки про продажі, але й насамперед про те, щоб створити гарну репутацію нікому невідомої фірми. Франчайзі ж купує собі репутацію разом з покупкою франшизи. Індивідуальний підприємець ніколи не буде мати доступ до відомого усього світу імені, а франчайзі відразу користається ім'ям свого франчайзора яке вже одержало загальне визнання. </w:t>
      </w:r>
    </w:p>
    <w:p>
      <w:pPr>
        <w:pStyle w:val="31"/>
        <w:rPr>
          <w:rFonts w:ascii="Times New Roman" w:hAnsi="Times New Roman" w:cs="Times New Roman"/>
          <w:lang w:val="uk-UA"/>
        </w:rPr>
      </w:pPr>
      <w:r>
        <w:rPr>
          <w:rFonts w:cs="Times New Roman" w:ascii="Times New Roman" w:hAnsi="Times New Roman"/>
          <w:lang w:val="uk-UA"/>
        </w:rPr>
        <w:t xml:space="preserve">Франчайзинг встановлює чіткі територіальні межі ведення бізнесу. Франчайзер визначає своєму франчайзі територію ведення бізнесу. Границі цієї території визначені умовами франчайзінгового договору. Одержуючи територію, франчайзі може ефективно розвивати свій бізнес на визначеній території. Це знімає погрозу суперництва з боку інших власників цієї ж франшизи. Індивідуальний підприємець ніколи не знає, у якому місці виникне найбільша конкуренція, у такий спосіб його територія завжди залишається більш відкритою для конкурентів. </w:t>
      </w:r>
    </w:p>
    <w:p>
      <w:pPr>
        <w:pStyle w:val="31"/>
        <w:rPr>
          <w:rFonts w:ascii="Times New Roman" w:hAnsi="Times New Roman" w:cs="Times New Roman"/>
          <w:lang w:val="uk-UA"/>
        </w:rPr>
      </w:pPr>
      <w:r>
        <w:rPr>
          <w:rFonts w:cs="Times New Roman" w:ascii="Times New Roman" w:hAnsi="Times New Roman"/>
          <w:lang w:val="uk-UA"/>
        </w:rPr>
        <w:t>Як бізнес концепція франчайзинг завжди пропонує багато переваг і для франчайзі, і для франчайзера. Але коли підприємець звертається  до франчайзингу, йому необхідно розглядати і переваги, і недоліки. От що потрібно взяти до уваги обом сторонам:</w:t>
      </w:r>
    </w:p>
    <w:p>
      <w:pPr>
        <w:pStyle w:val="31"/>
        <w:rPr>
          <w:rFonts w:ascii="Times New Roman" w:hAnsi="Times New Roman" w:cs="Times New Roman"/>
          <w:lang w:val="uk-UA"/>
        </w:rPr>
      </w:pPr>
      <w:r>
        <w:rPr>
          <w:rFonts w:cs="Times New Roman" w:ascii="Times New Roman" w:hAnsi="Times New Roman"/>
          <w:lang w:val="uk-UA"/>
        </w:rPr>
        <w:t xml:space="preserve">Неможливість завершити відносини з франчайзі, що не дотримується правил системи. Франчайзінговий договір обумовлює природу відносин між франчайзером і франчайзі. Франчайзінговий договір передбачає ряд положень, що захищають франчайзі. Ці положення передбачають неможливість для франчайзера розірвати контракт із франчайзі. Але разом з тим такі положення ускладнюють вивід із системи франчайзі, що не виконує законів франчайзінгового бізнесу. </w:t>
      </w:r>
    </w:p>
    <w:p>
      <w:pPr>
        <w:pStyle w:val="31"/>
        <w:rPr>
          <w:rFonts w:ascii="Times New Roman" w:hAnsi="Times New Roman" w:cs="Times New Roman"/>
          <w:lang w:val="uk-UA"/>
        </w:rPr>
      </w:pPr>
      <w:r>
        <w:rPr>
          <w:rFonts w:cs="Times New Roman" w:ascii="Times New Roman" w:hAnsi="Times New Roman"/>
          <w:lang w:val="uk-UA"/>
        </w:rPr>
        <w:t xml:space="preserve">Франчайзі не є працівниками франчайзера. Франчайзі є незалежними власниками бізнесу. Навіть при наявності франчайзінгового договору можуть виникати труднощі при контролі угод, здійснюваних франчайзі у своєму бізнесі. </w:t>
      </w:r>
    </w:p>
    <w:p>
      <w:pPr>
        <w:pStyle w:val="31"/>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Багато споживачів сприймають кожне франчайзінгове підприємство як частину одного ланцюга підприємств, що працюють під єдиним товарним знаком. І якщо який-небудь франчайзі погано веде свій бізнес, те це буде кидати тінь на усю франчайзінгову систему. </w:t>
      </w:r>
    </w:p>
    <w:p>
      <w:pPr>
        <w:pStyle w:val="31"/>
        <w:rPr>
          <w:rFonts w:ascii="Times New Roman" w:hAnsi="Times New Roman" w:cs="Times New Roman"/>
          <w:lang w:val="uk-UA"/>
        </w:rPr>
      </w:pPr>
      <w:r>
        <w:rPr>
          <w:rFonts w:cs="Times New Roman" w:ascii="Times New Roman" w:hAnsi="Times New Roman"/>
          <w:lang w:val="uk-UA"/>
        </w:rPr>
        <w:t xml:space="preserve">Франчайзери встановлюють структуру виплат за наданий сервіс, приймаючи за основу відсоток від загальної суми продаж на кожному підприємстві. Франчайзі зобов'язані надавати звіт про загальну суму продажів франчайзеру для того, щоб визначити суму оплати за сервіс. Франчайзі може спробувати приховати суму продаж і надати неповний звіт для того, щоб занизити внесок своєму франчайзера. </w:t>
      </w:r>
    </w:p>
    <w:p>
      <w:pPr>
        <w:pStyle w:val="31"/>
        <w:rPr>
          <w:rFonts w:ascii="Times New Roman" w:hAnsi="Times New Roman" w:cs="Times New Roman"/>
          <w:lang w:val="uk-UA"/>
        </w:rPr>
      </w:pPr>
      <w:r>
        <w:rPr>
          <w:rFonts w:cs="Times New Roman" w:ascii="Times New Roman" w:hAnsi="Times New Roman"/>
          <w:lang w:val="uk-UA"/>
        </w:rPr>
        <w:t xml:space="preserve">Робота будь-якої франчайзінгової системи заснована на принципах і стандартах, що є інтелектуальною власністю франчайзера. Ці принципи бізнесу являють собою комерційну таємницю і є основою успіху франчайзінгової системи. Франчайзі одержує доступ до комерційних секретів, проходячи навчання по програмі франчайзера. І хоча франчайзінговий договір забороняє франчайзі розголошувати подібну інформацію, усе рівно це трапляється. Франчайзера складно з цим боротися, тому якщо йому не удається виробити ефективні заходи, то уся франчайзінгова система може сильно постраждати. </w:t>
      </w:r>
    </w:p>
    <w:p>
      <w:pPr>
        <w:pStyle w:val="31"/>
        <w:rPr>
          <w:rFonts w:ascii="Times New Roman" w:hAnsi="Times New Roman" w:cs="Times New Roman"/>
          <w:lang w:val="uk-UA"/>
        </w:rPr>
      </w:pPr>
      <w:r>
        <w:rPr>
          <w:rFonts w:cs="Times New Roman" w:ascii="Times New Roman" w:hAnsi="Times New Roman"/>
          <w:lang w:val="uk-UA"/>
        </w:rPr>
        <w:t xml:space="preserve">Вихід із франчайзінгової системи успішно працюючих франчайзі. Франчайзі може вважати, що франчайзінгові відносини накладають на нього занадто великі обмеження й у результаті втратити інтерес до цього бізнесу. Розірвавши контракт із франчайзером він, можливо, захоче відкрити свій власний бізнес, що буде представляти пряму конкуренцію франчайзеру. </w:t>
      </w:r>
    </w:p>
    <w:p>
      <w:pPr>
        <w:pStyle w:val="31"/>
        <w:rPr>
          <w:rFonts w:ascii="Times New Roman" w:hAnsi="Times New Roman" w:cs="Times New Roman"/>
          <w:lang w:val="uk-UA"/>
        </w:rPr>
      </w:pPr>
      <w:r>
        <w:rPr>
          <w:rFonts w:cs="Times New Roman" w:ascii="Times New Roman" w:hAnsi="Times New Roman"/>
          <w:lang w:val="uk-UA"/>
        </w:rPr>
        <w:t xml:space="preserve">Для того, щоб уникнути всіх цих труднощів, франчайзери повинні дуже ретельно відбирати підприємців, яким вони хочуть продавати франшизи. Франчайзер повинний провести інтерв'ю з кожним кандидатом, метою якого буде виявити у франчайзі наявність якостей, необхідних для успішного ведення справи. Після того, як франчайзі стає частиною системи, франчайзер повинен спостерігати за тим, як йдуть його справи. Франчайзер повинний уміти швидко визначати назріваючі проблеми і негайно приймати рішення. </w:t>
      </w:r>
    </w:p>
    <w:p>
      <w:pPr>
        <w:pStyle w:val="31"/>
        <w:rPr>
          <w:rFonts w:ascii="Times New Roman" w:hAnsi="Times New Roman" w:cs="Times New Roman"/>
          <w:lang w:val="uk-UA"/>
        </w:rPr>
      </w:pPr>
      <w:r>
        <w:rPr>
          <w:rFonts w:cs="Times New Roman" w:ascii="Times New Roman" w:hAnsi="Times New Roman"/>
          <w:lang w:val="uk-UA"/>
        </w:rPr>
        <w:t xml:space="preserve">Франчайзер повинний підтримувати безупинний зв'язок із франчайзі і дізнаватися від нього про нові ідеї і рішення вже існуючих проблем. Працюючи разом із франчайзі, франчайзери можуть уникнути проблем, що могли б нанести серйозну шкоду всій системі. </w:t>
      </w:r>
    </w:p>
    <w:p>
      <w:pPr>
        <w:pStyle w:val="31"/>
        <w:rPr>
          <w:rFonts w:ascii="Times New Roman" w:hAnsi="Times New Roman" w:cs="Times New Roman"/>
          <w:lang w:val="uk-UA"/>
        </w:rPr>
      </w:pPr>
      <w:r>
        <w:rPr>
          <w:rFonts w:cs="Times New Roman" w:ascii="Times New Roman" w:hAnsi="Times New Roman"/>
          <w:lang w:val="uk-UA"/>
        </w:rPr>
        <w:t xml:space="preserve">Недоліками для франчайзі можуть бути: </w:t>
      </w:r>
    </w:p>
    <w:p>
      <w:pPr>
        <w:pStyle w:val="31"/>
        <w:rPr>
          <w:rFonts w:ascii="Times New Roman" w:hAnsi="Times New Roman" w:cs="Times New Roman"/>
          <w:lang w:val="uk-UA"/>
        </w:rPr>
      </w:pPr>
      <w:r>
        <w:rPr>
          <w:rFonts w:cs="Times New Roman" w:ascii="Times New Roman" w:hAnsi="Times New Roman"/>
          <w:lang w:val="uk-UA"/>
        </w:rPr>
        <w:t xml:space="preserve">Невиконання контракту за франчайзінговим договором. Франчайзі повинний дотримувати правила франчайзінгової системи. Ці правила сформульовані у франчайзінговому договорі і їх повинні виконувати усі франчайзі без винятку. Франчайзі можуть вносити свої пропозиції, але вони не можуть змінювати систему. </w:t>
      </w:r>
    </w:p>
    <w:p>
      <w:pPr>
        <w:pStyle w:val="31"/>
        <w:rPr>
          <w:rFonts w:ascii="Times New Roman" w:hAnsi="Times New Roman" w:cs="Times New Roman"/>
          <w:lang w:val="uk-UA"/>
        </w:rPr>
      </w:pPr>
      <w:r>
        <w:rPr>
          <w:rFonts w:cs="Times New Roman" w:ascii="Times New Roman" w:hAnsi="Times New Roman"/>
          <w:lang w:val="uk-UA"/>
        </w:rPr>
        <w:t xml:space="preserve">Погляд на франчайзінгову систему,  як таку що обмежує ініціативу франчайзі.   На додаток до франчайзінгового договору франчайзі повинний додержуватись спеціальних правилам, що стосуються щоденних операцій у бізнесі  використання товарного знаку франшизи. Це описано в програмі навчання франчайзера. Такі обмеження можуть стосуватися робочих годин, меж території, асортименту продукту і послуг, пропонованих споживачу. Франчайзі повинний дати згоду на прийняття цих обмежень до початку дії франчайзінгового договору. </w:t>
      </w:r>
    </w:p>
    <w:p>
      <w:pPr>
        <w:pStyle w:val="31"/>
        <w:rPr>
          <w:rFonts w:ascii="Times New Roman" w:hAnsi="Times New Roman" w:cs="Times New Roman"/>
          <w:lang w:val="uk-UA"/>
        </w:rPr>
      </w:pPr>
      <w:r>
        <w:rPr>
          <w:rFonts w:cs="Times New Roman" w:ascii="Times New Roman" w:hAnsi="Times New Roman"/>
          <w:lang w:val="uk-UA"/>
        </w:rPr>
        <w:t xml:space="preserve">Хоча франчайзі являє собою незалежного власника свого бізнесу, він є важливою сполучною ланкою в мережі власників франшизи. Кожен окремий франчайзі є товаришем по бізнесу. Не дивлячись на те, що франчайзі надають на ринок однаковий продукт і послуги, вони не є конкурентами. </w:t>
      </w:r>
    </w:p>
    <w:p>
      <w:pPr>
        <w:pStyle w:val="31"/>
        <w:rPr>
          <w:rFonts w:ascii="Times New Roman" w:hAnsi="Times New Roman" w:cs="Times New Roman"/>
          <w:lang w:val="uk-UA"/>
        </w:rPr>
      </w:pPr>
      <w:r>
        <w:rPr>
          <w:rFonts w:cs="Times New Roman" w:ascii="Times New Roman" w:hAnsi="Times New Roman"/>
          <w:lang w:val="uk-UA"/>
        </w:rPr>
        <w:t xml:space="preserve">Потенційний франчайзі повинний уважно ознайомитися з роботою франчайзінгової системи, щоб визначити чи надає франчайзер необхідну підтримку по  менеджменту чи веденню робіт. Підтримка франчайзера є найважливішим аспектом у франчайзінгових відносинах. Франчайзі повинен визначити рівень підтримки до того, як почне діяти контракт. Недостатня підтримка з боку франчайзера підриває силу франчайзінгової системи. </w:t>
      </w:r>
    </w:p>
    <w:p>
      <w:pPr>
        <w:pStyle w:val="31"/>
        <w:rPr>
          <w:rFonts w:ascii="Times New Roman" w:hAnsi="Times New Roman" w:cs="Times New Roman"/>
          <w:lang w:val="uk-UA"/>
        </w:rPr>
      </w:pPr>
      <w:r>
        <w:rPr>
          <w:rFonts w:cs="Times New Roman" w:ascii="Times New Roman" w:hAnsi="Times New Roman"/>
          <w:lang w:val="uk-UA"/>
        </w:rPr>
        <w:t xml:space="preserve">Потенційні франчайзі повинні вивчити доступну інформацію про фінансове положення франчайзера. Може статися так, що франчайзер оголосить про банкрутство, що може привести до продажу франшизи чи її ануляції. </w:t>
      </w:r>
    </w:p>
    <w:p>
      <w:pPr>
        <w:pStyle w:val="31"/>
        <w:rPr>
          <w:rFonts w:ascii="Times New Roman" w:hAnsi="Times New Roman" w:cs="Times New Roman"/>
          <w:lang w:val="en-US"/>
        </w:rPr>
      </w:pPr>
      <w:r>
        <w:rPr>
          <w:rFonts w:cs="Times New Roman" w:ascii="Times New Roman" w:hAnsi="Times New Roman"/>
          <w:lang w:val="uk-UA"/>
        </w:rPr>
        <w:t xml:space="preserve">До початку приведення у виконання франчайзінгового договору потенційний франчайзі повинний дуже ретельно ознайомитися з матеріалами, наданими франчайзером. Потенційному франчайзі варто зустрітися з іншими франчайзі цієї системи і визначити, як франчайзер виконує свої обіцянки по наданню послуг. Франчайзі повинний довідатися чи є франчайзер членом місцевої асоціації франчайзингу. Якщо так, то франчайзер повинен виконувати вимоги Етичного Кодексу Асоціації. Так само варто відвідати місцеву Асоціацію Франчайзингу, щоб більше довідатися про франчайзера. </w:t>
      </w:r>
    </w:p>
    <w:p>
      <w:pPr>
        <w:pStyle w:val="Normal"/>
        <w:ind w:firstLine="360"/>
        <w:rPr>
          <w:rFonts w:ascii="Times New Roman" w:hAnsi="Times New Roman" w:cs="Times New Roman"/>
          <w:lang w:val="en-US"/>
        </w:rPr>
      </w:pPr>
      <w:r>
        <w:rPr>
          <w:rFonts w:cs="Times New Roman" w:ascii="Times New Roman" w:hAnsi="Times New Roman"/>
          <w:b/>
          <w:bCs/>
          <w:sz w:val="24"/>
          <w:szCs w:val="24"/>
          <w:lang w:val="uk-UA"/>
        </w:rPr>
        <w:t>2</w:t>
      </w:r>
      <w:r>
        <w:rPr>
          <w:rFonts w:cs="Times New Roman" w:ascii="Times New Roman" w:hAnsi="Times New Roman"/>
          <w:b/>
          <w:bCs/>
          <w:lang w:val="uk-UA"/>
        </w:rPr>
        <w:t>.</w:t>
      </w:r>
      <w:r>
        <w:rPr>
          <w:rFonts w:cs="Times New Roman" w:ascii="Times New Roman" w:hAnsi="Times New Roman"/>
          <w:b/>
          <w:bCs/>
          <w:sz w:val="24"/>
          <w:szCs w:val="24"/>
          <w:lang w:val="uk-UA"/>
        </w:rPr>
        <w:t>1</w:t>
      </w:r>
      <w:r>
        <w:rPr>
          <w:rFonts w:cs="Times New Roman" w:ascii="Times New Roman" w:hAnsi="Times New Roman"/>
          <w:b/>
          <w:bCs/>
          <w:lang w:val="uk-UA"/>
        </w:rPr>
        <w:t xml:space="preserve">. </w:t>
      </w:r>
      <w:r>
        <w:rPr>
          <w:rFonts w:cs="Times New Roman" w:ascii="Times New Roman" w:hAnsi="Times New Roman"/>
          <w:lang w:val="uk-UA"/>
        </w:rPr>
        <w:t>Порівняльний аналіз використання франчайзигу в завнішньо економічній діяльності компаній різних країн</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 даними експертів Всесвітньої організації інтелектуальної власності (ВОІВ) у США товарообіг на умовах франчайзингу становить понад третину всієї роздрібної торгівлі. Існують офіційні повідомлення про те, що франшиза використовується вже більш як у 80 країнах. Популярність франчайзингу пояснюється ефективністю і високою стійкістю бізнесу нових утворених підприємств. Так, за даними фірми ”Mr.Doors Home Inc.” у США після п'яти років діяльності на ринку виживають 23% приватних підприємств, а після десяти років їх залишається лише 18%, водночас як серед підприємств, що працюють за системою франчайзингу, через п'ять</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років розпалається лише 8 підприємств із 100, а через десять років — 10 Із 100. Варто розглянути роль франчайзингу в економіці ок</w:t>
        <w:softHyphen/>
        <w:t>ремих країн.</w:t>
      </w:r>
    </w:p>
    <w:p>
      <w:pPr>
        <w:pStyle w:val="Normal"/>
        <w:spacing w:lineRule="auto" w:line="360"/>
        <w:ind w:firstLine="360"/>
        <w:jc w:val="both"/>
        <w:rPr/>
      </w:pPr>
      <w:r>
        <w:rPr>
          <w:rFonts w:cs="Times New Roman" w:ascii="Times New Roman" w:hAnsi="Times New Roman"/>
          <w:b/>
          <w:bCs/>
          <w:sz w:val="24"/>
          <w:szCs w:val="24"/>
          <w:lang w:val="uk-UA"/>
        </w:rPr>
        <w:t>У США</w:t>
      </w:r>
      <w:r>
        <w:rPr>
          <w:rFonts w:cs="Times New Roman" w:ascii="Times New Roman" w:hAnsi="Times New Roman"/>
          <w:sz w:val="24"/>
          <w:szCs w:val="24"/>
          <w:lang w:val="uk-UA"/>
        </w:rPr>
        <w:t xml:space="preserve"> згідно з дослідженням, проведеним Naisbitt Group у 1985 р., галузеві експерти прогнозували, що продаж через фран-чайзингову систему досягне $ 438 млрд. у 1995 р. і $ 705 у 2000 р. До 2005 р. продажі досягнуть $ 1 трлн. і $ 1.3 трлн. до 2010 р. Як</w:t>
        <w:softHyphen/>
        <w:t>що традиційно нефранчайзинговий бізнес, типу банківської справи, почне функціонувати на засадах франчайзиигу, то ці цифри можуть бути значно більшим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ичинами тривалого зростання франчайзингу в США за при</w:t>
        <w:softHyphen/>
        <w:t>пущеннями фахівців є зростання особистого доходу, стабільність цін, високий рівень оптимізму споживачів) і вища конкуренція за частину ринку. Безумовно, також важливим чинником, що зробив внесок у розвиток франчайзингу, стала привабливість США для іноземних компаній. Особливо активно з'являлися на ринку США канадські, європейські та японські франчайзери зі своїми система</w:t>
        <w:softHyphen/>
        <w:t>ми, що вже досягли успіху в цих країнах.</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ідраховано, що у 1988 р. в США вже працювало 60 інозем</w:t>
        <w:softHyphen/>
        <w:t>них франчайзерів. Французька фірма "Пронуптиа" (Pronuptia), що спеціалізується на весільних вбраннях, англійські фірми "Уим-пиз" (Wimpys) і "Бсйк Зн Тейк" (Bake N Take), німецька "Вінер-вальд" (Wienerwald), що займається продуктами харчування, були у США серед перших і найуспішніших у цій галуз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мериканські франчайзери досягли такого самого успіху в іно</w:t>
        <w:softHyphen/>
        <w:t>земних країнах. "Бургер Кінг" (Burger King ), "Хардиз" (Hardees), "Холідей Инн" (Holiday Inn), "Хоуард Джонсоне" (Howard Johnsons), "Баскін-Роббинс" (Baskin-Robbins), "Мейнеке Дискаунт Ма-флерс" (Meineke Discount Mufflers), "Грейт Америкен Куки" (Great American Cookie) — це американські франшизи, куплені неамери-канськими фірмам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американських франчайзерів, які працюють за кор</w:t>
        <w:softHyphen/>
        <w:t>доном, практично збільшилася втричі порівняно з 1971 р.</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1988 р. було 374 франчайзери із США, які працювали за кордоном, з більш ніж 35 тис. торгових точок. Майже 225 з усіх опитаних франчайзерів виявили бажання розширюватися на іно</w:t>
        <w:softHyphen/>
        <w:t>земні ринки. У 1989 р. 19,9% усіх американських франчайзерів володіли іноземними франшизам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1995 р. 34% річного продажу забезпечувалось завдяки фран</w:t>
        <w:softHyphen/>
        <w:t>чайзингу, що здійснювався через 500 тис. підприємств із загальним річним прибутком у $ 640 млрд. США.</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Безумовно, найшвидшою формою франчайзингу є  франчай</w:t>
        <w:softHyphen/>
        <w:t>зинг бізнес-формату.  Швидкий ріст  (бум)  фрапчайзингу бізнес-формату є результатом головним чином двох тенденцій, що прояви</w:t>
        <w:softHyphen/>
        <w:t>лися одночасне. Перша — зміщення в економіці США від виробництва товарів до надання послуг.  Це стнорило середовище, що стимулює розвиток франчайзингу в сфері послуг, особлино тих, що відповідають сучасному стилю життя. Зокрема, послуги, що задо</w:t>
        <w:softHyphen/>
        <w:t>вольняють потреби працюючих жінок, легко перейшли у франчай-зингову  форму.   Друга  тенденція   —   більша кількість  покупців фраишиз виявили,  що франчайзинг бізнес-формату створює для них можливість стати підприємцями без ризику, який, як правило, тісно пов'язаній із заснуванням бізнесу. Чинником, що стимулює потенційних ділових людей займатися франчайзингом, є перевіре</w:t>
        <w:softHyphen/>
        <w:t>ний  часом  франчайзинговий  формат  сам  по  собі,   що  дозволяє франчайзі купувати знання у компанії-засновника. Оскільки фран-чайзер має перевірену часом і діючу формулу успіху, то франчайзі може ввійти убізнес із значно меншими фінансовими вкладеннями, ніж він потребував би у разі незалежної діяльност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ку 90-х років спеціалістами очікувалося, що у 2002 р. буде 393 тис. (близько 75%) торгових точок, що працюють па ос</w:t>
        <w:softHyphen/>
        <w:t>нові франчайзингу бізнес-формату. Ресторани є найбільшою кате</w:t>
        <w:softHyphen/>
        <w:t>горією серед різноманітних типів франщиз бізнес-формату як за показником кількості торгових точок (102.135), так і за об'ємом ви</w:t>
        <w:softHyphen/>
        <w:t>ручки ($ 76.5 млрд.).</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Бензозаправні станції є найбільшою категорією франщиз това</w:t>
        <w:softHyphen/>
        <w:t>рів і торгових марок з прогнозованою кількістю торгових точок у 11 700 одинипь у 2003 р. Очікувалося зростання об'ємів продаж че</w:t>
        <w:softHyphen/>
        <w:t>рез франшизн бізнес-формату. У даний час американський фран-чайзинг охоплює практично всі види бізнесу — від автомобільних перевезень, будівництва, до садових послуг, торгівлі й освіти. Про</w:t>
        <w:softHyphen/>
        <w:t>те, за даними FRANDATA Corporation, п'ятірка найбільш зайнятих франчайзингом підсекторів бізнесу виглядає у такий спосіб: ресто</w:t>
        <w:softHyphen/>
        <w:t>рани "фаст-фудів" (у т. ч. морозиво і десерти) — 18% усього франчайзингу, роздрібна торгівля (у т.ч. продукти харчування) — 14%, надання послуг (у т. ч. спортивних і туристичних ) — 12%, авто</w:t>
        <w:softHyphen/>
        <w:t>мобільні перевезення й обслуговування — 8%, будівництво — 7%.</w:t>
      </w:r>
    </w:p>
    <w:p>
      <w:pPr>
        <w:pStyle w:val="Normal"/>
        <w:spacing w:lineRule="auto" w:line="360"/>
        <w:ind w:firstLine="360"/>
        <w:jc w:val="both"/>
        <w:rPr/>
      </w:pPr>
      <w:r>
        <w:rPr>
          <w:rFonts w:cs="Times New Roman" w:ascii="Times New Roman" w:hAnsi="Times New Roman"/>
          <w:b/>
          <w:bCs/>
          <w:sz w:val="24"/>
          <w:szCs w:val="24"/>
          <w:lang w:val="uk-UA"/>
        </w:rPr>
        <w:t>У Канаді</w:t>
      </w:r>
      <w:r>
        <w:rPr>
          <w:rFonts w:cs="Times New Roman" w:ascii="Times New Roman" w:hAnsi="Times New Roman"/>
          <w:sz w:val="24"/>
          <w:szCs w:val="24"/>
          <w:lang w:val="uk-UA"/>
        </w:rPr>
        <w:t xml:space="preserve"> франчайаинговий ринок багато у чому віддзеркалює еволюцію франчайзингу в США. У 1990 р. обсяги роздрібних про</w:t>
        <w:softHyphen/>
        <w:t>дажів через франшизи в Канаді перевищили $ 48 млрд. (CDN) або близько 45% загального обсягу роздрібного продажу. Понад 50% цих продаж були здійснені через франчайзинг бізнес-формату та інші "нетрадиційні" форми франчайзинг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1987 р. близько 1 тис. франчайзерів, які працювали у Ка</w:t>
        <w:softHyphen/>
        <w:t>наді і володіли близько 45 тис. торговельних точок, здійснили об'єми продаж на ріпні $ 61 млрд. (CDN). Щорічне зростання франчайзингової системи Канади становило 20% у 1985 р., 25% у 1986 р. і очікувалося подальше зростання в наступні рок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Близько половину франшиз бізнес-формагу в Канаді є власністю іноземних компаній, переважна більшість яких із США. Можливо завдяки географічній близькості та культурним подібно</w:t>
        <w:softHyphen/>
        <w:t>стям Канада за зовнішніми ознаками є звичним ринком для екс</w:t>
        <w:softHyphen/>
        <w:t>пансії американських франшиз.</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Міністерство торгівлі США зазначало, що 29% усіх амери</w:t>
        <w:softHyphen/>
        <w:t>канських іноземних франшиз були розміщені в Канаді, загальною кількістю 237 франчайзерів, що володіли 9 031 торговою точкою. Це відповідає близько 40% усіх іноземних франшиз торговельних точок США, розміщених у Канаді. Франчайзери з інших країн, зо</w:t>
        <w:softHyphen/>
        <w:t>крема, з Франції, Австралії, Великобританії, також проникають на ринок Канади швидкими темпами.</w:t>
      </w:r>
    </w:p>
    <w:p>
      <w:pPr>
        <w:pStyle w:val="Normal"/>
        <w:spacing w:lineRule="auto" w:line="360"/>
        <w:ind w:firstLine="360"/>
        <w:jc w:val="both"/>
        <w:rPr/>
      </w:pPr>
      <w:r>
        <w:rPr>
          <w:rFonts w:cs="Times New Roman" w:ascii="Times New Roman" w:hAnsi="Times New Roman"/>
          <w:b/>
          <w:bCs/>
          <w:sz w:val="24"/>
          <w:szCs w:val="24"/>
          <w:lang w:val="uk-UA"/>
        </w:rPr>
        <w:t>У Франції</w:t>
      </w:r>
      <w:r>
        <w:rPr>
          <w:rFonts w:cs="Times New Roman" w:ascii="Times New Roman" w:hAnsi="Times New Roman"/>
          <w:sz w:val="24"/>
          <w:szCs w:val="24"/>
          <w:lang w:val="uk-UA"/>
        </w:rPr>
        <w:t xml:space="preserve"> — серці європейського франчайзингу, в 1971 р. бу</w:t>
        <w:softHyphen/>
        <w:t>ло зареєстровано всього 34 франчайзингові мережі, у 1977 р. ця цифра зросла до 108, з 7 500 торговими точками. У 1988 р. було відзначено існування близько 675 франчайзерів, які володіли близько ЗО тис. торгових точок. Франчайзинг забезпечив працевла</w:t>
        <w:softHyphen/>
        <w:t>штування близько 150 тис. осіб. Об'єми продаж через франчайзингову систему в 1990 р. перевищили $ 16 млрд. або близько 5% за</w:t>
        <w:softHyphen/>
        <w:t>гальних роздрібних продаж у Франції. Французи охоплюють близько 40% усього європейського франчайзингового ринку, ємність якого оцінюється у $ 32 — 35 млрд. За даними французь</w:t>
        <w:softHyphen/>
        <w:t>кого економіста Іва Бернара, сьогодні в ЄС більше 6% роздрібної торгівлі виконується через франшиз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 відміну від деяких своїх сусідів, Франції характерне домінування національних франчайзингових операторів. Лише 5% торгових точок представлені іноземними франчайзерам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раншизам, які займаються продажем одягу І взуття (близько 25% ринку), характерна найбільша величина річного приросту в усьому роздрібному франчайзингу. Продукти харчування, меблі і побутові прилади також займають значну долю франчайзингових роздрібних продаж, 15 і 20% відповідно. Решта 40% ринку нале</w:t>
        <w:softHyphen/>
        <w:t>жить послугам (25,5%), будівництву (7,5%) і готельному та ресто</w:t>
        <w:softHyphen/>
        <w:t>ранному бізнесу (7%).</w:t>
      </w:r>
    </w:p>
    <w:p>
      <w:pPr>
        <w:pStyle w:val="Normal"/>
        <w:spacing w:lineRule="auto" w:line="360"/>
        <w:ind w:firstLine="360"/>
        <w:jc w:val="both"/>
        <w:rPr/>
      </w:pPr>
      <w:r>
        <w:rPr>
          <w:rFonts w:cs="Times New Roman" w:ascii="Times New Roman" w:hAnsi="Times New Roman"/>
          <w:b/>
          <w:bCs/>
          <w:sz w:val="24"/>
          <w:szCs w:val="24"/>
          <w:lang w:val="uk-UA"/>
        </w:rPr>
        <w:t>У Великобританії</w:t>
      </w:r>
      <w:r>
        <w:rPr>
          <w:rFonts w:cs="Times New Roman" w:ascii="Times New Roman" w:hAnsi="Times New Roman"/>
          <w:sz w:val="24"/>
          <w:szCs w:val="24"/>
          <w:lang w:val="uk-UA"/>
        </w:rPr>
        <w:t xml:space="preserve"> розвиток франчайзингу прискорився після заснування   у   1977   р.    Британської   франчайзингової   асоціації</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BFA). Ринок франшиз Великобританії має стабільну основу та по</w:t>
        <w:softHyphen/>
        <w:t>зитивно оцінюється урядом, засобами масової інформації та гро</w:t>
        <w:softHyphen/>
        <w:t>мадськістю в цілом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гідно із статистичними даними у Великобританії в даний час діє більше 540 франчайзерів з 52 тис. торгових точок. Більшість британських франчайзерів почали свою діяльність після 1982 р. Найбільшими секторами британського ринку франшиз за об'ємом продаж були: 1) продаж меблів, домашніх зручностей та експлуа</w:t>
        <w:softHyphen/>
        <w:t>таційного обладнання; 2) товари та послуги для відпочинку; 3) швидке харчування. За кількістю торгових точок на першому місці — ресторани швидкого харчування у кількості 1 898 одиниць.</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актична кількість американських франчайзерів у Велико</w:t>
        <w:softHyphen/>
        <w:t>британії значно менша від кількості вітчизняних (британських) франчайзерів. У Великобританії на ринку переважає франчайзинг послуг, . так як і в США, де призвело до появи деяких оригіналь</w:t>
        <w:softHyphen/>
        <w:t>них і інноваційних ідей, таких як чистка килимів, дитячі ігрові центри, побутове обслуговування.</w:t>
      </w:r>
    </w:p>
    <w:p>
      <w:pPr>
        <w:pStyle w:val="Normal"/>
        <w:spacing w:lineRule="auto" w:line="360"/>
        <w:ind w:firstLine="360"/>
        <w:jc w:val="both"/>
        <w:rPr/>
      </w:pPr>
      <w:r>
        <w:rPr>
          <w:rFonts w:cs="Times New Roman" w:ascii="Times New Roman" w:hAnsi="Times New Roman"/>
          <w:b/>
          <w:bCs/>
          <w:sz w:val="24"/>
          <w:szCs w:val="24"/>
          <w:lang w:val="uk-UA"/>
        </w:rPr>
        <w:t>В Японії</w:t>
      </w:r>
      <w:r>
        <w:rPr>
          <w:rFonts w:cs="Times New Roman" w:ascii="Times New Roman" w:hAnsi="Times New Roman"/>
          <w:sz w:val="24"/>
          <w:szCs w:val="24"/>
          <w:lang w:val="uk-UA"/>
        </w:rPr>
        <w:t xml:space="preserve"> загалом виділяються три основні категорії японських франшиз: 1) поділ (продаж) товарів. 2) послуги харчування, 3) на</w:t>
        <w:softHyphen/>
        <w:t>дання інших послуг. Японія виявилася досить привабливою для американських франчайзерів у їх пошуку ринків збуту та стала другим найбільшим закордонним ринком для американських франчайзерів після Канади. У 1999 р. в Японії загалом працювало 69 франчайзерів, які володіли 7 366 торговими точками, 72% з яких належали до другої категорії — послуги харчування.</w:t>
      </w:r>
    </w:p>
    <w:p>
      <w:pPr>
        <w:pStyle w:val="Normal"/>
        <w:spacing w:lineRule="auto" w:line="360"/>
        <w:ind w:firstLine="360"/>
        <w:jc w:val="both"/>
        <w:rPr/>
      </w:pPr>
      <w:r>
        <w:rPr>
          <w:rFonts w:cs="Times New Roman" w:ascii="Times New Roman" w:hAnsi="Times New Roman"/>
          <w:b/>
          <w:bCs/>
          <w:sz w:val="24"/>
          <w:szCs w:val="24"/>
          <w:lang w:val="uk-UA"/>
        </w:rPr>
        <w:t>В Італії</w:t>
      </w:r>
      <w:r>
        <w:rPr>
          <w:rFonts w:cs="Times New Roman" w:ascii="Times New Roman" w:hAnsi="Times New Roman"/>
          <w:sz w:val="24"/>
          <w:szCs w:val="24"/>
          <w:lang w:val="uk-UA"/>
        </w:rPr>
        <w:t xml:space="preserve"> у 1998 р. працювало 300 франчайзерів, які оперували 17 500 франшизами. Протягом тогс самого періоду валові об'єми продаж перевищили $ 4,1 млрд. Італійський франчайзинговий ри</w:t>
        <w:softHyphen/>
        <w:t>нок характеризується пропорційним поширенням як іноземних, так і національних франчайзерів, які здебільшого орієнтуються на сфе</w:t>
        <w:softHyphen/>
        <w:t>ру розподілу продукції (продаж).</w:t>
      </w:r>
    </w:p>
    <w:p>
      <w:pPr>
        <w:pStyle w:val="Normal"/>
        <w:spacing w:lineRule="auto" w:line="360"/>
        <w:ind w:firstLine="360"/>
        <w:jc w:val="both"/>
        <w:rPr/>
      </w:pPr>
      <w:r>
        <w:rPr>
          <w:rFonts w:cs="Times New Roman" w:ascii="Times New Roman" w:hAnsi="Times New Roman"/>
          <w:b/>
          <w:bCs/>
          <w:sz w:val="24"/>
          <w:szCs w:val="24"/>
          <w:lang w:val="uk-UA"/>
        </w:rPr>
        <w:t>У Голландії</w:t>
      </w:r>
      <w:r>
        <w:rPr>
          <w:rFonts w:cs="Times New Roman" w:ascii="Times New Roman" w:hAnsi="Times New Roman"/>
          <w:sz w:val="24"/>
          <w:szCs w:val="24"/>
          <w:lang w:val="uk-UA"/>
        </w:rPr>
        <w:t xml:space="preserve"> франчайзинг також виявився динамічною силою в економіці. У 1997 р. в Голландії галічувалося 289 франчайзерів, які оперували 11 252 торговими точками в країні, і сукупні об'єми франчайзингових продаж були у чежах $ 5,8 млрд. Провідною формою франчайзингу в Голландії є франшизи на розподіл про</w:t>
        <w:softHyphen/>
        <w:t>дукції (продаж); на другому місці — франшизи сфери послуг.</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Хоча існує тенденція до зростання присутності в країні інозем</w:t>
        <w:softHyphen/>
        <w:t>них франшиз, на ринку все ще домінують національні оператори.</w:t>
      </w:r>
    </w:p>
    <w:p>
      <w:pPr>
        <w:pStyle w:val="Normal"/>
        <w:spacing w:lineRule="auto" w:line="360"/>
        <w:ind w:firstLine="360"/>
        <w:jc w:val="both"/>
        <w:rPr/>
      </w:pPr>
      <w:r>
        <w:rPr>
          <w:rFonts w:cs="Times New Roman" w:ascii="Times New Roman" w:hAnsi="Times New Roman"/>
          <w:b/>
          <w:bCs/>
          <w:sz w:val="24"/>
          <w:szCs w:val="24"/>
          <w:lang w:val="uk-UA"/>
        </w:rPr>
        <w:t>В Іспанії</w:t>
      </w:r>
      <w:r>
        <w:rPr>
          <w:rFonts w:cs="Times New Roman" w:ascii="Times New Roman" w:hAnsi="Times New Roman"/>
          <w:sz w:val="24"/>
          <w:szCs w:val="24"/>
          <w:lang w:val="uk-UA"/>
        </w:rPr>
        <w:t xml:space="preserve"> франчайзинг переживає період розвитку. Іспанський ринок франшиз складається з торгівлі товарами зі значним домінуванням одягу і продуктів харчування. Сфера послуг лише починає розвиватися. Франчайзинговий ринок Іспанії є досить перспетивним для національних та іноземних франчайзерів у зв'язку з тим, що багато регіонів Іспанії запровадили матеріальні заохочення для розвитку підприємництва.</w:t>
      </w:r>
    </w:p>
    <w:p>
      <w:pPr>
        <w:pStyle w:val="Normal"/>
        <w:spacing w:lineRule="auto" w:line="360"/>
        <w:ind w:firstLine="360"/>
        <w:jc w:val="both"/>
        <w:rPr/>
      </w:pPr>
      <w:r>
        <w:rPr>
          <w:rFonts w:cs="Times New Roman" w:ascii="Times New Roman" w:hAnsi="Times New Roman"/>
          <w:b/>
          <w:bCs/>
          <w:sz w:val="24"/>
          <w:szCs w:val="24"/>
          <w:lang w:val="uk-UA"/>
        </w:rPr>
        <w:t>У Росії</w:t>
      </w:r>
      <w:r>
        <w:rPr>
          <w:rFonts w:cs="Times New Roman" w:ascii="Times New Roman" w:hAnsi="Times New Roman"/>
          <w:sz w:val="24"/>
          <w:szCs w:val="24"/>
          <w:lang w:val="uk-UA"/>
        </w:rPr>
        <w:t xml:space="preserve"> франчайзинг поширюється активно. Вище згадано про кроки "Мак-Дональдс" у Росії. За приклад розвитку в Росії фран-чайзингової мережі слід взяти компанії Unternehmensgruppe Grillmaster Handelsgesellschaft mbH. Ця група понад 20 років тому створила в Німеччині фрапшизну систему (близько 200) ресторанів швидкого обслуговування, що одержала найменування "Грильмас-тер" (розширений асортимент включає більше 60 блюд).</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 1993 р. "Грильмастер" почав свій франшизний бізнес у Росії через дочірню фірму " Grillmaster Feinkost Buesching Gmb", пере</w:t>
        <w:softHyphen/>
        <w:t>давши виключне право на роботу и Росії Санкт-Петербургській фірмі "Грнгор'єв і Grillmaster". У 1994 р. вперше в Росії у центрі Санкт-Петербурга на Невському проспекті відкрився перший фран</w:t>
        <w:softHyphen/>
        <w:t>шизний ресторан швидкого обслуговування європейського гастро</w:t>
        <w:softHyphen/>
        <w:t>номічного стандарту німецької системи "Грильмастер". Це був пер</w:t>
        <w:softHyphen/>
        <w:t>ший закордонний fast food. Але вже через кілька місяців у Санкт-Петербурзі з'явилися перші фраишизні підприємства таких відо</w:t>
        <w:softHyphen/>
        <w:t>мих торгових марок у місті, як "Золоте Курча", "Carrots", "Subway".</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1995 р. "Грильмастер" відкриває ще два ресторани у Санкт-Петербурзі, що також успішно працюють і розвиваються, пропону</w:t>
        <w:softHyphen/>
        <w:t>ючи крім традиційних видів бургерів і піцци додатково більш звич</w:t>
        <w:softHyphen/>
        <w:t>ні для росіян порційні блюда.</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центрального складу "Грильмастер" у Санкт-Петер</w:t>
        <w:softHyphen/>
        <w:t>бурзі дозволила вести подальшу роботу над розширенням фран-піизної мережі як у самому місті, так і в інших містах Росії.</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1997 р. відкрито перші ресторани "Грильмастер" у Самарі, Челябінську, Тольятті і четвертий "Грильмастер" у Санкт-Петер</w:t>
        <w:softHyphen/>
        <w:t>бурзі. Практика франшизного бізнесу показала, що інвестиції у створення ресторанів fast food — це один з найефективніших спо</w:t>
        <w:softHyphen/>
        <w:t>собів вкладення фінансових коштів для потенційних франчайз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ерспективи франчайзиїїгового бізнесу є джерелом великої зацікавленості з боку підприємців до створення нових підприємств франчайзингу та фрачайзішгових мереж. Але для їх практичної ре</w:t>
        <w:softHyphen/>
        <w:t>алізації потрібен значний досвід, конкурентоспроможність інновацій та інтелектуальної власності, значні витрати та інші чинники. Згідно зі статистикою у 1979-1996 рр. невдача спіткала 85% в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ої кількості франчайзерів з  1300  фірм,  що виходили на ринок.</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наліз досвіду діяльності франчайзингу в США свідчить, що на успіх франчайзингових мереж найбільшою мірою впливають:</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егітимність франчайзингової мережі, включаючи її рейтингованість у ведучих ділових виданнях,   що  полегшує новим, фірмам доступ до ресурсів франчайзингу, залучає покупців, доз</w:t>
        <w:softHyphen/>
        <w:t xml:space="preserve"> воляє відповідати на конкурентні виклики і формує в суспільстві уявлення про надійність франчайзерів;</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к фрапчайзингової мережі, який із збільшенням зменшує імовірність провалу франчайзинг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сштаб діяльності  франчайзингової мережі,  який  при значному рівні знижує імовірність провалу нового франчайзинг-вого проект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овнішня сертифікація, що зменшує імовірність невдачі розгортання нової франчайзингової мережі;</w:t>
      </w:r>
    </w:p>
    <w:p>
      <w:pPr>
        <w:pStyle w:val="Normal"/>
        <w:spacing w:lineRule="auto" w:line="360"/>
        <w:ind w:firstLine="36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снування законодавства про розірвання контракту є підставою того,  що франчайзипгові мережі,  здебільшого піддаються невдачам, якщо вони інтенсивніше використовують повне володіння дочірніми організаціями, а не покладаються на франчайзингових агентів;</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снування системи реєстрації сприяє меншій імовірності невдачі франчайзингових мереж, якщо вони підтримують відносно низьку капіталізацію агентських фір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тримка франчайзерами відносно більшої долі франчайзингових одиниць у порівнянні з власними дочірніми компаніям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 франчайзингу протягом останніх років сприяли під</w:t>
        <w:softHyphen/>
        <w:t>вищеному інтересу до нього у багатьох країнах, які до того часу не мали з ним справи, включаючи, наприклад, Тайвань, Сишагпур, Аргентину, Бразилію, Швецію І Данію. Нещодавно, зі зміною ставлення уряду Мексики до франчайзингу, що призвело до лібералі</w:t>
        <w:softHyphen/>
        <w:t>зації законів, які впливають на франчайзинг, ця країна стала цент</w:t>
        <w:softHyphen/>
        <w:t>ральним об'єктом інтересу для багатьох північноамериканських франчайзерів.</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одальшого розвитку франчайзишу у 1960 р. було створено Міжнародну асоціацію франчайзингу (IFA – International Franchise Association). її програми створюються з освітньою ме</w:t>
        <w:softHyphen/>
        <w:t>тою для тих людей, які розробляють публічну політику, щоб нада</w:t>
        <w:softHyphen/>
        <w:t>ти нову інформацію про зміни у франчайзинговому співтоваристві за допомогою освітніх програм, щорічних конференцій, сим</w:t>
        <w:softHyphen/>
        <w:t>позіумів з питань законодавства та регіональних і локальних "круглих столів". Асоціація видає журнал "Світ франчайзингу", ресурс</w:t>
        <w:softHyphen/>
        <w:t>ну книгу постачальника, бюлетень "Інсайдер", путівник щодо франчайзингової діяльності та надає вебресурс як своїм те</w:t>
        <w:softHyphen/>
        <w:t>перішнім, так і потенційним членам. Аналогічною установою є Європейська асоціація франчайзингу.</w:t>
      </w:r>
    </w:p>
    <w:p>
      <w:pPr>
        <w:pStyle w:val="Normal"/>
        <w:ind w:firstLine="360"/>
        <w:rPr>
          <w:rFonts w:ascii="Times New Roman" w:hAnsi="Times New Roman" w:cs="Times New Roman"/>
          <w:lang w:val="uk-UA"/>
        </w:rPr>
      </w:pPr>
      <w:r>
        <w:rPr>
          <w:b/>
          <w:bCs/>
          <w:lang w:val="uk-UA"/>
        </w:rPr>
        <w:t xml:space="preserve">2.2.  </w:t>
      </w:r>
      <w:r>
        <w:rPr>
          <w:rFonts w:cs="Times New Roman" w:ascii="Times New Roman" w:hAnsi="Times New Roman"/>
          <w:lang w:val="uk-UA"/>
        </w:rPr>
        <w:t>Переваги та недоліки франчайзингових схем з огляду оптимізації стратегії зовнішньої експансії</w:t>
      </w:r>
    </w:p>
    <w:p>
      <w:pPr>
        <w:pStyle w:val="Normal"/>
        <w:spacing w:lineRule="auto" w:line="360"/>
        <w:ind w:firstLine="360"/>
        <w:jc w:val="both"/>
        <w:rPr/>
      </w:pPr>
      <w:r>
        <w:rPr>
          <w:rFonts w:cs="Times New Roman" w:ascii="Times New Roman" w:hAnsi="Times New Roman"/>
          <w:b/>
          <w:bCs/>
          <w:sz w:val="24"/>
          <w:szCs w:val="24"/>
          <w:lang w:val="uk-UA"/>
        </w:rPr>
        <w:t>Вирішення суперечок з франчайзингу</w:t>
      </w:r>
      <w:r>
        <w:rPr>
          <w:rFonts w:cs="Times New Roman" w:ascii="Times New Roman" w:hAnsi="Times New Roman"/>
          <w:sz w:val="24"/>
          <w:szCs w:val="24"/>
          <w:lang w:val="uk-UA"/>
        </w:rPr>
        <w:t>. За даними закор</w:t>
        <w:softHyphen/>
        <w:t>донних спеціалістів, незважаючи на Істотне врегулювання пра</w:t>
        <w:softHyphen/>
        <w:t>вовідносин франчайзингу, внаслідок складності цього типу підприємництва, безумовно, виникають суперечки між сторонами, що вирішуються судами. На вирішення судових суперечок з фран</w:t>
        <w:softHyphen/>
        <w:t>чайзингу в багатьох країнах витрачається багато часу і коштів, то</w:t>
        <w:softHyphen/>
        <w:t>му важливим є вдосконалення відпонідних судових норм та вимог. Для прикладу слід розглянути досвід Великобританії у цьому на</w:t>
        <w:softHyphen/>
        <w:t>прям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біркового аналізу вирішення суперечок у су</w:t>
        <w:softHyphen/>
        <w:t>дах при пронеденні повної процедури кожною із осіб за рік кошту</w:t>
        <w:softHyphen/>
        <w:t>вали близько до 250 тис. фунтів стерлінгів. У квітні 1999 р. набра</w:t>
        <w:softHyphen/>
        <w:t>ли чинності нові судові правила щодо ведення цивільних суперечок в Англії й Уельсі, що радикально змінили процедуру слухань з франчайзингу. Нові правила спрямовані на спрощення процедури слухань, а також на усунення зайвих і непередбачених витрат на її ведення. Ключові особливості нових правил щодо рішення спорів з франчайзингу передбачають передачу контролю за справами і їхнє ведення судам, великий ступінь особистої участі у слуханні самих сторін і чітке визначення їхніх розбіжностей на ранній стадії, ак</w:t>
        <w:softHyphen/>
        <w:t>центування на альтернативному методі вирішення спорів за допо</w:t>
        <w:softHyphen/>
        <w:t>могою посередника, встановлення більш твердого, тимчасового графіка, що запобігає затягування слухань, використання заходів, що знижують ступінь упередженості експертних свідчень, впливу на сторону, що безпідставно відхиляє пропозицію з дозволу супе</w:t>
        <w:softHyphen/>
        <w:t>речки, введення більш точних обмежень при розкритті документів і більш гнучкого режиму присудження витрат.</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метою нових правил є швидке і справедливе рішен</w:t>
        <w:softHyphen/>
        <w:t>ня питань щодо суперечки, що на практиці виражається у забезпе</w:t>
        <w:softHyphen/>
        <w:t>ченні рівноправності сторін, зменшенні витрат, раціонального підходу до всіх аспектів конкретної справи, а також розподіл відповідних судових ресурсів з урахуванням потреби використання їх для інших справ. Крім цього, у нових правилах передбачена можливість для сторін до початку слухань звернутися до суду із клопотанням про розкриття документів опонента і перевірку стану кожної сторони до початку процесу з метою розв'язання супереч</w:t>
        <w:softHyphen/>
        <w:t>ки, не вдаючись до судового розгляду, і справедливого розподілу витрат на слухання справ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уд при винесенні рішення про розподіл витрат розглядає всі обставини справи, включаючи поводження сторін як до, так і під час слухань, зокрема з огляду, яка зі сторін надала інформацію про</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ану справу до початку слухань. Якщо франчайзер не задоволь</w:t>
        <w:softHyphen/>
        <w:t>нить запит франчайзі про розкриття інформації з даної справи до початку слухань, він може бути оштрафований, навіть у разі вигра</w:t>
        <w:softHyphen/>
        <w:t>шу. Якщо виконання вимог протоколу чи попередня видача інфор</w:t>
        <w:softHyphen/>
        <w:t>мації не веде до вирішення спору до початку слухань, справу має бути передано до суд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ові судові правила сприяють перегляду підходів до спорів, елементами яких мають стати глибокий і всебічний аналіз усіх об</w:t>
        <w:softHyphen/>
        <w:t>ставин справи, що підтримують нові судові правила.</w:t>
      </w:r>
    </w:p>
    <w:p>
      <w:pPr>
        <w:pStyle w:val="Normal"/>
        <w:spacing w:lineRule="auto" w:line="360"/>
        <w:ind w:firstLine="360"/>
        <w:rPr>
          <w:rFonts w:ascii="Times New Roman" w:hAnsi="Times New Roman" w:cs="Times New Roman"/>
          <w:lang w:val="uk-UA"/>
        </w:rPr>
      </w:pPr>
      <w:r>
        <w:rPr>
          <w:rFonts w:cs="Times New Roman" w:ascii="Times New Roman" w:hAnsi="Times New Roman"/>
          <w:lang w:val="uk-UA"/>
        </w:rPr>
        <w:t>Оподатковування та можливі пільги франчайзингу в Україні.</w:t>
      </w:r>
    </w:p>
    <w:p>
      <w:pPr>
        <w:pStyle w:val="Normal"/>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lang w:val="uk-UA"/>
        </w:rPr>
        <w:t>При організації, плануванні І реалізації франчайзингу слід ро</w:t>
        <w:softHyphen/>
        <w:t>зуміти питання руху коштів. Значні розміри оподатковування мо</w:t>
        <w:softHyphen/>
        <w:t>жуть впливати на фінансове положення франч;йзера і його можли</w:t>
        <w:softHyphen/>
        <w:t>вості фінансувати свої зобов'язання з доходів, одержуваних від франчайзі. Питання обліку, оподатковування мають враховуватися при реалізації національного і міжнародного франчайзингу. З ме</w:t>
        <w:softHyphen/>
        <w:t>тою запобігання зайвих податкових витрат договір франчайзингу треба правильно структурувати, особливо щодо видів платежів.</w:t>
      </w:r>
    </w:p>
    <w:p>
      <w:pPr>
        <w:pStyle w:val="Normal"/>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lang w:val="uk-UA"/>
        </w:rPr>
        <w:t>Чинне українське законодавство не визначає особливостей опо</w:t>
        <w:softHyphen/>
        <w:t>датковування франчайзингу. що відповідно до договору може поєднувати кілька господарських операцій (наприклад, рекламну підтримку, продаж устаткування, сировини, товарів зі знижками, передачу прав на об'єкти інтелектуальної власності, лізинг основ</w:t>
        <w:softHyphen/>
        <w:t>них коштів і т. д.)- Кожна така операція у рамках договору фран</w:t>
        <w:softHyphen/>
        <w:t>чайзингу має свої особливості оподатковування. Тому податковий аналіз діяльності за договором франчайзингу слід проводити вихо</w:t>
        <w:softHyphen/>
        <w:t>дячи з конкретних взаємин франчайзера і франчайзі і загальних положень податкового законодавства.</w:t>
      </w:r>
    </w:p>
    <w:p>
      <w:pPr>
        <w:pStyle w:val="Normal"/>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lang w:val="uk-UA"/>
        </w:rPr>
        <w:t>Варто розглянути деякі особливості оподатковування франчай</w:t>
        <w:softHyphen/>
        <w:t>зингу основними податками, зокрема податком на прибуток, ПДВ і податком на репатріацію доходів нерезидента при реалізації най</w:t>
        <w:softHyphen/>
        <w:t>важливішої його функції — передачі в користування на визначених умовах прав на об'єкти інтелектуальної власності (торгових марок, ноу-хау), що аналізувалися, а також досліджені нами можливості отримання пільг при здійсненні франчайзингових проектів із впро</w:t>
        <w:softHyphen/>
        <w:t>вадженням та постачанням інноваційних продуктів або продукції.</w:t>
      </w:r>
    </w:p>
    <w:p>
      <w:pPr>
        <w:pStyle w:val="Normal"/>
        <w:spacing w:lineRule="auto" w:line="360"/>
        <w:ind w:firstLine="360"/>
        <w:rPr/>
      </w:pPr>
      <w:r>
        <w:rPr>
          <w:rFonts w:cs="Times New Roman" w:ascii="Times New Roman" w:hAnsi="Times New Roman"/>
          <w:sz w:val="24"/>
          <w:szCs w:val="24"/>
          <w:lang w:val="uk-UA"/>
        </w:rPr>
        <w:t>Податок на прибуток</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Для цілей оподатковування подат</w:t>
        <w:softHyphen/>
        <w:t>ком на прибуток, винагороду за договором франчайзингу (включа</w:t>
        <w:softHyphen/>
        <w:t>ючи первісний внесок) може розглядатися як плата за надання по</w:t>
        <w:softHyphen/>
        <w:t>слуг. Зокрема, під продажем послуг розуміють будьякі операції цивільно-правового характеру з надання послуг, надання права на користування чи розпорядження нематеріальними активами й іншими, відмінними під товарів, об'єктами власності, передачу пра</w:t>
        <w:softHyphen/>
        <w:t>ва на підставі авторських чи ліцензійних договорів, а також інші способи передачі об'єктів авторського права, винаходів, знаків для товарів і послуг, інших об'єктів права інтелектуальної, у тому числі промислової власності (ст. 1.31 Закону України "Про оподат</w:t>
        <w:softHyphen/>
        <w:t>кування прибутку підприємств").</w:t>
      </w:r>
    </w:p>
    <w:p>
      <w:pPr>
        <w:pStyle w:val="Normal"/>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оподаткування прибутку підприємств" (ст. 4.1) до налового доходу належить загальна сума доходу платника податків від усіх видів діяльності. Тому винагоро</w:t>
        <w:softHyphen/>
        <w:t>да, виплачувана франчайзі франчайзеру за договором франчайзин</w:t>
        <w:softHyphen/>
        <w:t>гу, буде включатися у валовий дохід франчайзера. Датою збільшення налового доходу франчайзера буде дата події, що відбу</w:t>
        <w:softHyphen/>
        <w:t>лася раніше: одержання винагороди від франчайзі на банківський рахунок чи дата фактичного надання послуг франчайзером.</w:t>
      </w:r>
    </w:p>
    <w:p>
      <w:pPr>
        <w:pStyle w:val="Normal"/>
        <w:spacing w:lineRule="auto" w:line="360"/>
        <w:ind w:firstLine="360"/>
        <w:rPr>
          <w:rFonts w:ascii="Times New Roman" w:hAnsi="Times New Roman" w:cs="Times New Roman"/>
          <w:b/>
          <w:b/>
          <w:bCs/>
          <w:sz w:val="24"/>
          <w:szCs w:val="24"/>
          <w:lang w:val="uk-UA"/>
        </w:rPr>
      </w:pPr>
      <w:r>
        <w:rPr>
          <w:rFonts w:cs="Times New Roman" w:ascii="Times New Roman" w:hAnsi="Times New Roman"/>
          <w:b/>
          <w:bCs/>
          <w:sz w:val="24"/>
          <w:szCs w:val="24"/>
          <w:lang w:val="uk-UA"/>
        </w:rPr>
        <w:t>Використання договорів про усунення подвійного оподатковування</w:t>
      </w:r>
    </w:p>
    <w:p>
      <w:pPr>
        <w:pStyle w:val="Normal"/>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lang w:val="uk-UA"/>
        </w:rPr>
        <w:t>Винагорода за договором франчайзингу, виплачувана нерези</w:t>
        <w:softHyphen/>
        <w:t>денту, підлягає оподатковуванню податком на репатріацію за став</w:t>
        <w:softHyphen/>
        <w:t>кою 15% від суми виплати, якщо така винагорода є доходом нере</w:t>
        <w:softHyphen/>
        <w:t>зидента з джерелом походження з України. До доходів із джере</w:t>
        <w:softHyphen/>
        <w:t>лом походження з України, зокрема, належать роялті. Податок на репатріацію утримується платником доходу, що є резидентом чи постійним представництвом нерезидента під час виплати доходу і перераховується до бюджету.</w:t>
      </w:r>
    </w:p>
    <w:p>
      <w:pPr>
        <w:pStyle w:val="Normal"/>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lang w:val="uk-UA"/>
        </w:rPr>
        <w:t>Податку на репатріацію можна уникнути чи зменшити його ставку за відповідним договором про усунення подвійного оподат</w:t>
        <w:softHyphen/>
        <w:t>кування. У даний час в Україні діють 47 договорів про усунення подвійного оподатковування. Для цілей застосування договору слід встановите, чи відповідає винагорода за договором франчайзингу визначенню роялті, приведеному в договорі про усунення подвійно</w:t>
        <w:softHyphen/>
        <w:t>го оподаткування. Податок на репатріацію не утримується (чи ут</w:t>
        <w:softHyphen/>
        <w:t>римується за іншою ставкою, меншою за 15%, як зазначено у дого</w:t>
        <w:softHyphen/>
        <w:t>ворі про запобігання подвійного оподаткування), якщо нерезидент (франчайзер) надасть українському резидентові (франчайзі) довідку яро підтвердження свого резидентства, видану компетент</w:t>
        <w:softHyphen/>
        <w:t>ними органами відповідної держави. У нерезидента також є мож</w:t>
        <w:softHyphen/>
        <w:t>ливість одержати відшкодування зайво сплаченого податку, якщо мала місце переплата.</w:t>
      </w:r>
    </w:p>
    <w:p>
      <w:pPr>
        <w:pStyle w:val="Normal"/>
        <w:spacing w:lineRule="auto" w:line="360"/>
        <w:ind w:firstLine="360"/>
        <w:rPr>
          <w:rFonts w:ascii="Times New Roman" w:hAnsi="Times New Roman" w:cs="Times New Roman"/>
          <w:sz w:val="24"/>
          <w:szCs w:val="24"/>
          <w:lang w:val="uk-UA"/>
        </w:rPr>
      </w:pPr>
      <w:r>
        <w:rPr>
          <w:rFonts w:cs="Times New Roman" w:ascii="Times New Roman" w:hAnsi="Times New Roman"/>
          <w:sz w:val="24"/>
          <w:szCs w:val="24"/>
          <w:lang w:val="uk-UA"/>
        </w:rPr>
        <w:t>Якщо винагорода за договором франчайзингу є доходом нере</w:t>
        <w:softHyphen/>
        <w:t>зидента від виторгу інших видів компенсації вартості послуг, нада</w:t>
        <w:softHyphen/>
        <w:t>них резиденту від такого нерезидента, тоді об'єкт оподатковування податком на репатріацію відсутній. Крім того, відповідно до більшості договорін про усунення подвійного оподаткування прибу</w:t>
        <w:softHyphen/>
        <w:t>ток договірного підприємства держави обкладається податком ли</w:t>
        <w:softHyphen/>
        <w:t>ше у цій державі, якщо це підприємство не здійснює діяльність в іншій договірній державі через постійне представництво. У деяких випадках це положення може використовуватися для усунення подвійного оподаткування.</w:t>
      </w:r>
    </w:p>
    <w:p>
      <w:pPr>
        <w:pStyle w:val="Normal"/>
        <w:ind w:firstLine="360"/>
        <w:rPr>
          <w:rFonts w:ascii="Times New Roman" w:hAnsi="Times New Roman" w:cs="Times New Roman"/>
          <w:lang w:val="uk-UA"/>
        </w:rPr>
      </w:pPr>
      <w:r>
        <w:rPr>
          <w:rFonts w:cs="Times New Roman" w:ascii="Times New Roman" w:hAnsi="Times New Roman"/>
          <w:b/>
          <w:bCs/>
          <w:sz w:val="24"/>
          <w:szCs w:val="24"/>
          <w:lang w:val="uk-UA"/>
        </w:rPr>
        <w:t xml:space="preserve">2.3. </w:t>
      </w:r>
      <w:r>
        <w:rPr>
          <w:rFonts w:cs="Times New Roman" w:ascii="Times New Roman" w:hAnsi="Times New Roman"/>
          <w:lang w:val="uk-UA"/>
        </w:rPr>
        <w:t>Застосування франчайзигу на прикладі діяльності українських компаній</w:t>
      </w:r>
    </w:p>
    <w:p>
      <w:pPr>
        <w:pStyle w:val="Normal"/>
        <w:spacing w:lineRule="auto" w:line="360"/>
        <w:ind w:firstLine="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Франчайзинг в Україн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истема ринкових відносин типу франчайзингу в даний час інтенсивно формується і в Україні. За оцінками Міністерства еко</w:t>
        <w:softHyphen/>
        <w:t>номіки України, на сьогодні в Україні підписано більше вісімдеся</w:t>
        <w:softHyphen/>
        <w:t>ти франчайзингових контрактів, третина яких стосується ринку нафтопродуктів, ще чверть системи fast food. Найбільші франчай-зори - Мак Дональдс, "Кодак", "Фуджі", "Білла", "Баскин &amp; Ро</w:t>
        <w:softHyphen/>
        <w:t>біне", "Альянс", "Швидко", "Ростикс", "XXI століття", "Uno momento" та ряд ін.</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ранчайзинг дедалі ширше використовується при створенні технічних станцій обслуговування автомобілів, наприклад, ЗАЗ-Деу, автозаправних станцій, наприклад "ТНК-Україна", "Лукойл-Україна", магазинів автомобільних товарів та аксесуарів, мережа магазинів АТЛ, салонів краси, які іноді працюють не лише під тор</w:t>
        <w:softHyphen/>
        <w:t>говою маркою, що створена для салонів краси, а й під торговою маркою, відомою споживачу. Як приклад можна навести торговель</w:t>
        <w:softHyphen/>
        <w:t>ну марку "Тіко", що використовується для автозаправок, супермар</w:t>
        <w:softHyphen/>
        <w:t>кетів та салонів краси, продажу товарів за каталогами. На сьогодні цей вид підприємницької діяльності використовується при розпов</w:t>
        <w:softHyphen/>
        <w:t>сюдженні товарів з відомих каталогів "Отто", "Квеллі" та ін.</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спішно розвивають франчайзингову мережу в Україні також фірма "SPAR", російська фірма "1С" і українські підприємства ТОВ "Торгова марка Піцца Челентано" та Асоціація "МакСмак" (до речі, перші в Україні франчайзингові фаст-фуди). Діяльність цих франчайзерів слід розглянути докладніше.</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світі торгова марка " SPAR ", що заснована у 1932 р., є асоці</w:t>
        <w:softHyphen/>
        <w:t>ацією незалежних оптових і роздрібних торговців (в основному продовольчими товарами) зі штаб-квартирою в Амстердамі. Цей ко</w:t>
        <w:softHyphen/>
        <w:t>ординаційний центр надає ліцензії національним компаніям, що стають ексклюзивними представниками " SPAR ", у тій чи іншій країні, після чого самі одержують право пропонувати послуги на використання марок і технологій. Нині " SPAR " є найбільш масо</w:t>
        <w:softHyphen/>
        <w:t>вим (за кількістю супермаркетів) магазинним брендом у світі: у ЗО країнах на п'ятьох континентах працює понад 17 тис. Магазинів - членів цієї асоціації, сумарний річний обсяг яких у 2000 р. склав 26 млрд. євро.</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 Україні перший Із приватних супермаркетів, що працюють під маркою " SPAR " відкрито у травні 2002 р. в Києві поблизу стан</w:t>
        <w:softHyphen/>
        <w:t>ції метро "Мінська". Площа магазину дорівнює 1, 2 тис. кв. м. Він належить до корпоративного формату Еиготагі (великий супер</w:t>
        <w:softHyphen/>
        <w:t>маркет для сімейних покупок). У столиці планується щороку відкривати кілька супермаркетів, переважно форматів Еиготагі, а також " SPAR ". Отже, " SPAR " став другою (слідом за Billa) відо</w:t>
        <w:softHyphen/>
        <w:t>мою іноземною маркою супермаркетів, що почала діяльність в Ук</w:t>
        <w:softHyphen/>
        <w:t>раїні. Хоча порівняння з Billa (дочірньою компанією із 100% — іноземним капіталом) не зовсім коректно. На відміну від Віїїа, "SPAR-Ukraine" стала національним відділенням, одержавши від міжнародної групи " SPAR " право на використання торгової марки в Україні. Власний "бренд" сприяє формуванню іміджу компанії, активізації діяльності у підвищенні якості товару, найшвидшому завоюванню довіри покупців, розвитку торгової мережі й одержан</w:t>
        <w:softHyphen/>
        <w:t>ню прибутк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ірма "1С" спеціалізується на дистрибуції, виданні, підтримці і розробці комп'ютерних програм І баз даних ділового і домашньо</w:t>
        <w:softHyphen/>
        <w:t>го призначення. Наприкінці 1993 р. фірма "1С" визначила, що пер</w:t>
        <w:softHyphen/>
        <w:t>спективними секторами ринку стануть індивідуальне обслуговуван</w:t>
        <w:softHyphen/>
        <w:t>ня користувачів облікових програм. У фірмі було прийняте рішен</w:t>
        <w:softHyphen/>
        <w:t>ня не розвивати бізнес на основі створення ряду сервісних філій і відділень, а зберігати і розвивати бізнес своїх партнерів із викори</w:t>
        <w:softHyphen/>
        <w:t>станням франчайзингової мережі. Із середини 1994 р. "1С" підпи</w:t>
        <w:softHyphen/>
        <w:t>сує пробні франчайзингові договори і поступово формує нову впро-ваджувальну мережу. "1С" партнери починають проводити єдині семінари (маркетингові заходи) по всій країні — водночас за од</w:t>
        <w:softHyphen/>
        <w:t>нією програмою з централізованою рекламою.</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1996—1997 рр. фірма "1С" розробила і впровадила не лише серії складних продуктів для комплексної автоматизації у точній відповідності з потребами підприємства, а й збільшила налагодже</w:t>
        <w:softHyphen/>
        <w:t>ну франчайзингову мережу з 80 до 800 організацій. Особливістю 1998-1999 рр. стало створення субфранчайзингових структур і їхня спеціалізація за галузями - початок регулярного обслугову</w:t>
        <w:softHyphen/>
        <w:t>вання клієнтів на основі використання інформаційно-технологічно</w:t>
        <w:softHyphen/>
        <w:t>го супровод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ранчайзингова мережа практично без втрат обійшла кризу серпня 1998 р. Так, обсяг діяльності франчайзі щодо впроваджен</w:t>
        <w:softHyphen/>
        <w:t>ня програм "1С: Підприємство" у 1998 р. склав близько $ 100 мл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ША, водночас, як обсяг продажів самої фірми "1С" досяг $ 17 млн. У 2000 — 2002 рр. відбулося подальше удосконалення і роз</w:t>
        <w:softHyphen/>
        <w:t>виток франчайзингової мережі. Для підвищення якості роботи франчайзі розробляються і впроваджуються нові навчально-методичні комплекси: "Типова система якості франчайзі", "Посібник із системи якості" (сертифікат із міжнародного стандарту ISO 9001), "Елементи технології стандартного впровадження", "Методичні ма</w:t>
        <w:softHyphen/>
        <w:t>теріали для проведення обстеження", спеціальний CD ROM з інформацією в електронному вигляд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ранчайзингова мережа розвивається як мережа сертифікованих підприємств, що здійснюють під маркою "1С" комплексні по</w:t>
        <w:softHyphen/>
        <w:t>слуги з автоматизації облікової та офісної роботи з гарантованою якістю. На сьогодні кількість самостійних підприємств франчайзі в мережі зросло до 1600, причому близько 200 з них складають ук</w:t>
        <w:softHyphen/>
        <w:t>раїнські підприємства. Причиною успішного розвитку цього бізне</w:t>
        <w:softHyphen/>
        <w:t>су є підвищення вимог франчайзера до своєї діяльност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ірма "1С" поліпшує якість своїх рекламних заходів, здійснює франчайзі інформаційну, технологічну і методичну підтримку, розвиває у франчайзі почуття хазяїна власної справи і приналежності до великої родини, прагне укладати франчайзингові договори переважно з дилерами, які вже попрацювали з продукта</w:t>
        <w:softHyphen/>
        <w:t>ми фірми "1С" і розуміють її бізнес.</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Піцца Челентано" було відкрито у Львові в 1998 р. Формула бізнесу була успішна, потік клієнтів значно пере</w:t>
        <w:softHyphen/>
        <w:t>вищив кількість місць у піццерії, прибутки зросли, незважаючи на різке падіння курсу гривні. З'явилося кілька пропозицій відкрити такі самі підприємства у Львові, Києві і Хмельницькому. Роботи з франчайзингового розвитку системи були розпочаті у 1997 р. З цією метою були отримані документи про пріоритет на авторство типового інтер'єра піццерії "Піцца Челентано" і відправлена иа реєстрацію до патентного відомства заявка па товарний знак "ІІііща Челеитано", розроблена схема навчання підприємств — по</w:t>
        <w:softHyphen/>
        <w:t>тенційних франчайзі, відпрацьовані вимоги до якості продукції.</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1998 р. підприємство почало відпрацьовувати пробне функціонування підприємств франчайзингової мережі. При цьому франчайзингові платежі не бралися. Протягом 1999 р. були відкриті підприємства "Піцца Челентано" у Києві, Хмельницькому і ще одне у Львов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оєднання типового інтер'єра, системи обслуговулання, асор</w:t>
        <w:softHyphen/>
        <w:t>тиментної програми, системи постачання, контролю, цінової як потенційних операторів франчайзингу, так і піратів, які бажа</w:t>
        <w:softHyphen/>
        <w:t>ють повторити успіх, скопіювавши формулу які бізнесу підприємства. Цей факг став поштовхом до посилення роботи із за</w:t>
        <w:softHyphen/>
        <w:t>хисту інтелектуальної власності, були внесені також серйозні ко</w:t>
        <w:softHyphen/>
        <w:t>рективи у тактику і стратегію розвитку франчайзингу — розробле</w:t>
        <w:softHyphen/>
        <w:t>но ряд нових документів для діяльності типового підприємства і функціонування франчайзингової мережі в цілому, розроблена концепція нового напряму "Картопляна Хата".</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трьох років в Одесі, Івано-Франківську, Тернополі, Вінниці, Миколаєві, Бердянську, Севастополі, Дрогобичі, Запо</w:t>
        <w:softHyphen/>
        <w:t>ріжжі, Кам'янець-Подільському було відкрито по одному підпри</w:t>
        <w:softHyphen/>
        <w:t>ємству, у Києві, Кривому Розі, Львові — по три підприємства кон</w:t>
        <w:softHyphen/>
        <w:t>цепції "Піцца Челентано" і "Картопляна Хата". Ведеться підготов</w:t>
        <w:softHyphen/>
        <w:t>ка до відкриття ще 34 підприємств, у тому числі підприємства франчайзі у Польщ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е менш стрімкиі розвиток здійснила компанія "МакСмак". Зараз мережа піццерій "МакСмак" забезпечує роботою понад 300 осіб. Персонал - здебільшого молодь: при повній зайнятості працівник піццерії меже заробляти до 300 — 320 грн. на тиждень. Крім дев'яти функціонуючих, ресторанів, компанія відкрила цех з виробництва замороженої піцци. Тут застосовують метод щоко</w:t>
        <w:softHyphen/>
        <w:t>вого заморожування. Продукти, оброблені у такий спосіб, надов</w:t>
        <w:softHyphen/>
        <w:t>го зберігають свої високі харчові якості. Компанія "МакСмак" пропонує два варіанти бізнесу  на умовах франчайзингу, а також на безоплатній основі у вигляді виконання дистриб'ютерської підприємницької діяльності з використанням торгової марки "МакСмак" за умови реалізації у своїй піццерії готових піцц цієї компанії.</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 Україні 29 грудня 2001 р. розпочала свою діяльність Асоціація роботодавців у галузі франчайзингу. Завдання цієї ор</w:t>
        <w:softHyphen/>
        <w:t>ганізації — представіяти інтереси підприємців та їх операторів, які використовують фраічайзингові договори у державних установах, надавати їм практичну допомогу при організації та просуванні на ринку. Одночасно з активною діяльністю на національних теренах Асоціація налагоджує зв'язки з іноземними та міжнародними асоці</w:t>
        <w:softHyphen/>
        <w:t>аціями, вивчає досвід інших країн у франчайзииговій діяльності та нормативні засади останньої.</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такий спосіб і Україні франчайзинг активно розвивається. Найбільш охопленими франчайзинговими мережами є такі сфери бізнесу, як громадське харчування, роздрібна торгівля, послуги, автоперевезення та будівництво.</w:t>
      </w:r>
    </w:p>
    <w:p>
      <w:pPr>
        <w:pStyle w:val="Normal"/>
        <w:ind w:firstLine="360"/>
        <w:jc w:val="both"/>
        <w:rPr>
          <w:rFonts w:ascii="Times New Roman" w:hAnsi="Times New Roman" w:cs="Times New Roman"/>
        </w:rPr>
      </w:pPr>
      <w:r>
        <w:rPr>
          <w:rFonts w:cs="Times New Roman" w:ascii="Times New Roman" w:hAnsi="Times New Roman"/>
          <w:b/>
          <w:bCs/>
          <w:sz w:val="24"/>
          <w:szCs w:val="24"/>
          <w:lang w:val="uk-UA"/>
        </w:rPr>
        <w:t xml:space="preserve">2.4. </w:t>
      </w:r>
      <w:r>
        <w:rPr>
          <w:rFonts w:cs="Times New Roman" w:ascii="Times New Roman" w:hAnsi="Times New Roman"/>
          <w:lang w:val="uk-UA"/>
        </w:rPr>
        <w:t>Проблеми та перспективи поширення франчайзигу в Україні</w:t>
      </w:r>
    </w:p>
    <w:p>
      <w:pPr>
        <w:pStyle w:val="Normal"/>
        <w:spacing w:lineRule="auto" w:line="360"/>
        <w:ind w:firstLine="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ерспективи правового регулювання франчайзингу в Україн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вання фінансової сфери у країнах СНД у 90-і роки будувалося за принципами формування спекулятивних фінансових пірамід. Ця закономірність розвитку фінансових ринків може пе</w:t>
        <w:softHyphen/>
        <w:t>рейти і на франчайзингові мережі, приводячи до формування "кон</w:t>
        <w:softHyphen/>
        <w:t>цесійних пірамід" (об'єктивно їхня можливість закладена в суб-франчайзингу чи комерційній субконцесії). Наприклад, "Дока-ніцца" і "Дока-хліб" — перші франчайзингові мережі, що з'явили</w:t>
        <w:softHyphen/>
        <w:t>ся в Росії та Україні і зазнали поразк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хист економічних інтересів франчайзі залишається одним із головних завдань правового регулювання франчайзингу, оскільки і після укладання договору франшизи становище франчайзі зали</w:t>
        <w:softHyphen/>
        <w:t>шається досить вразливим. Він зобов'язаний виконувати всі зумов</w:t>
        <w:softHyphen/>
        <w:t>лені вказівки і вимоги франчайзера, якими б згубними вони для нього не виявилися. Так, франчайзер може встановити вищі рин</w:t>
        <w:softHyphen/>
        <w:t>кові ціни на техніку й устаткування, що він надає франчайзі. Мо</w:t>
        <w:softHyphen/>
        <w:t>же зажадати від останнього погодитися на пробний продаж своїх ще не перевірених ринком товарів без компенсації можливого збит</w:t>
        <w:softHyphen/>
        <w:t>ку. Може "порекомендувати" йому внести добровільний внесок на проведення загальної компанії для розвитку бізнесу і т. д. Відмова франчайзі виконати кожну з подібних вимог служить для франчайзера законною підставою для розірвання договірних відносин. Нарешті, такою підставою без усяких наслідків для франчайзера мо</w:t>
        <w:softHyphen/>
        <w:t>же стати оголошення франчайзі "неефективним" чи "неконкурентоспроможним". Настільки ж довільно франчайзер може вирішувати питання про поновлення договору франшизи після закінчення його терміну чи після продажі прав на франшизу третій особі, в яких франчайзі може бути життєво зацікавлений.</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авове регулювання відносин франчайзингу багато в чому має на меті вирівняти баланс можливостей сторін у договорі. У країнах, де немає окремого законодавства про франчайзинг, для захисту франчайзі використовуються традиційні принципи "сумлінності", "справедливості", "доброї волі", "чесної ділової практики" і т. п., всюди зафіксовані в загальному цивільному чи договірному законодавств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начну роль у такому захисті відіграє суспільно-підприемницька інфраструктура фрапчайзингу — система саморегулювання. Практично в усіх країнах з розвинутими відносинами франчайзингу створені й активно діють національні і міжнародні федерації й асоціації франчайзингу (чи франчайзерів), що керуються у своїй діяльності прийнятими ними етичними кодексами франчайзинг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Як випливає із самих назв цих документів, вони ставлять за обов'язок учасникам подібних організацій дотримуватись "правил чесної гри" щодо франчайзі. Досягненню цієї мети сприяє створен</w:t>
        <w:softHyphen/>
        <w:t>ня навколо франчайзингу атмосфери суспільної зацікавленості широкої дискусії, публікація численних спеціальних, у тому числі урядових, періодичних видань з аналізом стану франчайзингу в країні й у світі, популярних посібників з франчайзингу, наявність загальнодоступної статистики, широка реклама переваг франчайзингу в ЗМ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 іншого боку, франчайзер теж достатньо вразливий і потребує законодавчого захисту. На думку практиків-франчайзерів та юристів, найскладнішим моментом у законодавстві є невизначеність щодо обсягу інформації, яка підлягає розкриттю до підписання угоди. Продавець франшизи, розкривши ноу-хау, стає залежним від покупця, який, отримавши готовий і майже напевне успішний бізнес-проект, може йому ігє заплатити. До речі, зарубіжні ліцензійні та франчайзингові закони лей момент враховують досить ретельно.</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панувавши технологічні тонкощі виробництва чи сервісу і навіть заплативши за це, за допомогою кваліфікованого юриста все одно можна нехтувати комерційними інтересами франчайзера, якщо він, звісно, не контролює бізнес франчайзі через кредити, заставу майна, приміщення, сервіс обладнання або ексклюзивні товарні поставки. Розірвати угоду можна, посилаючись на те, що вона була підписана без знання "суттєвих умов" (якими є технологічні подробиці і ноу-хау) або "під впливом помилки", що дозволяє у судовому порядку розірвати угоду і зобов'язати франчайзера повернути франчайзі виплачені йому грош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2001 р. Кабінетом Міністрів України було внесено до Верховної Ради України проект Закону України "Про франчайзинг". Метою проекту було законодавче регулювання відносин між суб'єктами госіюдарюнання щодо передачі прав на використання в господарській діяльності комплексу виключних прав власника на фірмове найменування, комерційну інформацію, ноу-хау і т. д. При аналізі проекту Закону в ньому були виявлені такі недолік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визначення ключових понять,  що використовуються у франчайзингу: ноу-хау, франшиза, територіальна франшиза, генеральна франшиза,  субфранчайзинг,  комерційна інформація, об'єкти виключних прав і т.д.;</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конопроект не узгоджений із законодавством у сфері правової охорони інтелектуальної власност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оект дублює розділи Цивільного кодексу України і Господарського кодексу України, не вносячи ніяких доповнень у регулювання франчайзинг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опонується багаторазова реєстрація франчайзиногового договору (у Департаменті інтелектуальної власності та органі, що реєструє суб'єкти підприємницької діяльност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норми про регулювання переддоговірних франчайзингових відносин (з урахуванням проекту Типового закону про інформацію);</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норми щодо розкриття інформації про запропоновану франшиз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е передбачені питання економічного стимулювання франчайзингу, створення системи саморегулювання;</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формулювання таких важливих понять франчайзингу: корисні моделі, формули, процеси, ноу-хау, процеси, що усуне можливості їхнього неоднозначного трактування податковими службами і зніме проблеми, пов'язані із застосуванням окремих податків, зокрема, ПДВ, податку на репатріацію, відобразити існуюче оподатковування франчайзингового бізнес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норми щодо регулювання міжнародного франчайзинг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цілому законопроект заслуговував підтримки, оскільки спря</w:t>
        <w:softHyphen/>
        <w:t>мований на поглиблення і розвиток підприємництва, а також поси</w:t>
        <w:softHyphen/>
        <w:t>лення захисту прав інтелектуальної власності в Україні. Однак, внаслідок очікування прийняття ЦК України роботу над проектом Закону України "Про франчайзинг" було призупинено.</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тже, потреба розробки та прийняття Закону України "Про франчайзинг", який автори, рекомендували розробити ще у 1997 р., сьогодні стає ще більш актуальною. У цьому Законі необхідно передбачити всі юридичні аспекти взаємовідносин сторін і розвитку українського франчайзингу, які 6 відповідали міжнародним вимо</w:t>
        <w:softHyphen/>
        <w:t>гам. Прийняття цього Закону дозволить створити прозорі ме</w:t>
        <w:softHyphen/>
        <w:t>ханізми для становлення і розвитку франчайзингу, що значною мірою стимулюватиме створення національних мереж франчайзингу, залучення міжнародного франчайзингу, в тому числі із прямим кредитуванням проектів міжнародними фінансовими корпораціям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 якості та ефективності Закону України "Про франчайзинг", термінів його прийняття багато в чому залежатиме практич</w:t>
        <w:softHyphen/>
        <w:t>ний розвиток франчайзингових мереж та їх роль в інноваційному розвитку економіки України.</w:t>
      </w:r>
    </w:p>
    <w:p>
      <w:pPr>
        <w:pStyle w:val="Normal"/>
        <w:spacing w:lineRule="auto" w:line="360"/>
        <w:ind w:firstLine="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икористання договорів про усунення подвійного оподатковування</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нагорода за договором франчайзингу, виплачувана нерези</w:t>
        <w:softHyphen/>
        <w:t>денту, підлягає оподатковуванню податком на репатріацію за став</w:t>
        <w:softHyphen/>
        <w:t>кою 15% від суми виплати, якщо така винагорода є доходом нере</w:t>
        <w:softHyphen/>
        <w:t>зидента з джерелом походження з України. До доходів із джере</w:t>
        <w:softHyphen/>
        <w:t>лом походження з України, зокрема, належать роялті. Податок на репатріацію утримується платником доходу, що є резидентом чи постійним представництвом нерезидента під час виплати доходу і перераховується до бюджет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одатку на репатріацію можна уникнути чи зменшити його ставку за відповідним договором про усунення подвійного оподат</w:t>
        <w:softHyphen/>
        <w:t>кування. У даний час в Україні діють 47 договорів про усунення подвійного оподатковування. Для цілей застосування договору слід встановите, чи відповідає винагорода за договором франчайзингу визначенню роялті, приведеному в договорі про усунення подвійно</w:t>
        <w:softHyphen/>
        <w:t>го оподаткування. Податок на репатріацію не утримується (чи ут</w:t>
        <w:softHyphen/>
        <w:t>римується за іншою ставкою, меншою за 15%, як зазначено у дого</w:t>
        <w:softHyphen/>
        <w:t>ворі про запобігання подвійного оподаткування), якщо нерезидент (франчайзер) надасть українському резидентові (франчайзі) довідку яро підтвердження свого резидентства, видану компетент</w:t>
        <w:softHyphen/>
        <w:t>ними органами відповідної держави. У нерезидента також є мож</w:t>
        <w:softHyphen/>
        <w:t>ливість одержати відшкодування зайво сплаченого податку, якщо мала місце переплата.</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Якщо винагорода за договором франчайзингу є доходом нере</w:t>
        <w:softHyphen/>
        <w:t>зидента від виторгу інших видів компенсації вартості послуг, нада</w:t>
        <w:softHyphen/>
        <w:t>них резиденту від такого нерезидента, тоді об'єкт оподатковування податком на репатріацію відсутній. Крім того, відповідно до більшості договорін про усунення подвійного оподаткування прибу</w:t>
        <w:softHyphen/>
        <w:t>ток договірного підприємства держави обкладається податком ли</w:t>
        <w:softHyphen/>
        <w:t>ше у цій державі, якщо це підприємство не здійснює діяльність в іншій договірній державі через постійне представництво. У деяких випадках це положення може використовуватися для усунення подвійного оподаткування.</w:t>
      </w:r>
    </w:p>
    <w:p>
      <w:pPr>
        <w:pStyle w:val="Normal"/>
        <w:spacing w:lineRule="auto" w:line="360"/>
        <w:ind w:firstLine="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равове регулювання франчайзингу в Україн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нашій країні законодавче регулювання пільгового підприєм</w:t>
        <w:softHyphen/>
        <w:t>ництва закріплене у ЦК України від 16 січня 2003 р., який набрав чинності з 1 січня 2004 р. Однак у тексті статей закону терміни франчайзингу не застосовуються. Водночас, докладний розгляд глави 76 статей 1115—1129 ЦК України дозволяє зробити висно</w:t>
        <w:softHyphen/>
        <w:t>вок, що а законі під ім'ям комерційної концесії фігурують поло</w:t>
        <w:softHyphen/>
        <w:t>ження франчайзингу. Ряд із них відповідає відносинам франчай</w:t>
        <w:softHyphen/>
        <w:t>зингу, що приведені на початку статт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1)</w:t>
        <w:tab/>
        <w:t>предметом договору комерційної концесії є право на використання об'єктів права інтелектуальної власності (торговельних марок,  промислових зразків, винаходів,  творів, комерційних таємниць тощо), комерційного досвіду та ділової репутації (п.1 ст. 1116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2)</w:t>
        <w:tab/>
        <w:t>за договором комерційної концесії одна сторона (правоволоділець) зобов'язується надати другій стороні (користувачеві) за плату право користування відповідно до її вимог комплексом</w:t>
        <w:br/>
        <w:t>належних цій стороні прав з метою виготовлення та (або) продажу певного виду товару та (або) падання послу? (п. 1 ст. 1115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3)</w:t>
        <w:tab/>
        <w:t>правоволоділець зобов'язаний передати користувачеві технічну та комерційну документацію і  надати іншу інформацію, необхідну для здійснення прав, наданих йому за договором комерційної концесії, а також проінформувати користувача та його працівників з питань,  пов'язаних із здійсненням цих прав (п. і ст. 1120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w:t>
        <w:tab/>
        <w:t>правоволоділець зобов'язаний, якщо інше не встановлено договором комерційної концесії, надавати користувачеві постійне технічне та консультативне сприяння,  включаючи сприяння у навчанні та підвищенні кваліфікації працівників (п. 2.2 ст, 1120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5) з урахуванням характеру та особливостей діяльності, що здійснюється користувачем за договором комерційної концесії, користувач зобов'язаний:</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торговельну марку та інші позначенн правоволодільця визначеним у договорі способом (п.  1.1 ст.  1121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тримуватися інструкцій та вказівок правоволодільця, спрямованих на забезпечення відповідності характеру, способів та умов  використання комплексу наданих прав використанню цих прав правоволодільцем (п. 1.3 ст. 1121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е розголошувати секрети виробництва правоволодільця, іншу одержану від нього конфіденційну   інформацію   (п. 1.6 ст. 1121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тже, замінивши слова "правоволоділець" у тексті перерахо</w:t>
        <w:softHyphen/>
        <w:t>ваних статей ЦК України на "франчайзера", а "користувача" — на "франчайзі" і назвавши "плату за право користування комплек</w:t>
        <w:softHyphen/>
        <w:t>сом., прав..." вартістю франшизи і роялті, ми одержуємо відноси</w:t>
        <w:softHyphen/>
        <w:t>ни франчайзинг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захисту інтересів споживачів в українському законо</w:t>
        <w:softHyphen/>
        <w:t>давстві реалізується, насамперед, через положення про державну реєстрацію договору комерційної концесії:</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говір комерційної концесії підлягає державній реєстрації органом, який здійснив державну реєстрацію правоволодільця (п, 2 ст. 1118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якщо правоволоділець зареєстрований в іноземній державі, реєстрація договору комерційної концесії здійснюється органом, який здійснив державну реєстрацію користувача (п. З ст,  1118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кон також передбачає обов'язкок користувача (франчайзі) інформувати споживачів про присутність посередницьких відносин (п. 1.5 ст. 1121 ЦК України), забезпечувати належну якість пропо</w:t>
        <w:softHyphen/>
        <w:t>нованих товарів, робіт, послуг, що виробляються (виконуються, надаються) відповідно до договору комерційної концесії, якості аналогічних товарів (робіт, послуг), що виробляються (виконують</w:t>
        <w:softHyphen/>
        <w:t>ся, надаються) правоволодільцем (п. 1.2 ст. 1121 ЦК України), а також відповідальність правоволодільця (франчайзера) за вимога</w:t>
        <w:softHyphen/>
        <w:t>ми, що пред'являються до користувача (франчайзі) шляхом суб-сидіарної відповідальності "...у зв'язку з невідповідністю якості товарів (робіт, послуг), проданих (виконаних, наданих) користу</w:t>
        <w:softHyphen/>
        <w:t>ваче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 вимогами, що пред'являються до користувача як виробника</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одукції (товарів) правоволодільця, правоволоділець відповідає солідарно з користувачем" (ст. 1123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кремі положення ЦК України, відповідаючи інтересам дрібних підприємців-користувачів (франчайзі), конкретизують норми чинного антимонопольного законодавства щодо договору ко</w:t>
        <w:softHyphen/>
        <w:t>мерційної концесії (франчайзингу) (наприклад, п. 2 ст. 1122 ЦК України) і мають розглядатися ними у загальному контекст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 рамках регулювання відносин франчайзингу українське за</w:t>
        <w:softHyphen/>
        <w:t>конодавство передбачає можливість надання франчайзером більш широких прав, пов'язаних з використанням субфранчайзингу. За договором субфранчайзингу франчайзі має право продати субфран-шизу, а значить дозволяти третім особам користуватися комплек</w:t>
        <w:softHyphen/>
        <w:t>сом прав, що сам франчайзі одержав від франчайзера, або части</w:t>
        <w:softHyphen/>
        <w:t>ною комплексу прав на умовах, погоджених із правоволодільцем або визначених договором комерційної концесії (п. 1 ст. 1119 ЦК</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лід зазначити, що в термінології ЦК України субфранчайзинг представлений як комерційна субконцесія. Користувач (франчайзі) за договором комерційної субконцесії (субфранчайзингу) виступає у ролі вторинного правоволодільця (еквівалент загальноприйнято</w:t>
        <w:softHyphen/>
        <w:t>го в західному законодавстві поняття субфранчайзера), особи, яка отримує субфраншизу  — у ролі вторинного субкористувача (суб-</w:t>
      </w:r>
    </w:p>
    <w:p>
      <w:pPr>
        <w:pStyle w:val="Normal"/>
        <w:tabs>
          <w:tab w:val="clear" w:pos="708"/>
          <w:tab w:val="left" w:pos="6855" w:leader="none"/>
        </w:tabs>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ранчайзі).</w:t>
        <w:tab/>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говір комерційної субконцесії (субфранчайзингу) укла</w:t>
        <w:softHyphen/>
        <w:t>дається на основі договору комерційної концесії (франчайзингу), і тому тісно з ним пов'язаний за умовами і правовим регулюванням (п. 2 ст. 1119 ЦК України). Крім цього, користувач (франчайзі) та субкористувач (субфранчайзі) відповідають перед правово</w:t>
        <w:softHyphen/>
        <w:t>лодільцем (франчайзером) за завдану йому шкоду солідарно. Недійсність договору комерційної концесії (франчайзингу) має наслідком недійсність договору субконцесії ( субфранчайзингу) (п. 4 ст. 1119 ЦК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говір комерційної концесії має бути укладений у письмовій формі і зареєстрований в органі, що реєструє правоволодільця чи користувача (якщо правоволодільцем є іноземна юридична особа або індивідуальний підприємець) й у федеральному органі вико</w:t>
        <w:softHyphen/>
        <w:t>навчої влади у галузі патентів і товарних знаків (ст. 1118). Недо</w:t>
        <w:softHyphen/>
        <w:t>тримання зазначених вимог спричиняє недійсність договору.</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позитивний факт — включення в ЦК України такого нового виду правовідносин як комерційна концесія, варто також зазначити і ряд негативних сторін, пов'язаних з виконання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ого формування цих договірних зобов'язань, Багато по</w:t>
        <w:softHyphen/>
        <w:t>ложень франчайзингу, що є типовими для ряду зарубіжних країн, значною мірою мало висвітлені або видозмінені, що може стати істотним гальмом у розвитку франчайзингових мереж в Україн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дним із таких прикладів є передбачена у ст. 1123 ЦК Ук</w:t>
        <w:softHyphen/>
        <w:t>раїни субсидіарна відповідальність правоволодільця за вимогами, що пред'являються до користувача у зв'язку з невідповідністю якості товарів (робіт, послуг), проданих (виконаних, наданих) ко</w:t>
        <w:softHyphen/>
        <w:t>ристувачем, а також відповідальність правоволодільця солідарна з користувачем за вимогами, що пред'являються до користувача як виробника продукції (товарів) правоволодільця. У такий підхід визначався як позитивний, оскільки законодавець установлює ви</w:t>
        <w:softHyphen/>
        <w:t>сокі вимоги для того, щоб сторони сумлінно виконували свої обов'язки і не заповнювали ринок товарами з низькою споживчою якістю. При цьому зазначалося, що це витікає із Закону України "Про захист прав споживачів", яким споживачу надане право ви</w:t>
        <w:softHyphen/>
        <w:t>магати від продавця (виготовлювача) відповідності наданого това</w:t>
        <w:softHyphen/>
        <w:t>ру вимогам нормативних документів, умовам договорів, а також інформації про товар (ч. 1 ст. 12) і залучати їх до відповідальності на свій вибір (ст. 14), у тому числі за вимогами, що застосовують</w:t>
        <w:softHyphen/>
        <w:t>ся до користувача як до виробника товарів правоволодільця. Ос</w:t>
        <w:softHyphen/>
        <w:t>танній залучається до відповідальності за невідповідність їх спо</w:t>
        <w:softHyphen/>
        <w:t>живчим чи заявленим якостям солідарно з користуваче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у норму слід розглянути і з іншого боку. Навіть якщо у рамках франшизи виконується лише реалізація товару правово</w:t>
        <w:softHyphen/>
        <w:t>лодільця на дистриб'ютерських умовах з використанням його тор</w:t>
        <w:softHyphen/>
        <w:t>гової марки, такий підхід сумнівний. Однак, здебільшого за класичною франшизою виготовлення продукту виконується безпосе</w:t>
        <w:softHyphen/>
        <w:t>редньо користувачем за технологією правоволодільця. З урахуван</w:t>
        <w:softHyphen/>
        <w:t>ням субсидіарної відповідальності правоволоділець має виконувати значні контролюючі функції безпосередньо на підприємстві корис</w:t>
        <w:softHyphen/>
        <w:t>тувача, що не відповідає типовій місії франчайзера, обов'язково буде порушувати права франчайзі, як власника свого підприємства, і може бути пов'язано із вартістю франшизи та роялті. Ще більше проблем виникатиме із застосуванням норми субсидіарної відповідальності правоволодільця за вимогами, що пред'являються до користувача у разі надання в межах франшизи послуг користу</w:t>
        <w:softHyphen/>
        <w:t>вачем, що розроблені правоволодільце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деякі істотні положення франчайзингових відносин або не розкриті, або взагалі відсутні. Наприклад, жодне з поло</w:t>
        <w:softHyphen/>
        <w:t>жень розділу ЦК України про комерційну концесію не регламентує</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критичний" етап відносин майбутніх сторін — переддоговірний етап, у тому числі вимоги щодо розкриття інформації про запропоновані франчайзером до продажу комплекси виключних прав. Фактично користувач має купувати нечіткі обіцянки правоволодільця. Відсутність таких норм є важливою передумовою для розквіту   шахрайства   й   обману   з   боку   помилкових   правоволодільців.</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се це свідчить про потребу вдосконалення українського зако</w:t>
        <w:softHyphen/>
        <w:t>нодавства як у назві цього типу правовідносин, так і в частині за</w:t>
        <w:softHyphen/>
        <w:t>хисту прав правоволодільця та користувача.</w:t>
      </w:r>
    </w:p>
    <w:p>
      <w:pPr>
        <w:pStyle w:val="Normal"/>
        <w:spacing w:lineRule="auto" w:line="360"/>
        <w:ind w:firstLine="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податковування та можливі пільги франчайзингу в Україн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и організації, плануванні І реалізації франчайзингу слід ро</w:t>
        <w:softHyphen/>
        <w:t>зуміти питання руху коштів. Значні розміри оподатковування мо</w:t>
        <w:softHyphen/>
        <w:t>жуть впливати на фінансове положення франч;йзера і його можли</w:t>
        <w:softHyphen/>
        <w:t>вості фінансувати свої зобов'язання з доходів, одержуваних від франчайзі. Питання обліку, оподатковування мають враховуватися при реалізації національного і міжнародного франчайзингу. З ме</w:t>
        <w:softHyphen/>
        <w:t>тою запобігання зайвих податкових витрат договір франчайзингу треба правильно структурувати, особливо щодо видів платежів.</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Чинне українське законодавство не визначає особливостей опо</w:t>
        <w:softHyphen/>
        <w:t>датковування франчайзингу. що відповідно до договору може поєднувати кілька господарських операцій (наприклад, рекламну підтримку, продаж устаткування, сировини, товарів зі знижками, передачу прав на об'єкти інтелектуальної власності, лізинг основ</w:t>
        <w:softHyphen/>
        <w:t>них коштів і т. д.)- Кожна така операція у рамках договору фран</w:t>
        <w:softHyphen/>
        <w:t>чайзингу має свої особливості оподатковування. Тому податковий аналіз діяльності за договором франчайзингу слід проводити вихо</w:t>
        <w:softHyphen/>
        <w:t>дячи з конкретних взаємин франчайзера і франчайзі і загальних положень податкового законодавства.</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арто розглянути деякі особливості оподатковування франчай</w:t>
        <w:softHyphen/>
        <w:t>зингу основними податками, зокрема податком на прибуток, ПДВ і податком на репатріацію доходів нерезидента при реалізації най</w:t>
        <w:softHyphen/>
        <w:t>важливішої його функції — передачі в користування на визначених умовах прав на об'єкти інтелектуальної власності (торгових марок, ноу-хау), що аналізувалися, а також досліджені нами можливості отримання пільг при здійсненні франчайзингових проектів із впро</w:t>
        <w:softHyphen/>
        <w:t>вадженням та постачанням інноваційних продуктів або продукції.</w:t>
      </w:r>
    </w:p>
    <w:p>
      <w:pPr>
        <w:pStyle w:val="Normal"/>
        <w:spacing w:lineRule="auto" w:line="360"/>
        <w:ind w:firstLine="360"/>
        <w:jc w:val="both"/>
        <w:rPr/>
      </w:pPr>
      <w:r>
        <w:rPr>
          <w:rFonts w:cs="Times New Roman" w:ascii="Times New Roman" w:hAnsi="Times New Roman"/>
          <w:b/>
          <w:bCs/>
          <w:sz w:val="24"/>
          <w:szCs w:val="24"/>
          <w:lang w:val="uk-UA"/>
        </w:rPr>
        <w:t>Податок на прибуток.</w:t>
      </w:r>
      <w:r>
        <w:rPr>
          <w:rFonts w:cs="Times New Roman" w:ascii="Times New Roman" w:hAnsi="Times New Roman"/>
          <w:sz w:val="24"/>
          <w:szCs w:val="24"/>
          <w:lang w:val="uk-UA"/>
        </w:rPr>
        <w:t xml:space="preserve"> Для цілей оподатковування подат</w:t>
        <w:softHyphen/>
        <w:t>ком на прибуток, винагороду за договором франчайзингу (включа</w:t>
        <w:softHyphen/>
        <w:t>ючи первісний внесок) може розглядатися як плата за надання по</w:t>
        <w:softHyphen/>
        <w:t>слуг. Зокрема, під продажем послуг розуміють будьякі операції цивільно-правового характеру з надання послуг, надання права на користування чи розпорядження нематеріальними активами й іншими, відмінними під товарів, об'єктами власності, передачу пра</w:t>
        <w:softHyphen/>
        <w:t>ва на підставі авторських чи ліцензійних договорів, а також інші способи передачі об'єктів авторського права, винаходів, знаків для товарів і послуг, інших об'єктів права інтелектуальної, у тому числі промислової власності (ст. 1.31 Закону України "Про оподат</w:t>
        <w:softHyphen/>
        <w:t>кування прибутку підприємств").</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оподаткування прибутку підприємств" (ст. 4.1) до налового доходу належить загальна сума доходу платника податків від усіх видів діяльності. Тому винагоро</w:t>
        <w:softHyphen/>
        <w:t>да, виплачувана франчайзі франчайзеру за договором франчайзин</w:t>
        <w:softHyphen/>
        <w:t>гу, буде включатися у валовий дохід франчайзера. Датою збільшення налового доходу франчайзера буде дата події, що відбу</w:t>
        <w:softHyphen/>
        <w:t>лася раніше: одержання винагороди від франчайзі на банківський рахунок чи дата фактичного надання послуг франчайзеро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Про оподаткування прибутку підприємств" конкретно не обговорено, що винагорода за договором франчайзин</w:t>
        <w:softHyphen/>
        <w:t>гу може належати до валових витрат франчайзі.</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днак ст. 5.2.1 зазначеного Закону встановлено, що валові ви</w:t>
        <w:softHyphen/>
        <w:t>трати — це будь-які витрати у зв'язку з підготовкою, організацією, веденням виробництва та продажем продукції (робіт, послуг). От</w:t>
        <w:softHyphen/>
        <w:t>же, виходячи із загального принципу, винагорода за договором франчайзингу має включатися до складу валових витрат фран</w:t>
        <w:softHyphen/>
        <w:t>чайзі. Датою збільшення валових витрат франчайзі буде дата пер</w:t>
        <w:softHyphen/>
        <w:t>шої з подій: виплати винагороди франчайзеру чи фактичного одер</w:t>
        <w:softHyphen/>
        <w:t>жання послуг від франчайзі. Слід зазначити, що якщо винагорода за договором франчайзингу кваліфікується як роялті, то відповідно до ст. 5.4.2 цього Закону валові витрати франчайзі збільшаться в момент виплати роялті.</w:t>
      </w:r>
    </w:p>
    <w:p>
      <w:pPr>
        <w:pStyle w:val="Normal"/>
        <w:spacing w:lineRule="auto" w:line="360"/>
        <w:ind w:firstLine="360"/>
        <w:jc w:val="both"/>
        <w:rPr/>
      </w:pPr>
      <w:r>
        <w:rPr>
          <w:rFonts w:cs="Times New Roman" w:ascii="Times New Roman" w:hAnsi="Times New Roman"/>
          <w:b/>
          <w:bCs/>
          <w:sz w:val="24"/>
          <w:szCs w:val="24"/>
          <w:lang w:val="uk-UA"/>
        </w:rPr>
        <w:t>Податок на додану вартість.</w:t>
      </w:r>
      <w:r>
        <w:rPr>
          <w:rFonts w:cs="Times New Roman" w:ascii="Times New Roman" w:hAnsi="Times New Roman"/>
          <w:sz w:val="24"/>
          <w:szCs w:val="24"/>
          <w:lang w:val="uk-UA"/>
        </w:rPr>
        <w:t xml:space="preserve"> Об'єктом оподатковування ПДВ за ставкою 20%, крім Іншого, є продаж послуг на території України, а також одержання послуг, наданих нерезидентом, для їхнього використання і споживання на території України. Тому при договорі франчайзингу між резидентами податкове зобов'язання з ПДВ за ставкою 20% виникне у франчайзера, виходячи з до</w:t>
        <w:softHyphen/>
        <w:t>говірної вартості винагороди, у податковий період (місяць), протя</w:t>
        <w:softHyphen/>
        <w:t>гом якого були отримані винагороди від франчайзї чи оформлення документа, що свідчить про надання послуг франчайзером. Для ви</w:t>
        <w:softHyphen/>
        <w:t>падків, коли франчайзером виступає нерезидент, податкове зо</w:t>
        <w:softHyphen/>
        <w:t>бов'язання з ПДВ виникне для франчайзі на дату виплати чи ви</w:t>
        <w:softHyphen/>
        <w:t>нагороди оформлення документа, що свідчить про надання послуг франчайзером, залежно від того, яка подія здійснилася раніше.</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лід зазначити, що франчайзі буде мати право на податковий кредит (тобто відшкодування ПДВ) за умови, що франчайзинтова винагорода належить до його валових витрат (тобто витрат на гос</w:t>
        <w:softHyphen/>
        <w:t>подарську діяльність). Якщо франчайзі буде нерезидент, то зобов'язання з ПДВ у франчайзера-резидента виникне за нульовою ставкою, якщо послуги призначені для використання і споживання за межами Україн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Якщо винагорода за договором франчайзингу буде кваліфіку</w:t>
        <w:softHyphen/>
        <w:t>ватися як роялті, податкове зобов'язання я ПДВ не виникне. До ро</w:t>
        <w:softHyphen/>
        <w:t>ялті, зокрема, належать будь-які платежі за придбання патенту, за</w:t>
        <w:softHyphen/>
        <w:t>реєстрованого знака на товари чи послуги торгової марки, дизайну, секретного креслення, моделі, формули, процесу, права на інфор</w:t>
        <w:softHyphen/>
        <w:t>мацію щодо промислового, комерційного чи наукового досвіду (ноу-хау). Не розглядаються як роялті платежі за одержання за</w:t>
        <w:softHyphen/>
        <w:t>значених об'єктів власності у володіння чи розпорядження, власність особи, коли умови користування такими об'єктами власності надають право користувачу продати такий об'єкт чи обнародуват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екретні креслення, моделі, формули, процеси, ноу-хау, за винят</w:t>
        <w:softHyphen/>
        <w:t>ком випадків, коли таке обнародування є обов'язковим за законо</w:t>
        <w:softHyphen/>
        <w:t>давством України.</w:t>
      </w:r>
    </w:p>
    <w:p>
      <w:pPr>
        <w:pStyle w:val="Normal"/>
        <w:spacing w:lineRule="auto" w:line="360"/>
        <w:ind w:firstLine="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ння франчайзингових проектів із впровадженням та постачанням інноваційних продуктів або продукції</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часникам франчайзингової мережі слід також враховувати особливості законодавства України, що дають можливість отрима</w:t>
        <w:softHyphen/>
        <w:t>ти пільги при впровадженні інновацій у рамках створення фран</w:t>
        <w:softHyphen/>
        <w:t>чайзингових підприємств або одиниць франчайзі за участю закор</w:t>
        <w:softHyphen/>
        <w:t>донних та національних франчайзерів. Маються на увазі такі франчайзингові проекти, франчайзингові продукти та продукція, а та</w:t>
        <w:softHyphen/>
        <w:t>кож франчайзингові підприємства, що відповідають нормам інно</w:t>
        <w:softHyphen/>
        <w:t>ваційного проекту, продукту, продукції та підприємства відповідно до Закону України "Про інноваційну діяльність", який встановлює форми стимулювання інноваційних процесів І спрямований на підтримку розвитку економіки України інноваційним шляхо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гідно із зазначеним Законом інноваційним визнається проект, яким   передбачаються   розробка,   виробництво   і   реалізація   інно</w:t>
        <w:softHyphen/>
        <w:t>ваційного продукту і (або) інноваційної продукції. При цьому Інно</w:t>
        <w:softHyphen/>
        <w:t>ваційною   продукцією   визнаються   результати   виконання   інно</w:t>
        <w:softHyphen/>
        <w:t>ваційного  проекту і науково-дослідної і (або) дослідно-конструк</w:t>
        <w:softHyphen/>
        <w:t>торською розробкою нової технології (у тому числі  —  інформа</w:t>
        <w:softHyphen/>
        <w:t>ційної) чи продукції з виготовленням експериментального зразка чи дослідної партії і є реалізацією (впровадженням) об'єкта інтелекту</w:t>
        <w:softHyphen/>
        <w:t>альної власності (винаходу, корисної моделі, промислового зразка, топографії  інтегральної  мікросхеми,  селекційного досягнення то</w:t>
        <w:softHyphen/>
        <w:t>що), на які виробник продукту має державні охоронні документи (патенти, свідоцтва) чи одержані від власників цих об'єктів інтелек</w:t>
        <w:softHyphen/>
        <w:t>туальної власності ліцензії або реалізацією (впровадженням) від</w:t>
        <w:softHyphen/>
        <w:t>криттів. Крім того, розробка продукту має підвищувати вітчизня</w:t>
        <w:softHyphen/>
        <w:t>ний науково-технічний і технологічний рівень, цей продукт вироб</w:t>
        <w:softHyphen/>
        <w:t>лено (буде вироблено) вперше в Україні, або якщо не вперше, то порівняно з іншим аналогічним продуктом, представленим на рин</w:t>
        <w:softHyphen/>
        <w:t>ку, він є конкурентоздатним і має суттєво вищі техніко-економічні показники.  Інноваційна продукція є результатом виконання інно</w:t>
        <w:softHyphen/>
        <w:t>ваційного проекту та має ті самі ознаки, новини, що й інноваційний продукт. Для інноваційних проектів необхідно здійснити їх держав</w:t>
        <w:softHyphen/>
        <w:t>ну реєстрацію,  для інноваційного продукту та інноваційної про</w:t>
        <w:softHyphen/>
        <w:t>дукції — відповідне кваліфікування за результатами експертизи.</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и застосуванні норм цього Закону інноваційним підприєм</w:t>
        <w:softHyphen/>
        <w:t>ством має визнаватися таке франчайзингове підприємство (об'єд</w:t>
        <w:softHyphen/>
        <w:t>нання  підприємств) будь-якої форми власності, якщо більше ніж 70% обсягу його продукції (у грошовому вимірі) за звітний подат</w:t>
        <w:softHyphen/>
        <w:t>ковий період є інноваційні продукти і (або) інноваційна продукція. Отже, у разі, якщо франчайзингові проекти відповідають ви</w:t>
        <w:softHyphen/>
        <w:t>могам інноваційних, то при їх реалізації можуть застосовуватися пільги з оподаткування і митного регулювання інноваційної діяль</w:t>
        <w:softHyphen/>
        <w:t>ності згідно зі статтями 21 і 22 Закону України "Про інноваційну діяльність".</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ільги, ідо відповідно до чинного законодавства можуть бути використані безпосередньо до фрапчайзингу, варто сформулювати таким чином:</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оподаткування об'єктів франчайзингової діяльності у порядку, за яким 50% податку на додану вартість за операціями з продажу товарів  (виконання  робіт,  надання  послуг), пов'язаних з виконанням франчайзингових проектів, і 50% податку на прибуток, одержаний від виконання цих проектів, залишаються у розпорядженні платника податків, зараховуються на його спеціальний рахунок і використовуються ним виключно на фінансування інноваційної, науково-технічної діяльності і розширення власних науково-технологічних і дослідно-експериментальних баз.</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звіл на здійснення франчайзинговим підприємством прискореної  амортизації  основних  фондів і встановлення  щорічної 20-% норми прискореної амортизації основних фондів.</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плачення франчайзинговим підприємством земельного податку за ставкою у розмірі 50% діючої ставки оподаткування.</w:t>
      </w:r>
    </w:p>
    <w:p>
      <w:pPr>
        <w:pStyle w:val="Normal"/>
        <w:spacing w:lineRule="auto" w:line="3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вільнення від сплати ввізного мита та податку на додану вартість, сировини, устаткування, обладнання, комплектуючих та інших товарів (крім підакцизних товарів), що потрібні для виконання пріоритетного франчайзингового проекту, яким передбачається випуск інноваційного продукту, щодо якого прийнята постанова Кабінету Міністрів України про його особливу важливість.</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31"/>
        <w:rPr>
          <w:rFonts w:ascii="Times New Roman" w:hAnsi="Times New Roman" w:cs="Times New Roman"/>
          <w:b/>
          <w:b/>
          <w:bCs/>
          <w:lang w:val="uk-UA"/>
        </w:rPr>
      </w:pPr>
      <w:r>
        <w:rPr>
          <w:rFonts w:cs="Times New Roman" w:ascii="Times New Roman" w:hAnsi="Times New Roman"/>
          <w:b/>
          <w:bCs/>
          <w:lang w:val="uk-UA"/>
        </w:rPr>
        <w:t>Висновоки</w:t>
      </w:r>
    </w:p>
    <w:p>
      <w:pPr>
        <w:pStyle w:val="31"/>
        <w:jc w:val="center"/>
        <w:rPr>
          <w:rFonts w:ascii="Times New Roman" w:hAnsi="Times New Roman" w:cs="Times New Roman"/>
          <w:b/>
          <w:b/>
          <w:bCs/>
          <w:lang w:val="uk-UA"/>
        </w:rPr>
      </w:pPr>
      <w:r>
        <w:rPr>
          <w:rFonts w:cs="Times New Roman" w:ascii="Times New Roman" w:hAnsi="Times New Roman"/>
          <w:b/>
          <w:bCs/>
          <w:lang w:val="uk-UA"/>
        </w:rPr>
      </w:r>
    </w:p>
    <w:p>
      <w:pPr>
        <w:pStyle w:val="31"/>
        <w:rPr>
          <w:rFonts w:ascii="Times New Roman" w:hAnsi="Times New Roman" w:cs="Times New Roman"/>
          <w:lang w:val="uk-UA"/>
        </w:rPr>
      </w:pPr>
      <w:r>
        <w:rPr>
          <w:rFonts w:cs="Times New Roman" w:ascii="Times New Roman" w:hAnsi="Times New Roman"/>
          <w:lang w:val="uk-UA"/>
        </w:rPr>
        <w:t>Стрімке зростання франчайзингу, що спостерігається практично в усьому світі, схоже, буде продовжуватися. Однак дуже мало імовірно, щоб франчайзингові системи завтрашнього дня були цілком ідентичними тим, що існують сьогодні. При стрімких змінах економіці й у той час, коли ідея створення єдиного світового ринку практично стала реальністю, деякі внутрішні аспекти природи франчайзингу як такого знаходяться на межі зміни.</w:t>
      </w:r>
    </w:p>
    <w:p>
      <w:pPr>
        <w:pStyle w:val="31"/>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дним із ключових факторів, що стимулюють ріст франчайзингу, є зменшення частки традиційного виробництва і витиснення його сектором сфери послуг. Франчайзинг особливо добре підходить для бізнесу в сфері суспільного харчування, тому велику популярність, у наш час, здобуває діловий франчайзинг. Він припускає пристосовність до умов ринку. Передача повної концепції бізнесу полегшує входження франчайзингу в підприємницьку діяльність, з тієї причини, що даний вид франчайзингу регламентує практично всі аспекти діяльності даного підприємства. Також при використанні, ділового франчайзингу, франчайзер пропонує різні пільги франчайзі, що в підсумку не може вплинути як на діяльність окремого франчайзі, так і на функціонування всієї системи в цілому.</w:t>
      </w:r>
    </w:p>
    <w:p>
      <w:pPr>
        <w:pStyle w:val="31"/>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днак, на жаль, розвиток франчайзингу в Україні не знаходить належної підтримки на державному рівні. Перше, що гальмує розвиток франчайзингу, - українське законодавство. Наприклад, а США тільки на федеральному рівні створено біля сотні законів, що так чи інакше стосуються франчайзингу, у той час як на Україні відсутній навіть закон про франчайзинг.</w:t>
      </w:r>
    </w:p>
    <w:p>
      <w:pPr>
        <w:pStyle w:val="Style16"/>
        <w:spacing w:lineRule="auto" w:line="360"/>
        <w:ind w:firstLine="540"/>
        <w:rPr>
          <w:lang w:val="uk-UA"/>
        </w:rPr>
      </w:pPr>
      <w:r>
        <w:rPr>
          <w:lang w:val="uk-UA"/>
        </w:rPr>
        <w:t>В період входження України в ринкові відносини об’єкти інтелектуальної власності стають предметом купівлі-продажу, а точніше виникає комплекс пов’язаних з цим майнових прав що охороняються Законом. Договірна передача прав інтелектуальної власності є ефективним засобом впровадження науково-технічних розробок. На цій основі виникли нові види договірних відносин – ліцензійний договір, договір франчайзингу, договір концесії та подібні до них.</w:t>
      </w:r>
    </w:p>
    <w:p>
      <w:pPr>
        <w:pStyle w:val="Style16"/>
        <w:spacing w:lineRule="auto" w:line="360"/>
        <w:ind w:firstLine="540"/>
        <w:rPr>
          <w:lang w:val="uk-UA"/>
        </w:rPr>
      </w:pPr>
      <w:r>
        <w:rPr>
          <w:lang w:val="uk-UA"/>
        </w:rPr>
        <w:t>За даними закор</w:t>
        <w:softHyphen/>
        <w:t>донних спеціалістів, незважаючи на істотне врегулювання пра</w:t>
        <w:softHyphen/>
        <w:t>вовідносин франчайзингу, внаслідок складності цього типу підприємництва, безумовно, виникають суперечки між сторонами, що вирішуються судами. На вирішення судових суперечок з фран</w:t>
        <w:softHyphen/>
        <w:t>чайзингу в багатьох країнах витрачається багато часу і коштів, то</w:t>
        <w:softHyphen/>
        <w:t>му важливим є вдосконалення відпонідних судових норм та вимог.</w:t>
      </w:r>
    </w:p>
    <w:p>
      <w:pPr>
        <w:pStyle w:val="Normal"/>
        <w:spacing w:lineRule="auto" w:line="360"/>
        <w:ind w:firstLine="360"/>
        <w:jc w:val="both"/>
        <w:rPr>
          <w:lang w:val="uk-UA"/>
        </w:rPr>
      </w:pPr>
      <w:r>
        <w:rPr>
          <w:lang w:val="uk-UA"/>
        </w:rPr>
        <w:t>В Україні 29 грудня 2001 р. розпочала свою діяльність Асоціація роботодавців у галузі франчайзингу. Завдання цієї ор</w:t>
        <w:softHyphen/>
        <w:t>ганізації — представіяти інтереси підприємців та їх операторів, які використовують фраічайзингові договори у державних установах, надавати їм практичну допомогу при організації та просуванні на ринку. Одночасно з активною діяльністю на національних теренах Асоціація налагоджує зв'язки з іноземними та міжнародними асоці</w:t>
        <w:softHyphen/>
        <w:t>аціями, вивчає досвід інших країн у франчайзииговій діяльності та нормативні засади останньої.</w:t>
      </w:r>
    </w:p>
    <w:p>
      <w:pPr>
        <w:pStyle w:val="Normal"/>
        <w:spacing w:lineRule="auto" w:line="360"/>
        <w:ind w:firstLine="360"/>
        <w:jc w:val="both"/>
        <w:rPr>
          <w:lang w:val="uk-UA"/>
        </w:rPr>
      </w:pPr>
      <w:r>
        <w:rPr>
          <w:lang w:val="uk-UA"/>
        </w:rPr>
        <w:t>У такий спосіб і Україні франчайзинг активно розвивається. Найбільш охопленими франчайзинговими мережами є такі сфери бізнесу, як громадське харчування, роздрібна торгівля, послуги, автоперевезення та будівництво.</w:t>
      </w:r>
    </w:p>
    <w:p>
      <w:pPr>
        <w:pStyle w:val="Normal"/>
        <w:spacing w:lineRule="auto" w:line="360"/>
        <w:ind w:firstLine="540"/>
        <w:jc w:val="both"/>
        <w:rPr>
          <w:lang w:val="uk-UA"/>
        </w:rPr>
      </w:pPr>
      <w:r>
        <w:rPr>
          <w:lang w:val="uk-UA"/>
        </w:rPr>
        <w:t xml:space="preserve">З усіх видив договірних відносин, заснованих на передачі комплексу виключних прав на об’єкти інтелектуальної власності, вважаємо за необхідне відокремити договір франчайзингу як найбільш перспективний та ефективний засіб ведення бізнесу.      </w:t>
      </w:r>
    </w:p>
    <w:p>
      <w:pPr>
        <w:pStyle w:val="31"/>
        <w:rPr>
          <w:rFonts w:ascii="Times New Roman" w:hAnsi="Times New Roman" w:cs="Times New Roman"/>
          <w:lang w:val="uk-UA"/>
        </w:rPr>
      </w:pPr>
      <w:r>
        <w:rPr>
          <w:rFonts w:cs="Times New Roman" w:ascii="Times New Roman" w:hAnsi="Times New Roman"/>
          <w:lang w:val="uk-UA"/>
        </w:rPr>
        <w:t>Як показують дослідження, приблизно половина з зареєстрованих в Україні підприємств малого бізнесу так і не змогли розгорнути свою діяльність через брак стартового капіталу. Очевидно, що франчайзі прийдеться зіштовхнутися з тими ж проблемами, що й іншим дрібним підприємцям. Відсутність власних засобів,  стримувала і буде стримувати успішний розвиток франшизних підприємств, але є підстави думати, що завдяки специфічним особливостям франчайзингу ринок альтернативного фінансування в даний момент для них більш сприятливий. На жаль, на підтримку з боку франчайзерів вітчизняним підприємцям поки розраховувати не приходиться. Така позиція заснована на нестабільності українського інвестиційного ринку і закордонні франчайзери побоюються ризикувати, не маючи надійних гарантій.</w:t>
      </w:r>
    </w:p>
    <w:p>
      <w:pPr>
        <w:pStyle w:val="31"/>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те, незважаючи на наявність окремих гальмуючих факторів, франчайзинг в Україні вже успішно розвивається. Усе більше підприємниці в звертається до використання цієї ефективної форми ведення бізнесу. Однак значення його для української економіки переоцінити складно: для франчайзера - це один з найшвидших і ефективних способів створення нових незалежних підприємств, об'єднаних у єдину систему, для франчайзі - розвивати свій власний бізнес на базі перевіреної бізнесу-моделі, а для держави - ефективний інструмент підтримки малого й індивідуального підприємництва, а отже, і розвитку всієї української економіки. </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TextBody"/>
        <w:ind w:left="360" w:hanging="0"/>
        <w:rPr/>
      </w:pPr>
      <w:r>
        <w:rPr>
          <w:b/>
          <w:bCs/>
          <w:sz w:val="24"/>
          <w:szCs w:val="24"/>
          <w:lang w:val="uk-UA"/>
        </w:rPr>
        <w:t>Література</w:t>
      </w:r>
      <w:r>
        <w:rPr>
          <w:b/>
          <w:bCs/>
          <w:sz w:val="24"/>
          <w:szCs w:val="24"/>
          <w:lang w:val="en-US"/>
        </w:rPr>
        <w:t>:</w:t>
      </w:r>
    </w:p>
    <w:p>
      <w:pPr>
        <w:pStyle w:val="TextBody"/>
        <w:widowControl w:val="false"/>
        <w:numPr>
          <w:ilvl w:val="0"/>
          <w:numId w:val="2"/>
        </w:numPr>
        <w:autoSpaceDE w:val="false"/>
        <w:rPr/>
      </w:pPr>
      <w:r>
        <w:rPr>
          <w:i/>
          <w:iCs/>
          <w:sz w:val="22"/>
          <w:szCs w:val="22"/>
        </w:rPr>
        <w:t xml:space="preserve">Довгань В. </w:t>
      </w:r>
      <w:r>
        <w:rPr>
          <w:sz w:val="22"/>
          <w:szCs w:val="22"/>
        </w:rPr>
        <w:t>Франчайзинг — путь к расширению бизнеса.</w:t>
      </w:r>
    </w:p>
    <w:p>
      <w:pPr>
        <w:pStyle w:val="TextBody"/>
        <w:widowControl w:val="false"/>
        <w:numPr>
          <w:ilvl w:val="0"/>
          <w:numId w:val="2"/>
        </w:numPr>
        <w:autoSpaceDE w:val="false"/>
        <w:rPr>
          <w:sz w:val="22"/>
          <w:szCs w:val="22"/>
        </w:rPr>
      </w:pPr>
      <w:r>
        <w:rPr>
          <w:sz w:val="22"/>
          <w:szCs w:val="22"/>
        </w:rPr>
        <w:t xml:space="preserve">Практикум по франчайзингу для  российских  предпринимателей. </w:t>
      </w:r>
      <w:r>
        <w:rPr>
          <w:spacing w:val="1"/>
          <w:sz w:val="22"/>
          <w:szCs w:val="22"/>
        </w:rPr>
        <w:t>Под ред. С.А. Силинга, Санкт-Петербург, 1997 г., — С. 189.</w:t>
      </w:r>
    </w:p>
    <w:p>
      <w:pPr>
        <w:pStyle w:val="TextBody"/>
        <w:widowControl w:val="false"/>
        <w:numPr>
          <w:ilvl w:val="0"/>
          <w:numId w:val="2"/>
        </w:numPr>
        <w:autoSpaceDE w:val="false"/>
        <w:rPr>
          <w:sz w:val="22"/>
          <w:szCs w:val="22"/>
        </w:rPr>
      </w:pPr>
      <w:r>
        <w:rPr>
          <w:sz w:val="22"/>
          <w:szCs w:val="22"/>
        </w:rPr>
        <w:t>Шишка Р.</w:t>
      </w:r>
      <w:r>
        <w:rPr>
          <w:i/>
          <w:iCs/>
          <w:sz w:val="22"/>
          <w:szCs w:val="22"/>
        </w:rPr>
        <w:t xml:space="preserve"> </w:t>
      </w:r>
      <w:r>
        <w:rPr>
          <w:sz w:val="22"/>
          <w:szCs w:val="22"/>
        </w:rPr>
        <w:t>Договор франчайзинга. Бизнес-информ,</w:t>
      </w:r>
      <w:r>
        <w:rPr>
          <w:b/>
          <w:bCs/>
          <w:sz w:val="22"/>
          <w:szCs w:val="22"/>
        </w:rPr>
        <w:t xml:space="preserve"> </w:t>
      </w:r>
      <w:r>
        <w:rPr>
          <w:sz w:val="22"/>
          <w:szCs w:val="22"/>
        </w:rPr>
        <w:t xml:space="preserve">август 1996 г. </w:t>
      </w:r>
      <w:r>
        <w:rPr>
          <w:spacing w:val="11"/>
          <w:sz w:val="22"/>
          <w:szCs w:val="22"/>
        </w:rPr>
        <w:t>№ 5, стр. 8-12.</w:t>
      </w:r>
    </w:p>
    <w:p>
      <w:pPr>
        <w:pStyle w:val="TextBody"/>
        <w:widowControl w:val="false"/>
        <w:numPr>
          <w:ilvl w:val="0"/>
          <w:numId w:val="2"/>
        </w:numPr>
        <w:autoSpaceDE w:val="false"/>
        <w:rPr>
          <w:sz w:val="22"/>
          <w:szCs w:val="22"/>
        </w:rPr>
      </w:pPr>
      <w:r>
        <w:rPr>
          <w:i/>
          <w:iCs/>
          <w:spacing w:val="-2"/>
          <w:sz w:val="22"/>
          <w:szCs w:val="22"/>
        </w:rPr>
        <w:t xml:space="preserve">Андрощук Г.А., Денисюк В.А. </w:t>
      </w:r>
      <w:r>
        <w:rPr>
          <w:spacing w:val="-2"/>
          <w:sz w:val="22"/>
          <w:szCs w:val="22"/>
        </w:rPr>
        <w:t>Типовые условия</w:t>
      </w:r>
      <w:r>
        <w:rPr>
          <w:b/>
          <w:bCs/>
          <w:spacing w:val="-2"/>
          <w:sz w:val="22"/>
          <w:szCs w:val="22"/>
        </w:rPr>
        <w:t xml:space="preserve"> </w:t>
      </w:r>
      <w:r>
        <w:rPr>
          <w:spacing w:val="-2"/>
          <w:sz w:val="22"/>
          <w:szCs w:val="22"/>
        </w:rPr>
        <w:t xml:space="preserve">франчайзингового </w:t>
      </w:r>
      <w:r>
        <w:rPr>
          <w:sz w:val="22"/>
          <w:szCs w:val="22"/>
        </w:rPr>
        <w:t>договора. Предпринимательство, хозяйство и право, № 4, 1997. — С. 40—</w:t>
      </w:r>
      <w:r>
        <w:rPr>
          <w:spacing w:val="-10"/>
          <w:sz w:val="22"/>
          <w:szCs w:val="22"/>
        </w:rPr>
        <w:t>46.</w:t>
      </w:r>
    </w:p>
    <w:p>
      <w:pPr>
        <w:pStyle w:val="TextBody"/>
        <w:widowControl w:val="false"/>
        <w:numPr>
          <w:ilvl w:val="0"/>
          <w:numId w:val="2"/>
        </w:numPr>
        <w:autoSpaceDE w:val="false"/>
        <w:rPr>
          <w:sz w:val="22"/>
          <w:szCs w:val="22"/>
        </w:rPr>
      </w:pPr>
      <w:r>
        <w:rPr>
          <w:i/>
          <w:iCs/>
          <w:sz w:val="22"/>
          <w:szCs w:val="22"/>
        </w:rPr>
        <w:t xml:space="preserve">Андрощук Г.А., Денисюк В.Л. </w:t>
      </w:r>
      <w:r>
        <w:rPr>
          <w:sz w:val="22"/>
          <w:szCs w:val="22"/>
        </w:rPr>
        <w:t>Франчайзинг: определения, преиму</w:t>
        <w:softHyphen/>
      </w:r>
      <w:r>
        <w:rPr>
          <w:spacing w:val="-2"/>
          <w:sz w:val="22"/>
          <w:szCs w:val="22"/>
        </w:rPr>
        <w:t>щества, перспективы. Бизнес-информ, № 9, 1997. — С. 10 — 15.</w:t>
      </w:r>
    </w:p>
    <w:p>
      <w:pPr>
        <w:pStyle w:val="TextBody"/>
        <w:widowControl w:val="false"/>
        <w:numPr>
          <w:ilvl w:val="0"/>
          <w:numId w:val="2"/>
        </w:numPr>
        <w:autoSpaceDE w:val="false"/>
        <w:rPr>
          <w:sz w:val="22"/>
          <w:szCs w:val="22"/>
        </w:rPr>
      </w:pPr>
      <w:r>
        <w:rPr>
          <w:i/>
          <w:iCs/>
          <w:spacing w:val="-1"/>
          <w:sz w:val="22"/>
          <w:szCs w:val="22"/>
        </w:rPr>
        <w:t xml:space="preserve">Андрощук  Г.А.,   Денисюк В.А.   </w:t>
      </w:r>
      <w:r>
        <w:rPr>
          <w:spacing w:val="-1"/>
          <w:sz w:val="22"/>
          <w:szCs w:val="22"/>
        </w:rPr>
        <w:t xml:space="preserve">Франчайзинг:   организационные </w:t>
      </w:r>
      <w:r>
        <w:rPr>
          <w:sz w:val="22"/>
          <w:szCs w:val="22"/>
        </w:rPr>
        <w:t>формы, поиск и выбор партнеров, Бизнес-информ, № 10, 1997. — С. 32 —</w:t>
      </w:r>
      <w:r>
        <w:rPr>
          <w:spacing w:val="-13"/>
          <w:sz w:val="22"/>
          <w:szCs w:val="22"/>
        </w:rPr>
        <w:t>37.</w:t>
      </w:r>
    </w:p>
    <w:p>
      <w:pPr>
        <w:pStyle w:val="TextBody"/>
        <w:widowControl w:val="false"/>
        <w:numPr>
          <w:ilvl w:val="0"/>
          <w:numId w:val="2"/>
        </w:numPr>
        <w:autoSpaceDE w:val="false"/>
        <w:rPr>
          <w:sz w:val="22"/>
          <w:szCs w:val="22"/>
        </w:rPr>
      </w:pPr>
      <w:r>
        <w:rPr>
          <w:i/>
          <w:iCs/>
          <w:sz w:val="22"/>
          <w:szCs w:val="22"/>
        </w:rPr>
        <w:t xml:space="preserve">Андрощук Г.А. Денисюк В.А, </w:t>
      </w:r>
      <w:r>
        <w:rPr>
          <w:sz w:val="22"/>
          <w:szCs w:val="22"/>
        </w:rPr>
        <w:t xml:space="preserve">Франчайзинг: права и обязанности </w:t>
      </w:r>
      <w:r>
        <w:rPr>
          <w:spacing w:val="-2"/>
          <w:sz w:val="22"/>
          <w:szCs w:val="22"/>
        </w:rPr>
        <w:t xml:space="preserve">партеров </w:t>
      </w:r>
      <w:r>
        <w:rPr>
          <w:i/>
          <w:iCs/>
          <w:spacing w:val="-2"/>
          <w:sz w:val="22"/>
          <w:szCs w:val="22"/>
        </w:rPr>
        <w:t>Б</w:t>
      </w:r>
      <w:r>
        <w:rPr>
          <w:spacing w:val="-2"/>
          <w:sz w:val="22"/>
          <w:szCs w:val="22"/>
        </w:rPr>
        <w:t>изнес-информ, № 11, 1997, — С. 45 — 49.</w:t>
      </w:r>
    </w:p>
    <w:p>
      <w:pPr>
        <w:pStyle w:val="TextBody"/>
        <w:widowControl w:val="false"/>
        <w:numPr>
          <w:ilvl w:val="0"/>
          <w:numId w:val="2"/>
        </w:numPr>
        <w:autoSpaceDE w:val="false"/>
        <w:rPr>
          <w:sz w:val="22"/>
          <w:szCs w:val="22"/>
        </w:rPr>
      </w:pPr>
      <w:r>
        <w:rPr>
          <w:i/>
          <w:iCs/>
          <w:sz w:val="22"/>
          <w:szCs w:val="22"/>
        </w:rPr>
        <w:t xml:space="preserve">Андрощук Г.А., Денисюк В.А. </w:t>
      </w:r>
      <w:r>
        <w:rPr>
          <w:sz w:val="22"/>
          <w:szCs w:val="22"/>
        </w:rPr>
        <w:t>Франчайзинг: исключительное пра</w:t>
        <w:softHyphen/>
        <w:t xml:space="preserve">во и право интеллектуальной собственности в договоре. Бизнес-информ, </w:t>
      </w:r>
      <w:r>
        <w:rPr>
          <w:spacing w:val="9"/>
          <w:sz w:val="22"/>
          <w:szCs w:val="22"/>
        </w:rPr>
        <w:t>№14,</w:t>
      </w:r>
      <w:r>
        <w:rPr>
          <w:b/>
          <w:bCs/>
          <w:spacing w:val="9"/>
          <w:sz w:val="22"/>
          <w:szCs w:val="22"/>
        </w:rPr>
        <w:t xml:space="preserve"> </w:t>
      </w:r>
      <w:r>
        <w:rPr>
          <w:spacing w:val="9"/>
          <w:sz w:val="22"/>
          <w:szCs w:val="22"/>
        </w:rPr>
        <w:t>1997. - С. 21-25.</w:t>
      </w:r>
    </w:p>
    <w:p>
      <w:pPr>
        <w:pStyle w:val="TextBody"/>
        <w:widowControl w:val="false"/>
        <w:numPr>
          <w:ilvl w:val="0"/>
          <w:numId w:val="2"/>
        </w:numPr>
        <w:autoSpaceDE w:val="false"/>
        <w:rPr>
          <w:sz w:val="22"/>
          <w:szCs w:val="22"/>
        </w:rPr>
      </w:pPr>
      <w:r>
        <w:rPr>
          <w:i/>
          <w:iCs/>
          <w:spacing w:val="-6"/>
          <w:sz w:val="22"/>
          <w:szCs w:val="22"/>
        </w:rPr>
        <w:t xml:space="preserve">Легейда   О.В.   </w:t>
      </w:r>
      <w:r>
        <w:rPr>
          <w:spacing w:val="-6"/>
          <w:sz w:val="22"/>
          <w:szCs w:val="22"/>
        </w:rPr>
        <w:t>Ор</w:t>
      </w:r>
      <w:r>
        <w:rPr>
          <w:spacing w:val="-6"/>
          <w:sz w:val="22"/>
          <w:szCs w:val="22"/>
          <w:lang w:val="uk-UA"/>
        </w:rPr>
        <w:t xml:space="preserve">галізацій </w:t>
      </w:r>
      <w:r>
        <w:rPr>
          <w:spacing w:val="-6"/>
          <w:sz w:val="22"/>
          <w:szCs w:val="22"/>
        </w:rPr>
        <w:t xml:space="preserve">но </w:t>
      </w:r>
      <w:r>
        <w:rPr>
          <w:spacing w:val="-6"/>
          <w:sz w:val="22"/>
          <w:szCs w:val="22"/>
          <w:lang w:val="uk-UA"/>
        </w:rPr>
        <w:t>-економічний  механізм   фірмового</w:t>
      </w:r>
      <w:r>
        <w:rPr>
          <w:spacing w:val="-6"/>
          <w:sz w:val="22"/>
          <w:szCs w:val="22"/>
        </w:rPr>
        <w:t xml:space="preserve"> </w:t>
      </w:r>
      <w:r>
        <w:rPr>
          <w:sz w:val="22"/>
          <w:szCs w:val="22"/>
          <w:lang w:val="uk-UA"/>
        </w:rPr>
        <w:t xml:space="preserve">сервісу складально-технічного обладнання  на принципах </w:t>
      </w:r>
      <w:r>
        <w:rPr>
          <w:sz w:val="22"/>
          <w:szCs w:val="22"/>
        </w:rPr>
        <w:t xml:space="preserve">франчайзингу. </w:t>
      </w:r>
      <w:r>
        <w:rPr>
          <w:spacing w:val="1"/>
          <w:sz w:val="22"/>
          <w:szCs w:val="22"/>
          <w:lang w:val="uk-UA"/>
        </w:rPr>
        <w:t xml:space="preserve">Автореф. дис. </w:t>
      </w:r>
      <w:r>
        <w:rPr>
          <w:spacing w:val="1"/>
          <w:sz w:val="22"/>
          <w:szCs w:val="22"/>
        </w:rPr>
        <w:t xml:space="preserve">канд. </w:t>
      </w:r>
      <w:r>
        <w:rPr>
          <w:spacing w:val="1"/>
          <w:sz w:val="22"/>
          <w:szCs w:val="22"/>
          <w:lang w:val="uk-UA"/>
        </w:rPr>
        <w:t xml:space="preserve">екон. наук: </w:t>
      </w:r>
      <w:r>
        <w:rPr>
          <w:spacing w:val="1"/>
          <w:sz w:val="22"/>
          <w:szCs w:val="22"/>
        </w:rPr>
        <w:t xml:space="preserve">08.07.01. / </w:t>
      </w:r>
      <w:r>
        <w:rPr>
          <w:spacing w:val="1"/>
          <w:sz w:val="22"/>
          <w:szCs w:val="22"/>
          <w:lang w:val="uk-UA"/>
        </w:rPr>
        <w:t>Харківський держ. політехтт.</w:t>
      </w:r>
      <w:r>
        <w:rPr>
          <w:spacing w:val="1"/>
          <w:sz w:val="22"/>
          <w:szCs w:val="22"/>
        </w:rPr>
        <w:t xml:space="preserve"> </w:t>
      </w:r>
      <w:r>
        <w:rPr>
          <w:spacing w:val="16"/>
          <w:sz w:val="22"/>
          <w:szCs w:val="22"/>
          <w:lang w:val="uk-UA"/>
        </w:rPr>
        <w:t xml:space="preserve">ун-т. </w:t>
      </w:r>
      <w:r>
        <w:rPr>
          <w:spacing w:val="16"/>
          <w:sz w:val="22"/>
          <w:szCs w:val="22"/>
        </w:rPr>
        <w:t xml:space="preserve">- </w:t>
      </w:r>
      <w:r>
        <w:rPr>
          <w:spacing w:val="16"/>
          <w:sz w:val="22"/>
          <w:szCs w:val="22"/>
          <w:lang w:val="en-US"/>
        </w:rPr>
        <w:t>X</w:t>
      </w:r>
      <w:r>
        <w:rPr>
          <w:spacing w:val="16"/>
          <w:sz w:val="22"/>
          <w:szCs w:val="22"/>
        </w:rPr>
        <w:t>., 1997. - 20 с</w:t>
      </w:r>
    </w:p>
    <w:p>
      <w:pPr>
        <w:pStyle w:val="TextBody"/>
        <w:widowControl w:val="false"/>
        <w:numPr>
          <w:ilvl w:val="0"/>
          <w:numId w:val="2"/>
        </w:numPr>
        <w:autoSpaceDE w:val="false"/>
        <w:rPr>
          <w:sz w:val="22"/>
          <w:szCs w:val="22"/>
        </w:rPr>
      </w:pPr>
      <w:r>
        <w:rPr>
          <w:sz w:val="22"/>
          <w:szCs w:val="22"/>
          <w:lang w:val="uk-UA"/>
        </w:rPr>
        <w:t>Шемшученка Ю.С. Промислова власність в Україні</w:t>
      </w:r>
      <w:r>
        <w:rPr>
          <w:sz w:val="22"/>
          <w:szCs w:val="22"/>
        </w:rPr>
        <w:t>:</w:t>
      </w:r>
      <w:r>
        <w:rPr>
          <w:sz w:val="22"/>
          <w:szCs w:val="22"/>
          <w:lang w:val="uk-UA"/>
        </w:rPr>
        <w:t>проблеми правової охорони. 2004 398 – 431</w:t>
      </w:r>
    </w:p>
    <w:p>
      <w:pPr>
        <w:pStyle w:val="TextBody"/>
        <w:widowControl w:val="false"/>
        <w:numPr>
          <w:ilvl w:val="0"/>
          <w:numId w:val="2"/>
        </w:numPr>
        <w:autoSpaceDE w:val="false"/>
        <w:rPr>
          <w:sz w:val="22"/>
          <w:szCs w:val="22"/>
        </w:rPr>
      </w:pPr>
      <w:r>
        <w:rPr>
          <w:i/>
          <w:iCs/>
          <w:spacing w:val="-4"/>
          <w:sz w:val="22"/>
          <w:szCs w:val="22"/>
          <w:lang w:val="uk-UA"/>
        </w:rPr>
        <w:t xml:space="preserve">Андрощук   Г.А.   </w:t>
      </w:r>
      <w:r>
        <w:rPr>
          <w:i/>
          <w:iCs/>
          <w:spacing w:val="-4"/>
          <w:sz w:val="22"/>
          <w:szCs w:val="22"/>
        </w:rPr>
        <w:t xml:space="preserve">Денисюк   В.А.   </w:t>
      </w:r>
      <w:r>
        <w:rPr>
          <w:spacing w:val="-4"/>
          <w:sz w:val="22"/>
          <w:szCs w:val="22"/>
        </w:rPr>
        <w:t>Франчайзинг:   международный</w:t>
      </w:r>
      <w:r>
        <w:rPr>
          <w:b/>
          <w:bCs/>
          <w:spacing w:val="-4"/>
          <w:sz w:val="22"/>
          <w:szCs w:val="22"/>
        </w:rPr>
        <w:t xml:space="preserve"> </w:t>
      </w:r>
      <w:r>
        <w:rPr>
          <w:sz w:val="22"/>
          <w:szCs w:val="22"/>
        </w:rPr>
        <w:t xml:space="preserve">опыт, экономические показатели, практика регулирования. </w:t>
      </w:r>
      <w:r>
        <w:rPr>
          <w:sz w:val="22"/>
          <w:szCs w:val="22"/>
          <w:lang w:val="uk-UA"/>
        </w:rPr>
        <w:t>Стратегія еко</w:t>
        <w:softHyphen/>
        <w:t xml:space="preserve">номічного розвитку України: Наук. зб. </w:t>
      </w:r>
      <w:r>
        <w:rPr>
          <w:sz w:val="22"/>
          <w:szCs w:val="22"/>
        </w:rPr>
        <w:t xml:space="preserve">— </w:t>
      </w:r>
      <w:r>
        <w:rPr>
          <w:sz w:val="22"/>
          <w:szCs w:val="22"/>
          <w:lang w:val="uk-UA"/>
        </w:rPr>
        <w:t xml:space="preserve">Вип. </w:t>
      </w:r>
      <w:r>
        <w:rPr>
          <w:sz w:val="22"/>
          <w:szCs w:val="22"/>
        </w:rPr>
        <w:t xml:space="preserve">5 </w:t>
      </w:r>
      <w:r>
        <w:rPr>
          <w:spacing w:val="15"/>
          <w:sz w:val="22"/>
          <w:szCs w:val="22"/>
        </w:rPr>
        <w:t>(12).—</w:t>
      </w:r>
      <w:r>
        <w:rPr>
          <w:sz w:val="22"/>
          <w:szCs w:val="22"/>
        </w:rPr>
        <w:t xml:space="preserve"> К.: КНЕУ, 2002.</w:t>
      </w:r>
      <w:r>
        <w:rPr>
          <w:sz w:val="22"/>
          <w:szCs w:val="22"/>
          <w:lang w:val="uk-UA"/>
        </w:rPr>
        <w:t xml:space="preserve"> </w:t>
      </w:r>
      <w:r>
        <w:rPr>
          <w:spacing w:val="13"/>
          <w:sz w:val="22"/>
          <w:szCs w:val="22"/>
          <w:lang w:val="uk-UA"/>
        </w:rPr>
        <w:t xml:space="preserve">С. </w:t>
      </w:r>
      <w:r>
        <w:rPr>
          <w:spacing w:val="13"/>
          <w:sz w:val="22"/>
          <w:szCs w:val="22"/>
        </w:rPr>
        <w:t>78-93.</w:t>
      </w:r>
    </w:p>
    <w:p>
      <w:pPr>
        <w:pStyle w:val="TextBody"/>
        <w:widowControl w:val="false"/>
        <w:numPr>
          <w:ilvl w:val="0"/>
          <w:numId w:val="2"/>
        </w:numPr>
        <w:autoSpaceDE w:val="false"/>
        <w:rPr>
          <w:sz w:val="22"/>
          <w:szCs w:val="22"/>
        </w:rPr>
      </w:pPr>
      <w:r>
        <w:rPr>
          <w:i/>
          <w:iCs/>
          <w:spacing w:val="-3"/>
          <w:sz w:val="22"/>
          <w:szCs w:val="22"/>
          <w:lang w:val="uk-UA"/>
        </w:rPr>
        <w:t xml:space="preserve">Терещук  Н.М.   </w:t>
      </w:r>
      <w:r>
        <w:rPr>
          <w:spacing w:val="-3"/>
          <w:sz w:val="22"/>
          <w:szCs w:val="22"/>
          <w:lang w:val="uk-UA"/>
        </w:rPr>
        <w:t>Маркетингові   стратегії  підприємств   у   системі</w:t>
      </w:r>
      <w:r>
        <w:rPr>
          <w:spacing w:val="-3"/>
          <w:sz w:val="22"/>
          <w:szCs w:val="22"/>
        </w:rPr>
        <w:t xml:space="preserve"> </w:t>
      </w:r>
      <w:r>
        <w:rPr>
          <w:sz w:val="22"/>
          <w:szCs w:val="22"/>
        </w:rPr>
        <w:t xml:space="preserve">франчайзингу:   </w:t>
      </w:r>
      <w:r>
        <w:rPr>
          <w:sz w:val="22"/>
          <w:szCs w:val="22"/>
          <w:lang w:val="uk-UA"/>
        </w:rPr>
        <w:t xml:space="preserve">Автореф.  дис...   </w:t>
      </w:r>
      <w:r>
        <w:rPr>
          <w:sz w:val="22"/>
          <w:szCs w:val="22"/>
        </w:rPr>
        <w:t xml:space="preserve">канд.   екон.  </w:t>
      </w:r>
      <w:r>
        <w:rPr>
          <w:sz w:val="22"/>
          <w:szCs w:val="22"/>
          <w:lang w:val="uk-UA"/>
        </w:rPr>
        <w:t xml:space="preserve">наук:  </w:t>
      </w:r>
      <w:r>
        <w:rPr>
          <w:sz w:val="22"/>
          <w:szCs w:val="22"/>
        </w:rPr>
        <w:t xml:space="preserve">08.06.02 / </w:t>
      </w:r>
      <w:r>
        <w:rPr>
          <w:sz w:val="22"/>
          <w:szCs w:val="22"/>
          <w:lang w:val="uk-UA"/>
        </w:rPr>
        <w:t>Київський</w:t>
      </w:r>
      <w:r>
        <w:rPr>
          <w:sz w:val="22"/>
          <w:szCs w:val="22"/>
        </w:rPr>
        <w:t xml:space="preserve"> </w:t>
      </w:r>
      <w:r>
        <w:rPr>
          <w:sz w:val="22"/>
          <w:szCs w:val="22"/>
          <w:lang w:val="uk-UA"/>
        </w:rPr>
        <w:t xml:space="preserve">національний торговельпо-екошмічний ун-т. </w:t>
      </w:r>
      <w:r>
        <w:rPr>
          <w:sz w:val="22"/>
          <w:szCs w:val="22"/>
        </w:rPr>
        <w:t xml:space="preserve">— </w:t>
      </w:r>
      <w:r>
        <w:rPr>
          <w:sz w:val="22"/>
          <w:szCs w:val="22"/>
          <w:lang w:val="uk-UA"/>
        </w:rPr>
        <w:t xml:space="preserve">К., </w:t>
      </w:r>
      <w:r>
        <w:rPr>
          <w:sz w:val="22"/>
          <w:szCs w:val="22"/>
        </w:rPr>
        <w:t xml:space="preserve">2002. — 20 </w:t>
      </w:r>
      <w:r>
        <w:rPr>
          <w:sz w:val="22"/>
          <w:szCs w:val="22"/>
          <w:lang w:val="uk-UA"/>
        </w:rPr>
        <w:t>с.</w:t>
      </w:r>
    </w:p>
    <w:p>
      <w:pPr>
        <w:pStyle w:val="TextBody"/>
        <w:widowControl w:val="false"/>
        <w:numPr>
          <w:ilvl w:val="0"/>
          <w:numId w:val="2"/>
        </w:numPr>
        <w:autoSpaceDE w:val="false"/>
        <w:rPr>
          <w:sz w:val="22"/>
          <w:szCs w:val="22"/>
        </w:rPr>
      </w:pPr>
      <w:r>
        <w:rPr>
          <w:i/>
          <w:iCs/>
          <w:sz w:val="22"/>
          <w:szCs w:val="22"/>
          <w:lang w:val="uk-UA"/>
        </w:rPr>
        <w:t xml:space="preserve">Цират Г.В. </w:t>
      </w:r>
      <w:r>
        <w:rPr>
          <w:sz w:val="22"/>
          <w:szCs w:val="22"/>
        </w:rPr>
        <w:t>Франчайзинг и франчайзинговый договор: учебно-</w:t>
      </w:r>
      <w:r>
        <w:rPr>
          <w:spacing w:val="2"/>
          <w:sz w:val="22"/>
          <w:szCs w:val="22"/>
        </w:rPr>
        <w:t>практическое пособие. — К.: Истина, 2002, — С. 240 с.</w:t>
      </w:r>
    </w:p>
    <w:p>
      <w:pPr>
        <w:pStyle w:val="TextBody"/>
        <w:widowControl w:val="false"/>
        <w:numPr>
          <w:ilvl w:val="0"/>
          <w:numId w:val="2"/>
        </w:numPr>
        <w:autoSpaceDE w:val="false"/>
        <w:rPr>
          <w:sz w:val="22"/>
          <w:szCs w:val="22"/>
        </w:rPr>
      </w:pPr>
      <w:r>
        <w:rPr>
          <w:i/>
          <w:iCs/>
          <w:sz w:val="22"/>
          <w:szCs w:val="22"/>
          <w:lang w:val="uk-UA"/>
        </w:rPr>
        <w:t>Ціра</w:t>
      </w:r>
      <w:r>
        <w:rPr>
          <w:i/>
          <w:iCs/>
          <w:sz w:val="22"/>
          <w:szCs w:val="22"/>
        </w:rPr>
        <w:t>т</w:t>
      </w:r>
      <w:r>
        <w:rPr>
          <w:i/>
          <w:iCs/>
          <w:sz w:val="22"/>
          <w:szCs w:val="22"/>
          <w:lang w:val="uk-UA"/>
        </w:rPr>
        <w:t xml:space="preserve"> </w:t>
      </w:r>
      <w:r>
        <w:rPr>
          <w:i/>
          <w:iCs/>
          <w:sz w:val="22"/>
          <w:szCs w:val="22"/>
        </w:rPr>
        <w:t xml:space="preserve">Г.В. </w:t>
      </w:r>
      <w:r>
        <w:rPr>
          <w:sz w:val="22"/>
          <w:szCs w:val="22"/>
        </w:rPr>
        <w:t>Договори франчайзингу. Автореф. дис. канд. юр. на</w:t>
        <w:softHyphen/>
        <w:t xml:space="preserve">ук.  12.00.03. </w:t>
      </w:r>
      <w:r>
        <w:rPr>
          <w:sz w:val="22"/>
          <w:szCs w:val="22"/>
          <w:lang w:val="uk-UA"/>
        </w:rPr>
        <w:t xml:space="preserve">Ін-т міжнародних відносин КНУ ім. </w:t>
      </w:r>
      <w:r>
        <w:rPr>
          <w:sz w:val="22"/>
          <w:szCs w:val="22"/>
        </w:rPr>
        <w:t xml:space="preserve">Тараса </w:t>
      </w:r>
      <w:r>
        <w:rPr>
          <w:sz w:val="22"/>
          <w:szCs w:val="22"/>
          <w:lang w:val="uk-UA"/>
        </w:rPr>
        <w:t>Шевченка.   —</w:t>
      </w:r>
      <w:r>
        <w:rPr>
          <w:sz w:val="22"/>
          <w:szCs w:val="22"/>
        </w:rPr>
        <w:t xml:space="preserve"> </w:t>
      </w:r>
      <w:r>
        <w:rPr>
          <w:spacing w:val="-2"/>
          <w:sz w:val="22"/>
          <w:szCs w:val="22"/>
        </w:rPr>
        <w:t>С. 22.</w:t>
      </w:r>
    </w:p>
    <w:p>
      <w:pPr>
        <w:pStyle w:val="TextBody"/>
        <w:widowControl w:val="false"/>
        <w:numPr>
          <w:ilvl w:val="0"/>
          <w:numId w:val="2"/>
        </w:numPr>
        <w:autoSpaceDE w:val="false"/>
        <w:rPr>
          <w:sz w:val="22"/>
          <w:szCs w:val="22"/>
        </w:rPr>
      </w:pPr>
      <w:r>
        <w:rPr>
          <w:i/>
          <w:iCs/>
          <w:sz w:val="22"/>
          <w:szCs w:val="22"/>
        </w:rPr>
        <w:t xml:space="preserve">Обыденов А. </w:t>
      </w:r>
      <w:r>
        <w:rPr>
          <w:sz w:val="22"/>
          <w:szCs w:val="22"/>
        </w:rPr>
        <w:t xml:space="preserve">Франчайзинг как особая форма институциональных </w:t>
      </w:r>
      <w:r>
        <w:rPr>
          <w:spacing w:val="-3"/>
          <w:sz w:val="22"/>
          <w:szCs w:val="22"/>
        </w:rPr>
        <w:t>соглашений. — Вопросы экономики, 2001, № б, —  С. 114 —128.</w:t>
      </w:r>
    </w:p>
    <w:p>
      <w:pPr>
        <w:pStyle w:val="TextBody"/>
        <w:widowControl w:val="false"/>
        <w:numPr>
          <w:ilvl w:val="0"/>
          <w:numId w:val="2"/>
        </w:numPr>
        <w:autoSpaceDE w:val="false"/>
        <w:rPr/>
      </w:pPr>
      <w:r>
        <w:rPr>
          <w:i/>
          <w:iCs/>
          <w:spacing w:val="-4"/>
          <w:sz w:val="22"/>
          <w:szCs w:val="22"/>
        </w:rPr>
        <w:t xml:space="preserve">Ляско А. </w:t>
      </w:r>
      <w:r>
        <w:rPr>
          <w:spacing w:val="-4"/>
          <w:sz w:val="22"/>
          <w:szCs w:val="22"/>
        </w:rPr>
        <w:t>Транзакционные издержки франчайзинговых и лицензи</w:t>
        <w:softHyphen/>
      </w:r>
      <w:r>
        <w:rPr>
          <w:sz w:val="22"/>
          <w:szCs w:val="22"/>
        </w:rPr>
        <w:t>онных контрактов. — Вопросы экономики, 2001, № 9, С. 64 — 80.</w:t>
      </w:r>
    </w:p>
    <w:p>
      <w:pPr>
        <w:pStyle w:val="TextBody"/>
        <w:widowControl w:val="false"/>
        <w:numPr>
          <w:ilvl w:val="0"/>
          <w:numId w:val="2"/>
        </w:numPr>
        <w:autoSpaceDE w:val="false"/>
        <w:rPr/>
      </w:pPr>
      <w:r>
        <w:rPr>
          <w:i/>
          <w:iCs/>
          <w:sz w:val="22"/>
          <w:szCs w:val="22"/>
        </w:rPr>
        <w:t xml:space="preserve">Нуралиев Б. </w:t>
      </w:r>
      <w:r>
        <w:rPr>
          <w:sz w:val="22"/>
          <w:szCs w:val="22"/>
        </w:rPr>
        <w:t xml:space="preserve">Франчайзинг в сфере информационных технологий. </w:t>
      </w:r>
      <w:r>
        <w:rPr>
          <w:sz w:val="22"/>
          <w:szCs w:val="22"/>
          <w:lang w:val="en-US"/>
        </w:rPr>
        <w:t>II</w:t>
      </w:r>
      <w:r>
        <w:rPr>
          <w:sz w:val="22"/>
          <w:szCs w:val="22"/>
        </w:rPr>
        <w:t xml:space="preserve"> Международная конференция: Украина — 2002: Торговля и франчай</w:t>
        <w:softHyphen/>
        <w:t>зинг. 15—16 мая 2000 г. Материалы конференции.—С. 109 — 113.</w:t>
      </w:r>
    </w:p>
    <w:p>
      <w:pPr>
        <w:pStyle w:val="TextBody"/>
        <w:widowControl w:val="false"/>
        <w:numPr>
          <w:ilvl w:val="0"/>
          <w:numId w:val="2"/>
        </w:numPr>
        <w:autoSpaceDE w:val="false"/>
        <w:rPr>
          <w:sz w:val="22"/>
          <w:szCs w:val="22"/>
        </w:rPr>
      </w:pPr>
      <w:r>
        <w:rPr>
          <w:i/>
          <w:iCs/>
          <w:spacing w:val="-1"/>
          <w:sz w:val="22"/>
          <w:szCs w:val="22"/>
        </w:rPr>
        <w:t xml:space="preserve">Захрин М. </w:t>
      </w:r>
      <w:r>
        <w:rPr>
          <w:spacing w:val="-1"/>
          <w:sz w:val="22"/>
          <w:szCs w:val="22"/>
        </w:rPr>
        <w:t xml:space="preserve">Практика франчайзинга. Преимущества и недостатки. </w:t>
      </w:r>
      <w:r>
        <w:rPr>
          <w:sz w:val="22"/>
          <w:szCs w:val="22"/>
          <w:lang w:val="en-US"/>
        </w:rPr>
        <w:t>II</w:t>
      </w:r>
      <w:r>
        <w:rPr>
          <w:sz w:val="22"/>
          <w:szCs w:val="22"/>
        </w:rPr>
        <w:t xml:space="preserve"> Международная конференция: Украина — 2002: Торговля и франчай</w:t>
        <w:softHyphen/>
      </w:r>
      <w:r>
        <w:rPr>
          <w:spacing w:val="-4"/>
          <w:sz w:val="22"/>
          <w:szCs w:val="22"/>
        </w:rPr>
        <w:t>зинг. 15 — 16 мая 2002 г. Материалы конференции. — С. 95 — 98.</w:t>
      </w:r>
    </w:p>
    <w:p>
      <w:pPr>
        <w:pStyle w:val="TextBody"/>
        <w:widowControl w:val="false"/>
        <w:numPr>
          <w:ilvl w:val="0"/>
          <w:numId w:val="2"/>
        </w:numPr>
        <w:autoSpaceDE w:val="false"/>
        <w:rPr>
          <w:sz w:val="22"/>
          <w:szCs w:val="22"/>
        </w:rPr>
      </w:pPr>
      <w:r>
        <w:rPr>
          <w:sz w:val="22"/>
          <w:szCs w:val="22"/>
          <w:lang w:val="uk-UA"/>
        </w:rPr>
        <w:t xml:space="preserve">Сайт „МакСмак”, </w:t>
      </w:r>
      <w:r>
        <w:rPr>
          <w:sz w:val="22"/>
          <w:szCs w:val="22"/>
          <w:lang w:val="en-US"/>
        </w:rPr>
        <w:t>http</w:t>
      </w:r>
      <w:r>
        <w:rPr>
          <w:sz w:val="22"/>
          <w:szCs w:val="22"/>
        </w:rPr>
        <w:t xml:space="preserve">:/ </w:t>
      </w:r>
      <w:r>
        <w:rPr>
          <w:sz w:val="22"/>
          <w:szCs w:val="22"/>
          <w:lang w:val="en-US"/>
        </w:rPr>
        <w:t>www</w:t>
      </w:r>
      <w:r>
        <w:rPr>
          <w:sz w:val="22"/>
          <w:szCs w:val="22"/>
        </w:rPr>
        <w:t>.</w:t>
      </w:r>
      <w:r>
        <w:rPr>
          <w:sz w:val="22"/>
          <w:szCs w:val="22"/>
          <w:lang w:val="en-US"/>
        </w:rPr>
        <w:t>maksmak</w:t>
      </w:r>
      <w:r>
        <w:rPr>
          <w:sz w:val="22"/>
          <w:szCs w:val="22"/>
        </w:rPr>
        <w:t>.</w:t>
      </w:r>
      <w:r>
        <w:rPr>
          <w:sz w:val="22"/>
          <w:szCs w:val="22"/>
          <w:lang w:val="en-US"/>
        </w:rPr>
        <w:t>com</w:t>
      </w:r>
    </w:p>
    <w:p>
      <w:pPr>
        <w:pStyle w:val="TextBody"/>
        <w:widowControl w:val="false"/>
        <w:numPr>
          <w:ilvl w:val="0"/>
          <w:numId w:val="2"/>
        </w:numPr>
        <w:autoSpaceDE w:val="false"/>
        <w:rPr>
          <w:sz w:val="22"/>
          <w:szCs w:val="22"/>
        </w:rPr>
      </w:pPr>
      <w:r>
        <w:rPr>
          <w:i/>
          <w:iCs/>
          <w:sz w:val="22"/>
          <w:szCs w:val="22"/>
        </w:rPr>
        <w:t xml:space="preserve">Сосна С.А. </w:t>
      </w:r>
      <w:r>
        <w:rPr>
          <w:sz w:val="22"/>
          <w:szCs w:val="22"/>
        </w:rPr>
        <w:t>Новое в гражданском праве: франчайяинг. Государст</w:t>
        <w:softHyphen/>
      </w:r>
      <w:r>
        <w:rPr>
          <w:spacing w:val="6"/>
          <w:sz w:val="22"/>
          <w:szCs w:val="22"/>
        </w:rPr>
        <w:t>во и право, 1997, № 7. - С. 25-32,</w:t>
      </w:r>
    </w:p>
    <w:p>
      <w:pPr>
        <w:pStyle w:val="TextBody"/>
        <w:widowControl w:val="false"/>
        <w:numPr>
          <w:ilvl w:val="0"/>
          <w:numId w:val="2"/>
        </w:numPr>
        <w:autoSpaceDE w:val="false"/>
        <w:rPr>
          <w:sz w:val="22"/>
          <w:szCs w:val="22"/>
        </w:rPr>
      </w:pPr>
      <w:r>
        <w:rPr>
          <w:i/>
          <w:iCs/>
          <w:sz w:val="22"/>
          <w:szCs w:val="22"/>
        </w:rPr>
        <w:t xml:space="preserve">Орлова О.А. </w:t>
      </w:r>
      <w:r>
        <w:rPr>
          <w:sz w:val="22"/>
          <w:szCs w:val="22"/>
        </w:rPr>
        <w:t>Франчайзинг как форма деловых связей. Законода</w:t>
        <w:softHyphen/>
      </w:r>
      <w:r>
        <w:rPr>
          <w:spacing w:val="5"/>
          <w:sz w:val="22"/>
          <w:szCs w:val="22"/>
        </w:rPr>
        <w:t>тельство и экономика, 2002, №4 (216). - С. 19-22.</w:t>
      </w:r>
    </w:p>
    <w:p>
      <w:pPr>
        <w:pStyle w:val="TextBody"/>
        <w:widowControl w:val="false"/>
        <w:numPr>
          <w:ilvl w:val="0"/>
          <w:numId w:val="2"/>
        </w:numPr>
        <w:autoSpaceDE w:val="false"/>
        <w:rPr>
          <w:sz w:val="22"/>
          <w:szCs w:val="22"/>
        </w:rPr>
      </w:pPr>
      <w:r>
        <w:rPr>
          <w:sz w:val="22"/>
          <w:szCs w:val="22"/>
          <w:lang w:val="uk-UA"/>
        </w:rPr>
        <w:t xml:space="preserve">Цивільний кодекс України від </w:t>
      </w:r>
      <w:r>
        <w:rPr>
          <w:sz w:val="22"/>
          <w:szCs w:val="22"/>
        </w:rPr>
        <w:t xml:space="preserve">16 </w:t>
      </w:r>
      <w:r>
        <w:rPr>
          <w:sz w:val="22"/>
          <w:szCs w:val="22"/>
          <w:lang w:val="uk-UA"/>
        </w:rPr>
        <w:t xml:space="preserve">січня </w:t>
      </w:r>
      <w:r>
        <w:rPr>
          <w:sz w:val="22"/>
          <w:szCs w:val="22"/>
        </w:rPr>
        <w:t xml:space="preserve">2003 </w:t>
      </w:r>
      <w:r>
        <w:rPr>
          <w:sz w:val="22"/>
          <w:szCs w:val="22"/>
          <w:lang w:val="en-US"/>
        </w:rPr>
        <w:t>p</w:t>
      </w:r>
      <w:r>
        <w:rPr>
          <w:sz w:val="22"/>
          <w:szCs w:val="22"/>
        </w:rPr>
        <w:t xml:space="preserve">. — К., </w:t>
      </w:r>
      <w:r>
        <w:rPr>
          <w:sz w:val="22"/>
          <w:szCs w:val="22"/>
          <w:lang w:val="uk-UA"/>
        </w:rPr>
        <w:t xml:space="preserve">Атіка, </w:t>
      </w:r>
      <w:r>
        <w:rPr>
          <w:sz w:val="22"/>
          <w:szCs w:val="22"/>
        </w:rPr>
        <w:t xml:space="preserve">2003, </w:t>
      </w:r>
      <w:r>
        <w:rPr>
          <w:spacing w:val="16"/>
          <w:sz w:val="22"/>
          <w:szCs w:val="22"/>
        </w:rPr>
        <w:t>- С. 345-354.</w:t>
      </w:r>
    </w:p>
    <w:p>
      <w:pPr>
        <w:pStyle w:val="TextBody"/>
        <w:widowControl w:val="false"/>
        <w:numPr>
          <w:ilvl w:val="0"/>
          <w:numId w:val="2"/>
        </w:numPr>
        <w:autoSpaceDE w:val="false"/>
        <w:rPr>
          <w:sz w:val="22"/>
          <w:szCs w:val="22"/>
        </w:rPr>
      </w:pPr>
      <w:r>
        <w:rPr>
          <w:i/>
          <w:iCs/>
          <w:sz w:val="22"/>
          <w:szCs w:val="22"/>
          <w:lang w:val="uk-UA"/>
        </w:rPr>
        <w:t xml:space="preserve">Даньков </w:t>
      </w:r>
      <w:r>
        <w:rPr>
          <w:i/>
          <w:iCs/>
          <w:sz w:val="22"/>
          <w:szCs w:val="22"/>
        </w:rPr>
        <w:t xml:space="preserve">И. </w:t>
      </w:r>
      <w:r>
        <w:rPr>
          <w:sz w:val="22"/>
          <w:szCs w:val="22"/>
        </w:rPr>
        <w:t xml:space="preserve">Налогообложение франчайзинга в Украине, </w:t>
      </w:r>
      <w:r>
        <w:rPr>
          <w:sz w:val="22"/>
          <w:szCs w:val="22"/>
          <w:lang w:val="en-US"/>
        </w:rPr>
        <w:t>II</w:t>
      </w:r>
      <w:r>
        <w:rPr>
          <w:sz w:val="22"/>
          <w:szCs w:val="22"/>
        </w:rPr>
        <w:t xml:space="preserve"> Меж</w:t>
        <w:softHyphen/>
        <w:t>дународная конференция: Украина — 2002: Торговля и франчайзинг. Ма</w:t>
      </w:r>
      <w:r>
        <w:rPr>
          <w:spacing w:val="-4"/>
          <w:sz w:val="22"/>
          <w:szCs w:val="22"/>
        </w:rPr>
        <w:t>териалы конференции, 15 — 16 мая 2002 г. — С. 95 — 98.</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footerReference w:type="default" r:id="rId2"/>
      <w:type w:val="nextPage"/>
      <w:pgSz w:w="11906" w:h="16838"/>
      <w:pgMar w:left="1980"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Arial" w:hAnsi="Arial" w:cs="Arial"/>
      <w:sz w:val="16"/>
      <w:szCs w:val="16"/>
    </w:rPr>
  </w:style>
  <w:style w:type="character" w:styleId="Style14">
    <w:name w:val="Нижний колонтитул Знак"/>
    <w:qFormat/>
    <w:rPr>
      <w:rFonts w:ascii="Arial" w:hAnsi="Arial" w:cs="Arial"/>
      <w:sz w:val="28"/>
      <w:szCs w:val="28"/>
    </w:rPr>
  </w:style>
  <w:style w:type="character" w:styleId="PageNumber">
    <w:name w:val="Page Number"/>
    <w:rPr/>
  </w:style>
  <w:style w:type="character" w:styleId="Style15">
    <w:name w:val="Основной текст Знак"/>
    <w:qFormat/>
    <w:rPr>
      <w:rFonts w:ascii="Arial" w:hAnsi="Arial" w:cs="Arial"/>
      <w:sz w:val="28"/>
      <w:szCs w:val="28"/>
    </w:rPr>
  </w:style>
  <w:style w:type="character" w:styleId="21">
    <w:name w:val="Основной текст 2 Знак"/>
    <w:qFormat/>
    <w:rPr>
      <w:rFonts w:ascii="Arial" w:hAnsi="Arial" w:cs="Arial"/>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0:00Z</dcterms:created>
  <dc:creator>host</dc:creator>
  <dc:description/>
  <cp:keywords/>
  <dc:language>en-US</dc:language>
  <cp:lastModifiedBy>SYSTEM</cp:lastModifiedBy>
  <dcterms:modified xsi:type="dcterms:W3CDTF">2011-09-10T09:00:00Z</dcterms:modified>
  <cp:revision>2</cp:revision>
  <dc:subject/>
  <dc:title>1</dc:title>
</cp:coreProperties>
</file>