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дж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(от англ. hedge — страховка, гарантия) — позиция по срочным сделкам, устанавливаемая на одном рынке, для компенсации воздействия ценовых рисков равной, но противоположной срочной позицией (позицией по срочным сделкам), на другом рынке. Хеджирование осуществляется с целью страхования рисков изменения цен путем заключения сделок на срочны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ийся вид хеджирования — хеджирование фьючерсными контрактами. Зарождение фьючерсных контрактов было вызвано необходимостью страхования от изменения цен на товары. Первые операции с фьючерсами были совершены в Чикаго на товарных рынках именно для защиты от резких изменений конъюнктуры рынка. До второй половины 20 века хеджирование использовалось исключительно для снятия ценовых рисков. В настоящее время целью хеджирования выступает не снятие рисков, а их оптим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фьючерсы служат удобным инструментом страхования для банков, пенсионных фондов и других финансовых институтов по сравнению с альтернативными способами хеджирования. В настоящее время существует возможность открытия и закрытия фьючерсных позиций на биржах разных стран мира. Этот "взаимный зачет" очень привлекателен для многих многонациональных организаций, которые используют фьючерсные сделки для ограничения риска на всемирной основе. Выигрыши/потери инвестора при хеджировании фьючерсным контрактом характеризуются базисным риском, то есть риском, связанным с разницей между наличной ценой базисного актива и фьючерсной ценой в момент окончания хеджирования. Механизм хеджирования заключается в балансировании обязательств на наличном рынке (товаров, ценных бумаг, валюты) и противоположных по направлению на фьючерс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пераций с фьючерсами операциями хеджирования могут считаться и операции с другими срочными инструментами: форвардными контрактами и опционами. Продажа опциона согласно нормам МСФО (Международные стандарты финансовой отчетности)  не может признаваться операцией хедж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хеджирования является не только снижение рисков, но и снижение возмож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хеджирование покупкой и продажей. Хеджирование покупкой связано с приобретением фьючерса (обязательства продать или купить какой-либо актив в будущем по цене, оговоренной в настоящем.), что обеспечивает покупателю страхование от возможного повышения цен в будущем. При хеджировании продажей предполагается осуществить продажу на рынке реального товара, и в целях страхования от возможного снижения цен в будущем осуществляется продажа срочны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хедж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ческое (чистое) хедж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путем занятия противоположных позиций на рынке реального товара и фьючерсном. Первый вид хеджирования, который применялся торговцами сельскохозяйственной продукции в Чикаго (СШ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е и частичное хедж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хеджирование предполагает страхование рисков на фьючерсном рынке на полную сумму сделки. Данный вид хеджирования полностью исключает возможные потери, связанные с ценовыми рисками. Частичное хеджирование страхует только часть реальной сдел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осхищающее хедж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осхищающее хеджирование предполагает покупку или продажу срочного контракта задолго до заключения сделки на рынке реального товара. В период между заключением сделки на срочном рынке и заключением сделки на рынке реального товара фьючерсный контракт служит заменителем реального договора на поставку товара. Также предвосхищающее хеджирование может применяться и путем покупки или продажи срочного поставочного товара и его последующее исполнение через биржу. Данный вид хеджирования наиболее часто встречается на рынке акц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ективное хедж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е хеджирование характеризуется тем, что сделки на фьючерсном рынке и на рынке реальных товаров различаются по объему и времени заклю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крестное хедж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естное хеджирование характеризуется тем, что на фьючерсном рынке совершается операция с контрактом не на базовый актив рынка реального товара, а на другой финансовый инструмент. Например, на реальном рынке совершается операция с акцией, а на фьючерсном рынке с фьючерсом на биржевой инд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хование рисков, основной прием снижения риска. Страхование вероятных потерь служит не только надежной защитой от неудачных решений, но и повышает ответственность лиц, принимающих решения, принуждая их серьезнее относится к разработке и принятию решений, регулярно проводить защитные мероприятия в соответствии со страховыми контрактами. Правда, трудно использовать механизм страхования при освоении новой продукции или новых технологий, так как страховые компании не располагают в таких случаях достаточными данными для проведения расчетов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7:00Z</dcterms:created>
  <dc:creator>Дарьюшка</dc:creator>
  <dc:description/>
  <cp:keywords/>
  <dc:language>en-US</dc:language>
  <cp:lastModifiedBy>SYSTEM</cp:lastModifiedBy>
  <cp:lastPrinted>2009-03-25T19:19:00Z</cp:lastPrinted>
  <dcterms:modified xsi:type="dcterms:W3CDTF">2011-09-10T08:57:00Z</dcterms:modified>
  <cp:revision>2</cp:revision>
  <dc:subject/>
  <dc:title>Хеджирование</dc:title>
</cp:coreProperties>
</file>