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Интеграция европейских стран в послевоенный период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сновные направления деятельности ЕС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2.1 </w:t>
      </w:r>
      <w:r>
        <w:rPr>
          <w:sz w:val="28"/>
          <w:szCs w:val="28"/>
        </w:rPr>
        <w:t>Цели и структура Европейского Союза</w:t>
      </w:r>
    </w:p>
    <w:p>
      <w:pPr>
        <w:pStyle w:val="Heading2"/>
        <w:ind w:hanging="0"/>
        <w:jc w:val="both"/>
        <w:rPr/>
      </w:pPr>
      <w:r>
        <w:rPr>
          <w:b w:val="false"/>
          <w:szCs w:val="28"/>
          <w:lang w:val="uk-UA"/>
        </w:rPr>
        <w:t xml:space="preserve">2.2 </w:t>
      </w:r>
      <w:r>
        <w:rPr>
          <w:b w:val="false"/>
          <w:szCs w:val="28"/>
        </w:rPr>
        <w:t>Компетенция Европейского Союза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uk-UA"/>
        </w:rPr>
        <w:t xml:space="preserve">3. </w:t>
      </w:r>
      <w:r>
        <w:rPr>
          <w:b w:val="false"/>
          <w:szCs w:val="28"/>
        </w:rPr>
        <w:t>Европейский Союз и Россия</w:t>
      </w:r>
    </w:p>
    <w:p>
      <w:pPr>
        <w:pStyle w:val="Heading2"/>
        <w:ind w:hanging="0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Заключение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оздания единой Европы имеет многовековую историю. Однако, именно Вторая мировая война и ее разрушительные последствия создали реальную основу для европейской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войны привели к возрождению идей пацифизма и пониманию необходимости не допустить рост национализма в послевоенном мире. Другой реальностью, заложившей основу процесса европейской интеграции, стало стремление стран Западной Европы восстановить пошатнувшиеся в результате войны экономические позиции. Для стран, потерпевших поражение в войне (прежде всего Германии, разделенной на несколько оккупационных зон), насущной потребностью являлось восстановление собственных политических позиций и международного авторитета. В связи с началом холодной войны, сплочение рассматривалось и как важный шаг в сдерживании советского влияния в Западной Европ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кончанию Второй мировой войны сформировались два принципиальных подхода к европейской интеграции: федералистский и конфедеративный. Сторонники первого пути стремились к построению наднациональной Европейской федерации или Соединенных Штатов Европы, т.е. к интеграции всего комплекса общественной жизни, вплоть до введения единого гражданства. Второй подход предусматривал ограниченную интеграцию, основанную на принципах межгосударственного согласия, с сохранением суверенитета стран-участниц. Для сторонников этого подхода процесс объединения сводился к тесному экономическому и политическому союзу при сохранении своих правительств, органов власти и вооруженных сил. Весь ход европейской интеграции представляет собой постоянную борьбу этих двух концепций и в настоящее время ЕС содержит в себе как элементы федералистского (таможенный, экономический и валютный союз), так и конфедералистского (зона свободной торговли, единый внутренний рынок) подходов, которые усиливаются или ослабляются в зависимости от политической и экономической конъюн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вропейская интеграция стала образцом для подражания для государств многих регионов, хотя вопрос о том, на сколько универсален её опыт, носит спор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Интеграция европейских стран в послевоенный период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адноевропейская интеграция прошла в несколько этап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7г. между 23 странами развитой зоны мира было заключено Генеральное соглашение о тарифах и торговле (ГАТТ). Его участники обязались содействовать развитию внешней торговли за счет взаимного снижения налогов на импортную продукцию, исключению таможенных войн. В последствии рамки ГАТТ расширились, в неё вошли многие страны Азии, Африки и Латинской Америки, она была преобразована во Всемирную торговую организацию (ВТО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8г. была создана Организация европейского экономического сотрудничества (ОЕЭС). Первоначально её функции состояли в распределении помощи, предоставленной Европе США по «плану Маршалла» для послевоенного восстановления экономики. Затем она стала форумом для многосторонних экономических консультаций, обмена экономической информацией. В 1960г. ОЕЭС была переименована в Организацию экономического сотрудничества и развития, к её деятельности подключилась Япо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, собственно западноевропейской структурой, призванной содействовать согласованию политики в экономической, социальной, культурной, научной, правовой и административной сферах, был Совет Европы. Он был создан в 1949г., его учредителями были Бельгия, Дания, Франция, Ирландия, Италия, Люксембург, Нидерланды, Норвегия, Швеция, Великобрит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 ФРГ в 1949г. в качестве альтернативы возрождению франко-германского соперничества министр иностранных дел Франции Р.Шуман выдвинул идею объединения экономических потенциалов Германии и Франции. В развитие этого плана в 1951г. ФРГ, Францией , Италией, Бельгией, Голландией и Люксембургом было создано Европейское объединение угля и стали (ЕОУС). Оно предусматривало создание общего рынка угольной и металлургической промышленности, отмену взаимных таможенных пошлин, проведение единой таможенной политики в отношении продукции стран, не входящих в ЕОУС. Главный администратор ЕОУС получал право принимать решения, относящиеся к выполнению соглашения, имеющие силу закона на территории стран-участни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7г. участниками ЕОУС были подписаны два документа, имевшие огромное значение для развития европейского единства: Римский договор о создании Европейского экономического сообщества (ЕЭС) и Европейского сообщества по атомной энергии (ЕВРАТОМ). Создавался общий рынок всех видов продукции, принимался принцип свободного перемещения товаров, капиталов, услуг и рабочей силы. Реализация этого принципа была бы невозможна без принятия единых стандартов налоговой, социальной политики, унификации законодательной базы, что было определено в качестве задачи интеграции. В 1967г. было провозглашено Европейское сообщество не только как экономическое объединение, но и как организация политического сотрудничества. Впервые были сформированы наднациональные органы: Европейский совет как законодательный орган, Комиссия европейских сообществ как исполнительный орган, Особый суд. При решении вопросов, относящихся к интеграции, они имели право принимать решения прямого действия, вступающие в силу без утверждения национальными правительствами и парламен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ожений Римского договора позволила уменьшить конкуренцию между товаропроизводителями стран-участниц интеграции, обратив её на внешние рынки. Производители однотипной продукции имели возможность либо объединить свои капиталы, либо согласиться с установлением квот на объемы производства. При этом особые усилия были направлены на преодоление конкуренции между фермерами и виноделами Франции, Италии и Германии. Наряду с квотами, ограничивающими производство, за счет общего бюджета ЕЭС были установлены высокие закупочные цены на аграрную продук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ую модель интеграции пытались создать страны Северной Европы, в 1960г. учредившие Европейскую ассоциацию свободной торговли (ЕАСТ). Её членами стали Великобритания, Австрия, Дания, Ирландия, Норвегия, Швеция, Швейцария и Португалия. Целью ЕАСТ было постепенное снижение таможенных пошлин только на промышленную продукцию, создания наднациональных органов, сближение законодательств не предполагалось. Эта модель, обеспечивающая более низкий уровень интеграции, чем ЕЭС, оказалась менее жизнеспособной. В 1973г. Великобритания, Ирландия и Дания вступили в ЕЭ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9 г. прошли первые выборы в Европейский парламент. Тогда же началась подготовка к созданию европейской валютной системы с целью координации денежно-кредитной и курсовой политики, формирования Европейского валютного союза. Для расчетов между странами Сообществ была введена новая международная валютная единица - эк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2г. в Сообщество вступила Греция. В 1986г. присоединились Испания и Португалия. Тогда же был подписан Единый европейский акт о постепенной ликвидации всех пограничных барьеров для движения рабочей силы, товаров и капитала. Развитие единого рынка получило мощный стимул. Были уничтожены паспортный контроль и проверки на границах стран - членов Е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г. состоялась Римская межправительственная конференция, посвященная созданию Экономического, валютного и политиче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г был подписан Маастрихтский договор, официально трансформировавший Европейское сообщество в Европейский союз. Теперь речь шла не только об экономическом (в том числе валютном), но и о политическом объединении европейских стран. С подписанием этого договора европейская интеграция открыла новый этап, в котором надгосударственное регулирование приобретает особое значение. Были созданы соответствующие институты для такого регулирования - Европейский центральный банк (ЕЦБ) и Европейская система центральных банков (ЕСЦБ). Решения Европейского центрального банка стали обязательными для центральных банков стран-участни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5г. к ЕС присоединились Австрия, Финляндия и Швец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г. был образован Европейский валютный союз с единой (вначале только расчетной) валютной единицей - евро. Возникла "Еврозона" (или "Евроленд"), включавшая первоначально 11 стран. В 2002г. евро стал реальной и единственной валютой для 12 стран Европы - Австрии, Бельгии, Германии, Греции, Ирландии, Испании, Италии, Люксембурга, Нидерландов, Португалии, Финляндии и Фран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г. к ЕС присоединились Венгрия, Кипр, Латвия Литва, Мальта, Польша, Словакия, Словения, Чехия, Эстония; в 2007г – Болгария и Румы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ЕС превратился в крупнейший экономический и политический центр, по многим параметрам вплотную приблизившийся к США. В отдельных областях новейших технологий Европа все более уверенно завоевывает доминирующие пози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присоединение к ЕС стран Центральной и Юго-Восточной Европы принесло с собой новые проблемы в связи с более низким уровнем их экономического развития. По этому в перспективе - усиление центрального ядра ЕС, укрепление его властных полномоч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Основные направления деятельности ЕС</w:t>
      </w:r>
    </w:p>
    <w:p>
      <w:pPr>
        <w:pStyle w:val="Heading2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ind w:firstLine="709"/>
        <w:rPr/>
      </w:pPr>
      <w:r>
        <w:rPr>
          <w:szCs w:val="28"/>
        </w:rPr>
        <w:t>2.1 Цели и структура Европейского Союз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возглашенные цели Союз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 европейского граждан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свободы, безопасности и закон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экономическому и социальному прогресс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репление роли Европы в мир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ЕС составляют Европейские сообщества - основанное Парижским соглашением 1951 года Европейское объединение угля и стали и основанные Римским соглашением 1957 года Европейское (экономическое) сообщество и Европейское сообщество по атомной энергий. С Союзным договором сотрудничество государств-членов распространилось на совместную внешнюю политику и политику безопасности, а также на сотрудничество в области права и внутренних вопросов. Структуру Союза принято называть «системой трех колонн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колонна (т.н. колонна Сообщества) охватыв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рынок, в т.ч. условия труда и безопасность товар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ую политик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и монетарную политик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ую политик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ловств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ую колонну входит сотрудничество между государствами-членами в области внешней политики и политики безопасности. Целью являются общие позиции (совместные декларации и рекомендации) и общие действия (совместные меры государств-членов) на международном уровне. Ведется дискуссия и об организации совместной оборо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колонна охватывает сотрудничество между государствами-членами в правовых и внутренних вопросах, т.е., внутреннюю безопасность Союза. В нее входят положения о совместной политике по вопросам въезда в страну, переселения людей и предоставления убежища, о таможенных делах, борьбе с наркотиками и международной преступностью, а также о полицейских делах. Опираясь на правовое сотрудничество, Союз стремится к сближению законодательств государств-членов и к признанию приговоров действенными на территории всего Союза. Важной сферой правового сотрудничества является защита экономических интересов Сообщества от попыток получать дотации на ложных основан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национальные черты налицо лишь в первой колонне. ЕС не имеет статуса юридического лица. Зато такой статус имеется у всех трех сообществ, вошедших в состав Союза. Союзные сообщества являются независимыми субъектами права с самостоятельной компетенцией, независимой от государств-чле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храны труда относятся к первой колонне (внутренний рынок) и входят, таким образом, в рамки наднационально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2.2 Компетенция Европейского Союз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ЕС в соответствии с Ниццским договором 2000 распространяется на следующие направления политики: торговая, сельскохозяйственная, миграционная, транспортная, конкурентная, налоговая, экономическая, валютная, таможенная, промышленная, социальная, культурная политика, политика в области занятости и здравоохранения, экономического и социального сплочения, защиты прав потребителей, развития трансевропейских транспортных и энергетических сетей, исследований и технологического развития, окружающей среды, сотрудничество в целях содействия развитию, экономического, финансового и технического содействия с третьими странами, а также на общую внешнюю политику и политику безопасности и сотрудничество в области внутренних дел и правосуд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олитики Европейского Союза можно выделить три основополагающих направления («три опоры»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ервая опора» – Экономический и валютный союз (ЭВС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вторая опора» – Общая внешняя политика и политика безопасности ЕС (ОВПБ), в которой все больший вес получает военная составляющая – Европейская политика безопасности и обороны (ЕПБО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третья опора» – сотрудничество государств-членов в области внутренних дел и правосуд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1010375-L-104"/>
      <w:bookmarkEnd w:id="0"/>
      <w:r>
        <w:rPr>
          <w:iCs/>
          <w:sz w:val="28"/>
          <w:szCs w:val="28"/>
        </w:rPr>
        <w:t xml:space="preserve">Экономический и валютный союз. </w:t>
      </w:r>
      <w:r>
        <w:rPr>
          <w:sz w:val="28"/>
          <w:szCs w:val="28"/>
        </w:rPr>
        <w:t>До создания Экономического и валютного союза (ЭВС) взаимовлияние на экономическую политику стран-членов осуществлялось в основном с помощью инструментов торговой и структурной политики (общеевропейские транспортные проекты, экология, содействие науке и исследованиям и т.д.) или микроэкономического регулирования (регулирование отдельных аспектов деятельности предприятий, например – в области охраны труда). В 1990-х по решению Маастрихтского договора впервые был задействован весь комплекс средств, включая инструментарий макроэкономическ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астрихтским договором 1992 были установлены жесткие критерии конвергенции, необходимые для введения единой валюты – евро, регулирующие предельные уровн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ляции, темпы которой не должны превышать более чем на 1,5% средний показатель в странах-членах с наименьшим ростом цен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ых ставок по долгосрочным кредитам, величины которых не должны превышать более чем на 2 процентных пункта соответствующий средний показатель для трех стран с наименьшим ростом цен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фицит госбюджета не должен быть более 3% ВВП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ый долг не должен быть более 60% ВВП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чение двух лет валюта не должна девальвироваться и ее обменный курс не должен выходить за пределы колебаний, установленные Европейской валютной систем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т стабильности и роста 1997, заключенный по настоянию правительства ФРГ, обеспечил гарантии исполнения маастрихтских критериев, введя обязательство для стран-членов в случае превышения государственного дефицита предельных 3% исправлять положение в течение года или предусматривал финансовые наказания в виде штрафа до 0,5% ВВ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ВС происходило в три этапа и завершилось введением единой европейской валюты, которая постепенно заменила национальные денежные зна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ЭВС экономический и валютный элементы интеграции органически связаны и не могут существовать отдельно. Так, общая экономическая политика нужна, чтобы сформировать на территории всех стран-членов единое экономическое пространство, а валютный союз, обслуживая это пространство, не может функционировать при существенно различающихся национальных темпах инфляции, процентных ставках, уровнях государственной задолженност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" w:name="1010375-L-105"/>
      <w:bookmarkEnd w:id="1"/>
      <w:r>
        <w:rPr>
          <w:iCs/>
          <w:sz w:val="28"/>
          <w:szCs w:val="28"/>
        </w:rPr>
        <w:t xml:space="preserve">Общая внешняя политика и политика безопасности. </w:t>
      </w:r>
      <w:r>
        <w:rPr>
          <w:sz w:val="28"/>
          <w:szCs w:val="28"/>
        </w:rPr>
        <w:t>Относится к сфере межгосударственного сотрудничества и не регулируется системой права Сообщества, хотя формально в Маастрихстком договоре и записано, что «Союз определяет и осуществляет общую внешнюю политику и политику безопасности, которая охватывает все области внешней политики и политики безопасности...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внешнеполитические цели Сообщества были закреплены Римским договором 1957. Они носили декларативный характер и сводились к двум положениям: заявлению о солидарности с бывшими колониальными странами и желание обеспечения их процветания в соответствии с принципами Устава ООН; призыву к другим европейским народам к участию в европейской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0-х тема развития сотрудничества в военно-политической области вновь приобрела актуальность. На Люксембургской сессии министров иностранных дел государств-членов (27 октября 1970) была учреждена система Европейского политического сотрудничества (ЕПС). Она представляла собой межгосударственный механизм взаимного обмена информацией и политических консультаций на уровне министров иностранных дел. Но длительное время эта система существовала неформально, не будучи включенной в договорное право Сообщества из-за разногласий в вопросе о разграничении полномочий между национальными правительствами и руководящими органами Со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мпромиссное решение было найдено лишь в конце 1980-х. Принятый в 1987 Единый европейский акт включил раздел </w:t>
      </w:r>
      <w:r>
        <w:rPr>
          <w:iCs/>
          <w:sz w:val="28"/>
          <w:szCs w:val="28"/>
        </w:rPr>
        <w:t>Положения о европейском сотрудничестве в области внешней политики</w:t>
      </w:r>
      <w:r>
        <w:rPr>
          <w:sz w:val="28"/>
          <w:szCs w:val="28"/>
        </w:rPr>
        <w:t>, означавшим включение внешнеполитической сферы в договорное право Сообщества. ЕЕА обязал председательствующее в Совете ЕС государство и Комиссию учитывать при выработке внешней политики Европейских Сообществ решения, выработанные в рамках ЕПС. Механизм ЕПС на этом этапе был усилен. Его полноправным участником стала Комиссия ЕС, а количество ежегодных встреч министров иностранных дел было увеличено с двух до четыре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оенно-политического сотрудничества получила продолжение в форме Общей внешней политики и общей политики безопасности (ОВПБ) ЕС, закрепленной в Маастрихтском договоре 1992. Она включала в себя «возможное оформление в дальнейшем общей оборонительной политики, которая могла бы привести со временем к созданию общих сил обороны» (ст. В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целей ОВПБ были назван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общих ценностей, основных интересов, независимости и целостности Союза в соответствии с принципами Устава ООН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мерное укрепление безопасности Союз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мира и укрепление международной безопасности в соответствии с принципами Устава ООН, равно как и принципами Хельсинского Заключительного акта и целями Парижской хартии (Совета Европы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международного сотрудничест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демократии и законности, уважение прав человека и основных своб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ЕПС, ОВПБ предложила не только обмен информацией и взаимные консультации, но и выработку на межправительственной основе общей позиции ЕС по важнейшим вопросам и осуществление совместных действий, обязательных для государств-чле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стердамский договор 1997 расширил и конкретизировал механизмы осуществления ОВПБ, согласно которому она охватывает все области внешней политики и политики безопасности путе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я принципов и основных ориентиров ОВПБ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я решений по общей стратег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я систематического сотрудничества между государствами-членами в проведении их полит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боронная политика предусматривала постепенное включение в рамки Европейского Союза оперативных структур Западноевропейского союза (ЗЕС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истемы ОВПБ был существенно усилен. ЕС приступил к выработке «общих стратегий», принимаемых Европейским советом, в числе которых были приняты общие стратегии ЕС в отношении России (1999), Украины (1999), стран Средиземноморья (2000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й о совместных действиях и общих позициях ЕС, а также других решений, основанных на общей стратегии, был введен принцип квалифицированного большинства, а не единогласия. Это повысило действенность данного органа, в первую очередь за счет придания ему способности преодолевать вето отдельных недовольных участников, тормозивших принятие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спешного функционирования и координации системы ОВПБ введен пост Генерального секретаря Европейского совета – Высокого представителя по ОВПБ. В его функции входит ведение переговоров с третьими сторонами от имени Европейского совета. Европейский совет наделяется правом заключать международные договоры в рамках компетенции ОВПБ на основе единогласия государств-членов. При этом он руководствуется рекомендациями председательствующего государства. Для повышения эффективности ОВПБ предусмотрено учреждение в ее рамках специального Органа раннего оповещения и политического планирования (ОРОПП) под руководством Высокого представителя по ОВП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еликобритании осенью 1998 от своего оппозиционного курса в отношении европейского военно-политического сотрудничества открыл путь для интеграции ЗЕС в ЕС и развития Европейской политики безопасности и обороны (ЕПБО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ЕПБО началась реализация франко-британского плана по созданию Европейских сил быстрого реагирования (ЕСБР) и датско-нидерландской программы формирования Европейского полицейского корпуса. Согласно первому плану, предусматривается создание Европейских сил быстрого реагирования (ЕСБР), способных разворачивать в двухмесячный срок воинский контингент численностью 50–60 тыс. человек для проведения гуманитарных и миротворческих акций. Данный проект был поддержан Вашингтонским саммитом НАТО в апреле 1999. Датско-нидерландская инициатива предполагает формирование к 2003 Европейского полицейского корпуса (ЕПК) для выполнения несвойственных вооруженным силам функций по защите гражданского порядка и права в зонах кризисов, в размере до 5 тыс. человек. ЕПК должен быть способен развернуть до 1000 полицейских в 30-дневный период. Именно на эти силы возложено выполнение решения Совета ЕС о посылке в 2003 в Боснию и Герцеговину полицейской миссии, которая заменит размещенный там миротворческий контингент ОО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сил и средств НАТО для проведения европейских операций ЕС обсуждалась в ходе непростых переговоров между двумя организациями, которые завершились 16 декабря 2002 подписанием совместной Декларации НАТО и ЕС по Европейской политике безопасности и обороны (ЕПБО). Признавая за НАТО ведущую роль в поддержании безопасности в Европе, ЕС получило в рамках ЕПБО признание и право доступа к средствам планирования НАТО, включая доступ к штабу Главнокомандующего вооруженными силами НАТО в Европе в г.Монсе (Бельгия). Что касается доступа ЕС к военным ресурсам НАТО, то здесь проблема еще очень далека от своего раз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1010375-L-106"/>
      <w:bookmarkEnd w:id="2"/>
      <w:r>
        <w:rPr>
          <w:iCs/>
          <w:sz w:val="28"/>
          <w:szCs w:val="28"/>
        </w:rPr>
        <w:t xml:space="preserve">Сотрудничество в области внутренних дел и правосудия. </w:t>
      </w:r>
      <w:r>
        <w:rPr>
          <w:sz w:val="28"/>
          <w:szCs w:val="28"/>
        </w:rPr>
        <w:t>Начало сотрудничеству в области внутренних дел и правосудия было положено в 1975 созданием межправительственной группы ТРЕВИ («международный терроризм, радикализм, экстремизм, насилие» – TREVI group) в составе министров внутренних дел государств-членов ЕЭС. Функции этой организации включали в себя борьбу с терроризмом, пограничный контроль, регулирование иммиграционных потоков, пресечение нелегальной транспортировки и торговли наркотик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1980-х государства-члены ЕС взяли курс на постоянную координацию политики в области внутренних дел. В 1985 было подписано Шенгенское соглашение между Францией, Германией, Бельгией, Люксембургом и Нидерландами о постепенной отмене контроля на внутренних границах ЕС, а в 1986 – организована Специальная рабочая группа по иммиграции (Ad Hoc Immigration Group) для изучения дел и координации действий по предоставлению политического убежищ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вопросам правосудия и внутренних дел принимаются на основе межправительственного сотрудничества стран Союза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тика предоставления политического убежищ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над внешними границами Союз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играционная полити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моженное сотрудничество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ество в области гражданского и уголовного прав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трудничество национальных полицейских служб, создание Европейского полицейского ведом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наднациональных институтов ЕС в решениях по этим вопросам сведено к минимуму. Для проведения скоординированной политики в этих областях был создан Совет министров внутренних дел и юстиции стран ЕС, под эгидой которого были начаты совместные полицейские акции, в частности направленные на борьбу с распространением наркот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тегия реализации сотрудничества в области внутренних дел и правосудия была закреплена Амстердамским договором и конкретизирована решениями Венского (1998), Тамперского (1999) и Брюссельского (2001) саммитов ЕС, взявшими обязательства по борьбе с наиболее опасными преступлениями – организованной преступностью, торговлей людьми и преступлениями против детей, незаконной торговли оружием и наркотиками, коррупцией и мошенничеством, а также международ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роризм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явленных целей планируется к 2004 наделить правом выдачи европейского ордера на арест специально созданное ведомство Евроюст в составе прокуроров национальных государств, судей высокого ранга и офицеров полиции, являющегося своего рода прообразом Европейской генеральной проку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Европейский Союз входят 15 государ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вропейский Союз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 Европейский Союз и Росс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ССР долгое время относились резко негативно к европейской интеграции, рассматривая ЕС как часть военно-политической борьбы между Западом и Востоком. Официальные отношения между СССР и Европейскими сообществами были установлены лишь в 1988г., когда МИД СССР направил вербальную ноту Комиссии ЕС с предложением установить официальные отношения. Взаимное признание открыло путь для подписания 18 декабря 1989г. Соглашения о торговле, коммерческом и экономическом сотрудничестве между ЕЭС, ЕОУС и Евратомом, с одной стороны, и СССР – с другой, правопреемником которого стала Российская Федерац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декабря 1991г. ЕС заявил о признании России и других новых независимых государств, возникших после распада СССР. В мае 1992г. в Москве состоялась первая встреча Россия – ЕС на высшем уровне. Ее главным результатом стала договоренность о подготовке нового соглашения между ЕС и Россией, которое должно было заменить предыдущее и определить новое качество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документом стало Соглашение о партнерстве и сотрудничестве между Российской Федерацией и ЕС (СПС), подписанное на о. Корфу 24 июня 1994г. на срок 10 лет с последующим автоматическим продлением, если одна из сторон не уведомит заранее о его денонсации. СПС охватывает четыре важнейших сферы взаимоотношений – политику, экономику, социальную сферу и культуру. Соглашение предусматривае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отношений партнерства между Россией и ЕС, осуществляемых на основе норм международного права, прав человека, политических и экономических свобод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России в осуществлении политических и экономических реформ с предоставлением России статуса страны с «переходной экономикой» и перспективы создания зоны свободной торговл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ый политический диалог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режима наиболее благоприятствуемой нации с отменой всех количественных ограничений в торговле, за исключением секторов, наиболее уязвимых для экономики Сообщества (из них сталь, текстиль – уже отменены). Россия сохраняет за собой право на протекционистские меры в тех областях экономики, которые затронуты структурной перестройкой или несут на себе значительную социальную нагрузку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предпринимательской деятельности и связанным с ней вопросам: трансграничной предпринимательской деятельности, учреждения и деятельности компаний, инвестиций, платежей и движения капитала, взаимного предоставления услуг, охраны интеллектуальной собственности и т.д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ое сотрудничество, охватывающее около 30 различных областей, включая промышленную кооперацию, конверсию, инвестиции, научные исследования и технологические разработки, сельское хозяйство, энергетику, транспорт, почту и телекоммуникации, информатику, космос, охрану окружающей среды, малый и средний бизнес, защиту потребителей, социальную сферу, образование и профессиональное обучение, региональное развитие, стандартизацию, статистику, туризм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культурного сотрудничества с целью укрепления связей между людьми с помощью свободного обмена информацией, взаимного изучения языков и культур, доступа к культурным ценностям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направления были подтверждены и развиты в последующих документах, и сегодня отношения России с Европейским Союзом затрагивают комплексно все основные направления политики Со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ми остаются вопросы о расширении использования Россией евро, подписании новых соглашений о торговле сталью, о рыболовстве, фармацевтике, положения о едином режиме разрешения торговых споров, о полетах «шумных» российских самолетов в Е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итического сотрудничества сложилась многоуровневая и стабильная система консультаций в виде двухсторонних «саммитов» и заседаний Совета сотрудничества (дважды в год), встреч на уровне Председатель Правительства России – Председатель Комиссии ЕС (по согласию сторон), встреч старших должностных лиц и экспертов. Тематика консультаций давно уже вышла за пределы двухсторонних отношений и охватывает многие международные проблемы, включая вопросы безопасности, международного терроризма и т.д., подтверждением чего является Совместная декларация об укреплении диалога и сотрудничества по политическим вопросам и вопросам безопасности, принятая в октябре 2000г. на саммите Россия – ЕС в Париже. Определенный потенциал для сотрудничества эксперты усматривают в развитии диалога в формате ЕС – Россия – США и подключении России к совместному решению таких вопросов, как управление гражданскими кризисами (последствия природных и техногенных катастроф, в том числе 2010г.), миротворческие операции (здесь у нас уже есть совместный практический опыт на Балканах) и собственно оборонная политика (где Россия, при определенных условиях, могла бы пойти на военно-техническое сотрудничество с ЕС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сотрудничество включает в себя ряд межрегиональных интеграционных проектов, осуществляемых под эгидой ЕС, крупнейшим среди которых является «Северное измерение». В рамках этого проекта осуществляется финансирование Европейским инвестиционным банком экологических проектов в российском секторе Балтики (системы канализации и водоочистки в Санкт-Петербурге и Калининграде). А для развития проектов приграничного сотрудничества было получено согласие на разовое объединение средств программ ТАСИС и ИНТЕРРЕГ (программы развития межрегионального сотрудничества ЕС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жном фланге европейской субрегиональной интеграции, включающей Средиземноморье, Россия добивается своего выборочного участия в программах МЕДА и выступает за развитие контактов между ЕС и Организацией Черноморского экономического сотруднич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внутренних дел и правосудия обе стороны быстро наращивают объем сотрудничества, хотя это направление является новым для самого ЕС. Налажены регулярные контакты таможенных органов сторон, в том числе по борьбе с контрабандой, незаконным оборотом наркотиков и двойным декларированием грузов. Установлены контакты между правоохранительными органами России и Европолом, принят совместный План действий по борьбе с международной организованной преступност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ее обстояло дело с учетом законных интересов России при расширении ЕС на восток, включая особые проблемы Калининграда. Эффект такого расширения для нашей страны неоднозначен и порождает существенные озабочен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сотрудничество России и Европейского Союза продолжает развиваться по восходящ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вропейский Союз является одним из трех основных и наиболее развитых центров современного мира, наряду с Соединенными Штатами Америки и Япон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оюз - крупнейшая мировая торговая держава; на него приходится почти четверть мировой торговли. Это также крупнейший нетто-импортер сельскохозяйственных продуктов и сырья. На Европейский Союз приходится и основная часть помощи развивающимся стра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вропейский Союз работает так же над продвижением идей мира за пределами его зоны стабильности. И в этом плане помогает общая внешняя политика стран Союза. ЕС – это в первую очередь испытанная и проверенная гарантия мира и именно по этой причине ценность Союза для людей неизмерим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ое развитие ЕС отнюдь не означает отсутствия противоречий и трудностей у Сою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проблемы возникали и возникают в процессе осуществления единой аграрной политики, единых централизованных цен на основные виды сельскохозяйственной продукции. Тревожит идеологов Евросоюза и падение конкурентоспособности европейских товаров на международных рынках, сокращение доли ЕС в мировой торговле, отставание от США в компьютеризации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существенными проблемами Евросоюз сталкивается также и в связи со вступлением в него новых член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 уже сейчас можно говорить о том, что в ЕС на почве экономической интеграции сложилась система отношений, позволяющая рассматривать Евросоюз как конфедеративного типа государственное образование. Дальнейшее углубление интеграции Евроатлантических стран намечается Зв счет более тесного сближения Западной Европы, России и Северной Америки, где также развиваются интеграцион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докушин Е.Ф. Международные экономические отношения: Учебник. – М.: Юристъ, 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нский М.М. Будущее мировой экономики и перспективы России. М.: Юристъ, 1999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адин Н.В. Всемирная история: ХХ век: Учебник для 11 класса общеобразовательных учебных заведений. М.: «Русское слово» 200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 / Под общей редакцией П.М. Кононова. М.: Экономика, 200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 Ю.М. Мировая политика и международная экономика. М.: ИНФРА-М, 199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 И.А. Мировая экономика. М.: Юристъ, 1999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europa.eu.int – официальный сайт Европейского Союз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eur.ru – официальный сайт представительства Европейской комиссии в Росси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Международные экономические отношения / Под общей редакцией П.М. Кононова. М.: Экономика, 2001. С. 1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56:00Z</dcterms:created>
  <dc:creator>аня</dc:creator>
  <dc:description/>
  <cp:keywords/>
  <dc:language>en-US</dc:language>
  <cp:lastModifiedBy>SYSTEM</cp:lastModifiedBy>
  <dcterms:modified xsi:type="dcterms:W3CDTF">2011-09-10T08:56:00Z</dcterms:modified>
  <cp:revision>2</cp:revision>
  <dc:subject/>
  <dc:title>Глава I</dc:title>
</cp:coreProperties>
</file>