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;MonoCondensed" w:hAnsi="Times New Roman;MonoCondensed" w:cs="Times New Roman;MonoCondensed"/>
          <w:b/>
          <w:b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hanging="0"/>
        <w:jc w:val="center"/>
        <w:rPr>
          <w:rFonts w:ascii="Times New Roman;MonoCondensed" w:hAnsi="Times New Roman;MonoCondensed" w:cs="Times New Roman;MonoCondensed"/>
          <w:b/>
          <w:b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;MonoCondensed" w:hAnsi="Times New Roman;MonoCondensed" w:cs="Times New Roman;MonoCondensed"/>
          <w:b/>
          <w:b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;MonoCondensed" w:hAnsi="Times New Roman;MonoCondensed" w:cs="Times New Roman;MonoCondensed"/>
          <w:b/>
          <w:b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;MonoCondensed" w:hAnsi="Times New Roman;MonoCondensed" w:cs="Times New Roman;MonoCondensed"/>
          <w:b/>
          <w:b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;MonoCondensed" w:hAnsi="Times New Roman;MonoCondensed" w:cs="Times New Roman;MonoCondensed"/>
          <w:b/>
          <w:b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</w:r>
    </w:p>
    <w:p>
      <w:pPr>
        <w:pStyle w:val="Heading1"/>
        <w:spacing w:lineRule="auto" w:line="360"/>
        <w:ind w:left="0" w:right="0" w:hanging="0"/>
        <w:rPr>
          <w:rFonts w:ascii="Times New Roman;MonoCondensed" w:hAnsi="Times New Roman;MonoCondensed" w:cs="Times New Roman;MonoCondensed"/>
          <w:b w:val="false"/>
          <w:b w:val="false"/>
          <w:bCs w:val="false"/>
          <w:sz w:val="28"/>
          <w:szCs w:val="28"/>
        </w:rPr>
      </w:pPr>
      <w:r>
        <w:rPr>
          <w:rFonts w:cs="Times New Roman;MonoCondensed"/>
          <w:b w:val="false"/>
          <w:bCs w:val="false"/>
          <w:sz w:val="28"/>
          <w:szCs w:val="28"/>
        </w:rPr>
      </w:r>
    </w:p>
    <w:p>
      <w:pPr>
        <w:pStyle w:val="Heading1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Heading5"/>
        <w:ind w:hanging="0"/>
        <w:rPr>
          <w:b/>
          <w:b/>
          <w:szCs w:val="28"/>
        </w:rPr>
      </w:pPr>
      <w:r>
        <w:rPr>
          <w:b/>
          <w:szCs w:val="28"/>
        </w:rPr>
        <w:t>По Документационному обеспечению управления</w:t>
      </w:r>
    </w:p>
    <w:p>
      <w:pPr>
        <w:pStyle w:val="Heading5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на тему: «Делопроизводство, его законодательное и нормативно-методическое регулирование »</w:t>
      </w:r>
    </w:p>
    <w:p>
      <w:pPr>
        <w:pStyle w:val="Normal"/>
        <w:spacing w:lineRule="auto" w:line="360"/>
        <w:ind w:hanging="0"/>
        <w:jc w:val="center"/>
        <w:rPr>
          <w:rFonts w:ascii="Times New Roman;MonoCondensed" w:hAnsi="Times New Roman;MonoCondensed" w:cs="Times New Roman;MonoCondensed"/>
          <w:b/>
          <w:b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</w:r>
    </w:p>
    <w:p>
      <w:pPr>
        <w:pStyle w:val="9"/>
        <w:spacing w:lineRule="auto" w:line="360"/>
        <w:ind w:left="0" w:right="0" w:hanging="0"/>
        <w:rPr>
          <w:rFonts w:ascii="Times New Roman;MonoCondensed" w:hAnsi="Times New Roman;MonoCondensed" w:cs="Times New Roman;MonoCondensed"/>
          <w:b/>
          <w:b/>
          <w:sz w:val="28"/>
          <w:szCs w:val="28"/>
        </w:rPr>
      </w:pPr>
      <w:r>
        <w:rPr>
          <w:rFonts w:cs="Times New Roman;MonoCondensed"/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;MonoCondensed" w:hAnsi="Times New Roman;MonoCondensed" w:cs="Times New Roman;MonoCondensed"/>
          <w:b/>
          <w:b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Москва 2009</w:t>
      </w:r>
    </w:p>
    <w:p>
      <w:pPr>
        <w:pStyle w:val="Normal"/>
        <w:spacing w:lineRule="auto" w:line="360"/>
        <w:ind w:hanging="0"/>
        <w:jc w:val="center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rFonts w:ascii="Times New Roman;MonoCondensed" w:hAnsi="Times New Roman;MonoCondensed" w:cs="Times New Roman;MonoCondensed"/>
          <w:b/>
          <w:b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hanging="0"/>
        <w:jc w:val="center"/>
        <w:rPr>
          <w:rFonts w:ascii="Times New Roman;MonoCondensed" w:hAnsi="Times New Roman;MonoCondensed" w:cs="Times New Roman;MonoCondensed"/>
          <w:b/>
          <w:b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rFonts w:ascii="Times New Roman;MonoCondensed" w:hAnsi="Times New Roman;MonoCondensed" w:cs="Times New Roman;MonoCondensed"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hanging="0"/>
        <w:jc w:val="both"/>
        <w:rPr>
          <w:rFonts w:ascii="Times New Roman;MonoCondensed" w:hAnsi="Times New Roman;MonoCondensed" w:cs="Times New Roman;MonoCondensed"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Cs/>
          <w:sz w:val="28"/>
          <w:szCs w:val="28"/>
        </w:rPr>
        <w:t>Законодательное регулирование делопроизводства</w:t>
      </w:r>
    </w:p>
    <w:p>
      <w:pPr>
        <w:pStyle w:val="Normal"/>
        <w:spacing w:lineRule="auto" w:line="360"/>
        <w:ind w:hanging="0"/>
        <w:jc w:val="both"/>
        <w:rPr>
          <w:rFonts w:ascii="Times New Roman;MonoCondensed" w:hAnsi="Times New Roman;MonoCondensed" w:cs="Times New Roman;MonoCondensed"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Cs/>
          <w:sz w:val="28"/>
          <w:szCs w:val="28"/>
        </w:rPr>
        <w:t>Нормативно-правовое регулирование делопроизводства</w:t>
      </w:r>
    </w:p>
    <w:p>
      <w:pPr>
        <w:pStyle w:val="Normal"/>
        <w:spacing w:lineRule="auto" w:line="360"/>
        <w:ind w:hanging="0"/>
        <w:jc w:val="both"/>
        <w:rPr>
          <w:rFonts w:ascii="Times New Roman;MonoCondensed" w:hAnsi="Times New Roman;MonoCondensed" w:cs="Times New Roman;MonoCondensed"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Cs/>
          <w:sz w:val="28"/>
          <w:szCs w:val="28"/>
        </w:rPr>
        <w:t>Нормативно-методическое регулирование делопроизводства</w:t>
      </w:r>
    </w:p>
    <w:p>
      <w:pPr>
        <w:pStyle w:val="Normal"/>
        <w:spacing w:lineRule="auto" w:line="360"/>
        <w:ind w:hanging="0"/>
        <w:jc w:val="both"/>
        <w:rPr>
          <w:rFonts w:ascii="Times New Roman;MonoCondensed" w:hAnsi="Times New Roman;MonoCondensed" w:cs="Times New Roman;MonoCondensed"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hanging="0"/>
        <w:jc w:val="both"/>
        <w:rPr>
          <w:rFonts w:ascii="Times New Roman;MonoCondensed" w:hAnsi="Times New Roman;MonoCondensed" w:cs="Times New Roman;MonoCondensed"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;MonoCondensed" w:hAnsi="Times New Roman;MonoCondensed" w:cs="Times New Roman;MonoCondensed"/>
          <w:b/>
          <w:b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b/>
          <w:b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В настоящее время регламентация документирования, организации и технологии документационного обеспечения управления ведется в нескольких направлениях: законодательное регулирование, стандартизация, разработка нормативных и нормативно-методических документов общегосударственного действия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Высшей правовой значимостью обладают законы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Федеральный закон Российской Федерации «Об информации, информатизации и защите информации» закрепил обязательность документирования информации, установил ряд терминов (информация, информатизация, информационные ресурсы, документированная информация и др.), урегулировал отношения, возникающие при создании и использовании информационных технологий, установил обязательность предоставления информации государственным органам. Федеральный закон «О бухгалтерском учете», указав, что бухгалтерский учет осуществляется путем сплошного, и документального учета всех хозяйственных операций, специальной статьей (ст. 9) определил правила первичных учетных документов. В ней подчеркивается, что все хозяйственные операции, проводимые организацией, должны оформляться оправдательными документами. Эти служат первичными учетными документами. При этом закон допускает создание первичных и сводных учетных документов на бумажных и машинных носителях информации. В последнем случае организация должна изготовлять копии таких документов на бумажных носителях для других участников хозяйственных операций, а также по требованию органов, осуществляющих контроль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Об обязательности документирования говорится и в других законодательных актах. Так, Гражданский кодекс Российской Федерации определил правовые основы не только деятельности юридических лиц, но и ее документирования. Например, ст. 184 и 185 определяют, что коммерческое представительство осуществляется на основании договора, заключенного в письменной форме, и доверенности, т.е. письменного уполномочия, выдаваемого одним лицом другому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В ряде статей установлены требования к составу информации (содержанию) документов и их оформлению, Так, ст. 52 ГК РФ содержит требование к содержанию устава и учредительного договора, на основании которых действуют юридические лица; ст. 185 и 186 определяют реквизиты такого документа, как доверенность; в ст. 878 определен формуляр чека и т.д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Федеральные законы «Об акционерных обществах» и «Об обществах с ограниченной ответственностью» наряду с правовыми нормами создания, реорганизации, ликвидации обществ значительное внимание уделяют порядку документирования их деятельности, правилам составления и оформления ряда документов.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Статья 89 закона «Об акционерных обществах» и ст. 50 закона «Об обществах с ограниченной ответственностью» определяют обязанности обществ по хранению документов. Закон установил обязательность хранения документов обществ хождения их исполнительных органов. Общества отвечают упорядоченность документов, должны проводить работу по их сохранности в соответствии с указаниями и рекомендациями архивных органов Российской Федерации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Эта норма тесно связана с требованиями Основ законодательства Российской Федерации об Архивном фонде Российской Федерации и архивах, которые установили, что в Архивный фонд Российской Федерации входят документы, находящиеся на ее территории, независимо от формы собственности организаций, в которых они образовались. Поэтому многие документы учреждений, организаций и предприятий по истечении определенного срока должны передаваться на хранения в государственные архивы в порядке, определенном нормативными документами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Закон «О языках народов Российской Федерации» (в редакции от 24 июля 1998 г.) (ст. 16) определяет обязательность ведения делопроизводства на территории России на русском языке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В Федеральным законе «Об основах государственной службы Российской Федерации», посвященном правовым основам организации государственной службы и положению государственных служащих, регламентируется порядок документирования прохождения государственной службы, оформления трудового договора и обязательность ведения личного дела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Постановлением правительства Российской Федерации в 1997 г. утверждены «Правила подготовки правовых актов федеральных органов исполнительной власти и их государственной регистрации». В Правилах указан процесс подготовки проекта нормативно-правового акта, его согласования, подписания, утверждения, оформления, сроки подготовки. Определен также порядок его государственной регистрации в Министерстве юстиции РФ (внесение в Государственный реестр нормативных правовых актов и присвоение ему регистрационного номера). При нарушении требований, изложенных в Правилах, документ не вступает в силу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Законодательными актами Российской Федерации регулируются требования к документам, пересылаемым с помощью разнообразных средств связи (почта, телеграф, факсимильные и электронные сообщения), требования к защите информации на разных стадиях ее создания и хранения, приданию документам официальности (юридической силы). В них также содержатся основы регулирования процессов информатизации. 3аконом установлены право собственности на отдельные документы и массивы документации, категории информации по уровням доступа к ней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Ряд правовых актов содержит нормы, которые необходимо учитывать при составлении и оформлении управленческих документов. К таким актам относятся, например, закон РФ «0 товарных знаках, знаках обслуживания и наименованиях мест происхождения товаров», который определяет порядок регистрации эмблемы предприятия, помещаемой на бланке; постановление Правительства РФ «Об упорядочении изготовления, использования, хранения и уничтожения печатей и бланков с воспроизведением государственного герба Российской Федерации» и др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Таким образом, в действующем законодательстве содержится значительное количество обязательных для исполнения норм, правил и требований к документированию различных направлений деятельности государственных и негосударственных организаций, к оформлению тех или иных видов документов, их содержанию и структуре текста. Специалист в области делопроизводства обязан знать действующее законодательство страны и следить за его изменениями, так как эти знания составляют одно из важнейших профессиональных качеств, без которого невозможно заниматься делопроизводством на современном уровне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b/>
          <w:b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  <w:t>Законодательное регулирование делопроизводства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В Российской Федерации регламентация документирования и порядка работы с документами развивается, прежде всего, в направлении законодательного регулирования. Параллельно приводятся в соответствие с меняющимся законодательством государственные стандарты нормативно-методические документы общегосударственного действия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Высшей правовой значимостью обладают законы Российской Федерации. Правовые акты несут властную функцию и обязательны к применению в той области деятельности, на которую они распространяются. Законодательная регламентация документирования и работы с документами находится в настоящее время в Российской Федерации в стадии становления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Об обязательности документирования говорится и в ряде других законодательных актов. Гражданское законодательство регулирует правовое положение юридических и физических лиц в процессах предпринимательской деятельности, а также документирование различных отношений, возникающих между ее участниками. Основу гражданского законодательства составляет Гражданский кодекс Российской Федерации (далее — ГКРФ), который определил правовые основы деятельности юридических лиц; и взаимоотношений юридических и физических лиц, основания прав собственности.</w:t>
      </w:r>
    </w:p>
    <w:p>
      <w:pPr>
        <w:pStyle w:val="31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Ряд законодательных актов содержит нормы, которые учитываются при составлении и оформлении документов. Так, ст. 16 Закона РФ от 25.10.1991 № 1807-1 "О языках народов Российской Федерации" определяет: "на территории Российской Федерации официальное делопроизводство в государственных органах, организациях, на предприятиях ив учреждениях ведется на русском языке как государственном языке Российской Федерации. Официальное делопроизводство в республиках ведется также на государственных языках данных республик"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В Российской Федерации разработана национальная система стандартизации, определяющая порядок разработки и использования стандартов и объединяющая все государственные стандарты, действующие на территории России. Законом установлен статус стандарта, принципы стандартизации, виды документов по стандартизация и принципы их применения. Принципиальное отличие современных стандартов состоит в их рекомендательном характере — стандарты применяются на добровольной основе. В соответствии с законом установлены следующие категории документов в области стандартизации: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национальные стандарты;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правила стандартизации, нормы и рекомендации в области стандартизации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iCs/>
          <w:sz w:val="28"/>
          <w:szCs w:val="28"/>
        </w:rPr>
        <w:t>•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 </w:t>
      </w:r>
      <w:r>
        <w:rPr>
          <w:rFonts w:cs="Times New Roman;MonoCondensed" w:ascii="Times New Roman;MonoCondensed" w:hAnsi="Times New Roman;MonoCondensed"/>
          <w:sz w:val="28"/>
          <w:szCs w:val="28"/>
        </w:rPr>
        <w:t>общероссийские классификаторы технико-экономической и социальной информации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стандарты организаций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В числе национальных стандартов действует целый ряд стандартов устанавливающих правила оформления документов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В 1990-е гг. создана правовая основа хранения документов. В Основах законодательства Российской Федерации об Архивном фонде Российской Федерации и архивах состав Архивного фонда РФ включает две части: государственную и негосударственную. Государственная часть формируется из документов федеральных органов государственной власти, а также учреждений, организаций и предприятий, отнесенных к федеральной собственности. Негосударственную часть Архивного фонда РФ составляют архивные фонды и архивные документы, находящиеся в собственности общественных объединений и организаций, религиозных объединений и организаций, а также в частной собственности. Отнесение документов к составу Архивного фонда Российской Федерации осуществляется органами и учреждениями Федеральной архивной службы России (Росархив) совместно с собственником этих документов на основании соглашения (договора) после экспертизы, их ценности. Росархив в соответствии с Положением о нем имеет право получать от организаций независимо от их ведомственной подчиненности необходимые материалы о работе архивов и об организации документов в делопроизводстве.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Таким образом, законодательное регулирование самых разных аспектов работы с документами содержится в целом ряде правовых актов. В действующее законодательство включено значительное количество обязательных для исполнения норм, правил и требований к документированию различных направлений деятельности государственных и негосударственных организаций, к оформлению тех или иных видов документов, к их содержанию</w:t>
      </w:r>
      <w:r>
        <w:rPr>
          <w:szCs w:val="28"/>
        </w:rPr>
        <w:t xml:space="preserve"> </w:t>
      </w:r>
      <w:r>
        <w:rPr>
          <w:rFonts w:cs="Times New Roman;MonoCondensed" w:ascii="Times New Roman;MonoCondensed" w:hAnsi="Times New Roman;MonoCondensed"/>
          <w:sz w:val="28"/>
          <w:szCs w:val="28"/>
        </w:rPr>
        <w:t>и структуре текста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Наряду с законодательной регламентацией нормы работы с документами затрагиваются в целом ряде указов Президента, постановлений и распоряжений Правительства РФ. Эти подзаконные акты устанавливают нормы работы с документами, которые не нашли отражения в законодательных актах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Характерной чертой современности является создание законодательной основы сбора, обработки, использования, сохранения и передачи информации. Это свидетельствует о коренном изменении государственной политики в сфере формирования информационных ресурсов. Вместе с тем заметно меняется отношение в обществе к организации информационных ресурсов. Управленцы проявляют всевозрастающий интерес к проблемам законодательного регулирования и обеспечения их деятельности. Практические работники самых разнообразных управленческих систем приходят к осознанию того, что информация и документ как ее носитель, пронизывая все аспекты управления, оказывают непосредственное и целенаправленное влияние на результативную работу во всех отраслях человеческой деятельности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b/>
          <w:b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  <w:t>Нормативно-правовое регулирование делопроизводства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На основе и во исполнение федеральных законов, указов и распоряжений Президента Российской Федерации, постановлений и распоряжений Правительства РФ федеральными органами исполнительной власти издаются нормативные правовые акты. К нормативным правовым актам постановлением Правительства РФ отнесены постановления, приказы, распоряжения, правила, инструкции, положения. Нормативно-правовые акты издаются также по инициативе федеральных органов исполнительной власти в Пределах их компетенции.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Постановлением Правительства РФ утверждены правила подготовки правовых актов федеральных органов исполнительной власти и их государственной регистрации, где определен процесс подготовки проекта нормативно-правового акта, его согласования, подписания, утверждения, оформления, сроки подготовки и установлен Порядок его государственной регистрации (внесения в Государственный реестр нормативных правовых актов и присвоения ему регистрационного номера) в Минюсте России. При нарушении требований, изложенных в правилах, документ не вступает в силу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Типовая инструкция предназначена для федеральных органов исполнительной власти, однако, службы делопроизводства организаций любых форм собственности и направлений деятельности могут использовать ее как нормативную основу при создании системы делопроизводства конкретной организации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Методика и технология хранения документов в делопроизводстве в архиве разработана также архивными органами. В общих чертах она сложилась в середине 1960-х гг. С 1987 г. много лет действовали Основные правила работы ведомственных архивов, которые представляли собой базовый нормативно-методический определявший правила хранения документов в делопроизводстве (оперативное хранение) и в ведомственном архиве. В 2002 г. Федеральная архивная служба России подготовила новый нормативный документ, устанавливающий кормы и технологию работы архива организации. Этот норматив не меняет кардинальным образом сложившуюся и действующую многие годы технологию хранения документов, т.е. определенная преемственность по сравнению с Правилами 1987 г. сохраняется. Однако пересмотр основных правил был необходим в Связи с изменениями, во-первых, правовых основ архивного дела в РФ, во-вторых, практически повсеместным внедрением в делопроизводство информационных технологий, а также с учетом того, что возникла масса организаций различных организационно-правовых форм. Основные правила работы архивов организаций содержат целый ряд разделов, направленных на регламентацию хранения документов в делопроизводстве организаций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Среди них: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•</w:t>
      </w: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  <w:t xml:space="preserve"> </w:t>
      </w:r>
      <w:r>
        <w:rPr>
          <w:rFonts w:cs="Times New Roman;MonoCondensed" w:ascii="Times New Roman;MonoCondensed" w:hAnsi="Times New Roman;MonoCondensed"/>
          <w:sz w:val="28"/>
          <w:szCs w:val="28"/>
        </w:rPr>
        <w:t>требования к номенклатурам дел, их виды, порядок составления, согласования, утверждения, заполнения, ведения и хранения;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правила формирования дел в делопроизводстве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рганизация и порядок проведения экспертизы ценности документов в делопроизводстве;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подготовка дел к передаче в архив: оформление дел (нумерация, подшивка, оформление обложки и т. д.), составление и оформление описей, передача дел в архив;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порядок выделения документов к уничтожению;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оформление уничтожения документов с истекшими сроками хранения;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порядок передачи дел из делопроизводства в архив. Весьма существенные изменения в Основных правилах (по сравнению с редакцией 1987 г.) связаны с экспертизой ценности документов. Помимо управленческой документации (в основном на бумажных носителях) в Правила включены нормативно-методические основы экспертизы ценности электронных документов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В состав Основных правил включены унифицированные формы документов (номенклатура дел, опись, обложка дела, лист-заверитель и др.), которыми оформляется хранение документов в делопроизводстве организации и осуществляется их учет и передача в архив. Они содержат порядок оформления, утверждения, согласования и являются обязательными при создании конкретной системы делопроизводства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Также правила содержат методику работы с документами в архиве организации. Существенное значение в вопросах организации хранения документов имеют сроки хранения. Основными нормативными документами, на основе которых определяются сроки хранения документов, являются перечни с указанием сроков хранения. Различают типовые и ведомственные перечни. Типовые перечни разрабатываются и утверждаются Росархивом, они являются нормативным Документом общего действия и устанавливают сроки хранения документов, которые возникают в результате документирования однотипных функций (например, таких, как организация системы управления, планирование деятельности, финансирование деятельности, учет и отчетность, информационное обслуживание, кадровое обеспечение и др.)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Организации, не имеющие ведомственных перечней, при определении сроков хранения своих документов пользуются типовым перечнем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Одновременно с развитием работ по унификации и стандартизации начались работы по классификации и кодированию технико-экономической и социальной информации, созданная в настоящее время система классификаторов является языком формализованного описания данных, используемых в процессах управления. Для делопроизводственных служб особое значение имеет Общероссийский классификатор управленческой документации (ОКУД), который представляет собой номенклатуру унифицированных систем документации и унифицированных форм документов. Классификатор содержит наименование видов документов и их коды, которые являются идентификаторами форм документов и обязательно составляются в бланках. В состав унифицированных управленческих документов входят следующие системы документации.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  <w:t>Унифицированная система банковской документации</w:t>
      </w:r>
      <w:r>
        <w:rPr>
          <w:rFonts w:cs="Times New Roman;MonoCondensed" w:ascii="Times New Roman;MonoCondensed" w:hAnsi="Times New Roman;MonoCondensed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платежная документация по безналичным расчетам через банки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и по кредитным операциям банков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контролю за расходованием средств на оплату труда и выплаты социально-трудовых ресурсов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операциям банков, связанная с международными расчетами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выходная документация банков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безналичным расчетам через банки - внутрибанковские формы документов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эмиссионно-кассовым и бюджетным операциям банков — внутрибанковские формы документов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контролю за расходованием средств на оплату труда и выплаты социально-трудовых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b/>
          <w:b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  <w:t>Унифицированная система финансовой, учетной и отчетной бухгалтерской документации бюджетных учреждений и организаций: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финансовая документация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отчетная бухгалтерская документация, бюджетных учреждений и организаций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учетная бухгалтерская документация.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  <w:t>Унифицированная система отчетно-статистической документации</w:t>
      </w:r>
      <w:r>
        <w:rPr>
          <w:rFonts w:cs="Times New Roman;MonoCondensed" w:ascii="Times New Roman;MonoCondensed" w:hAnsi="Times New Roman;MonoCondensed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статистике национальных счетов и экономических балансов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статистике научно-технического потенциала и инновационного прогресса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статистике труда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статистике финансов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социальной статистике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статистике промышленности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статистике сельского хозяйства и заготовок сельскохозяйственной продукции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статистике капитального строительства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статистике внешнеэкономических связей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статистике потребительского рынка и его инфраструктуры;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  <w:t>Унифицированная система учетной и отчетной бухгалтерской документации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 </w:t>
      </w: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  <w:t>предприятий: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отчетная бухгалтерская документация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регистры бухгалтерского учета;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  <w:t>Унифицированная система документации по труду: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состоянию рынка труда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трудовым отношениям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повышению квалификации работников органов по труду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охране труда;</w:t>
      </w:r>
    </w:p>
    <w:p>
      <w:pPr>
        <w:pStyle w:val="Normal"/>
        <w:spacing w:lineRule="auto" w:line="36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•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минимальным потребительским бюджетам;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•</w:t>
      </w:r>
      <w:r>
        <w:rPr>
          <w:rFonts w:eastAsia="Times New Roman;MonoCondensed" w:cs="Times New Roman;MonoCondensed" w:ascii="Times New Roman;MonoCondensed" w:hAnsi="Times New Roman;MonoCondensed"/>
          <w:sz w:val="28"/>
          <w:szCs w:val="28"/>
        </w:rPr>
        <w:t xml:space="preserve"> </w:t>
      </w:r>
      <w:r>
        <w:rPr>
          <w:rFonts w:cs="Times New Roman;MonoCondensed" w:ascii="Times New Roman;MonoCondensed" w:hAnsi="Times New Roman;MonoCondensed"/>
          <w:sz w:val="28"/>
          <w:szCs w:val="28"/>
        </w:rPr>
        <w:t>документация по обращениям в органы по труду.</w:t>
      </w:r>
    </w:p>
    <w:p>
      <w:pPr>
        <w:pStyle w:val="Style17"/>
        <w:spacing w:lineRule="auto" w:line="360" w:before="0" w:after="0"/>
        <w:ind w:firstLine="72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  <w:t>Нормативно-методическое регулирование делопроизводства</w:t>
      </w:r>
    </w:p>
    <w:p>
      <w:pPr>
        <w:pStyle w:val="Style17"/>
        <w:spacing w:lineRule="auto" w:line="360" w:before="0" w:after="0"/>
        <w:ind w:firstLine="72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Взаимоотношения организаций, учреждений, деловое документное общение на всех уровнях должно осуществляться по единым общепринятым правилам. Работа с документами в любой организации, независимо от ее организационно-правовой формы, должна строиться на основе законодательно-правовых и нормативно-методических актов, касающихся вопросов документирования и работы с документами. В настоящее время в Российской Федерации действует ряд общегосударственных нормативно-правовых актов, регламентирующих общие правила подготовки, оформления и организации работы с документами в организациях и учреждениях. Нормативно-методические документы по документационному обеспечению управления разрабатываются различными органами государственной власти и управления в соответствии с их компетенцией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rFonts w:cs="Times New Roman;MonoCondensed" w:ascii="Times New Roman;MonoCondensed" w:hAnsi="Times New Roman;MonoCondensed"/>
          <w:b/>
          <w:bCs/>
          <w:iCs/>
          <w:sz w:val="28"/>
          <w:szCs w:val="28"/>
        </w:rPr>
        <w:t>Нормативно-методическая база делопроизводства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 - это совокупность законов, нормативных правовых актов и методических документов, регламентирующих технологию создания документов, их обработки, хранения и использования в текущей деятельности учреждения, а также деятельность службы делопроизводства: ее структуру, функции, штаты, техническое обеспечение и некоторые другие аспекты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Нормативно-методическая база делопроизводства регулирует правила оформления документов; правила работы с документами; обеспечение сохранности документов; порядок передачи документов на архивное хранение; работу службы делопроизводства; внедрение новых информационных технологий в работе с документами; работу с документами, имеющими гриф ограничения доступа; юридические аспекты, связанные с документами, и другие вопросы.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b/>
          <w:b/>
          <w:bCs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Государственный стандарт Российской Федерации ГОСТ Р 51141-98 Делопроизводство и архивное дело. Термины и определения (утв. постановлением Госстандарта РФ от 27 февраля 1998 года 28). </w:t>
      </w:r>
    </w:p>
    <w:p>
      <w:pPr>
        <w:pStyle w:val="Normal"/>
        <w:spacing w:lineRule="auto" w:line="360"/>
        <w:ind w:hanging="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2. Государственная система документационного обеспечения управления (ГСДОУ). Основные положения. Общие требования к документам и службам документационного обеспечения. - М.: Главархив СССР, 1991. </w:t>
      </w:r>
    </w:p>
    <w:p>
      <w:pPr>
        <w:pStyle w:val="Normal"/>
        <w:spacing w:lineRule="auto" w:line="360"/>
        <w:ind w:hanging="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3. Типовая инструкция по делопроизводству. Утверждена приказом Росархива от 27 ноября 2000 года 68. - М.: Росархив, 2001. </w:t>
      </w:r>
    </w:p>
    <w:p>
      <w:pPr>
        <w:pStyle w:val="Normal"/>
        <w:spacing w:lineRule="auto" w:line="360"/>
        <w:ind w:hanging="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4. Делопроизводство и архивное дело. Термины и определения. - М.: Госстандарт,1998. </w:t>
      </w:r>
    </w:p>
    <w:p>
      <w:pPr>
        <w:pStyle w:val="Normal"/>
        <w:spacing w:lineRule="auto" w:line="360"/>
        <w:ind w:hanging="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5. Кузнецова Т.В. Журналу Делопроизводство - 10 лет//Трудовое право, 2007, 9 </w:t>
      </w:r>
    </w:p>
    <w:p>
      <w:pPr>
        <w:pStyle w:val="Normal"/>
        <w:spacing w:lineRule="auto" w:line="360"/>
        <w:ind w:hanging="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6. Рогожин М.Ю. Справочник по делопроизводству. ЗАО Юстицинформ. 2005. </w:t>
      </w:r>
    </w:p>
    <w:p>
      <w:pPr>
        <w:pStyle w:val="Normal"/>
        <w:spacing w:lineRule="auto" w:line="360"/>
        <w:ind w:hanging="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7. Закон Российской Федерации от 25 октября 1991 г. № 1807-1 «О языках народов Российской Федерации» (с изм. и доп. от 24 июля 1998 г.).</w:t>
      </w:r>
    </w:p>
    <w:p>
      <w:pPr>
        <w:pStyle w:val="Normal"/>
        <w:spacing w:lineRule="auto" w:line="360"/>
        <w:ind w:hanging="0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8. Андреева В.И. Делопроизводство. Изд. 6-е, перераб. и доп. — М.: ЗАО «Бизнес-школа «Интел-Синтез», 2000, 187 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altName w:val="MonoCondensed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/>
      <w:ind w:firstLine="720"/>
    </w:pPr>
    <w:rPr>
      <w:rFonts w:ascii="Arial;Arial" w:hAnsi="Arial;Arial" w:eastAsia="Times New Roman;MonoCondensed" w:cs="Arial;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799" w:firstLine="720"/>
      <w:jc w:val="center"/>
      <w:outlineLvl w:val="0"/>
    </w:pPr>
    <w:rPr>
      <w:rFonts w:ascii="Times New Roman;MonoCondensed" w:hAnsi="Times New Roman;MonoCondensed" w:cs="Times New Roman;MonoCondensed"/>
      <w:b/>
      <w:bCs/>
      <w:sz w:val="36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center"/>
      <w:outlineLvl w:val="4"/>
    </w:pPr>
    <w:rPr>
      <w:rFonts w:ascii="Times New Roman;MonoCondensed" w:hAnsi="Times New Roman;MonoCondensed" w:cs="Times New Roman;MonoCondensed"/>
      <w:sz w:val="28"/>
    </w:rPr>
  </w:style>
  <w:style w:type="character" w:styleId="WW8Num1z0">
    <w:name w:val="WW8Num1z0"/>
    <w:qFormat/>
    <w:rPr>
      <w:rFonts w:cs="Times New Roman;MonoCondensed"/>
    </w:rPr>
  </w:style>
  <w:style w:type="character" w:styleId="WW8Num2z0">
    <w:name w:val="WW8Num2z0"/>
    <w:qFormat/>
    <w:rPr>
      <w:rFonts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;MonoCondensed" w:cs="Times New Roman;MonoCondensed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rFonts w:ascii="Arial;Arial" w:hAnsi="Arial;Arial" w:cs="Arial;Arial"/>
    </w:rPr>
  </w:style>
  <w:style w:type="character" w:styleId="2">
    <w:name w:val="Основной текст с отступом 2 Знак"/>
    <w:qFormat/>
    <w:rPr>
      <w:rFonts w:ascii="Arial;Arial" w:hAnsi="Arial;Arial" w:cs="Arial;Arial"/>
    </w:rPr>
  </w:style>
  <w:style w:type="character" w:styleId="3">
    <w:name w:val="Основной текст с отступом 3 Знак"/>
    <w:qFormat/>
    <w:rPr>
      <w:rFonts w:ascii="Arial;Arial" w:hAnsi="Arial;Arial" w:cs="Arial;Arial"/>
      <w:sz w:val="16"/>
      <w:szCs w:val="16"/>
    </w:rPr>
  </w:style>
  <w:style w:type="character" w:styleId="Style14">
    <w:name w:val="Нижний колонтитул Знак"/>
    <w:qFormat/>
    <w:rPr>
      <w:rFonts w:ascii="Arial;Arial" w:hAnsi="Arial;Arial" w:cs="Arial;Arial"/>
    </w:rPr>
  </w:style>
  <w:style w:type="character" w:styleId="PageNumber">
    <w:name w:val="Page Number"/>
    <w:rPr>
      <w:rFonts w:cs="Times New Roman;MonoCondensed"/>
    </w:rPr>
  </w:style>
  <w:style w:type="character" w:styleId="Style15">
    <w:name w:val="Верхний колонтитул Знак"/>
    <w:qFormat/>
    <w:rPr>
      <w:rFonts w:ascii="Arial;Arial" w:hAnsi="Arial;Arial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;Arial" w:hAnsi="Arial;Arial" w:eastAsia="Times New Roman;MonoCondensed" w:cs="Arial;Arial"/>
      <w:b/>
      <w:b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00" w:firstLine="700"/>
      <w:jc w:val="both"/>
    </w:pPr>
    <w:rPr>
      <w:rFonts w:ascii="Times New Roman;MonoCondensed" w:hAnsi="Times New Roman;MonoCondensed" w:cs="Times New Roman;MonoCondensed"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</w:pPr>
    <w:rPr>
      <w:rFonts w:ascii="Times New Roman;MonoCondensed" w:hAnsi="Times New Roman;MonoCondensed" w:cs="Times New Roman;MonoCondensed"/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20" w:after="0"/>
      <w:ind w:left="240" w:firstLine="720"/>
    </w:pPr>
    <w:rPr>
      <w:rFonts w:ascii="Times New Roman;MonoCondensed" w:hAnsi="Times New Roman;MonoCondensed" w:cs="Times New Roman;MonoCondensed"/>
      <w:sz w:val="28"/>
    </w:rPr>
  </w:style>
  <w:style w:type="paragraph" w:styleId="Style16">
    <w:name w:val="Цитата"/>
    <w:basedOn w:val="Normal"/>
    <w:qFormat/>
    <w:pPr>
      <w:spacing w:lineRule="auto" w:line="360"/>
      <w:ind w:left="142" w:right="200" w:firstLine="18"/>
    </w:pPr>
    <w:rPr>
      <w:rFonts w:ascii="Times New Roman;MonoCondensed" w:hAnsi="Times New Roman;MonoCondensed" w:cs="Times New Roman;MonoCondensed"/>
      <w:sz w:val="28"/>
    </w:rPr>
  </w:style>
  <w:style w:type="paragraph" w:styleId="9">
    <w:name w:val="заголовок 9"/>
    <w:basedOn w:val="Normal"/>
    <w:next w:val="Normal"/>
    <w:qFormat/>
    <w:pPr>
      <w:keepNext w:val="true"/>
      <w:widowControl/>
      <w:autoSpaceDE w:val="true"/>
      <w:spacing w:lineRule="auto" w:line="240"/>
      <w:ind w:left="720" w:right="-806" w:firstLine="720"/>
      <w:jc w:val="center"/>
    </w:pPr>
    <w:rPr>
      <w:rFonts w:ascii="Times New Roman;MonoCondensed" w:hAnsi="Times New Roman;MonoCondensed" w:cs="Times New Roman;MonoCondensed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50:00Z</dcterms:created>
  <dc:creator>5020-00308</dc:creator>
  <dc:description/>
  <cp:keywords/>
  <dc:language>en-US</dc:language>
  <cp:lastModifiedBy>SYSTEM</cp:lastModifiedBy>
  <cp:lastPrinted>2008-12-16T13:49:00Z</cp:lastPrinted>
  <dcterms:modified xsi:type="dcterms:W3CDTF">2011-09-10T08:50:00Z</dcterms:modified>
  <cp:revision>2</cp:revision>
  <dc:subject/>
  <dc:title/>
</cp:coreProperties>
</file>