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епропетровский национальный университет имени Олеся Гончара</w:t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тический обзор</w:t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еме</w:t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еструктивные формы трудового поведения»</w:t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а студентка группы СЦ-08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щенко Анастасия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роверила </w:t>
      </w:r>
      <w:r>
        <w:rPr>
          <w:color w:val="000000"/>
          <w:sz w:val="28"/>
          <w:szCs w:val="28"/>
          <w:lang w:val="uk-UA"/>
        </w:rPr>
        <w:t>к. соц. н., доцент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Швыдка Л.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епропетровск 2010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работе мы рассмотрим проблему деструктивного трудового поведения работника , что является актуальным для изучения в связи с тем, что такой тип поведения имеет значительные последствия в рамках организации , в частности это снижение темпов производства , конфликты в трудовом коллективе, напряженные отношения между работниками и руководителями и другие. Таким образом данная проблема требует рассмотрения и изучения с целью её понимания и разработкой необходимых мер для улучшения проблемных ситуаций в организации в связи деструктивным поведением ее работников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структивные формы трудового поведения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К числу ведущих категорий социологии труда относятся социальное поведение и его модификации — трудовое, экономическое, организационное, функциональное, коммуникационное, производственное, демографическое, нормативное и девиантное. В них отражены свойства основных субъектов социальной жизни: личности, группы, коллектива. Социальное поведение — производная компонента социальной среды, которая преломляется в субъективных характеристиках и актах действующих лиц, а также результат субъективной детерминации человеческой активности. В этом смысле его можно понимать как процесс целенаправленной активности в соответствии со значимыми интересами и потребностями человека. Оно, с одной стороны, сложнейшая система адаптации и приспособления личности к разнообразным условиям, способ функционирования в системе конкретного социума. С другой — активная форма преобразования и изменения социальной среды в соответствии с объективными возможностями, которые человек самостоятельно проектирует и открывает для себя, сообразуясь со своими собственными представлениями, ценностями и идеалами. Разновидностью социального поведения являются трудовая деятельность и трудовое поведение </w:t>
      </w:r>
      <w:r>
        <w:rPr>
          <w:color w:val="000000"/>
          <w:sz w:val="28"/>
          <w:szCs w:val="28"/>
          <w:lang w:val="en-US"/>
        </w:rPr>
        <w:t>[1]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вая деятельность — это жестко фиксированный во времени и пространстве целесообразный ряд операций и функций, совершаемых людьми, объединенными в производственной организации. Здесь ставятся следующие цели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здание материальных благ, средств жизнеобеспечения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казание услуг различного целевого назначения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работка научных идей, ценностей и их прикладных аналогов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копление, консервация, передача информации и ее носителей и т.д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вая деятельность — независимо от способа, средств и результатов - характеризуется рядом общих свойств: функционально-технологическим набором трудовых операций, предписанной рабочим местам функциональной программой; набором соответствующих качеств субъектов, зафиксированных в профессиональных, квалификационных и должностных характеристиках; материально-техническими условиями и пространственно-временными рамками реализации; определенным способом организационно-технологической и экономической связи субъектов труда со средствами и условиями их реализации; нормативно-алгоритмизированным способом организации, с помощью которого формируется поведенческая матрица индивидов, включенных в производственный процесс (организационно-управленческой структурой)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рудовое поведение — это индивидуальные и групповые действия, показывающие направленность и интенсивность реализации человеческого фактора в производственной организации. Это сознательно регулируемый комплекс действий и поступков работника, связанных с совпадением профессиональных возможностей и интересов с деятельностью производственной организации, производственного процесса. Это процесс самонастройки, саморегуляции, обеспечивающий определенный уровень личностной идентификации</w:t>
      </w:r>
      <w:r>
        <w:rPr>
          <w:color w:val="000000"/>
          <w:sz w:val="28"/>
          <w:szCs w:val="28"/>
          <w:lang w:val="en-US"/>
        </w:rPr>
        <w:t xml:space="preserve"> [1]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у трудового поведения можно представить следующим образом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циклически повторяющиеся действия, однотипные по результату, воспроизводящие стандартные статусно-ролевые ситуации или состояния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аргинальные действия и поступки, которые формируются в фазах переходного состояния от одного статуса в другой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веденческие схемы и стереотипы, часто встречающиеся образцы поведения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йствия, в основе которых лежат рационализированные смысловые схемы, переведенные в план устойчивых убеждений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кции, совершаемые под диктатом тех или иных обстоятельств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понтанные действия и поступки, спровоцированные эмоциональным состоянием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ознанное или неосознанное повторение стереотипов массового и группового поведения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йствия и поступки как трансформация влияния других субъектов, применяющих различные формы принуждения и убеждения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вое поведение можно дифференцировать по следующим основаниям: предметно-целевой направленности; глубине пространственно-временной перспективе достижения определенной цели; контексту трудового поведения, т.е. по комплексу относительно устойчивых факторов производственной среды, субъектов и систем коммуникации, во взаимодействии с которыми развертывается все многообразие поступков и действий; методам и средствам достижения конкретных результатов в зависимости от предметно-целевой направленности трудового поведения и его социокультурных образцов; по глубине и типу рационализации, обоснования конкретной тактики и стратегии трудового поведения и т.д. [1]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трудовое поведение: отражает функциональный алгоритм производственного процесса, представляет собой поведенческий аналог трудовой деятельности; является формой приспособления работника к требованиям и условиям технологического процесса и социального окружения; выступает динамическим проявлением социальных стандартов, стереотипов и профессиональных установок, которые интернализованы индивидом в процессе социализации и конкретного жизненного опыта; отражает характерологические черты личности работника; есть определенный способ и средство воздействия человека на окружающую его производственную и социальную среду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производственного процесса могут по различным причинам возникать некоторые факторы, приводящие к отклоняющемуся поведению трудящихся. Такое трудовое поведение в социологии труда называют деструктивным, так как оно часто имеет достаточно негативные последствия для организации. Деструктивные формы поведения - это выход работника за пределы статусно-ролевых предписаний, дисциплинарных рамок трудового процесса. Это также несоответствие трудового поведения социальным нормам, принятым в данном обществе, культуре, что вызывает напряженность во взаимоотношениях на производстве [5]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ют следующие причины и мотивы, которые могут привести к деструктивной форме трудового поведения работника в организации 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нужденность обстоятельствами. Определенные действия в рамках организации могут оказываться действительно или якобы единственно возможными в сложившейся производственной или трудовой ситуации. В то же время именно такие действия принято считать нарушением. При квалификации таких действий, как нарушения со стороны коллектива или администрации фактор вынужденности обстоятельствами может быть более или менее учтен, понят, оправдан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. Ограниченность способностей к нормальному поведению (дисциплине). Ради обеспечения организационно-трудового порядка устанавливаются настолько высокие требования дисциплины, что они оказываются выполнимыми либо только отдельными индивидами, либо всеми, но непродолжительное время. Соблюдение всех норм в данном случае нереально, неестественно</w:t>
      </w:r>
      <w:r>
        <w:rPr>
          <w:color w:val="000000"/>
          <w:sz w:val="28"/>
          <w:szCs w:val="28"/>
          <w:lang w:val="en-US"/>
        </w:rPr>
        <w:t xml:space="preserve"> [4]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ость вообще организационно-трудовой дисциплины для человека объясняется тем, что всякое нормальное поведение предполагает некоторые способности с его стороны, например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память (необходимо помнить достаточно большое количество различных норм)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внимание (необходимо постоянно контролировать себя с точки зрения соблюдения норм в соответствующей ситуации)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воля (необходимо чаще или реже прилагать усилия по "ограничению" собственных желаний соответственно нормам)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еосведомленность. Состояние дисциплины в трудовой организации особенно зависит от такого «простого» фактора, как знание человеком или группой установленных норм, информированность о них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людей к дисциплине труда имеет значение не только информированность, но и понимание. Организационно-трудовые нарушения происходят из-за слабой интериоризации (внутреннего осознания и принятия) установленных норм, что в свою очередь связано с недостатком их пропаганды и разъяснения, наглядной демонстрации, личного опыта, убеждающего в их практической значимост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работники ориентируются на исполнительность, работу исключительно по команде как более простое поведение, освобождающее от необходимости знания всех норм дисциплины труд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оциально-сравнительный мотив. Речь идет о ситуации, когда выбор отклоняющегося или нормального поведения детерминируется социальным сравнением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организационно-трудовое нарушение как вид деструктивного поведения происходит потому, что данный субъект воспринимает определенную норму как не имеющую к нему отношения, распространяющуюся только на других. Проблема действительно часто заключается в том, что недостаточно конкретно определена адресность требований и обязанностей. Во-вторых, несоблюдение норм одними побуждает к их несоблюдению и другими. Единичный его фактор может послужить причиной цепной реакции организационно-трудовых отношений. Всякого рода персональные привилегии в дисциплине труда делают распространенными в коллективе мотивы нарушений типа «так делают все», «так делают другие» и т.д. [4]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нновации. Любым существенным изменениям в системе отношений и деятельности людей сопутствует некоторое разрушение их ценностно-нормативного сознания, в том числе происходит девальвация самой элементарной дисциплины. Ее нормы воспринимаются как «пережиток прошлого», не соответствующий новой системе и поэтому теряющий свои значение, категоричность, обязательность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Демонстративное поведение. Еще одна важная причина деструктивного поведения – демонстрация индивидом или группой своей социальной позиции. Отдельный работник не соблюдает какую-то норму дисциплины, поскольку таким образом самоутверждается в некоторых своих личных качествах – творческом мышлении, независимости, смелости. Целая трудовая группа не соблюдает какую-то норму дисциплины, поскольку таким образом выражает протест администрации, готовность и способность к конфликту с ней, нежелание работать на данных условиях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Неучастие в управлении. Людям свойственно неодинаково относиться к собственным и чужим решениям. Часто нормы дисциплины, существующие давно или данные и предписанные сверху, недостаточно уважаются именно потому, что в них отсутствует элемент «личного участия». И наоборот, нормы дисциплины, принимаемые, вырабатываемые самим коллективом, достаточно уважаются, поскольку обладают значением добровольного соблюдения, моральной обязанности, самовыражения и самоутверждения [4]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можно выделить следующие формы деструктивного поведения: противоправное, характеризующееся тем, что работник совершает противозаконные поступки ; административно-управленческое, связанное с превышением прав и полномочий, с прямым невыполнением обязанностей; дисфункциональное (профессиональная некомпетентность); индивидуально-целевое, носящее крайне эгоистический характер, направленное на реализацию сугубо личных интересов; групповой эгоизм как особая форма коллективного эгоизма определенной группы граждан, в данном случае - работников, ставящих свои групповые интересы выше интересов других групп, всех остальных людей [4] ; имитационное поведение как подражание деятельности окружающих людей [2], псевдоактивность; виды группового и индивидуального поведения, связанные с сохранением консервативных привычек и традиций, которые в той или иной мере сдерживают инициативу, творчество, новаторство; девиантное, связанное с реализацией ассоциативных привычек и склонностей, такой тип также означает поведение с отклонением от принятых в обществе правовых или нравственных норм. В рамках организации, где система норм и правил создается ради достижения организационных целей, отклоняющееся от них поведение обычно является деструктивным, но в отдельных случаях именно девиантное поведение сигнализирует о необходимости изменений и позволяет организации адаптироватьс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уществует ещё одна типология деструктивного трудового поведения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естрикционизм - сознательное ограничение выработки или замедление темпов работы как способ защиты группы от повышения нормы, снижения расценок, сокращение персонала и т.п. Ограничение регулируется путем группового давлени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Избыточная интенсивность труда - нерациональное увеличение темпа работы, удлинение рабочего дня, повышение личных норм, «патологическая одержимость работой» - все это ведет к преждевременному исчерпанию физических, психических, умственных возможностей работник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екомпетентность - профессиональная неосведомленность, ведущая к некачественной работе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4) Боязнь самовыражения - страх перед возможностью проявить свои способности, высказать свое мнение. Эта форма приобретает характер тоски, ощущения угрозы. Человек испытывает страх перед новой информацией, что ведет к устареванию знаний и постепенной потере квалификации. Боязнь взять на себя ответственность, принять решение, не надежность в непредвиденных ситуациях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5) Закрытость личности - отсутствие осознания возможных последствий своего поведения, и как следствие появление деструктивного поведения (производство некачественной продукции, двойная мораль, порча имущества, пьянство, хищения, мошенничество и т.д.) [5]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определили понятие деструктивного трудового поведения и выяснили, что это тип социального поведения , который характеризуется тем, то работник выходит за пределы дисциплинарных предписаний, норм в рамках организации , что может приводит к конфликтам, а также к возникновению напряженности во взаимоотношениях на производстве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были рассмотрены основные типы деструктивного трудового поведения, которые выделяют в зависимости от проявления отклоняющегося поведения и основной его причины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также определили основные причины и мотивы, которые приводят к деструктивным формам трудового поведения и выяснили таким образом, что такое поведение часто является достаточно обоснованным, тоесть отклоняющееся поведение может быть следствием каких-либо недочётов в организации трудового процесса на производстве или результатом невнимания руководства к проблемам работников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были рассмотрены основные типы деструктивного трудового поведения, которые выделяют в зависимости от проявления отклоняющегося поведения и основной его причины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widowControl w:val="false"/>
        <w:spacing w:lineRule="auto" w:line="360"/>
        <w:ind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 Адамчук В.В., Ромашов О.В., Сорокина М.Е. Экономика и социология труда: Учебник для вузов. — М.: ЮНИТИ, 1999. - 401 с.</w:t>
      </w:r>
    </w:p>
    <w:p>
      <w:pPr>
        <w:pStyle w:val="Heading1"/>
        <w:widowControl w:val="false"/>
        <w:spacing w:lineRule="auto" w:line="360"/>
        <w:ind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 Борисов А.Б. Большой экономический словарь. — М.: Книжный мир, 2003. — 895 с.</w:t>
      </w:r>
    </w:p>
    <w:p>
      <w:pPr>
        <w:pStyle w:val="Heading1"/>
        <w:widowControl w:val="false"/>
        <w:spacing w:lineRule="auto" w:line="360"/>
        <w:ind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 Райзберг Б.А., Лозовский Л.Ш., Стародубцева Е.Б. Современный экономический словарь. 5-е изд., перераб. и доп. — М.: ИНФРА-М, 2007. — 495 с. — (Б-ка словарей "ИНФРА-М").</w:t>
      </w:r>
    </w:p>
    <w:p>
      <w:pPr>
        <w:pStyle w:val="Normal"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околова Г.Н. Экономическая социология: Учеб. для вузов. Мн.: Высш. шк., 1998.</w:t>
      </w:r>
    </w:p>
    <w:p>
      <w:pPr>
        <w:pStyle w:val="Normal"/>
        <w:autoSpaceDE w:val="true"/>
        <w:spacing w:lineRule="auto" w:line="360"/>
        <w:ind w:hanging="0"/>
        <w:jc w:val="left"/>
        <w:rPr/>
      </w:pPr>
      <w:r>
        <w:rPr>
          <w:color w:val="000000"/>
          <w:sz w:val="28"/>
          <w:szCs w:val="28"/>
          <w:lang w:val="en-US"/>
        </w:rPr>
        <w:t xml:space="preserve">5. </w:t>
      </w:r>
      <w:r>
        <w:rPr>
          <w:color w:val="000000"/>
          <w:sz w:val="28"/>
          <w:szCs w:val="28"/>
        </w:rPr>
        <w:t>Социология труда. Теоретико-прикладной толковый словарь / Отв. ред. В.А. Ядов, СПб.: Наука, 2006, стр. 47-48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4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lineRule="auto" w:line="240"/>
      <w:ind w:hanging="0"/>
      <w:jc w:val="left"/>
      <w:outlineLvl w:val="0"/>
    </w:pPr>
    <w:rPr>
      <w:rFonts w:ascii="Verdana" w:hAnsi="Verdana" w:cs="Verdana"/>
      <w:b/>
      <w:bCs/>
      <w:kern w:val="2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8:49:00Z</dcterms:created>
  <dc:creator>Белочка</dc:creator>
  <dc:description/>
  <cp:keywords/>
  <dc:language>en-US</dc:language>
  <cp:lastModifiedBy>SYSTEM</cp:lastModifiedBy>
  <cp:lastPrinted>2010-11-04T20:34:00Z</cp:lastPrinted>
  <dcterms:modified xsi:type="dcterms:W3CDTF">2011-09-10T08:49:00Z</dcterms:modified>
  <cp:revision>2</cp:revision>
  <dc:subject/>
  <dc:title>Введение</dc:title>
</cp:coreProperties>
</file>