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ловая – наиболее распространенный вид предприятия общественного питания. По характеру обслуживания различных групп населения столовые делятся на общедоступные, обслуживающие непостоянный контингент посетителей, и закрытые, обслуживающие постоянный контингент (при больницах, учебных заведениях, промышленных предприятиях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омбинатах общественного питания необходимо иметь большое складское хозяйство, включающее охлаждаемые и неохлаждаемые складские помещения. Кроме того, при комбинате предусматриваются группы административно – бытовых и подсобно – технически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я общественного питания могут быть встроенными и размещаемыми в отдельно стоящих зданиях. Они включают в себя следующие группы поме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орговые помещения (обеденный зал с раздаточной, буфет, вестибюль, гардеробная и умывальник для посети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изводственные помещения (горячий цех, хлеборезка, мясо – рыбная, овощная и холодная заготовочная, моечная, комната шеф – пова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кладские помещения (камеры охлаждения для мяса, рыбы, молока, кладовые для сухих продуктов, инвентаря, белья, загрузоч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дминистративно – бытовые помещения (контора, кабинет директора, комната персонала, гардеробная, душевые и уборные для персона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ехнические помещения (вентиляционная камера, щитовая, бойлерная, тепловой узе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ая схема предприятий общественного питания зависит от взаимного расположения производственно – бытовых помещений и торгового зала.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. Размещение раздаточной должно предусматривать непосредственную связь с доготовочными цехами и четкий график движения посетителей. Пропорции обеденного зала в плане должны выбираться с учетом обеспечения лучших условий для организации самообслуживания. Наиболее приемлемым считается отношение ширины к длине зала от 1:1 до 1: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удование в обеденном зале размещают таким образом, чтобы посетитель имел свободный доступ к раздаточной линии и всем обеденным столам. Для свободного передвижения посетителей в обеденном зале устраиваются главные и второстепенные проходы между столами и стульями. Ширина главных проходов (между стульями) должна быть не менее 1.2 м, второстепенных проходов при одностороннем движении (между стульями) -0.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цеха должны размещаться с учетом удобной взаимосвязи между собой, обеденным залом и кладовыми. При планировке производственных помещений учитывается ориентация их по сторонам света. Горячий и кондитерский цеха ориентируются на север, северо-восток, северо-запад. Этой же ориентации следует придерживаться для холодильных ка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ечные столовой посуды предусматриваются во всех предприятиях общественного питания, независимо от их вместимости. Они располагаются смежно с раздаточной и обеденным залом. Моечная кухонной посуды располагается смежно с горячим це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складских помещений и их площади определяются в зависимости от мощности предприятия общественного питания. Как правило, складские помещения располагаются в подвальном этаже (не исключается их расположение и на производственном этаж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о бытовые помещения предприятия общественного питания на 150 посадочных мест и более должны иметь самостоятельный вх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</w:t>
      </w:r>
      <w:r>
        <w:rPr>
          <w:rFonts w:eastAsia="Arial Unicode MS"/>
          <w:b/>
          <w:color w:val="000000"/>
          <w:sz w:val="28"/>
          <w:szCs w:val="28"/>
        </w:rPr>
        <w:t>. 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>Тип предприятия столовая общественного питания – кафе «Джа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</w:rPr>
        <w:t>Посадочных мест 68, часы работы с 9.00 – 18.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</w:rPr>
        <w:t>Кафе «Джаз» обслуживает: студентов и преподавательский сос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данном предприятии организованна цеховая структура, </w:t>
      </w:r>
      <w:r>
        <w:rPr>
          <w:rFonts w:eastAsia="Arial Unicode MS"/>
          <w:color w:val="000000"/>
          <w:sz w:val="28"/>
        </w:rPr>
        <w:t>т. к. для производства продукции определенного ассортимента или выполнения той или иной стадии технологического процесса в кафе «Джаз» организованны це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</w:rPr>
        <w:t>Горячий цех, холодный цех, кондитерский цех, и так же магазин кулинарию, банкетный з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й процесс на данном предприятии складывается из следующих стад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и хранение продуктов и полуфабрикат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отдельных видов полуфабрикат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готовой продукции и оформление блюд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продукции и обслуживание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этим все помещения объединены в следующие функциональные групп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иема и хранения продук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механической и кулинарной обработки продуктов и полуфабрика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изводства готовой продук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требите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ебны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овые и технические помещ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>Ассортимент выпускаемой продукции включает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>Продукцию собственного производства: салаты, винегреты, горячие блюда, вторые мясные или рыбные блюда с гарнирами, ассортимент которых насчитывает более 50 наименований. Соусы, пицца и хлебобулочные изделия, большой ассортимент кондитерских изделий, который включает около 80 наименований ежедневно. Блюда готовят используя как традиционное, так и новое современное оборудование: плиты, фритюрницы, жарочный шкаф и пароконвектомат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>Раньше основной задачей было стать предприятием, работающим исключительно для обслуживания студентов университета и организации для них горячего питания. Большая ставка делается на продукцию, произведенную в кондитерском цехе. Сейчас руководство университета разрешает обслуживать в кафе «Джаз» различные банкеты как корпоративные, так и по случаю юбилеев, праздничных дат, свадеб и др. Кроме того собственное производство может оперативно реагировать на запросы потребителя и постоянно предлагать ему что-то ново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Характеристика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изводственные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ая группа помещений – предназначена для переработки продуктов, сырья и выпуска готовой продукции. В состав производственных помещений данного предприятия входят заготовочные и доготовочные цеха, а также моечные столовой и кухонной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оготовочные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им относятся горячий и холодный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ячий цех предназначен для приготовления горячих блюд и напитков. Он имеет удобную связь с холодным цехом, с торговым залом а так же с сервизной, моечными столовой и кухонной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ячий цех в соответствии с изготовляемыми первыми и горячими вторыми блюдами условно делится на суповое и соусное отделение. При этом некоторые виды оборудования используются двумя отделениями совм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оусное от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ое отделение предназначено для приготовления вторых горячих блюд, гарниров, со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усном отделение предусмотрено три технологические линии, на которых организуются рабочие места для жарки, варки, тушения; приготовления кулинар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абочих местах установлен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ита электрическа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оконвектомат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рочный шкаф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рочный механизм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кипятиль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осуды и инвентаря используются: функциональные емкости, противни, различные ложки, лопатки, сит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товая продукция поступает на раздачу, где установлена раздаточная линия, укомплектованная мармитами для 1-х и 2-х блюд, охлаждаемым прилавком для холодных блюд, закусок и напитков, кипятильником на 7 л, столом для установки кассов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хе установлена по сравнению с другими цехами приточно-вытяжная вентиляция более мощная, поэтому температура внутри цеха не превышает 23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 относительная влажность составляет 60–7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Для уменьшения воздействия инфракрасных лучей, выделяемых нагретым жарочным поверхностями, площадь плит принята в 4,5 раза меньше площади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уповое от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й процесс приготовления первых блюд в суповом отделение состоит из двух стадий: приготовление бульонов, овощных, фруктовых отваров и варки су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хе используется следующее 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электрокипятильник КНЭ-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ищеварочный котел типа КПЭ-6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лита одноконфорочн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литы электрические ПЭСМ-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производственные столы типа СП-1200 для выполнения вспомог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иты используют для приготовления холодных и сладких супов в наплитных котлах вместимостью 20–30 литров. Плиту одноконфорочную применяют для пассерования овощей, которые готовят заранее или вначале рабочего дня. Часть гарниров для первых блюд приготавливают в пароконвектомат, а затем добавляют в первое блюдо при пода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арционирования мяса, птицы, рыбы к супам на производственном столе располагают разделочную доску, весы настойные и емкость для укладки порционирован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тделение для приготовления вторых блю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ованна технологическая линия для обработки сырья и производства полуфабрикатов из говядины, свинины и баранины. В соответствии с этой схемой выделены следующие участки: разгрузочная площадка, холодильный шкаф для хранения птицы, мясного сырья и полуфабрикатов, холодильный шкаф ля хранения рыбного сырья и полуфабрикатов. В цехе выделено 2 отделения: по переработке птицы, мяса, субпродуктов и ры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Для разделки сырь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л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очные до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столов – 1,5 м, ширина – 1. Под крышкой предусмотрены ящики для инструментов. В цехе есть колода для разруба мяса. В целях безопасности работы в процессе обвалки и жиловки мяса для работников предусмотрены прорезиненные фартуки и перч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Для жарки вторых блюд и гарни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воро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и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ритюрниц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Для варки и тушения вторых блюд и гарнир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л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оконвектома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ч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и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вор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Для запекания вторых блюд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рочные шкаф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иты с духовыми шкафа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изводства полуфабрикатов установлены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столы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тчатые полки для разделочных досок и функциональных емкост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изводства рубленых полуфабрикатов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ясорубк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нна для замачивания хлеб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л производственный, на котором располагаются функциональные е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ясо для фарша нарезают вручную и пропускают через мясорубку. Фарш с компонентами в зависимости от вида полуфабриката перемешиваются вручную. Формовка изделий происходит вручную. Производственные операции в цехе осуществляют повара 4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работки субпродуктов выделено отдельное рабочее место, где установлен производственный стол и моечная ва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аготовочные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рганизация работы кондитерского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ускает мучные кондитерские изделия из бисквитного, песочного, слоеного и дрожжевого видов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существления в цехе производства выделены следующие участки: для замеса теста, расстойки дрожжевого теста, разделки и выпечки изделий, приготовления бездрожжевого теста: бисквитного, песочного, слоеного, заварного и выпечки полуфабрикатов, производства отделочных полуфабрикатов. На рабочем месте по изготовлению бисквитного теста установлены весы, производственный стол, на котором приготавливают продукты. Для взбивания теста предусмотрена взбивальная маш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иготовления заварного теста предусмотрен участок с электрической плитой и производственным столом. Заваривание теста производят в наплитных кот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Ассортимент:</w:t>
      </w:r>
      <w:r>
        <w:rPr>
          <w:color w:val="000000"/>
          <w:sz w:val="28"/>
        </w:rPr>
        <w:t xml:space="preserve"> хлеб Тимирязевский, батоны, пирожки с различным видом начинки, пицца, булки в ассортименте, лакомка, ватрушки, штрудель, слойки, самса, рулеты, мазурка, птичье молоко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естораскаточная машина </w:t>
      </w:r>
      <w:r>
        <w:rPr>
          <w:color w:val="000000"/>
          <w:sz w:val="28"/>
          <w:lang w:val="en-US"/>
        </w:rPr>
        <w:t>Fortuna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естораскаточная машина </w:t>
      </w:r>
      <w:r>
        <w:rPr>
          <w:color w:val="000000"/>
          <w:sz w:val="28"/>
          <w:lang w:val="en-US"/>
        </w:rPr>
        <w:t>Diosna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лодильное оборудование: в одном – заготовки, в другом – полуфабрика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ксер </w:t>
      </w:r>
      <w:r>
        <w:rPr>
          <w:color w:val="000000"/>
          <w:sz w:val="28"/>
          <w:lang w:val="en-US"/>
        </w:rPr>
        <w:t>BOKV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ы для нарезки гастрономических изделий (Сластер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рочные шка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Холодный ц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назначен для приготовления и оформления блюд и закусок, сладких блюд и холодных супов. Помещения располагаются таким образом, чтобы обеспечить связь с горячим цехом, раздаточной, торговым з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хе организуют линии приготовления холодных блюд с выделением следующих рабочих мес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резания сырых и вареных овощей, заправки, оформления салатов и винегрет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езание гастрономических мясных и рыбных продуктов, порционирование и оформление блюд и бутерброд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готовление заливных блю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единение компонентов и порционирование холодных суп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готовление и порционирование сладких блюд и холодных напи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ссортимен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латы и закус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лодные суп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адкие блюд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лодные нап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борудование и организация рабочих ме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полнения производственной программы в цехе предусматриваются рабочие места, которые оснащаются оборудованием, посудой и инвентарем в зависимости от вида выполняемых технологических и производственных операций. В связи с использованием в цехе функциональных емкостей инвентарь подбирают только для выполнения вспомогательных операций. Рабочие места укомплектованы производственными столами, овощерезательной машиной, сластером, миксером и блендером, холодильным шкафом и столом с охлаждаемым шкафом, столом с ванной. В цехе имеется бачек для отходов и раковина для мойки ру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ладские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е предприятия оборудованы помещения для приема и хранения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рганизации складского хозяйства решались следующие задачи: поддержание необходимого уровня запасов сырья, продуктов, тщательная приемка товаров и тары от поставщиков по количеству, хранение товаров в соответствии с научно обоснованными режимами, комплектование, подбор, отпуск продуктов по установленному графику наиболее рациональными методами 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ские помещения отвечают определенны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санитарными правилами помещения содержатся в чистоте – ежедневно проводится уборка помещений, раз в неделю – генеральная, каждый месяц проводится дезинфекция и дезинсекция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а, влажность воздуха и кратность его обмена соответствуют режимам хранения и СПиПам. Для хранения продуктов имеются крупногабаритные холодные шкафы, имеющие температурный интервал от 0 до -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, где хранят особо скоропортящиеся продукты: мясные, рыбные, молочно-жировые со строгим соблюдением товарного соседства. В подвальном помещении имеются лари для хранения овощей, помещения для обработки и хранения тары, оборудованное мойкой и канализацией. В не охлаждаемых помещениях освещение соответствует нормам освещенности. В перечисленных кладовых, а так же в подвальном помещении освещение только искусственное. Вентиляция естественная и механическая (вытяжн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я оборудованы противопожарной охранной сигнал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ские помещения являются непроходными, максимально приближены к разгрузочным площадкам и удалены от моечных, санузлов, помещений с трапами и душевых во избежание порчи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ировка продуктов осуществляется по кратчайшим маршрутам без пересечения потоков сырья, полуфабрикатов и т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ащение складских помещений соответствует типу и мощности предприятия, нормативам товарных запахов, объемам работ по примерке, хранению и отпуску продукции. К оборудованию складов относится подтоварники и стеллажи для размышления и хранения продуктов, весоизмерительные приборы, холодильные, подъемно-транспортное и друг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складской переработки грузов складывается из разгрузки, приемки, рассортировки, складирования, хранения поступающих в адрес склада товаров, подсортировки продукции, то есть подбора ассортимента однородных товаров, заказанных буфетчицами или цехом своего производства, комплектование партии товаров в соответствии с заказами потребителей, их отправки и отпус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eastAsia="Arial Unicode MS"/>
          <w:b/>
          <w:i/>
          <w:color w:val="000000"/>
          <w:sz w:val="28"/>
          <w:szCs w:val="28"/>
        </w:rPr>
        <w:t>Правила санитарии для производственных по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товые первые и вторые блюда реализуют через раздаточную линию свежее приготовленными. Они могут находиться на мармите или горячей плите не более 2–3 часов с момента изготовления. Салаты, винегреты, гастрономические продукты, другие холодные блюда и напитки должны выставляться в порционированном виде в охлаждаемой прилавок-витртну и реализовываться в течении одного часа. Запрещается оставлять на следующий д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алаты, винегреты, паштеты, студни, заливные блюда, изделия с кремом и другие скоропортящиеся холодные блю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упы молочные, холодные, сладкие, супы-пю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ясо отварное, порционированное для первых блюда, блинчики с мясом и творогом, рубленные изделия из мяса, птицы, ры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оу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артофельные пюре, отварные мака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питки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Мероприятия по охране труда и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по охране труда, технике безопасности производственной санитарии на предприятиях общественного питания строится на основе законов, Постановлений Правительства и нормативных а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труда регулируется многими законодательными актами. Ими не только подробно регулируется взаимоотношения между трудящимися и администрацией, но и предъявляются требования к созданию наиболее здоровых и безопасных условий труда на производстве, а так же устанавливаются различные льготы для работающих во вредных и тяжёл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ое здание, сооружение, оборудование, должны отвечать требованием, обеспечивающим здоровые и безопасные услов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ирование, строительстве и эксплуатации производственных зданий и сооружений должны соблюдаться правила и нормы по охран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я предприятий должна обеспечивать надлежащее техническое оборудование всех рабочих мест и создавать на них условия работы, соответствующие правилам по охране труда. Так же администрация предприятий должна проводить инструктаж рабочих по технике безопасности, производственные санитарии, противопожарной охране и другим правилам охраны труда, а так же ввести постоянный контроль за соблюдением работниками всех требований и инструкций по охран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я предприятия обязана обеспечить выдачу, хранение, стирку, сушку, дезинфекцию и ремонт выданных рабочим спецодежда, спецобуви и других средств индивидуаль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4. Документы по организации тогрово-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рганизации торгово-хозяйственной деятельности предприятию общественного питания необходимы 2 вида основных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ает в себ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ковый номе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 по сер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щевой продукции и продовольственного сырья РОСТест – Моск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дукция (наименование продукци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ийный выпуск продук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е требованиям норматив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гиенические требования безопасности и пищевой ценности пищевых продуктов СанПи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ител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ком основании выдан сертифика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ополнительная информация (печати, роспис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вансовый от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ает в себ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ыдущего аванс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\ перера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хгалтерская запись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бет и креди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писи генерального директора и бухгалт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иска на имя генерального дирек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ладные с наименованием товара, количеством, ценой и сумм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вида печати, фискальные че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расход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расхода (по отчету и принятое к учету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бет счет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с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Общая оценка результатов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прохождения практики в кафе «Джаз» моим консультантом была Кири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пы прохождения прак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знакомление с пред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абота в производственном отд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знакомление с предприят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 была ознакомлена с обязанностями инженера-технолога, с инструктажем техники безопасности, со штатным расписанием, правилами внутреннего распорядка. Ознакомилась с технологическими картами на выпускаемую продукцию, а так же с организационно-хозяйственным построением предприятия, с организацией управления; предметами материально-технического снабжения (оборудования, инвентарь, посуда и др.); планировкой, оснащением и обслуживанием рабочих мест, условиями труда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 процессе прохождения практики мною изуч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енные и складские помещения. Организация рабочих мест, оснащение их оборудованием и инвентарем. Ознакомлена с производственной деятельностью каждого цеха (горячий, холодный, кондитерский), ассортиментом их блюд. С правилами безопасности, санитарии, охраной труда. Также ознакомлена с основными видами документов для организации торгово-хозяйственной деятельности (авансовый отчет, сертификат соответств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анном предприятии выделены следующие производственные цеха: кондитерский; доготовочные - горячий, холодный; моечные столовой и кухонной посуд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eastAsia="Arial Unicode MS" w:cs="Times New Roman;Times New Roman"/>
      <w:i/>
    </w:rPr>
  </w:style>
  <w:style w:type="character" w:styleId="WW8Num3z2">
    <w:name w:val="WW8Num3z2"/>
    <w:qFormat/>
    <w:rPr>
      <w:rFonts w:eastAsia="Arial Unicode MS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5z1">
    <w:name w:val="WW8Num15z1"/>
    <w:qFormat/>
    <w:rPr>
      <w:rFonts w:eastAsia="Arial Unicode MS" w:cs="Times New Roman;Times New Roman"/>
      <w:i/>
    </w:rPr>
  </w:style>
  <w:style w:type="character" w:styleId="WW8Num15z2">
    <w:name w:val="WW8Num15z2"/>
    <w:qFormat/>
    <w:rPr>
      <w:rFonts w:eastAsia="Arial Unicode MS"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Arial Unicode MS"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eastAsia="Arial Unicode MS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eastAsia="Arial Unicode MS"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8:00Z</dcterms:created>
  <dc:creator>Lera</dc:creator>
  <dc:description/>
  <cp:keywords/>
  <dc:language>en-US</dc:language>
  <cp:lastModifiedBy>SYSTEM</cp:lastModifiedBy>
  <dcterms:modified xsi:type="dcterms:W3CDTF">2011-09-10T08:48:00Z</dcterms:modified>
  <cp:revision>2</cp:revision>
  <dc:subject/>
  <dc:title>Автономная некоммерческая организация высшего профессионального образования  Центросоюза Российской кооперации                                                                      «Российский Университет кооперации»</dc:title>
</cp:coreProperties>
</file>