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«ДАЛЬНЕВОСТОЧНЫ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ждународного туризма и гостеприим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ждународного туриз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тиничного и ресторанного бизне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О ПРЕДДИПЛОМНОЙ ПРАКТ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ООО "Ганс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уппа 1551 «Г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ультет международного туриз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ециальность социально – культурный сервис и туриз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ециализация гостиничный серви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ова Юлия Борисовн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ООО «ГАН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ремя прохождения практики</w:t>
      </w:r>
      <w:r>
        <w:rPr>
          <w:sz w:val="28"/>
          <w:szCs w:val="28"/>
        </w:rPr>
        <w:t>: с 19.01.2009 по 28.02.200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уководитель практики от предприятия:</w:t>
      </w:r>
      <w:r>
        <w:rPr>
          <w:sz w:val="28"/>
          <w:szCs w:val="28"/>
        </w:rPr>
        <w:t xml:space="preserve"> Борисова Т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уководитель практики от кафедры</w:t>
      </w:r>
      <w:r>
        <w:rPr>
          <w:sz w:val="28"/>
          <w:szCs w:val="28"/>
        </w:rPr>
        <w:t>: Овчаренко Н.П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щищен с оценкой « »  _______________2009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 2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бщая информация о компан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рганизационная структу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нализ предпри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Обзор клиентской базы бара «Эволюц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и практические рекоменд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хождении преддипломной практики в ООО «Ганс» за шесть недель мне было необходимо выполнить задачи, поставленные в программе преддипломной практики, подробно изучить деятельность компании, провести анализ, а также сделать собственные выводы и рекомендации по деятельности компании. Преддипломная практика является важнейшим этапом в подготовке будущих специалистов, так как является максимально приближённой моделью реальных условий будущей сферы деятельности студента, и требует максимальной отдачи и в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еддипломной практики, являются приобретение практических навыков работников тур предприятия; формирование представления о внутреннем устройстве, протекающих внутри компании, процессов; а также сбор полезной информации при написании дипл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изводственной практ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углубление теоретических знаний, полученных в процессе обу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ретение практических навыков самостоятельной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технологиями обслуживания клие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рименение иностранного языка (профессиональной лексики и терминологии) при работе с зарубежными клиентами, овладение культурой межличностного общ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лопроизводства в структурных подразделениях предприятия (технологий и правил выписывания счета и работы на соответствующем оборудовании, технология расчета клиентов наличными и при помощи кредитной карты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практического материа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организаторской раб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анализа хозяйственной деятельности предприятия.</w:t>
      </w:r>
    </w:p>
    <w:p>
      <w:pPr>
        <w:pStyle w:val="TextBody"/>
        <w:tabs>
          <w:tab w:val="decimal" w:pos="-1560" w:leader="none"/>
          <w:tab w:val="center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практики я работала в кафе-баре, получала навыки работы менеджера, выполняла офисную работу (использование оргтехники, средств коммуникации и персонального компьютера), встречала посетителей соблюдая утвержденную форму приветствия, общалась с клиентами соблюдая правила делового общения, нормы служебного этикета, служебную субординацию, обладала полной информацией об услугах и давала грамотные консультации клиентам по всем вопросам, касающимся деятельности ресторана. В случае обнаружения недостатков в зале и помещениях, где бывают посетители, ставила в известность соответствующие службы и делала записи в журнале пору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приходилось общаться с клиентами компании, а также с конкурентами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rFonts w:cs="Times New Roman;Times New Roman"/>
          <w:sz w:val="28"/>
          <w:szCs w:val="28"/>
        </w:rPr>
        <w:t>1. Общая информация о компании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 «Эволюция» ООО «ГАНС» находится по адресу ул. Адмирала Фокина, 1а. Бар «Эволюция» начал свою работу 01 октября 2007 года, но официальное открытие состоялось только 15 октября, того же года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приятие работает в режиме кафе-бара с 10.00 до 00.00 часов. Там вы можете насладиться приятной музыкой, красивой обстановкой и самое главное восхитительной кухней. В обеденное время в баре подают бизнес-ланчи, также в любое время принимаются заказы на вынос, мастера пивовары варят пиво на любой вкус, а бармены сумеют приготовить вам коктейль на ваш выбор. Так же предоставляются услуги для молодоженов. Ну конечно нельзя оставить без внимания всевозможные блюда из морепродуктов, которые вы можете попробовать. По вечерам в баре играет живая музыка и предоставляются услуги караоке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рганизационная структура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31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08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060"/>
      </w:tblGrid>
      <w:tr>
        <w:trPr>
          <w:trHeight w:val="4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 пов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ар менедж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81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pt" to="22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pt" to="360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2700"/>
        <w:gridCol w:w="360"/>
        <w:gridCol w:w="288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а цехов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зал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222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5pt" to="81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5pt" to="22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3pt" to="360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2700"/>
        <w:gridCol w:w="360"/>
        <w:gridCol w:w="288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ница черной мойк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ицианты, бармены, посудница белой мойк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данного предприятия ярко представлена в таблице. Генеральный директор, является главным лицом в управлении предприятием, шеф повар, пиар менеджер и главный бухгалтер, находятся под непосредственным руководством ген. директора, в свою очередь под руководством каждого, из выше перечисленных, находятся более многочисленные структуры, т.к. повара цехов, менеджеры, бухгалтера, бармены, официанты, товаровед, уборщицы и посудницы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практики я работала в должности менеджера зала и находилась под руководством пиар менеджера. 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я деятельность на предприятии ООО «Ганс»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 была принята на предприятие «Ганс» в должности менеджер зала. В мои обязанности входило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ивать работу по эффективному и культурному обслуживанию посетителей ресторана, созданию для них комфортных услов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ировать по вопросам предоставления услуг посетителей, обеспечивать их ознакомление с ассортиментом имеющихся в наличии блюд и напит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ть контроль за рациональным оформлением зала, барных стоек, витрин и т.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ивать чистоту и порядок в зал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ировать прием заказов официантами от посетител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ть проверку выписанных счетов и производство расчетов с посетителя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имать меры к предотвращению и ликвидации конфликтных ситуац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атривать претензии, связанные с неудовлетворительным обслуживанием посетителей, и проводить соответствующие организационно-технические мероприят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имать заказы и разрабатывать планы проведения и обслуживания юбилейных торжеств, свадеб, банке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ировать соблюдение работниками предприятия трудовой и производственной дисциплины, правил и норм охраны труда, техники безопасности, требований производственной санитарии и гигиен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ировать руководство предприятия об имеющихся недостатках в обслуживании посетителей, принимать меры к ликвидации этих недостат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ть контроль за исполнением работниками указаний руководства предприят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ять отдельные служебные поручения своего непосредственного руководителя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неджер зала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ивает работу по эффективному и культурному обслуживанию посетителей ресторана, созданию для них комфортных услов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ирует по вопросам предоставления услуг посетителей, обеспечивает их ознакомление с ассортиментом имеющихся в наличии блюд и напит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ет контроль за рациональным оформлением зала, барных стоек, витрин и т.д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ивает чистоту и порядок в зале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ирует прием заказов официантами от посетител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ет проверку выписанных счетов и производство расчетов с посетителя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имает меры к предотвращению и ликвидации конфликтных ситуац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атривает претензии, связанные с неудовлетворительным обслуживанием посетителей, и проводит соответствующие организационно-технические мероприят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имает заказы и разрабатывает планы проведения и обслуживания юбилейных торжеств, свадеб, банке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ирует соблюдение работниками предприятия трудовой и производственной дисциплины, правил и норм охраны труда, техники безопасности, требований производственной санитарии и гигиен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ирует руководство предприятия об имеющихся недостатках в обслуживании посетителей, принимает меры к ликвидации этих недостат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ет контроль за исполнением работниками указаний руководства предприят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яет отдельные служебные поручения своего непосредственного руководител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неджер зала должен знать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остановления, распоряжения, приказы, другие руководящие и нормативные документы вышестоящих и других органов, касающиеся предприятия общественного пита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авила производства и реализации продукции (услуг) общественного пита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рганизацию производства и управления предприятием общественного питания, задачи и функции его подразделени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авила и методы организации процесса обслуживания посетителе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ассортимент реализуемых услуг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сновы маркетинг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экономику общественного пита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инципы планировки и оформления помещений, витрин, организации рекламы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сновы эстетики, этики и психологии, порядок и правила обслуживания посетителе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ава и обязанности работников предприятия и режим их работы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ередовой отечественный и зарубежный опыт организации общественного питания и обслуживания посетителе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организацию оплаты и стимулирования труд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законодательство о труд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авила внутреннего трудового распорядка;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авила и нормы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принимала участие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ведении техник пожарной безопасности, разъяснении корректной работы установленн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дении устных переговоров на иностранном языке, как в письменной, так и в устной форме с клие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персонала на предприятии в целом можно назвать дружеским. Никаких крупных конфликтов за всё время практики не происходило. Персонал подбирался директором с учётом личностных особенностей и характеров людей, во избежание трений и конфликтов среди служащих предприятия. Так же мною был получен полезный опыт проведения свадебных вечеринок и банкетов. Большая часть этой информации найдёт достойное отражение в моей дипломной работе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Анализ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предприят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дизай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бное месторасполо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лагаемого проду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безопас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пред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хо обученный персона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серви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ая система цен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рекл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пробл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предоставления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учение персон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скидок, льг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севозможных рекламных акций и применение наружной рекламы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бзор клиентской базы бара «Эволюция»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го, кто именно будет составлять клиентскую базу заведения, зависит спектр предоставляемых услуг и специфика обслуживания. </w:t>
        <w:br/>
        <w:t>Целевая аудитория бара определяется не только социальными, но и географическими факторами. Заведение, расположенное в административном центре, пользуется популярностью у работников учреждений, служащих офисов, посетителей фирм. В таком баре персонал должен работать быстро и аккуратно. Вечерами здесь любят собираться компании. В основном это молодежь и люди средн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ь бар в жилом районе – значит привлечь внимание посетителей с детьми, в дневное время. Бар, является излюбленным местом встреч студентов и "продвинутой" молодежи. В целом, основной контингент посетителей бара состоит из взрослых образованных людей со средним уровнем достатка. Ценовая политика рассчитана исходя из этих параметров, бар традиционно является демократическим заведением. Специфика данного заведения заключается в расширенном ассортименте алкогольных напитков и коктейлей. Однако бар предлагает еще и определенный набор горячих блюд и закусо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ре «Эволюция» организуются обслуживание приемов, семейных торжеств, банкетов, проведение тематических вечеров. Основные посетители ресторана это жители близлежайших районов и работники находящихся рядом предприятий и оптовых баз. Кафе- баре «Эволюция» имеет кроме обычной вывески, вывеску световую с элементами оформления. имеются удобные подъездные пути для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и практические рекомендаци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еддипломная практика необходима для получения практических знаний и применения теории в сфере гостеприим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прохождения практики я освоила основные обязанности менеджера зала, смогла применить свои знания в работе и проанализировать свою работу и работу предприятия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подобных предприятий – проинформировать и заинтересовать потребителя в преимуществах данного вида отдыха. Это можно достичь путем проведения рекламных акций, рекламы на телевидении, в средства массовой информации и т.д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й, с точки зрения маркетинга, была бы реклама в виде телевизионной передачи по местному ТВ. Также помогла бы здесь реклама в виде статьи в местной газете, тем более, что сейчас появились бесплатные издания, которые каждый может найти у себя в почтовом ящике. Очень эффективной была бы реклама в виде проспектов и буклетов. К сожалению, в силу своей стоимости данную рекламу может позволить себе не всякая компания, поэтому особое внимание следует уделить рекламе в глобальной сети интернет. На мой взгляд, руководством компании был сделан правильный выбор в пользу этого направления продвижения брэнда и услуг компании. Данное средство массовой информации на сегодняшний день занимает одно из лидирующих мест после телевидения, ввиду своей дешевизны, простоты и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 всему выше сказанному, хочется отметить, что для успеха в бизнесе необходимо не только создать передовой продукт, но и правильно донести до целевой аудитории. Поэтому любой ресторан или организация предоставляющая свадебные услуги обязана иметь в своем арсенале службу маркетинга, расширять сеть сбыта, причём как в физическом эквиваленте, и в электронном пространстве; словом, такую организационную структуру, которая смогла бы обеспечить высоко эффективную и прибыльную деятельность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9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-1560" w:leader="none"/>
      </w:tabs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  <w:ind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47:00Z</dcterms:created>
  <dc:creator>User</dc:creator>
  <dc:description/>
  <cp:keywords/>
  <dc:language>en-US</dc:language>
  <cp:lastModifiedBy>SYSTEM</cp:lastModifiedBy>
  <dcterms:modified xsi:type="dcterms:W3CDTF">2011-09-10T08:47:00Z</dcterms:modified>
  <cp:revision>2</cp:revision>
  <dc:subject/>
  <dc:title>Общая информация о компании</dc:title>
</cp:coreProperties>
</file>