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одержание</w:t>
      </w:r>
    </w:p>
    <w:p>
      <w:pPr>
        <w:pStyle w:val="Contents1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Contents1"/>
        <w:widowControl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Введение</w:t>
      </w:r>
      <w:r>
        <w:rPr>
          <w:b w:val="false"/>
          <w:caps w:val="false"/>
          <w:smallCaps w:val="false"/>
          <w:color w:val="000000"/>
          <w:lang w:val="en-US" w:eastAsia="en-US"/>
        </w:rPr>
        <w:tab/>
        <w:t>3</w:t>
      </w:r>
    </w:p>
    <w:p>
      <w:pPr>
        <w:pStyle w:val="Contents1"/>
        <w:widowControl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1. Подготовительная стадия исследования системы управления качеством</w:t>
      </w:r>
      <w:r>
        <w:rPr>
          <w:b w:val="false"/>
          <w:caps w:val="false"/>
          <w:smallCaps w:val="false"/>
          <w:color w:val="000000"/>
          <w:lang w:val="en-US" w:eastAsia="en-US"/>
        </w:rPr>
        <w:tab/>
        <w:t>5</w:t>
      </w:r>
    </w:p>
    <w:p>
      <w:pPr>
        <w:pStyle w:val="Contents2"/>
        <w:widowControl/>
        <w:tabs>
          <w:tab w:val="clear" w:pos="720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остав начальных работ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2"/>
        <w:widowControl/>
        <w:tabs>
          <w:tab w:val="clear" w:pos="720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остав основных работ</w:t>
      </w:r>
      <w:r>
        <w:rPr>
          <w:color w:val="000000"/>
          <w:sz w:val="28"/>
          <w:szCs w:val="28"/>
          <w:lang w:val="en-US" w:eastAsia="en-US"/>
        </w:rPr>
        <w:tab/>
        <w:t>6</w:t>
      </w:r>
    </w:p>
    <w:p>
      <w:pPr>
        <w:pStyle w:val="Contents2"/>
        <w:widowControl/>
        <w:tabs>
          <w:tab w:val="clear" w:pos="720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Техническое задание</w:t>
      </w:r>
      <w:r>
        <w:rPr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1"/>
        <w:widowControl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2. Исследовательско-проектная стадия исследования системы управления качеством</w:t>
      </w:r>
      <w:r>
        <w:rPr>
          <w:b w:val="false"/>
          <w:caps w:val="false"/>
          <w:smallCaps w:val="false"/>
          <w:color w:val="000000"/>
          <w:lang w:val="en-US" w:eastAsia="en-US"/>
        </w:rPr>
        <w:tab/>
        <w:t>13</w:t>
      </w:r>
    </w:p>
    <w:p>
      <w:pPr>
        <w:pStyle w:val="Contents2"/>
        <w:widowControl/>
        <w:tabs>
          <w:tab w:val="clear" w:pos="720"/>
          <w:tab w:val="left" w:pos="960" w:leader="none"/>
          <w:tab w:val="right" w:pos="9347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 Состав основных работ</w:t>
      </w:r>
      <w:r>
        <w:rPr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2"/>
        <w:widowControl/>
        <w:tabs>
          <w:tab w:val="clear" w:pos="720"/>
          <w:tab w:val="right" w:pos="9347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 Разработка проектной документации</w:t>
      </w:r>
      <w:r>
        <w:rPr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1"/>
        <w:widowControl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caps/>
          <w:color w:val="000000"/>
          <w:lang w:val="en-US" w:eastAsia="en-US"/>
        </w:rPr>
        <w:t>3. Стадия реализации (внедрения), результатов исследования и совершенствования оргпроекта системы управления качеством</w:t>
      </w:r>
      <w:r>
        <w:rPr>
          <w:b w:val="false"/>
          <w:caps w:val="false"/>
          <w:smallCaps w:val="false"/>
          <w:color w:val="000000"/>
          <w:lang w:val="en-US" w:eastAsia="en-US"/>
        </w:rPr>
        <w:tab/>
        <w:t>18</w:t>
      </w:r>
    </w:p>
    <w:p>
      <w:pPr>
        <w:pStyle w:val="Contents2"/>
        <w:widowControl/>
        <w:tabs>
          <w:tab w:val="clear" w:pos="720"/>
          <w:tab w:val="right" w:pos="9347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1 Состав основных работ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Contents2"/>
        <w:widowControl/>
        <w:tabs>
          <w:tab w:val="clear" w:pos="720"/>
          <w:tab w:val="right" w:pos="9347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2 Автоматизация системного управления качеством</w:t>
      </w:r>
      <w:r>
        <w:rPr>
          <w:color w:val="000000"/>
          <w:sz w:val="28"/>
          <w:szCs w:val="28"/>
          <w:lang w:val="en-US" w:eastAsia="en-US"/>
        </w:rPr>
        <w:tab/>
        <w:t>19</w:t>
      </w:r>
    </w:p>
    <w:p>
      <w:pPr>
        <w:pStyle w:val="Contents2"/>
        <w:widowControl/>
        <w:tabs>
          <w:tab w:val="clear" w:pos="720"/>
          <w:tab w:val="right" w:pos="9347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3 Документационное обеспечение системы управления качеством</w:t>
      </w:r>
      <w:r>
        <w:rPr>
          <w:color w:val="000000"/>
          <w:sz w:val="28"/>
          <w:szCs w:val="28"/>
          <w:lang w:val="en-US" w:eastAsia="en-US"/>
        </w:rPr>
        <w:tab/>
        <w:t>21</w:t>
      </w:r>
    </w:p>
    <w:p>
      <w:pPr>
        <w:pStyle w:val="Contents1"/>
        <w:widowControl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iCs/>
          <w:caps/>
          <w:color w:val="000000"/>
          <w:lang w:val="en-US" w:eastAsia="en-US"/>
        </w:rPr>
        <w:t>Заключение</w:t>
      </w:r>
      <w:r>
        <w:rPr>
          <w:b w:val="false"/>
          <w:caps w:val="false"/>
          <w:smallCaps w:val="false"/>
          <w:color w:val="000000"/>
          <w:lang w:val="en-US" w:eastAsia="en-US"/>
        </w:rPr>
        <w:tab/>
        <w:t>24</w:t>
      </w:r>
    </w:p>
    <w:p>
      <w:pPr>
        <w:pStyle w:val="Contents1"/>
        <w:widowControl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iCs/>
          <w:caps/>
          <w:color w:val="000000"/>
          <w:lang w:val="en-US" w:eastAsia="en-US"/>
        </w:rPr>
        <w:t>Библиографический список</w:t>
      </w:r>
      <w:r>
        <w:rPr>
          <w:b w:val="false"/>
          <w:caps w:val="false"/>
          <w:smallCaps w:val="false"/>
          <w:color w:val="000000"/>
          <w:lang w:val="en-US" w:eastAsia="en-US"/>
        </w:rPr>
        <w:tab/>
        <w:t>29</w:t>
      </w:r>
    </w:p>
    <w:p>
      <w:pPr>
        <w:pStyle w:val="Contents1"/>
        <w:widowControl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iCs/>
          <w:caps/>
          <w:color w:val="000000"/>
          <w:lang w:val="en-US" w:eastAsia="en-US"/>
        </w:rPr>
        <w:t>Глоссарий</w:t>
      </w:r>
      <w:r>
        <w:rPr>
          <w:b w:val="false"/>
          <w:caps w:val="false"/>
          <w:smallCaps w:val="false"/>
          <w:color w:val="000000"/>
          <w:lang w:val="en-US" w:eastAsia="en-US"/>
        </w:rPr>
        <w:tab/>
        <w:t>30</w:t>
      </w:r>
    </w:p>
    <w:p>
      <w:pPr>
        <w:pStyle w:val="Contents1"/>
        <w:widowControl/>
        <w:jc w:val="both"/>
        <w:rPr>
          <w:b w:val="false"/>
          <w:b w:val="false"/>
          <w:caps w:val="false"/>
          <w:smallCaps w:val="false"/>
          <w:color w:val="000000"/>
          <w:lang w:val="en-US" w:eastAsia="en-US"/>
        </w:rPr>
      </w:pPr>
      <w:r>
        <w:rPr>
          <w:rStyle w:val="InternetLink"/>
          <w:b/>
          <w:bCs/>
          <w:iCs/>
          <w:caps/>
          <w:color w:val="000000"/>
          <w:lang w:val="en-US" w:eastAsia="en-US"/>
        </w:rPr>
        <w:t>Список сокращений</w:t>
      </w:r>
      <w:r>
        <w:rPr>
          <w:b w:val="false"/>
          <w:caps w:val="false"/>
          <w:smallCaps w:val="false"/>
          <w:color w:val="000000"/>
          <w:lang w:val="en-US" w:eastAsia="en-US"/>
        </w:rPr>
        <w:tab/>
        <w:t>31</w:t>
      </w:r>
    </w:p>
    <w:p>
      <w:pPr>
        <w:pStyle w:val="Contents2"/>
        <w:widowControl/>
        <w:tabs>
          <w:tab w:val="clear" w:pos="720"/>
          <w:tab w:val="right" w:pos="9347" w:leader="dot"/>
        </w:tabs>
        <w:spacing w:lineRule="auto" w:line="360"/>
        <w:ind w:left="0" w:hanging="0"/>
        <w:jc w:val="both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tabs>
          <w:tab w:val="clear" w:pos="720"/>
          <w:tab w:val="right" w:pos="9347" w:leader="dot"/>
        </w:tabs>
        <w:spacing w:lineRule="auto" w:line="360" w:before="0" w:after="0"/>
        <w:ind w:firstLine="7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keepNext w:val="false"/>
        <w:tabs>
          <w:tab w:val="clear" w:pos="720"/>
          <w:tab w:val="right" w:pos="9347" w:leader="dot"/>
        </w:tabs>
        <w:spacing w:lineRule="auto" w:line="36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евая система управления качеством является одной наиболее важных и приоритетных подсистем исследования систем управления (СУ). Для исследований прикладного характера данная система является наиболее типовой среди всех других и в условиях рыночных отношений во многом реально формирует эффективность деятельность всей производственно-хозяйственной системы любого предприятия и орган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качеством (УК) как наука получило теоретическую основу у нас в стране в 70–80-е гг. XX в. За этот период было проведено много исследований и экспериментов, были опубликованы монографии, книги и статьи на данную тему. Исключительно важный и принципиальный итог этой работы состоит в том, что УК стало неотъемлемой частью, функцией любого производства независимо от используемых при этом методов управления, форм собственности и масштабов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го повышения качества невозможно достичь только воздействиями локального, разрозненного характера, так как недостаточно высокое качество продукции и услуг одной отрасли или даже одного поставщика ведет к созданию и изготовлению продукции такого же уровня качества в другой отрасли или на другом предприятии. УК должно носить комплексный характер, что, в свою очередь, возможно только при системном подходе к управлению. Именно такой подход обеспечивает качество, удовлетворяющее потребите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УК среди других целевых подходов к управлению, важнейшими следует признать: обеспечение поставок продукции потребителям в срок; увеличение объемов производства продукции; снижение себестоимости выпускаемой продукции. Роль управления качеством в обеспечении конкурентоспособности в условиях рынка исключительно вел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ением тому служит практика передовых зарубежных фирм, где на первом месте среди всех направлений менеджмента всегда стоит качество. Их деятельность, особенно по повышению и обеспечению качества, ориентируется только на потребите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дущих в промышленном отношении странах, где фирмы и компании действуют в жестких условиях рынка и конкуренции, успешно функционировали СК, а ныне действуют СМК продукции и услуг. Состав и сущность таких систем регламентируются рядом международных стандартов по управлению, в частности ИСО серии 9000. Соответствие системы требованиям стандартов потребителями признается гарантией того, что изготовитель может поставлять продукцию стабильного качества и выполнять договорные (контрактные) условия. За рубежом наличие СМК стало непреложным правилом для каждого поставщ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рыночным отношениям чаще используется термин «менеджмент» а не «правление». Управление качеством рассматривается как «часть менеджмента качества, направленная на выполнение требований к качеству». При этом менеджмент качества по формулировке, приведенной в указанном стандарте, представляет собой скоординированную деятельность по руководству и управлению организацией применительно к качеств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оссийских условий целесообразнее применять термин «управление» и, соответственно, «управление качеством», вкладывая в их содержание приоритетность работы с людьми в условиях рыночных отношений. Таким образом, в данной работе термины «менеджмент качества» и «управление качеством» следует рассматривать как тождественные понятия, поэтому далее будет использоваться в основном термин «управление качеством» (УК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в России международные стандарты ИСО серии 9000 приняты в качестве государственных, СМК является целевой подсистемой СУ всей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исследовательские прикладные работы в рамках системы УК производятся в основном в условиях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я на предприятии действующей, оформленной и сертифицированной системы УК по ранее действующим требованиям стандартов, где необходимо создать и ресертифицировать систему, соответствующую требованиям утвержденных стандартов (ГОСТ Р ИСО 9001–2001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я оформленной и сертифицированной на предприятии системы УК, т.е. необходимо создать и сертифицировать на действующем предприятии систему, соответствующую требованиям утвержденных стандарто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я нового предприятия из числа действующих при их укрупнении или разукрупнении, т.е. необходимо создать и сертифицировать систему, соответствующую требованиям утвержденных стандартов (с учетом имеющейся базы в области УК на ранее функционирующих предприятиях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роительства нового предприятия, т.е. необходимо создать и сертифицировать совершенно новую систему, соответствующую требованиям действующих стандартов без какой-либо преемственности и имеющихся тради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в данный период наиболее распространены первые и вторые условия. Но могут быть и иные условия проведения исследовательских работ по УК, в частности при реструктуризации и (или) диверсификации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создание и сертификация систем УК могут базироваться на результатах исследования с использованием организационного проектировани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Подготовительная стадия исследования системы управления качеств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/>
          <w:color w:val="000000"/>
          <w:sz w:val="28"/>
          <w:szCs w:val="28"/>
          <w:lang w:val="ru-RU" w:eastAsia="en-US"/>
        </w:rPr>
      </w:r>
    </w:p>
    <w:p>
      <w:pPr>
        <w:pStyle w:val="Heading2"/>
        <w:keepNext w:val="false"/>
        <w:widowControl/>
        <w:numPr>
          <w:ilvl w:val="1"/>
          <w:numId w:val="3"/>
        </w:numPr>
        <w:tabs>
          <w:tab w:val="clear" w:pos="720"/>
          <w:tab w:val="left" w:pos="20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остав начальных рабо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ая (предпроектная) стадия исследования систем УК, является наиболее значимой. От нее во многом зависит результативность функционирования всей системы. На подготовительной стадии происходит разработка соответствующих методических положений по проведению работы в ходе исследования и создания этих сист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этапами на данной стадии являются: проведение исследования действующих на предприятии систем УК и разработка ТЗ на создание оргпроекта такого вида систем. Это наиболее трудоемкая часть предпроектной стадии. От глубины проведения исследования и анализа, обоснованности их выводов и правильности решений, заложенных в ТЗ, во многом зависит качество и эффективность всего исследовательского проек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началом проведения исследований системы УК необходимо предварительно обосновать необходимость его осуществления. Это делается перед подготовкой и изданием приказа о проведении исследования и разработки оргпроекта системы У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ое обоснование проводится на основе экспресс-опроса, к которому привлекают всех менеджеров предприятия (высшего, среднего и низового звеньев, в том числе производственных). Каждому участнику опроса выдаются в табличном виде вопросы экспресс-обоснования, на которые можно дать однозначный ответ «да» или «нет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и рекомендациям, полученным после опроса, выясняют, следует ли создавать (совершенствовать) на предприятии систему УК. Объективность таких рекомендаций достигается только при максимально искренних и правильных ответах (с учетом реальных данных о состоянии дел в области качества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остав основных работ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ложительного решения последующие работы предполагают реализацию следующих мероприятий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оответствующего проекта приказа, который после подписания директором служит правовой основой проведения исследования и последующего создания или совершенствования проекта системы УК на предприятии или в организации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абот (формирование штатного рабочего исполнительного органа, который подчиняется руководителю, осуществляющему общее руководство всеми исследовательско-проектными работами в этой области). Проводится через специально создаваемую комплексную рабочую группу, состоящую из заместителей директора, главных и ведущих специалистов предприятия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учение, повышение квалификации и подготовка персонала (обязательное изучение стандартов и другой НМД и НТД, опыт их применения на предприятиях передовых отраслей при производстве конкурентоспособной продукции или услуг). Имеет особое значение для обеспечения эффективности исследуемых систем. Знания, умения и навыки в этой области должны быть приобретены всеми работниками предприятия – от руководителя до каждого рабочего включительно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труктуры модели системы УК осуществляется в соответствии с требованиями ГОСТ Р ИСО серии 9000–2001. При этом в первую очередь происходит отбор конкретных видов продукции, для которых будут создаваться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исследовательских работ на подготовительной стадии уточняется и согласовывается окончательный перечень выбранной номенклатуры продукции с потребителями-заказчиками, с которыми будут заключаться контракты. В зависимости от требований основных потребителей-заказчиков и специфики производства для каждого вида продукции осуществляют выбор необходимой структуры модели системы УК, в наибольшей мере удовлетворяющей потребителя-заказчика (по действующим стандартам – ГОСТ Р ИСО 9001–200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выбора структуры модели согласовываются с постоянными оптовыми потребителями-заказчиками в контрактах или соглашениях, в которых также указываются дополнительные требования к системам. Каждая из сторон должна четко и однозначно представлять взаимоприемлемые требования к системам каждого конкретного вида продукции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ы исследования и анализа действующей на предприятии системы на основе системного подхода (анализ политики в области качества каждого вида избранной продукции, а также соответствия ее реализации фактическим результатам деятельности предприятия в этой области). Перед составлением программы формируются цели исследования, которые определяют ее содерж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начального перехода предприятия к использованию действующих стандартов ГОСТ Р ИСО серии 9000 ключевым направлением всей программы должны стать вопросы сравнительного анализа действующих положений системы с требованиями потребителей. Первая часть программы содержит вопросы анализа сравнительного соответствия элементов функционирующей на предприятии системы УК предъявляемым к ней требованиям. Целью анализа является определение негативных расхождений, поиск конкретных путей по их ликвидации и приведение действующей системы в соответствие с требованиями современных систем и потребителей.</w:t>
      </w:r>
    </w:p>
    <w:p>
      <w:pPr>
        <w:pStyle w:val="Normal"/>
        <w:widowControl/>
        <w:shd w:fill="FFFFFF" w:val="clear"/>
        <w:tabs>
          <w:tab w:val="clear" w:pos="720"/>
          <w:tab w:val="left" w:pos="6113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й части программы рассматриваются вопросы анализа сравнительного соответствия действующей системы требованиям избранной модели системы УК применительно к конкретным видам продукции.</w:t>
      </w:r>
    </w:p>
    <w:p>
      <w:pPr>
        <w:pStyle w:val="Normal"/>
        <w:widowControl/>
        <w:shd w:fill="FFFFFF" w:val="clear"/>
        <w:tabs>
          <w:tab w:val="clear" w:pos="720"/>
          <w:tab w:val="left" w:pos="-3261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у анализа также включают вопросы: сравнения качественных сторон элементов производственной системы (продукции, экономических результатов в области качества, производственных функций, производственной структуры и др.); сравнения элементов управляющей системы (элементов входа, общих и специальных функций управления качеством, оргструктуры, методов управления и др.). Необходимо также отразить в программе вопросы анализа имеющегося передового опыта по созданию аналогичных систем, преломляя его для использования на последующих стадиях иссле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в программе анализа нужно рассмотреть вопросы, определяющие соответствие данной системы УК требованиям действующих стандартов. Для этого целесообразно все вопросы сгруппировать по основным требованиям и процессам, включенным в систему УК для каждого из элементов системы УК (по отношению к функциям управления, персоналу, технологии управления, управленческой информации, организационной структуре управления и др.). Примерный с</w:t>
      </w:r>
      <w:r>
        <w:rPr>
          <w:bCs/>
          <w:color w:val="000000"/>
          <w:sz w:val="28"/>
          <w:szCs w:val="28"/>
        </w:rPr>
        <w:t xml:space="preserve">остав основных требований и процессов системы управления качеством </w:t>
      </w:r>
      <w:r>
        <w:rPr>
          <w:color w:val="000000"/>
          <w:sz w:val="28"/>
          <w:szCs w:val="28"/>
        </w:rPr>
        <w:t>по ГОСТ Р ИСО 9001–2001 представлен в Приложении 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анализа общих вопросов принимается решение о целесообразности и объемах внедрения стандартов ГОСТ Р ИСО серии 9000 (ГОСТ Р ИСО 9000–2001, дополнительно ГОСТ Р ИСО 9004–2001). Примерный комплекс вопросов для анализа системы УК по некоторым процессам приведен в Приложении 2. Анализ действующей на предприятии системы также может быть проведен с использованием матрицы, указанной в Приложении 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программа анализа составляется специалистами по УК, рассматривается комплексной рабочей группой и утверждается руководителем работ по проведению исследования системы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действующей НТД, НМД, другой документации и литературы по вопросам анализа и разработки ТЗ на систему УК (с привлечением специальных подразделений и служб информации), для более полной и эффективной реализации всех этапы подготовительной стадии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лана-графика работ по проведению исследования системы УК (определение перечня работ, осуществление их привязки к срокам, ответственным и непосредственным исполнителям). Это один из важнейших организационных документов подготовительной стадии, который утверждается директором предприятия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исследования и анализа действующей на предприятии системы УК. (определение гипотезы результатов анализа, необходимых показателей и данных для анализа; сбор данных; анализ данных; формулирование результатов анализа данных и сравнение их с гипотезой, принятие решения и корректировка гипотезы о начале повторного цикла анализа или определение предложений по изменению анализируемой систем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работки предложений в процессе анализа очень важно устанавливать наиболее значимые причины и следствия недостатков (ошибок, дефектов, проблем, потерь и т.п.) в действующей системе УК. При этом сравнительный анализ должен осуществляться для каждого рассматриваемого вида продукции в отд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аналитического сравнения положений действующей системы УК с требованиями НТД и НМД (стандартов ИСО – ГОСТ Р) наиболее результативна матрица соответствия. Она отражает одновременно информацию о наличии (отсутствии) в действующей системе УК элементов, предусмотренных НТД, оценку соответствия имеющихся элементов соответствующим требованиям стандартов и дополнений к ним со стороны потребителей-заказчиков (Приложение 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анализа для каждого вида продукции определяют управленческие функции общего и специального характера с учетом общих функций УК, стадий жизненного цикла конкретной продукции, состава подсистем системы УК (согласно стандартам ИСО – ГОСТ Р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анализа составляется отчет (аналитическая справка), где приводятся: результаты сопоставления различных элементов; оценка эффективности действующей системы по достижению ее целей и возможности использования для создания более совершенной системы УК; предложения по совершенствованию действующей системы и преобразованию ее в современную систему УК, удовлетворяющую требования потреб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3 Техническое зад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м материалов разработки ТЗ на оргпроектирование системы УК каждого вида продукции служат результаты анализа системы. Техническое задание устанавливает требования к разрабатываемым системам и порядку их создания. Оно должно включать следующие разделы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для разработки проекта систем (распорядительный документ или решение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разработки проекта систем (для каждого конкретного вида продукции формулируются важнейшие аспекты политики в области качества и цели разработки проекта системы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едпроектного анализа действующей на предприятии системы УК, т.е. краткая характеристика предприятия и основные результаты проведенного анализ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к построению системы УК (формулируются принципы, правила построения и требования к системе в целом, системе общего УК, «продуктовым» системам УК с учетом дополнений со стороны потребителя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азработки проекта систем (с указанием сроков разработки проекта систем для каждого вида продукции и их очередности с указанием ответственных исполнителей-подразделений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(задания) к объектам проектирования систем, которые включают все необходимые конкретные разработки, изменения и дополнения к действующей системе УК, в том числе целевые программы, обеспечивающие достижение целей проекта, а также проектные формы их представления, по каждому проектируемому документу указывается дата начала и окончания работ, а также исполнитель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 работ по разработке и реализации проект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, содержание и организация работ по внедрению проекта (перечень этапов и состав работ и мероприятий по подготовке и внедрению проекта, сроков их выполнения, исполнителей, форм их завершения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ое обоснование проекта (величина экономического эффекта по условиям использования каждого вида продукции за установленный расчетный период времени, определяемая на основе стоимостных оценок позитивных результатов и затрат на разработку и внедрение проекта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рядок приемки систем УК (информация о порядке приемосдаточных работ, предъявления потребителям, сертификации систем и т.п.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ормативно-технические и методические источники проектирования (перечень НТД и НМД, другая документация, справочные и литературные источники, которые могут быть использованы для разработки проекта, проекты-аналоги подобных систем, типовые проекты, монографии и т.п.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а продолжения работ (направления совершенствования систем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(перечень подразделений и должностных лиц, согласовывающих основные документы систем, отчет или аналитическая справка об анализе, обоснования проведения работ и др.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Исследовательско-проектная стадия исследования системы управления качеств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/>
          <w:color w:val="000000"/>
          <w:sz w:val="28"/>
          <w:szCs w:val="28"/>
          <w:lang w:val="ru-RU" w:eastAsia="en-US"/>
        </w:rPr>
      </w:r>
    </w:p>
    <w:p>
      <w:pPr>
        <w:pStyle w:val="Heading2"/>
        <w:keepNext w:val="false"/>
        <w:widowControl/>
        <w:numPr>
          <w:ilvl w:val="1"/>
          <w:numId w:val="2"/>
        </w:numPr>
        <w:tabs>
          <w:tab w:val="clear" w:pos="720"/>
          <w:tab w:val="left" w:pos="30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остав основных рабо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м продолжением подготовительной стадии являются работы исследовательско-проектного характера и по реализации проектных решений непосредственно на предприятии. Иследовательско-проектная стадия включает этапы работ, направленные непосредственно на создание рабочих проектов этих систем УК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ий проект каждой системы разрабатывается в соответствии с ТЗ и представляет собой комплект НТД, НМД и другой документации необходимой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, проведения приемо-сдаточных работ и реализации систе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ей и сертификации систе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дальнейшего нормального функционирования сист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при проведении исследования на данной стадии осуществляются следующие меро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варительно перед проведением проектных работ по составлению документации рабочих проектов систем УК в соответствии с рекомендуемым в ТЗ перечнем, подбирается комплект НТД, НМД и другой литературы и документации по вопросам проектирования систем. Особенно полезными здесь могут оказаться типовые проекты и образцы-аналоги в подобных систем УК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всех этапов исследовательско-проектной стадии создания систем УК основными, как правило, являются те, которые связаны с проведением исследований и разработкой проектной документации сначала технического, а затем и рабочего проектов.</w:t>
      </w:r>
      <w:r>
        <w:br w:type="page"/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2 Разработка проектной документац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рабочей проектной документации системы УК осуществляется в принципе в два подэтапа: на первом разрабатываются документы по системе общего УК, единой для каждой из систем УК продукции конкретного вида, на втором – документы непосредственно для системы УК продукции каждого вида в отдельности в соответствии с выбранной для нее определенной моделью систе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исходных документов проектирования рабочей документации и ее взаимоувязки могут служить матрицы распределения функций как в системе общего УК, так и в каждой из систем УК конкретного вида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рабочей документации исключительное внимание должно быть уделено разработке целевой программ «Качество» (как правило, на каждый вид однородной продукции), в которой заложены взаимоувязанные по срокам, ресурсам и соисполнителям задания по повышению уровня качества и обеспечению конкурентоспособности продукции, а также комплекс реализующих; их выполнение мероприятий. Перед разработкой такой программ должны проводиться соответствующие исследовательские рабо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недрения каждого рабочего проектного документа целесообразно разрабатывать соответствующие конкретные мероприятия (научного, технического, экономического, организационно-методического, социально-психологического и другого характер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ым документом по этому этапу работ может стать «План мероприятий по реализации (внедрению) системы УК». Он формируется на основе суммирования мероприятий по каждому разработанному проектному документу. Сроки реализации в этом плане необходимо четко увязывать с указанными в ТЗ на систе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лане следует предусмотреть мероприятия по сертификации продукции и системы УК. Все планы мероприятий согласовываются и утверждаются в установленном на предприятии поряд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следовательско-проектной стадии необходимо осуществить комплексную оценку эффективности всех мероприятий, направленных на повышение и обеспечение конкурентоспособности каждого вида продукции в рамках соответствующей системы УК. На данном этапе, по существу, уточняются расчеты ТЭО системы, проведенные на этапе составления ТЗ, с учетом более конкретных исходных д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ожительных результатах оценки ожидаемой эффективности внедрения разработанных мероприятий по реализации каждой из систем проводится оформление их рабочих проек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рабочего проекта системы выглядит следующим образом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 рабочего проект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 документации рабочего проекта, представляющая собой перечень нормативно-технической, руководящей и методической документации (перечень руководств по качеству, СТП, РД, процедур, положений, должностных инструкций, инструкций, методик, матриц, операционных карт, чертежей, программ и т.п.) с указанием даты утверждения каждого документа, сроков введения и окончания действия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ечень должны войти документы как утвержденные в период проектирования, так и ранее, но необходимые для примен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уппируется документация по структурно-системному признаку (по системе общего УК и каждой системе УК продукции конкретного вида) внутри каждой из систем (по функциональному; стадиям жизненного цикла; элементному), т.е. по элементам каждой системы с соблюдением иерархии документов (первым должен быть основополагающий документ, устанавливающий цель, назначение и основные положения общей группы документации по соответствующему элементу, а затем остальные документы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ый перечень используемых в документации рабочего проекта НТД, НМД и других документов. В него включаются все документы, на которые имеются ссылки в документации проекта. Непосредственное сосредоточение всех этих документов в проекте (наличие) можно признать не обязательным. Сводный перечень целесообразно группировать по признакам, принятым для ведомости документации рабочего проект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плект документации рабочего проекта, т.е. непосредственно подборка всей рабочей документации. В него включаются все документы, относящиеся к системе УК (утвержденные в процессе разработки и ранее, но принятые к использованию без каких-либо доработок). Их комплектация может осуществляться по признакам, принятым для ведомости документации рабочего проекта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те документации на рассматриваемый конкретный вид продукции следует иметь целевую программу «Качество»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ероприятий по внедрению системы УК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эффективности проектных мероприятий по внедрению системы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к рабочему проекту, которая должна содержать следующие разделы: основание для разработки рабочего проекта; цели и задачи разработки рабочего проекта; краткая характеристика хозяйственной деятельности предприятия; проектные решения и обоснования их принятия; состав рабочего проекта (в этом разделе указывается место проектных решений в соответствующих документах рабочего проекта); источники информации (список литературы, использованной при разработке проект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формления рабочего проекта целесообразно организовать его рецензирование, а также экспертизу (по необходимости). Результаты объективного рецензирования или экспертизы могут существенно помочь в совершенствовании рабочего проекта и улучшении его качества. Сведения о рецензиях (отзывах) и экспертизах рабочего проекта вместе с принятыми решениями по замечаниям рецензентов (экспертов) прилагаются к пояснительной записке рабочего проекта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ссовой разработке на предприятиях и в объединениях комплексных систем УК, состав разделов технического проекта и их содержание были для этих систем достаточно хорошо отработа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разработки систем УК (особенно в отношении средних и малых предприятий) показала, а дальнейшее совершенствование этих систем подтвердило, что в большинстве случаев объективно можно ограничиться созданием только рабоче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технического проекта достаточно представительно может играть первая редакция основного СТП на систему. Применительно к системам УК такое назначение сможет выполнять или первая редакция СТП «Система качества. Система общего УК. Основные положения», или первая редакция РД «Общее руководство по качеству». Любой из этих документов – важнейший организационно-методический документ системы на предприятии, в котором раскрываются структура системы, политика в области качества, принципы УК, порядок поддержания системы в рабочем состоянии и ее совершенствования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Стадия реализации (внедрения), результатов исследования и совершенствования оргпроекта системы управления качеством</w:t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1 Состав основных рабо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ой стадией прикладного исследования системы является стадия реализации их результатов и совершенствования внедренного оргпроекта системы УК. От нее во многом зависит эффективность исследовательских работ и достижение целей каждой из сист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ительно к прикладным исследованиям в области УК на данной стадии следует использовать все результаты исследования, внедрять организационный проект системы и постоянно его совершенствова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ервом этапе (выполнение реализации рабочей документации проекта) следует предусмотреть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ние приказа о введении в действие утвержденной проектной документации как системы общего УК, так и систем УК продукции каждого вида в отдельности, а также о необходимости выполнения мероприятий по их внедрению (в нем надо указать задачи руководства предприятием и рабочих органов системы, сроки внедрения и выполнения мероприятий и требуемые результаты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о внедрению рабочих проектов, обращая особое внимание на реализацию мероприятий, направленных на сертификацию системы УК, получение сертификата (официальное признание функционирования на предприятии эффективной системы обеспечения надлежащего качества продукции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имулирование внедрения рабочих прое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ледующих этапах (контроль, анализ, обобщение и оценка результатов внедрения рабочих проектов и дальнейшего функционирования системы) осуществляетс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внедрением проектной документации, который проводят руководители соответствующих систем УК и оформляют документально (в актах, контрольных карточках, приказах и т.п.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нализ внедрения рабочих проектов системы, включающий сбор информации, ее изучение и получение на основе использования различных методов анализа результатов внедрени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и оценку результатов исследования в целом и функционирования системы, которые осуществляются на основе данных предыдущего этапа; при этом следует устанавливать соответствие уровня организации и реализации выполнения работ по внедрению целям и требованиям системы УК; необходимо также осуществить комплексную оценку фактической эффективности реализованных мероприятий в рамках каждой конкретной системы У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данных этапов должны стать первичным исходным материалом для дальнейшего совершенствования рабочих проектов систем. Одним из результатов функционирования системы должно стать получение сертификатов на системы УК и каждый из видов выпускаемой продукции. Для этого в составе работ по реализации системы должна была быть предусмотрена подготовка соответствующего комплекта документации и выполнен определенный комплекс работ по организации проведения сертификационных работ на предприят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 совершенствования системы УК может осуществляться за счет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я функционирования всех элементов данной систе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ектирования новых элементов систе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ей разработки и введения в действие новых документов (с включением их в состав рабочих проект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новых элементов в систему УК может осуществляться в связи с постановкой новых целей и задач системы, обусловленных изменением, например, спроса, потребностей, цен и ситуации на рынках сбыта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Автоматизация системного управления качеств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ее направление совершенствования систем УК предприятий в настоящее время – автоматизация процессов УК. Это направление может существенно повысить оперативность управления, так необходимого при производстве и сбыте продукции в условиях рыночных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атизированная система УК должна быть предназначена для решения задач по УК на всех стадиях создания и использования продукции. Главная цель АС УК – оптимизация производственных процессов для систематического повышения качества продукции по удовлетворению требований потребителей и получения максимального эффекта от затрачиваемых трудовых и материальных ресурсов. Она должна быть неразрывно связана с другими АСУ: информационной, нормативной базой, общими техническими средствами, математическим обеспече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о АС УК следует строить по функциональному признаку. Между тем механически воспроизводить в АС УК целиком структуру системы управление качеством нельзя, так как при наличии АСУ ряд функций уже реализуется в других производственных подсистемах. Даже при создании новых АС целесообразно ряд функций по УК переносить в них, чтобы АС УК обеспечивала только координацию основных функ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целесообразно использовать следующий состав подсистем АС УК, реализующий функции на всех стадиях создания и использования продукции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 и изучение рынков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одукции, МТС, разработка технологических процессов и постановка продукции на производство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й контроль и производственный процесс изготовлени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идентификации и прослеживаемост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испытания готовой продукц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а, хранение и подготовка к транспортированию продукц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помощь потребителям в обслуживании, ремонте и утилизации продукции; организация товарооборот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спользования (эксплуатации или потребления) продукции; обеспечение утилизации или уничтожения продукции после использ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и внедрение эффективной АС УК – процесс трудоемкий и сложный. Осуществлять его целесообразно поэтапно, по очереди.</w:t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3 Документационное обеспечение системы управления качество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е, создание и функционирование системы УК, описание ее элементов, требований, положений, распределения функций, ответственности, прав и обязанностей, взаимодействия подразделений и т.п. в соответствии с принципами и требованиями стандартов ГОСТ Р ИСО следует оформлять документаль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й основой создания этого документационного комплекса объективно является регламентация (стандартизация, унификация) и планирование, отражающие особенности рыночной концеп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и и деятельность в области повышения и обеспечения качества определяются в строгом соответствии с требованиями потребителей и рыночным спросом, а также (и это главное) заключенными контрактами (выполнение которых обязательно и требует планирования). Это вызывает необходимость строгого выполнения со стороны всех исполнителей своих функций в области качества в точном соответствии с технологией и без ошибок, обусловливая широкое использование регламентации всех процедур, наличие ответственности и обязательств, обеспечивающих убежденность и потребителей, и руководства организации в удовлетворении требований потреб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этого, при исследовании документационного обеспечения систем УК, необходимо проверять документацию на соответствие следующим требованиям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ая последовательность и четкость изложения информац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ть, конкретность, простота и точность формулировок, исключающих возможность неоднозначного толк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ельность аргументац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выразительность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сть и обоснованности»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й объем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изменчивость (стабильность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ая содержательность.</w:t>
      </w:r>
    </w:p>
    <w:p>
      <w:pPr>
        <w:pStyle w:val="Normal"/>
        <w:widowControl/>
        <w:shd w:fill="FFFFFF" w:val="clear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выполнения этих требований, главное в том, чтобы в документации были определены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обходимые для функционирования системы процесс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и, последовательность реализации и взаимодействие выполняемых в системе процессов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и методы процессов УК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, измерение, анализ и внутренний контроль процессов УК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улучшения процессов УК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внешнего (сторонними организациями) контроля процессов УК, которые влияют на соответствие результатов функционирования системы требованиям потреб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при проведении исследования документации следует ответить на вопросы: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ы ли процессы, необходимые для достижения целей в области качества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ли последовательность и взаимодействие выполняемых процессов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тся ли необходимая информация для осуществления мониторинга процессов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ся ли достаточно точное измерение, мониторинг и анализ выполняемых процессов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ли вырабатываться запланированные необходимые действия по выполнению процессов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ли условия для выработки превентивных и оперативных действий и есть ли возможности по их реализации для бесперебойного выполнения и улучшения процессов по достижению установленных целей функционирования системы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ли задокументирована система УК в соответствии с требованиями существующих стандартов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едрена ли в необходимом объеме система УК, т.е. соответствует ли она требованиям современных стандартов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ется ли система в рабочем состоянии и постоянно ли она улучшается и совершенствуется?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-3261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дусматривается ли внешний контроль всех процессов системы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уровне предприятия УК целесообразно в основном базировать на политике в области качества, мероприятиях ЦПК, требованиях руководств по качеству, РД по качеству, СТП, других НТД и НМД. Этот комплекс документации при системном УК должен регламентировать взаимоувязку и взаимодействие элементов и подсистем УК на основе системных принципов управления качеством на всех стадиях жизненного цикла продукции и уровнях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щем случае состав НТД и НМД систем УК предприятия включает взаимосвязанные общесистемные документы системы общего УК и документы на каждую «продуктовую» систему УК (Приложение 5)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в области качества является одной из важнейших составных частей менеджмента, реализуемых в рамках систем УК. Соответственно одноименный документ должен быть первоочередным в составе нормативной документации системы. Это связано с необходимостью принятия высшим звеном менеджеров на себя ответственности за проведение политики в области качества, что в принципе становится первоначальным в разработке, внедрении и функционировании системы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й для достижения целей в области качества является планирование, важнейшим конкретным воплощением которого служат планы мероприятий. Достаточно эффективно они могут быть отражены в целевых программах с предусмотренным в них ресурсным обеспечением достижения целей в области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политики предприятия в области качества следует учитывать требования, предъявляемые к ней, а именно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должно определять политику в области качества в письменном виде, т.е. документально, и этот документ целесообразно подписывать первому руководителю предприятия, подчеркивая тем самым его значимость и приоритет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 области качества должна быть согласована с другими направлениями деятельности предприяти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должно обеспечивать полное понимание каждым членом коллектива разработанной политики в области качества, неуклонно ее осуществлять и проводить в жизнь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в области качества должна быть сформулирована таким образом, чтобы она касалась каждого члена трудового коллектива предприятия, а не только качества выпускаемой продукции;</w:t>
      </w:r>
      <w:r>
        <w:br w:type="page"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раскрывающий политику в области качества, должен быть кратким, простым, доходчивым и запоминающимся, отражать требования к качеству работы каждого работ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емлемой политикой в области качества продукции является та, которая положительно отвечает на следующие вопросы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ли она краткой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ается ли она каждого работника коллектива предприятия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ли в ней стандарты (требования) к качеству работы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чены ли в ней все аспекты качества поставляемой потребителю продукции и услуг? (этот вопрос следует относить также к срокам поставки продукции, цене, качеству конечных результатов деятельности предприятия, включая услуги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а ли политика в области качества первым лицом предприятия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политика в области качества формулируется таким образом, чтобы отвечать во многом на перечисленные выше вопросы. Отечественный опыт формирования политики в области качества, как показывает анализ, во многом соответствует зарубежной практике. При этом документу «Политика в области качества» в ряде случаев предшествует заявление о «Политике в области качеств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предприятию весь комплекс документации системы УК, помимо заявления о «Политике в области качества» и самого документа «Политика в области качества» (данные документы могут входить в состав основополагающего документа системы УК), следует подразделить на основополагающие (основные), общие и специальные докум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е системы качества наряду с указанными выше документами могут также действовать другие НТД и НМД (методики, правила, ТУ, международные, государственные и иные стандарты, технологические карты и т.п.). Главное, чтобы в них документально в необходимой мере был отражен весь комплекс вопросов качества и конкурентоспособности продукции.</w:t>
      </w:r>
    </w:p>
    <w:p>
      <w:pPr>
        <w:pStyle w:val="Normal"/>
        <w:widowControl/>
        <w:shd w:fill="FFFFFF" w:val="clear"/>
        <w:tabs>
          <w:tab w:val="clear" w:pos="720"/>
          <w:tab w:val="left" w:pos="6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исследования системы УК все разработанные и действующие НТД и НМД следует проверить на соответствие требованиям, приведенным в действующих НМД, в том числе в стандартах на такого вида документы (например, в ГОСТ Р ИСО серии 9000). При этом целесообразно также учесть все имеющиеся конструктивные рекомендации по оформлению документов систе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вопросы для определения соответствия документации требованиям управлени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ли документированная процедура для управления документацией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и процедура, регламентирующая управление записями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ются ли правила требования при управления записями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ются ли документы на адекватность их применения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ются ли документы на их адекватность процессам до их применения в практике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ятся ли изменения в документах в целях обеспечения</w:t>
        <w:br/>
        <w:t>адекватности до их применения и в течение срока действия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ли пересмотр документов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ы ли документами исполнители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ли механизмы восстановления документов в случае их утраты, непреднамеренного использования документации утратившей силу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ли использование и управление документацией внешнего происхождения?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тифицирована ли система УК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й перечень вопросов далеко не полон, и в каждом конкретном случае следует руководствоваться требованиями документов, в соответствии с которыми должна функционировать система У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ормативно-методическое обеспечение систем УК обусловливает создание совокупности регламентирующих документов различного статуса. При этом к качеству содержания каждого из них следует предъявлять исключительно жесткие требования. В противном случае документация будет неработоспособ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особенно неоценимое значение в условиях рыночных отношений приобретают вопросы исследования СУ в процессе их совершенствования. При этом порядок и последовательность работ по совершенствованию для упрощения понимания и реализации должны содержать практически тот же состав стадий, этапов и операций, что и при первичном формировании современных систем У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проведения исследований позволил определить следующие основные направления совершенствования и развития систем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совершенствование всех элементов системы; при этом важнейшим средством улучшения их функционирования является автоматизация процессов УК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круга задач по управлению и создание на основе системного УК многоцелевых СУ производством, основанных на принципах рыночной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проекта может быть достигнуто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м изменений в НТД и НМД и разработкой и внедрением новой документац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ой и выполнением заложенных в усовершенствованный проект планов мероприятий по повышению и обеспечению качества выпускаемой продукци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м совершенствовани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новых СТП основными операциями совершенствования системы являются: разработка ТЗ на пересмотр основного СТП (или руководства по качеству) и составление плана по разработке новых СТП; разработка новых СТП и пересмотр основного СТП; корректировка рабочего проекта системы УК; внедрение новых СТП, других НТД и НМ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истемном развитии и совершенствовании проекта систем УК работы следует проводить по следующим стадиям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совершенствованию систе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роекта систе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усовершенствованного прое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и развитие системы требует соответствующей переработки, изменения и улучшения проекта системы УК. По своему содержанию и форме улучшение проекта зависит от причин, его вызвавших, и объемов возможных при этом рабо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оценки результатов функционирования системы УК осуществляется приемка усовершенствованной системы, что может стать позитивной предпосылкой для вторичной сертификации системы У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шение уровня качества продукции в стране в целом может быть достигнуто принятием государственных программ целевого характера. При разработке таких программ необходимо предусматривать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ажнейшей приоритетной задач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финансовых, материальных и трудовых ресурсов в целях их наиболее эффективного использ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сть и экономическую безопасность всех мероприятий программ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ность решений федеральных и региональных задач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позитивного результата в установленные сро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осуществление целевых программ по повышению качества на федеральном уровне продиктованы жизненной необходимостью, а их сущность определяется соответствующими принципами подготовки и реализаци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Библиографический список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ГОСТ Р ИСО 9000–2001. Основные положения и словари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2. ГОСТ Р ИСО 9000–2001. Система менеджмента качества. Требования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 ГОСТ Р ИСО 9004–2001. Рекомендации по улучшению деятельности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4. ГОСТ Р 50691–94. Модель обеспечения качества услуг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ротков Э.М. Исследование систем управления. – М.: Издательско-консалтинговое предприятие ДеКА. 2003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6. Лапидус В.А. Всеобщее качество в российских компаниях. – М.: ЮНИТИ-ДАНА. 2004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7. Малин А.С., Мухин В.И. Исследование систем управления. – М.: ГУВШЭ. 2002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8. Мишин В.М. Исследование систем управления. – М.: ЮНИТИ-ДАНА. 2005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9. Мишин В.М. Управление качеством. – М.: ЮНИТИ-ДАНА. 2000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0. Мухин В.И. Исследование систем управления. – М.: «Экзамен». 200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Глоссар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8889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637"/>
        <w:gridCol w:w="6489"/>
      </w:tblGrid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овое понятие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держание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лиз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сленное или реальное разделение объекта на предметы, сопоставление предметов или явлений в той или иной сфере деятельности, изучение посредством расчленения и сопоставления, метод исследования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следования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еятельности человека, позволяющий вскрыть суть и содержание явлений, познать и оценить проблемы, определить тенденции развития, найти возможность использования знаний в практической деятельности человека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я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ем, посредством которого из некоторого множества объектов выделяются все входящие в него классы таким образом, чтобы каждый принадлежащий исходному множеству объект попал только в один класс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неджер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цо, принимающее управленческие решения в системе социально-экономического управления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нятие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значение явлений и предметов действительности в мышлении человека, инструмент логического оперирования, обобщение существенных свойств и связей явлений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мет исследования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кретная проблема, разрешение которой требует проведения исследования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грамма исследования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плекс положений, определяющих цели и задачи исследования, предмет и условия его проведения, а также предполагаемый результат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 управления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окупность отношений управления в социально-экономической системе (организации). Система действий менеджера по реализации воздействия. Совокупность взаимосвязанных звеньев, в том или ином виде участвующих в процессе воздействия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енаправленное воздействие менеджера (руководителя) или органов управления (управляющей системы), согласующее и объединяющее совместную деятельность людей.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арактеристика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окупность фактов, отражающих содержание, состояние или изменение того или иного явления.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писок сокращен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АС – автоматизированная система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– государственный стандарт России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О – международная организация по стандартизации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МД </w:t>
        <w:tab/>
        <w:t>– нормативно-методическая документация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ТД – нормативно-техническая документация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Д – руководящий документ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К – система менеджмента качества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СТП – стандарт предприятия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ТЗ – техническое задание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УК – управление качеством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ЦПК– целевая научная технико-экономическая программа повышения каче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106"/>
        </w:tabs>
        <w:ind w:left="1049" w:hanging="34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0"/>
      </w:pPr>
      <w:rPr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7" w:leader="dot"/>
      </w:tabs>
      <w:spacing w:lineRule="auto" w:line="360"/>
    </w:pPr>
    <w:rPr>
      <w:b/>
      <w:caps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5:00Z</dcterms:created>
  <dc:creator>Воробушек Федя</dc:creator>
  <dc:description/>
  <cp:keywords/>
  <dc:language>en-US</dc:language>
  <cp:lastModifiedBy>SYSTEM</cp:lastModifiedBy>
  <dcterms:modified xsi:type="dcterms:W3CDTF">2011-09-10T08:45:00Z</dcterms:modified>
  <cp:revision>2</cp:revision>
  <dc:subject/>
  <dc:title>от используемых при этом методов управления, форм собственно¬сти и масштабов производства</dc:title>
</cp:coreProperties>
</file>