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ТРОСОЮЗ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БАЙКАЛЬСКИЙ ИНСТИТУТ ПРЕДПРИНИМАТЕЛЬСТВА</w:t>
      </w:r>
    </w:p>
    <w:p>
      <w:pPr>
        <w:pStyle w:val="Heading4"/>
        <w:pBdr>
          <w:bottom w:val="single" w:sz="12" w:space="1" w:color="000000"/>
        </w:pBdr>
        <w:ind w:firstLine="709"/>
        <w:rPr>
          <w:color w:val="000000"/>
          <w:spacing w:val="-16"/>
          <w:szCs w:val="28"/>
        </w:rPr>
      </w:pPr>
      <w:r>
        <w:rPr>
          <w:b/>
          <w:bCs/>
          <w:color w:val="000000"/>
          <w:spacing w:val="-16"/>
          <w:szCs w:val="28"/>
        </w:rPr>
        <w:t>СИБИРСКИЙ УНИВЕРСИТЕТ ПОТРЕБИТЕЛЬСКОЙ КООПЕРАЦИ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 xml:space="preserve">               </w:t>
      </w:r>
      <w:r>
        <w:rPr>
          <w:bCs/>
          <w:i/>
          <w:sz w:val="28"/>
        </w:rPr>
        <w:t>Кафедра экономической теории и управле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color w:val="000000"/>
        </w:rPr>
        <w:t>По дисциплине «Менеджмент в потребительской кооперации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Выполнил: Добрынин А.В.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фр:  ЭК-03-041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Курс:  6-основн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миссии, целей и целевых задач потребительских обществ и потребсоюзов.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чало в деятельности любой организации возникает отражение целей и интересов различных групп людей, так или иначе связанных с деятельностью организации и вовлеченных в процесс ее функциониров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ссия организации в большей или меньшей мере должна отражать интересы всех названных субъектов. Однако наиболее сильное влияние оказывают интересы собственников, сотрудников и покупателей. В потребительской кооперации собственниками или хозяевами потребительских обществ являются пайщики. </w:t>
      </w:r>
      <w:r>
        <w:rPr>
          <w:rFonts w:cs="Times New Roman" w:ascii="Times New Roman" w:hAnsi="Times New Roman"/>
          <w:spacing w:val="-2"/>
          <w:sz w:val="28"/>
          <w:szCs w:val="28"/>
        </w:rPr>
        <w:t>Они же явля</w:t>
        <w:softHyphen/>
        <w:t>ются покупателями товаров, потребителями услуг и в ряде случаев сотрудниками предприятий потребительских обществ. Поэтому пай</w:t>
        <w:softHyphen/>
        <w:t xml:space="preserve">щики, являясь полноправными хозяевами потребительских обществ, </w:t>
      </w:r>
      <w:r>
        <w:rPr>
          <w:rFonts w:cs="Times New Roman" w:ascii="Times New Roman" w:hAnsi="Times New Roman"/>
          <w:sz w:val="28"/>
          <w:szCs w:val="28"/>
        </w:rPr>
        <w:t>определяют их миссию и цел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Хорошо сформулированная миссия проясняет то, чем является </w:t>
      </w:r>
      <w:r>
        <w:rPr>
          <w:rFonts w:cs="Times New Roman" w:ascii="Times New Roman" w:hAnsi="Times New Roman"/>
          <w:spacing w:val="-3"/>
          <w:sz w:val="28"/>
          <w:szCs w:val="28"/>
        </w:rPr>
        <w:t>организация и какой она стремится быть. Она также показывает от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ие организации от других ей подобных. Миссия не должна нести в с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е конкретные указания относительно того, что, как и в какие сроки </w:t>
      </w:r>
      <w:r>
        <w:rPr>
          <w:rFonts w:cs="Times New Roman" w:ascii="Times New Roman" w:hAnsi="Times New Roman"/>
          <w:spacing w:val="-4"/>
          <w:sz w:val="28"/>
          <w:szCs w:val="28"/>
        </w:rPr>
        <w:t>следует делать организации. Она задает основные направления движе</w:t>
        <w:softHyphen/>
        <w:t>ния организации, определяет ее предназначение. Например, миссия аг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офирмы в том, чтобы выращивать сельскохозяйственную продукцию; </w:t>
      </w:r>
      <w:r>
        <w:rPr>
          <w:rFonts w:cs="Times New Roman" w:ascii="Times New Roman" w:hAnsi="Times New Roman"/>
          <w:spacing w:val="-3"/>
          <w:sz w:val="28"/>
          <w:szCs w:val="28"/>
        </w:rPr>
        <w:t>учебного заведения - обучать студентов, учащихся; строительной ор</w:t>
        <w:softHyphen/>
      </w:r>
      <w:r>
        <w:rPr>
          <w:rFonts w:cs="Times New Roman" w:ascii="Times New Roman" w:hAnsi="Times New Roman"/>
          <w:sz w:val="28"/>
          <w:szCs w:val="28"/>
        </w:rPr>
        <w:t>ганизации - строить здания, сооружения и т.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иссия кооперативных организаций и предприятий своеобраз</w:t>
        <w:softHyphen/>
        <w:t xml:space="preserve">на, она существенно отличается от миссии других государственных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и частных предприятий. Именно отсюда вытекают </w:t>
      </w:r>
      <w:r>
        <w:rPr>
          <w:rFonts w:cs="Times New Roman" w:ascii="Times New Roman" w:hAnsi="Times New Roman"/>
          <w:spacing w:val="-1"/>
          <w:sz w:val="28"/>
          <w:szCs w:val="28"/>
        </w:rPr>
        <w:t>все последующие особенности целей их развития. Среди коопе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ивных организаций можно выделить существенные различия в мис</w:t>
        <w:softHyphen/>
        <w:t>сиях производственных и потребительских кооператив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иссию потребительских обществ можно оп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лить как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обслуживание членов-пайщиков и удовлетворение их по</w:t>
        <w:softHyphen/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требностей в товарах народного потребления и различных видах ус</w:t>
        <w:softHyphen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луг за счет денежных и материальных взносов. </w:t>
      </w:r>
      <w:r>
        <w:rPr>
          <w:rFonts w:cs="Times New Roman" w:ascii="Times New Roman" w:hAnsi="Times New Roman"/>
          <w:spacing w:val="-3"/>
          <w:sz w:val="28"/>
          <w:szCs w:val="28"/>
        </w:rPr>
        <w:t>Именно для этого создаются</w:t>
      </w:r>
      <w:r>
        <w:rPr>
          <w:rFonts w:cs="Times New Roman" w:ascii="Times New Roman" w:hAnsi="Times New Roman"/>
          <w:sz w:val="28"/>
          <w:szCs w:val="28"/>
        </w:rPr>
        <w:t xml:space="preserve">  потребительские общества, то есть люди добровольно вступают в них и вносят обусловленные размеры паевых и вступитель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зносов, финансовых ресурсов. Поскольку потребительск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щества являются главным звеном во всей системе потребительской </w:t>
      </w:r>
      <w:r>
        <w:rPr>
          <w:rFonts w:cs="Times New Roman" w:ascii="Times New Roman" w:hAnsi="Times New Roman"/>
          <w:sz w:val="28"/>
          <w:szCs w:val="28"/>
        </w:rPr>
        <w:t>кооперации, постольку их миссия предопределяет миссию других кооперативных органов и всей системы в цел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иссия регионального союза потребительских обществ может быть представлена как координация деятельности потребительских </w:t>
      </w:r>
      <w:r>
        <w:rPr>
          <w:rFonts w:cs="Times New Roman" w:ascii="Times New Roman" w:hAnsi="Times New Roman"/>
          <w:sz w:val="28"/>
          <w:szCs w:val="28"/>
        </w:rPr>
        <w:t xml:space="preserve">обществ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овая защита интересов, информационно-методическое и организационно-хозяйственное покровительство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членов данного союза. </w:t>
      </w:r>
      <w:r>
        <w:rPr>
          <w:rFonts w:cs="Times New Roman" w:ascii="Times New Roman" w:hAnsi="Times New Roman"/>
          <w:spacing w:val="-4"/>
          <w:sz w:val="28"/>
          <w:szCs w:val="28"/>
        </w:rPr>
        <w:t>Здесь речь идет не о непосредственном обслуживан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айщиков, а только о властном обеспечении кооперативных </w:t>
      </w:r>
      <w:r>
        <w:rPr>
          <w:rFonts w:cs="Times New Roman" w:ascii="Times New Roman" w:hAnsi="Times New Roman"/>
          <w:sz w:val="28"/>
          <w:szCs w:val="28"/>
        </w:rPr>
        <w:t>организаций на данной территор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иссия задает общие ориентиры, направления функци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рования любой организации, то конкретные конечные состояния, к </w:t>
      </w:r>
      <w:r>
        <w:rPr>
          <w:rFonts w:cs="Times New Roman" w:ascii="Times New Roman" w:hAnsi="Times New Roman"/>
          <w:sz w:val="28"/>
          <w:szCs w:val="28"/>
        </w:rPr>
        <w:t>Которым стремится организация, фиксируются в виде ее целей, то есть цели - это конкретное состояние отдельных характеристик организации, на достижение которых и направлена ее деятельность. Это наиболее динамичная категория в управленческой деятельности. Цели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е должны консервироваться и записываться в уставах, они раз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атываются представительными, исполнительными и контрольными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ами и должны соответствовать требованиям мисс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целях кроется большая мобилизирующая сила, которая сплачива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сех работников системы для достижения единых глобальных </w:t>
      </w:r>
      <w:r>
        <w:rPr>
          <w:rFonts w:cs="Times New Roman" w:ascii="Times New Roman" w:hAnsi="Times New Roman"/>
          <w:sz w:val="28"/>
          <w:szCs w:val="28"/>
        </w:rPr>
        <w:t>рубежей и в то же время выделяет задания для более мелких и конкретных участков. Динамичность целей кооперативных организаций може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оистекать как во времени, так и в пространстве, то есть для </w:t>
      </w:r>
      <w:r>
        <w:rPr>
          <w:rFonts w:cs="Times New Roman" w:ascii="Times New Roman" w:hAnsi="Times New Roman"/>
          <w:sz w:val="28"/>
          <w:szCs w:val="28"/>
        </w:rPr>
        <w:t>разных временных отрезков цели могут видоизменяться, формироваться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ля разных структурных подразделе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оме динамичности существует еще одна отличительная осо</w:t>
        <w:softHyphen/>
        <w:t xml:space="preserve">бенность целей: если задачи - это перечень работ, над которыми </w:t>
      </w:r>
      <w:r>
        <w:rPr>
          <w:rFonts w:cs="Times New Roman" w:ascii="Times New Roman" w:hAnsi="Times New Roman"/>
          <w:sz w:val="28"/>
          <w:szCs w:val="28"/>
        </w:rPr>
        <w:t>формируется управленческая деятельность, то цели выражаются количеств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натуральных или стоимостных показателях. Для кажд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группы работников, а иногда и для отдельных исполнителей утверждаются</w:t>
      </w:r>
      <w:r>
        <w:rPr>
          <w:rFonts w:cs="Times New Roman" w:ascii="Times New Roman" w:hAnsi="Times New Roman"/>
          <w:sz w:val="28"/>
          <w:szCs w:val="28"/>
        </w:rPr>
        <w:t xml:space="preserve"> свои особые показатели целей, которые еще называют задания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качестве конечной цели для организации потребительской </w:t>
      </w:r>
      <w:r>
        <w:rPr>
          <w:rFonts w:cs="Times New Roman" w:ascii="Times New Roman" w:hAnsi="Times New Roman"/>
          <w:spacing w:val="-2"/>
          <w:sz w:val="28"/>
          <w:szCs w:val="28"/>
        </w:rPr>
        <w:t>кооперации некоторые авторы выделяют физический объем рознич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го оборота торговли, другие - степень удовлетворения спроса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упателей. В условиях рыночных отношений стало преобладать м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е о том, что конечная цель хозяйственной деятельности - это мак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имальный доход, прибыль. Каждая точка зрения имеет логическое </w:t>
      </w:r>
      <w:r>
        <w:rPr>
          <w:rFonts w:cs="Times New Roman" w:ascii="Times New Roman" w:hAnsi="Times New Roman"/>
          <w:spacing w:val="-3"/>
          <w:sz w:val="28"/>
          <w:szCs w:val="28"/>
        </w:rPr>
        <w:t>обоснован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авильнее исходить из того, что конечная цель должна напря</w:t>
        <w:softHyphen/>
        <w:t>мую выводиться из миссии организации. У коммерческого предп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ятия, предназначенного для увеличения средств собственников, </w:t>
      </w:r>
      <w:r>
        <w:rPr>
          <w:rFonts w:cs="Times New Roman" w:ascii="Times New Roman" w:hAnsi="Times New Roman"/>
          <w:spacing w:val="-2"/>
          <w:sz w:val="28"/>
          <w:szCs w:val="28"/>
        </w:rPr>
        <w:t>главной целью является доход (прибыль). Именно он (она) распред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яется по долям собственников - участников коммерческой деятель</w:t>
        <w:softHyphen/>
        <w:t>ности. Для потребительских кооперативов миссия заключена в удо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творении потребностей на товары народного потребления, значит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конечной целью может служить величина проданных товаров и </w:t>
      </w:r>
      <w:r>
        <w:rPr>
          <w:rFonts w:cs="Times New Roman" w:ascii="Times New Roman" w:hAnsi="Times New Roman"/>
          <w:sz w:val="28"/>
          <w:szCs w:val="28"/>
        </w:rPr>
        <w:t>оказанных услуг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Гражданским кодексом РФ потребитель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ества и их союзы не являются коммерческими организациями, </w:t>
      </w:r>
      <w:r>
        <w:rPr>
          <w:rFonts w:cs="Times New Roman" w:ascii="Times New Roman" w:hAnsi="Times New Roman"/>
          <w:sz w:val="28"/>
          <w:szCs w:val="28"/>
        </w:rPr>
        <w:t xml:space="preserve">поэтому их целью не может быть извлечение прибыли. В принцип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м не запрещено заниматься предпринимательской деятельностью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днако ею можно заниматься лишь постольку, поскольку это служит </w:t>
      </w:r>
      <w:r>
        <w:rPr>
          <w:rFonts w:cs="Times New Roman" w:ascii="Times New Roman" w:hAnsi="Times New Roman"/>
          <w:sz w:val="28"/>
          <w:szCs w:val="28"/>
        </w:rPr>
        <w:t>достижению целей, ради которых они создан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Цели потребительской кооперации следует представить в вид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дерева целе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где главный его ствол можно представить как объем оборота рознич</w:t>
        <w:softHyphen/>
        <w:t xml:space="preserve">ной торговли. Ответвлениями от цели могут быть подцели, такие как </w:t>
      </w:r>
      <w:r>
        <w:rPr>
          <w:rFonts w:cs="Times New Roman" w:ascii="Times New Roman" w:hAnsi="Times New Roman"/>
          <w:sz w:val="28"/>
          <w:szCs w:val="28"/>
        </w:rPr>
        <w:t>собственное производство, закупка сельхозпродуктов и сырья,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упка товаров у оптовых и других производственных предприятий;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ование доходов и расходов; материально-техническое обе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ечение всех операций, связанных с поступлением и реализацией то</w:t>
        <w:softHyphen/>
        <w:t>варов и услуг; кадровое обеспечение каждой организационной струк</w:t>
        <w:softHyphen/>
      </w:r>
      <w:r>
        <w:rPr>
          <w:rFonts w:cs="Times New Roman" w:ascii="Times New Roman" w:hAnsi="Times New Roman"/>
          <w:sz w:val="28"/>
          <w:szCs w:val="28"/>
        </w:rPr>
        <w:t>тур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ля наиболее полного выполнения миссии и конечных целей кооперативные организации могут создавать в своем составе специ</w:t>
        <w:softHyphen/>
        <w:t>альные организации на правах самостоятельного юридического лица или без предоставления самостоятельности на одном балансе райпо. Эти организации могут быть оптовыми, розничными, промышлен</w:t>
        <w:softHyphen/>
        <w:t>ными, строительными, автотранспортными и других специализаций. Для них могут утверждаться положения и уставы с точки зрения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ятий миссии и целей, а также с учетом Гражданского кодекса РФ </w:t>
      </w:r>
      <w:r>
        <w:rPr>
          <w:rFonts w:cs="Times New Roman" w:ascii="Times New Roman" w:hAnsi="Times New Roman"/>
          <w:spacing w:val="-1"/>
          <w:sz w:val="28"/>
          <w:szCs w:val="28"/>
        </w:rPr>
        <w:t>они могут быть обществами с ограниченной ответственностью, фи</w:t>
        <w:softHyphen/>
      </w:r>
      <w:r>
        <w:rPr>
          <w:rFonts w:cs="Times New Roman" w:ascii="Times New Roman" w:hAnsi="Times New Roman"/>
          <w:sz w:val="28"/>
          <w:szCs w:val="28"/>
        </w:rPr>
        <w:t>лиалами и т.п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озяйственные подразделения потребсоюза (ООО, кооперативы и т.п.) в качестве миссий в уставе могут записывать строительно-монтажные работы, автоперевозки, товароснабжение кооперативных организаций и предприятий в зоне деятельности потребсоюза. У чис</w:t>
      </w:r>
      <w:r>
        <w:rPr>
          <w:rFonts w:cs="Times New Roman" w:ascii="Times New Roman" w:hAnsi="Times New Roman"/>
          <w:sz w:val="28"/>
          <w:szCs w:val="28"/>
        </w:rPr>
        <w:t>то торговых коммерческих предприятий в качестве миссии может быть накопление собственных финансовых ресурсов. Тогда и глав</w:t>
        <w:softHyphen/>
        <w:t xml:space="preserve">ные конечные показатели таких организаций будут соответствовать </w:t>
      </w:r>
      <w:r>
        <w:rPr>
          <w:rFonts w:cs="Times New Roman" w:ascii="Times New Roman" w:hAnsi="Times New Roman"/>
          <w:spacing w:val="-1"/>
          <w:sz w:val="28"/>
          <w:szCs w:val="28"/>
        </w:rPr>
        <w:t>их специализации и выражать интересы учредител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длинными реализаторами миссии и целей потребительской </w:t>
      </w:r>
      <w:r>
        <w:rPr>
          <w:rFonts w:cs="Times New Roman" w:ascii="Times New Roman" w:hAnsi="Times New Roman"/>
          <w:spacing w:val="-2"/>
          <w:sz w:val="28"/>
          <w:szCs w:val="28"/>
        </w:rPr>
        <w:t>кооперации выступают ее магазины, расположенные в сельской м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ности, особенно в небольших населенных пунктах. Здесь магазины </w:t>
      </w:r>
      <w:r>
        <w:rPr>
          <w:rFonts w:cs="Times New Roman" w:ascii="Times New Roman" w:hAnsi="Times New Roman"/>
          <w:spacing w:val="-2"/>
          <w:sz w:val="28"/>
          <w:szCs w:val="28"/>
        </w:rPr>
        <w:t>превращаются из чисто хозяйственных звеньев, выполняющих то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говые функции, в приемозаготовительные пункты всех видов сель</w:t>
        <w:softHyphen/>
        <w:t xml:space="preserve">скохозяйственных продуктов и сырья, привлечения заемных средств населения, обеспечения людей работой, оказания бытовых и других услуг. Иначе говоря, магазины потребительской кооперации должны стать центрами по всем направлениям деятельности потребительск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операции в сельской местности, через них должна осуществляться </w:t>
      </w:r>
      <w:r>
        <w:rPr>
          <w:rFonts w:cs="Times New Roman" w:ascii="Times New Roman" w:hAnsi="Times New Roman"/>
          <w:spacing w:val="-5"/>
          <w:sz w:val="28"/>
          <w:szCs w:val="28"/>
        </w:rPr>
        <w:t>живая связь с пайщиками и обслуживаемым населени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HTML1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организации и её роль в потребкоопер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заимодействия - это вторая общая функц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правления, без которой не может обойтись никакая управленческая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ь. Эта функция настолько глубоко пронизывает все це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правленные воздействия, что первоначально понятие управления </w:t>
      </w:r>
      <w:r>
        <w:rPr>
          <w:rFonts w:cs="Times New Roman" w:ascii="Times New Roman" w:hAnsi="Times New Roman"/>
          <w:sz w:val="28"/>
          <w:szCs w:val="28"/>
        </w:rPr>
        <w:t xml:space="preserve">сводилось к организации. Позднее ученые заметили, что управление - понятие шире организации, что организация - это всего лишь од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з функций управления. Смысловое значение слова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spacing w:val="-1"/>
          <w:sz w:val="28"/>
          <w:szCs w:val="28"/>
        </w:rPr>
        <w:t>многообразно. Во-первых, организацию можно понимать как сло</w:t>
        <w:softHyphen/>
        <w:t>жившуюся четко очерченную систему. Например, потребительское общество, райпотребсоюз, облпотребсоюз, райзаготконтора, универ</w:t>
        <w:softHyphen/>
        <w:t xml:space="preserve">сальная база и др. Наличие таких структур дает систему построения </w:t>
      </w:r>
      <w:r>
        <w:rPr>
          <w:rFonts w:cs="Times New Roman" w:ascii="Times New Roman" w:hAnsi="Times New Roman"/>
          <w:sz w:val="28"/>
          <w:szCs w:val="28"/>
        </w:rPr>
        <w:t>потребительской кооперации (рис. 4.7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е смысловое значение сло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sz w:val="28"/>
          <w:szCs w:val="28"/>
        </w:rPr>
        <w:t>состоит в том, что оно предполагает взаимодействие различных органов управл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: сфера регулирования, создание внутренней структуры, установ</w:t>
        <w:softHyphen/>
        <w:t xml:space="preserve">ление связей между частями этой структуры. Это и есть функция </w:t>
      </w:r>
      <w:r>
        <w:rPr>
          <w:rFonts w:cs="Times New Roman" w:ascii="Times New Roman" w:hAnsi="Times New Roman"/>
          <w:sz w:val="28"/>
          <w:szCs w:val="28"/>
        </w:rPr>
        <w:t xml:space="preserve">управления. Третье смысловое значение предполагает реагирова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каждый фактор, каждый случай изменения ситуации. Эти приемы воздействия субъектов на объекты управления рассматриваются ка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тоды управления. Здесь действует не процессный, а ситуационны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ход. Методы рассматриваются в части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стоящего пособ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рганизационное взаимодействие, в свою очередь, тоже не од</w:t>
        <w:softHyphen/>
        <w:t>нозначно. Здесь можно выделить формирование организационных структур и распределение должностных полномочий, ответствен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и, прав и обязанностей среди работников в аппарате управления. </w:t>
      </w:r>
      <w:r>
        <w:rPr>
          <w:rFonts w:cs="Times New Roman" w:ascii="Times New Roman" w:hAnsi="Times New Roman"/>
          <w:spacing w:val="-2"/>
          <w:sz w:val="28"/>
          <w:szCs w:val="28"/>
        </w:rPr>
        <w:t>При этом просматривается логическая последовательность: первона</w:t>
        <w:softHyphen/>
      </w:r>
      <w:r>
        <w:rPr>
          <w:rFonts w:cs="Times New Roman" w:ascii="Times New Roman" w:hAnsi="Times New Roman"/>
          <w:sz w:val="28"/>
          <w:szCs w:val="28"/>
        </w:rPr>
        <w:t>чально формируются структуры, а затем определяются полномочия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Функция организ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это формирование оптимальной организаци</w:t>
        <w:softHyphen/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онной структуры, распределение полномочий и ответственности в </w:t>
      </w:r>
      <w:r>
        <w:rPr>
          <w:rFonts w:cs="Times New Roman" w:ascii="Times New Roman" w:hAnsi="Times New Roman"/>
          <w:iCs/>
          <w:sz w:val="28"/>
          <w:szCs w:val="28"/>
        </w:rPr>
        <w:t>аппарате управ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дачи кооперативных организаций записываются в уставе и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определяют организационную структуру субъекта и объекта </w:t>
      </w:r>
      <w:r>
        <w:rPr>
          <w:rFonts w:cs="Times New Roman" w:ascii="Times New Roman" w:hAnsi="Times New Roman"/>
          <w:spacing w:val="-3"/>
          <w:sz w:val="28"/>
          <w:szCs w:val="28"/>
        </w:rPr>
        <w:t>управления. Если в уставе записана задача продавать товары пайщикам, то необходимо иметь какое-то количество предприятий рознич</w:t>
        <w:softHyphen/>
        <w:t xml:space="preserve">ной торговли. Если записано, что потребительское общество продает </w:t>
      </w:r>
      <w:r>
        <w:rPr>
          <w:rFonts w:cs="Times New Roman" w:ascii="Times New Roman" w:hAnsi="Times New Roman"/>
          <w:spacing w:val="-2"/>
          <w:sz w:val="28"/>
          <w:szCs w:val="28"/>
        </w:rPr>
        <w:t>товары не только пайщикам, но и населению, то количество магази</w:t>
      </w:r>
      <w:r>
        <w:rPr>
          <w:rFonts w:cs="Times New Roman" w:ascii="Times New Roman" w:hAnsi="Times New Roman"/>
          <w:spacing w:val="-1"/>
          <w:sz w:val="28"/>
          <w:szCs w:val="28"/>
        </w:rPr>
        <w:t>нов будет больше и они будут крупнее. В структуре аппарата управ</w:t>
      </w:r>
      <w:r>
        <w:rPr>
          <w:rFonts w:cs="Times New Roman" w:ascii="Times New Roman" w:hAnsi="Times New Roman"/>
          <w:sz w:val="28"/>
          <w:szCs w:val="28"/>
        </w:rPr>
        <w:t>ления в этом случае нужно сформировать звено организаторов торговли. Однако не все задачи потребительского общества записыв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тся в уставе, некоторые формируются в последующей деятельности </w:t>
      </w:r>
      <w:r>
        <w:rPr>
          <w:rFonts w:cs="Times New Roman" w:ascii="Times New Roman" w:hAnsi="Times New Roman"/>
          <w:sz w:val="28"/>
          <w:szCs w:val="28"/>
        </w:rPr>
        <w:t>и вписываются в решени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ая стратегия, в том числе в потребительской кооперации, вст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вшей в рыночные отношения, строится на множестве своих </w:t>
      </w:r>
      <w:r>
        <w:rPr>
          <w:rFonts w:cs="Times New Roman" w:ascii="Times New Roman" w:hAnsi="Times New Roman"/>
          <w:sz w:val="28"/>
          <w:szCs w:val="28"/>
        </w:rPr>
        <w:t>принципов, которые можно объединить в четыре группы прави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ая группа </w:t>
      </w:r>
      <w:r>
        <w:rPr>
          <w:rFonts w:cs="Times New Roman" w:ascii="Times New Roman" w:hAnsi="Times New Roman"/>
          <w:sz w:val="28"/>
          <w:szCs w:val="28"/>
        </w:rPr>
        <w:t>- это правила для оценки стратегии по количеству в показателях, а по качеству - в ориентирах. Для потребительского общества это будет означать необходимое количество торговых единиц, работников, оборотных, технических средств с какими-то ориентировочными качествами. Без этого невозможно ни наметить, ни выполнить стратегическую цел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торая группа - </w:t>
      </w:r>
      <w:r>
        <w:rPr>
          <w:rFonts w:cs="Times New Roman" w:ascii="Times New Roman" w:hAnsi="Times New Roman"/>
          <w:sz w:val="28"/>
          <w:szCs w:val="28"/>
        </w:rPr>
        <w:t xml:space="preserve">это правила для формирования отношений с внешней средой. Для потребительского общества это будет означа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абильное наличие поставщиков и покупателей, товаров и услуг. Без </w:t>
      </w:r>
      <w:r>
        <w:rPr>
          <w:rFonts w:cs="Times New Roman" w:ascii="Times New Roman" w:hAnsi="Times New Roman"/>
          <w:sz w:val="28"/>
          <w:szCs w:val="28"/>
        </w:rPr>
        <w:t>организация погибнет, внешняя среда ее уничтожит. Помогают избежать некоторых неприятностей, исходящих от внешней среды, объединение в потребсоюзы и взаимная выручка различных звеньев кооперативного управ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Третья группа </w:t>
      </w:r>
      <w:r>
        <w:rPr>
          <w:rFonts w:cs="Times New Roman" w:ascii="Times New Roman" w:hAnsi="Times New Roman"/>
          <w:spacing w:val="-1"/>
          <w:sz w:val="28"/>
          <w:szCs w:val="28"/>
        </w:rPr>
        <w:t>- это правила, по которым устанавливаются внутренние отношения. Их называют организационной концепцией или взаимодействием органов управ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Четвертая группа </w:t>
      </w:r>
      <w:r>
        <w:rPr>
          <w:rFonts w:cs="Times New Roman" w:ascii="Times New Roman" w:hAnsi="Times New Roman"/>
          <w:spacing w:val="-1"/>
          <w:sz w:val="28"/>
          <w:szCs w:val="28"/>
        </w:rPr>
        <w:t>- это правила, по которым ведется повседне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ая деятельность предприятия. Для потребительского общества это </w:t>
      </w:r>
      <w:r>
        <w:rPr>
          <w:rFonts w:cs="Times New Roman" w:ascii="Times New Roman" w:hAnsi="Times New Roman"/>
          <w:spacing w:val="-2"/>
          <w:sz w:val="28"/>
          <w:szCs w:val="28"/>
        </w:rPr>
        <w:t>своеобразное сочетание организационно-распорядительных (админи</w:t>
      </w:r>
      <w:r>
        <w:rPr>
          <w:rFonts w:cs="Times New Roman" w:ascii="Times New Roman" w:hAnsi="Times New Roman"/>
          <w:spacing w:val="-1"/>
          <w:sz w:val="28"/>
          <w:szCs w:val="28"/>
        </w:rPr>
        <w:t>стративных) методов управ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воеобразием функции организации в потребительской кооп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ации можно считать то, что в некоторых подразделениях встречаю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я такие типы структур, как чисто линейная, временная по проекту и даже матричные структурные формирования. Чисто линейная суще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ует в небольших бригадах магазинов, пунктов питания, заготовок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роительства и др. Тип структуры по проекту создается временно, о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тречается в ремонтно-строительных бригадах, при формировании </w:t>
      </w:r>
      <w:r>
        <w:rPr>
          <w:rFonts w:cs="Times New Roman" w:ascii="Times New Roman" w:hAnsi="Times New Roman"/>
          <w:spacing w:val="-3"/>
          <w:sz w:val="28"/>
          <w:szCs w:val="28"/>
        </w:rPr>
        <w:t>бригад охотников, сборщиков ягод, работников грибоварен, добытчи</w:t>
        <w:softHyphen/>
        <w:t>ков кедровых орехов, рыболовов, лесозаготовителей и д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атричный тип комбинированной оргструктуры встречается преимущественно при потребсоюзах. Это в основном такие постоя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 действующие подразделения, которые зависят от совета потре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оюза и возглавляются своими линейными руководителями (дирек</w:t>
        <w:softHyphen/>
        <w:t>торами): научно-исследовательские лаборатории, учебные заведения, строительно-монтажные управления, ремонтно-монтажные комбина</w:t>
        <w:softHyphen/>
      </w:r>
      <w:r>
        <w:rPr>
          <w:rFonts w:cs="Times New Roman" w:ascii="Times New Roman" w:hAnsi="Times New Roman"/>
          <w:sz w:val="28"/>
          <w:szCs w:val="28"/>
        </w:rPr>
        <w:t>ты, транспортно-экспедиционные конторы и д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днако чисто функциональной структуры в потребительской кооперации не существует, так как она создает сложные отношения </w:t>
      </w:r>
      <w:r>
        <w:rPr>
          <w:rFonts w:cs="Times New Roman" w:ascii="Times New Roman" w:hAnsi="Times New Roman"/>
          <w:spacing w:val="-2"/>
          <w:sz w:val="28"/>
          <w:szCs w:val="28"/>
        </w:rPr>
        <w:t>руководителей и исполнителей. Ее преимущество в профессионали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 вполне успешно применяется в комбинированных типах структур. </w:t>
      </w:r>
      <w:r>
        <w:rPr>
          <w:rFonts w:cs="Times New Roman" w:ascii="Times New Roman" w:hAnsi="Times New Roman"/>
          <w:sz w:val="28"/>
          <w:szCs w:val="28"/>
        </w:rPr>
        <w:t>Таким образом, в потребительских союзах структура управ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 представляет собой сочетание организационных структур по 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иону и организационных структур по продукту. В качестве мат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инских компаний в кооперации выступает потребсоюз, именно союз </w:t>
      </w:r>
      <w:r>
        <w:rPr>
          <w:rFonts w:cs="Times New Roman" w:ascii="Times New Roman" w:hAnsi="Times New Roman"/>
          <w:spacing w:val="-1"/>
          <w:sz w:val="28"/>
          <w:szCs w:val="28"/>
        </w:rPr>
        <w:t>выражает интересы своих членов и ему предоставлено право созда</w:t>
        <w:softHyphen/>
        <w:t>вать дочерние отделения. В какой-то мере потребительскую кооп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цию в Российской Федерации можно представить как крупную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национальную компанию. Но это сравнение только в органи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ионном построении, а не по содержанию специфических функц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ам аппарат управления потребсоюзом - это материнское по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деление или организационная структура по региону. В качестве </w:t>
      </w:r>
      <w:r>
        <w:rPr>
          <w:rFonts w:cs="Times New Roman" w:ascii="Times New Roman" w:hAnsi="Times New Roman"/>
          <w:sz w:val="28"/>
          <w:szCs w:val="28"/>
        </w:rPr>
        <w:t>регионов выступают административно-территориальные образов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: районы, области, края, республики в составе РФ. В качестве ор</w:t>
        <w:softHyphen/>
        <w:t>ганизационных структур по продукту функционируют предприятия потребительских союзов, которые своими специфическими проду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ами (товарами и услугами) обслуживают всю систему кооператив</w:t>
        <w:softHyphen/>
      </w:r>
      <w:r>
        <w:rPr>
          <w:rFonts w:cs="Times New Roman" w:ascii="Times New Roman" w:hAnsi="Times New Roman"/>
          <w:sz w:val="28"/>
          <w:szCs w:val="28"/>
        </w:rPr>
        <w:t>ных предприятий, входящих в данный союз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организационном смысле цель управленческой деятельности состоит в том, чтобы выработать ту структуру, которая лучше всего отвечает стратегическим задачам кооперативной организации, а так</w:t>
        <w:softHyphen/>
      </w:r>
      <w:r>
        <w:rPr>
          <w:rFonts w:cs="Times New Roman" w:ascii="Times New Roman" w:hAnsi="Times New Roman"/>
          <w:sz w:val="28"/>
          <w:szCs w:val="28"/>
        </w:rPr>
        <w:t>же воздействующим на нее внутренним и внешним факторам. наилу</w:t>
      </w:r>
      <w:r>
        <w:rPr>
          <w:rFonts w:cs="Times New Roman" w:ascii="Times New Roman" w:hAnsi="Times New Roman"/>
          <w:spacing w:val="-2"/>
          <w:sz w:val="28"/>
          <w:szCs w:val="28"/>
        </w:rPr>
        <w:t>чшая структура - это та, которая позволяет потребительскому об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ществу оптимально взаимодействовать с внешней средой, продуктивно и целесообразно распределять и направлять усилия своих с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рудников и, таким образом, удовлетворять потребности членов-пайщиков и достигать своих целей с высокой эффективность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ажной особенностью организационной структуры является уста</w:t>
      </w:r>
      <w:r>
        <w:rPr>
          <w:rFonts w:cs="Times New Roman" w:ascii="Times New Roman" w:hAnsi="Times New Roman"/>
          <w:spacing w:val="-2"/>
          <w:sz w:val="28"/>
          <w:szCs w:val="28"/>
        </w:rPr>
        <w:t>новление правильных взаимодействий органов управления. Достига</w:t>
      </w:r>
      <w:r>
        <w:rPr>
          <w:rFonts w:cs="Times New Roman" w:ascii="Times New Roman" w:hAnsi="Times New Roman"/>
          <w:sz w:val="28"/>
          <w:szCs w:val="28"/>
        </w:rPr>
        <w:t>ются они на основе делегирования полномочий и формир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тветствен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HTML1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е формы контроля в потребительских общества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тобы деятельность исполнительных органов управления и са</w:t>
        <w:softHyphen/>
        <w:t>мих исполнителей была эффективной, в потребительских обществах создаются контрольные органы. В целом их можно разделить на че</w:t>
        <w:softHyphen/>
        <w:t>тыре организационные формы ревизионная комиссия, ко</w:t>
        <w:softHyphen/>
        <w:t>миссии кооперативного контроля, административный контроль, го</w:t>
        <w:softHyphen/>
        <w:t>сударственные и муниципальные контролирующие орган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Ревизионная комисс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требительского общества является </w:t>
      </w:r>
      <w:r>
        <w:rPr>
          <w:rFonts w:cs="Times New Roman" w:ascii="Times New Roman" w:hAnsi="Times New Roman"/>
          <w:sz w:val="28"/>
          <w:szCs w:val="28"/>
        </w:rPr>
        <w:t>наиболее действенным и ведущим демократическим органом кон</w:t>
        <w:softHyphen/>
        <w:t>троля за хозяйственной и финансовой деятельностью кооператива, его отраслевых объединений и предприят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евизионная комиссия и ее председатель избираются общим с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ранием (собранием уполномоченных) потребительского общества сроком на 5 лет. Количество членов комиссии устанавливается соб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нием с учетом необходимости обеспечения наиболее эффективного </w:t>
      </w:r>
      <w:r>
        <w:rPr>
          <w:rFonts w:cs="Times New Roman" w:ascii="Times New Roman" w:hAnsi="Times New Roman"/>
          <w:spacing w:val="-2"/>
          <w:sz w:val="28"/>
          <w:szCs w:val="28"/>
        </w:rPr>
        <w:t>выполнения своих функций. Не могут быть избраны членами рев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зионной комиссии члены совета и правления потребительского об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щества, лица, состоящие с ними в близком родстве или свойстве, а </w:t>
      </w:r>
      <w:r>
        <w:rPr>
          <w:rFonts w:cs="Times New Roman" w:ascii="Times New Roman" w:hAnsi="Times New Roman"/>
          <w:spacing w:val="-3"/>
          <w:sz w:val="28"/>
          <w:szCs w:val="28"/>
        </w:rPr>
        <w:t>также родственники руководителей предприятий и материально-</w:t>
      </w:r>
      <w:r>
        <w:rPr>
          <w:rFonts w:cs="Times New Roman" w:ascii="Times New Roman" w:hAnsi="Times New Roman"/>
          <w:spacing w:val="-1"/>
          <w:sz w:val="28"/>
          <w:szCs w:val="28"/>
        </w:rPr>
        <w:t>ответственных лиц. Комиссия из своего состава избирает председа</w:t>
        <w:softHyphen/>
      </w:r>
      <w:r>
        <w:rPr>
          <w:rFonts w:cs="Times New Roman" w:ascii="Times New Roman" w:hAnsi="Times New Roman"/>
          <w:sz w:val="28"/>
          <w:szCs w:val="28"/>
        </w:rPr>
        <w:t>теля и заместителя (при необходимости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евизионная комиссия подотчетна общему собранию (собранию уполномоченных) потребительского общества. В своей практической </w:t>
      </w:r>
      <w:r>
        <w:rPr>
          <w:rFonts w:cs="Times New Roman" w:ascii="Times New Roman" w:hAnsi="Times New Roman"/>
          <w:spacing w:val="-2"/>
          <w:sz w:val="28"/>
          <w:szCs w:val="28"/>
        </w:rPr>
        <w:t>работе она руководствуется действующим законодательством, Зако</w:t>
        <w:softHyphen/>
        <w:t>ном о потребительской кооперации, Уставом потребительского об</w:t>
        <w:softHyphen/>
        <w:t>щества, утвержденным положением о ревизионной комиссии. Ко</w:t>
        <w:softHyphen/>
      </w:r>
      <w:r>
        <w:rPr>
          <w:rFonts w:cs="Times New Roman" w:ascii="Times New Roman" w:hAnsi="Times New Roman"/>
          <w:sz w:val="28"/>
          <w:szCs w:val="28"/>
        </w:rPr>
        <w:t>миссия в своей работе опирается на участковые комиссии кооперат</w:t>
      </w:r>
      <w:r>
        <w:rPr>
          <w:rFonts w:cs="Times New Roman" w:ascii="Times New Roman" w:hAnsi="Times New Roman"/>
          <w:spacing w:val="-3"/>
          <w:sz w:val="28"/>
          <w:szCs w:val="28"/>
        </w:rPr>
        <w:t>ивного контроля, уполномоченных потребительского обще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визионная комиссия работает по планам, утвержденным на заседании комиссии. Ее деятельность направлена на своевременное выявление, пресечение и предупреждение нарушений законности, </w:t>
      </w:r>
      <w:r>
        <w:rPr>
          <w:rFonts w:cs="Times New Roman" w:ascii="Times New Roman" w:hAnsi="Times New Roman"/>
          <w:spacing w:val="-2"/>
          <w:sz w:val="28"/>
          <w:szCs w:val="28"/>
        </w:rPr>
        <w:t>фактов растрат, хищений и бесхозяйственности, приписок и очков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тельства, выявление внутренних резервов улучшения обслужи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я населения и повышения эффективности работы кооперативных </w:t>
      </w:r>
      <w:r>
        <w:rPr>
          <w:rFonts w:cs="Times New Roman" w:ascii="Times New Roman" w:hAnsi="Times New Roman"/>
          <w:spacing w:val="-3"/>
          <w:sz w:val="28"/>
          <w:szCs w:val="28"/>
        </w:rPr>
        <w:t>организац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ревизионной комиссии принимаются большинством голосов присутствующих на заседании членов комиссии и оформля</w:t>
        <w:softHyphen/>
        <w:t xml:space="preserve">ются протоколом. Каждый член ревизионной комиссии имеет прав </w:t>
      </w:r>
      <w:r>
        <w:rPr>
          <w:rFonts w:cs="Times New Roman" w:ascii="Times New Roman" w:hAnsi="Times New Roman"/>
          <w:spacing w:val="-1"/>
          <w:sz w:val="28"/>
          <w:szCs w:val="28"/>
        </w:rPr>
        <w:t>выразить в письменной форме свое особое мнение, которое прилага</w:t>
        <w:softHyphen/>
      </w:r>
      <w:r>
        <w:rPr>
          <w:rFonts w:cs="Times New Roman" w:ascii="Times New Roman" w:hAnsi="Times New Roman"/>
          <w:sz w:val="28"/>
          <w:szCs w:val="28"/>
        </w:rPr>
        <w:t>ется к протокол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визии и проверки, проводимые ревизионной комиссией, оформляются актами. Ревизионная комиссия по каждой ревизии и </w:t>
      </w:r>
      <w:r>
        <w:rPr>
          <w:rFonts w:cs="Times New Roman" w:ascii="Times New Roman" w:hAnsi="Times New Roman"/>
          <w:sz w:val="28"/>
          <w:szCs w:val="28"/>
        </w:rPr>
        <w:t>проверке не позже 15-дневного срока со дня их окончания приним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ет постановление, в котором отмечает вскрытые недостатки и упу</w:t>
        <w:softHyphen/>
        <w:t>щения в работе потребительского общества, его объединений и предприятий. В этих постановлениях должны содержаться предло</w:t>
        <w:softHyphen/>
        <w:t>жения, направленные на устранение выявленных нарушений, недос</w:t>
        <w:softHyphen/>
      </w:r>
      <w:r>
        <w:rPr>
          <w:rFonts w:cs="Times New Roman" w:ascii="Times New Roman" w:hAnsi="Times New Roman"/>
          <w:sz w:val="28"/>
          <w:szCs w:val="28"/>
        </w:rPr>
        <w:t>татков, упущений и порождающих их причи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кты ревизий и проверок, а также копии принятых по ним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новлений передаются на рассмотрение совету потребительского </w:t>
      </w:r>
      <w:r>
        <w:rPr>
          <w:rFonts w:cs="Times New Roman" w:ascii="Times New Roman" w:hAnsi="Times New Roman"/>
          <w:sz w:val="28"/>
          <w:szCs w:val="28"/>
        </w:rPr>
        <w:t>общ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вет обязан знакомить ревизионную комиссию с планами 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боты и постановлениями, а также с решениями потребсоюзов, других кооперативных организаций, государственных органов и органов м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ного самоуправления; заблаговременно извещать о дне заседания совета, повестке дня, знакомить с материалами по повестке дня; п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ставлять все необходимые документы и материалы; выделять с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ответствующих специалистов для участия в ревизиях и проверка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визионная комиссия ежегодно отчитывается о своей работе </w:t>
      </w:r>
      <w:r>
        <w:rPr>
          <w:rFonts w:cs="Times New Roman" w:ascii="Times New Roman" w:hAnsi="Times New Roman"/>
          <w:spacing w:val="-1"/>
          <w:sz w:val="28"/>
          <w:szCs w:val="28"/>
        </w:rPr>
        <w:t>перед общим собранием пайщиков (собранием уполномоченных) пот</w:t>
      </w:r>
      <w:r>
        <w:rPr>
          <w:rFonts w:cs="Times New Roman" w:ascii="Times New Roman" w:hAnsi="Times New Roman"/>
          <w:sz w:val="28"/>
          <w:szCs w:val="28"/>
        </w:rPr>
        <w:t>ребительского общ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едседатель и члены ревизионной комиссии несут ответствен</w:t>
        <w:softHyphen/>
        <w:t>ность за выполнение задач, предусмотренных уставом потребитель</w:t>
        <w:softHyphen/>
      </w:r>
      <w:r>
        <w:rPr>
          <w:rFonts w:cs="Times New Roman" w:ascii="Times New Roman" w:hAnsi="Times New Roman"/>
          <w:sz w:val="28"/>
          <w:szCs w:val="28"/>
        </w:rPr>
        <w:t>ского общества и положением о ревизионной комиссии, за качество ревизий, поверок и инвентаризаций, проведенных непосредственно председателем и членами комисс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неудовлетворительной работы ревиз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общее собрание (собрание уполномоченных) может решать вопросы </w:t>
      </w:r>
      <w:r>
        <w:rPr>
          <w:rFonts w:cs="Times New Roman" w:ascii="Times New Roman" w:hAnsi="Times New Roman"/>
          <w:spacing w:val="-1"/>
          <w:sz w:val="28"/>
          <w:szCs w:val="28"/>
        </w:rPr>
        <w:t>о наказаниях и о досрочном лишении полномочий всего состава ре</w:t>
        <w:softHyphen/>
      </w:r>
      <w:r>
        <w:rPr>
          <w:rFonts w:cs="Times New Roman" w:ascii="Times New Roman" w:hAnsi="Times New Roman"/>
          <w:sz w:val="28"/>
          <w:szCs w:val="28"/>
        </w:rPr>
        <w:t>визионной комиссии или отдельных ее член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Участковые комиссии кооперативного контро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здаются для </w:t>
      </w:r>
      <w:r>
        <w:rPr>
          <w:rFonts w:cs="Times New Roman" w:ascii="Times New Roman" w:hAnsi="Times New Roman"/>
          <w:spacing w:val="-1"/>
          <w:sz w:val="28"/>
          <w:szCs w:val="28"/>
        </w:rPr>
        <w:t>наблюдения и проверки работы магазинов, столовых, производст</w:t>
        <w:softHyphen/>
      </w:r>
      <w:r>
        <w:rPr>
          <w:rFonts w:cs="Times New Roman" w:ascii="Times New Roman" w:hAnsi="Times New Roman"/>
          <w:sz w:val="28"/>
          <w:szCs w:val="28"/>
        </w:rPr>
        <w:t>венных и других предприятий. Они работают под общим руко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ством ревизионных комиссий потребительского обще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лены участковых комиссий кооперативного контроля опреде</w:t>
        <w:softHyphen/>
        <w:t xml:space="preserve">ляют порядок продажи дефицитных товаров пайщикам, разбираю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жалобами покупателей, встречаются, беседуют с авторами жалоб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ложений, наблюдают за соблюдением правил торговли, часов </w:t>
      </w:r>
      <w:r>
        <w:rPr>
          <w:rFonts w:cs="Times New Roman" w:ascii="Times New Roman" w:hAnsi="Times New Roman"/>
          <w:sz w:val="28"/>
          <w:szCs w:val="28"/>
        </w:rPr>
        <w:t>работы, обслуживанием мероприят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частковые комиссии кооперативного контроля по материалам наблюдений формируют мнение о качестве работы руководителей предприятий и об отдельных материально-ответственных лицах. По</w:t>
        <w:softHyphen/>
        <w:t>этому при утверждении директора или заведующего магазином, сто</w:t>
        <w:softHyphen/>
      </w:r>
      <w:r>
        <w:rPr>
          <w:rFonts w:cs="Times New Roman" w:ascii="Times New Roman" w:hAnsi="Times New Roman"/>
          <w:sz w:val="28"/>
          <w:szCs w:val="28"/>
        </w:rPr>
        <w:t>ловой на участковом собрании пайщиков обычно спрашивают мне</w:t>
        <w:softHyphen/>
        <w:t>ние членов комиссии, которые с ними работал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се участковые комиссии кооперативного контроля координ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уют свои действия между собой и с ревизионной комиссией пот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бительского общества. При этом они информируют друг друга, на</w:t>
        <w:softHyphen/>
      </w:r>
      <w:r>
        <w:rPr>
          <w:rFonts w:cs="Times New Roman" w:ascii="Times New Roman" w:hAnsi="Times New Roman"/>
          <w:sz w:val="28"/>
          <w:szCs w:val="28"/>
        </w:rPr>
        <w:t>мечают совместные провер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Административный контроль </w:t>
      </w:r>
      <w:r>
        <w:rPr>
          <w:rFonts w:cs="Times New Roman" w:ascii="Times New Roman" w:hAnsi="Times New Roman"/>
          <w:spacing w:val="-2"/>
          <w:sz w:val="28"/>
          <w:szCs w:val="28"/>
        </w:rPr>
        <w:t>иногда называют подведомст</w:t>
        <w:softHyphen/>
        <w:t>венным или функциональным. Его суть заключается в том, что руко</w:t>
        <w:softHyphen/>
        <w:t>водители кооперативных организаций и работники аппарата управ</w:t>
        <w:softHyphen/>
        <w:t>ления постоянно следят за выполнением юридических требований и управленческих решений (постановлений, приказов, распоряжений, указаний и резолюций). Постановления и другие решения принима</w:t>
        <w:softHyphen/>
        <w:t xml:space="preserve">ются для того, чтобы их выполнять, а без соответствующей системы </w:t>
      </w:r>
      <w:r>
        <w:rPr>
          <w:rFonts w:cs="Times New Roman" w:ascii="Times New Roman" w:hAnsi="Times New Roman"/>
          <w:sz w:val="28"/>
          <w:szCs w:val="28"/>
        </w:rPr>
        <w:t>контролирующих действий все управленческие решения теряют смыс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ольшое значение имеет контроль за выполнением государс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нных законов и решений правительственных органов, так как это </w:t>
      </w:r>
      <w:r>
        <w:rPr>
          <w:rFonts w:cs="Times New Roman" w:ascii="Times New Roman" w:hAnsi="Times New Roman"/>
          <w:spacing w:val="-2"/>
          <w:sz w:val="28"/>
          <w:szCs w:val="28"/>
        </w:rPr>
        <w:t>позволяет не допускать и своевременно устранять особо опасные 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шения. Ослабление внимания к соблюдению законных требова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водит к выявлению недостатков органами государственного и муниципального контроля, что связано с уплатой штрафных санкций </w:t>
      </w:r>
      <w:r>
        <w:rPr>
          <w:rFonts w:cs="Times New Roman" w:ascii="Times New Roman" w:hAnsi="Times New Roman"/>
          <w:sz w:val="28"/>
          <w:szCs w:val="28"/>
        </w:rPr>
        <w:t>и с другими финансовыми осложнения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метное место в системе контроля занимает такая форма, как </w:t>
      </w:r>
      <w:r>
        <w:rPr>
          <w:rFonts w:cs="Times New Roman" w:ascii="Times New Roman" w:hAnsi="Times New Roman"/>
          <w:spacing w:val="-3"/>
          <w:sz w:val="28"/>
          <w:szCs w:val="28"/>
        </w:rPr>
        <w:t>проведение инвентаризаций товарно-материальных ценностей, нах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ящихся в подотчете у отдельных работников и бригад. Ответствен</w:t>
        <w:softHyphen/>
        <w:t>ность за такой контроль возлагается на председателя, членов прав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я и главного (старшего) бухгалтера потребительского общества. </w:t>
      </w:r>
      <w:r>
        <w:rPr>
          <w:rFonts w:cs="Times New Roman" w:ascii="Times New Roman" w:hAnsi="Times New Roman"/>
          <w:spacing w:val="-2"/>
          <w:sz w:val="28"/>
          <w:szCs w:val="28"/>
        </w:rPr>
        <w:t>Для каждой отдельной инвентаризации создается своя комиссия, ко</w:t>
        <w:softHyphen/>
        <w:t>торая в соответствии со специальной инструкцией составляет опись товаров и выводит результат сравнения фактического наличия цен</w:t>
        <w:softHyphen/>
      </w:r>
      <w:r>
        <w:rPr>
          <w:rFonts w:cs="Times New Roman" w:ascii="Times New Roman" w:hAnsi="Times New Roman"/>
          <w:sz w:val="28"/>
          <w:szCs w:val="28"/>
        </w:rPr>
        <w:t>ностей с данными бухгалтерского уче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 административной форме контроля можно отнести и ряд дру</w:t>
        <w:softHyphen/>
        <w:t>гих приемов оперативного контроля, таких как контроль за выполне</w:t>
        <w:softHyphen/>
        <w:t>нием договоров поставки товаров по количеству и качеству, за пол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той ассортимента товаров в розничной торговой сети, за оформле</w:t>
        <w:softHyphen/>
        <w:t>нием выкладки товаров и внутримагазинной рекламы, за соблюдени</w:t>
        <w:softHyphen/>
        <w:t>ем правил внутреннего распорядка и некоторых други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еятельности кооперативных организаций касается и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внешний контроль со стороны различных специализированных подразделений г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осударственных органов и органов местного самоупр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в 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еленных пунктах. Чаще всего приходится иметь дело с проверками санитарно-эпидемиологических служб, которые требуют сертифика</w:t>
        <w:softHyphen/>
      </w:r>
      <w:r>
        <w:rPr>
          <w:rFonts w:cs="Times New Roman" w:ascii="Times New Roman" w:hAnsi="Times New Roman"/>
          <w:sz w:val="28"/>
          <w:szCs w:val="28"/>
        </w:rPr>
        <w:t>ции качества товаров, своевременного прохождения медицинских осмотров работников, связанных с реализацией продовольствен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оваров, соблюдения гарантийных сроков хранения и реализации 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мало проблем возникает в результате проверок противопожарной инспекцией Министерства внутренних дел, коммунальными службами соблюдения правил содержания хозяйственных построек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воров и прилегающих территори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екоторых случае используются и такие государственн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лужбы, как архитектурной, горный, экологический 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льно часто приводится иметь дело с проверками государственной инспекцией по торговле и качеству товаров. Они имеют право проверять соблюдение правил торговли, полноту упаковки товаров по количеству и соответствие качества нормативам государственных стандар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системе государственного контроля играет также государственная налоговая инспекция, которая следит за своевр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нностью и полнотой уплаты налогов в государственный и местные </w:t>
      </w:r>
      <w:r>
        <w:rPr>
          <w:rFonts w:cs="Times New Roman" w:ascii="Times New Roman" w:hAnsi="Times New Roman"/>
          <w:sz w:val="28"/>
          <w:szCs w:val="28"/>
        </w:rPr>
        <w:t xml:space="preserve">бюджеты. В случаях особой необходимости привлекаются. полиция и работники по борьбе с экономическими преступлениями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ов внутренних де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риалам проверок органов государственного и местного контроля обычно составляются предписания совету потребительского общества, а нередко применяются штрафные санкции за недостат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.5 ст. 15 ФЗ «О потребительской кооперации в РФ» органами управления потребительских обществ являются: общее собрание потребительского общества, совет и правление потребительского обще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им органом потребительского общества является общее собрание потребительского общества. В период между общими собраниями потребительского общества управление в потребительском обществе осуществляет совет, который является представительным органом. Исполнительным органом потребительского общества является правление потребительского обще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устава потребительского общества, его хозяйственной, финансовой деятельностью, а также за деятельностью созданных потребительским обществом организаций, структурных подразделений, представительств и филиалов осуществляет ревизионная комиссия 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ионная комиссия потребительского общества подотчетна общему собранию потребительского общества. Ревизионная комиссия потребительского общества избирает из своего состава открытым голосованием председателя ревизионной комиссии и заместителя председателя ревизионной комиссии (ст.21 закона «О потребительской кооперации»)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М.П.Лебедко Л.М.Корчагин «Менеджмент в потребительской кооперации», Часть 1, Новосибирск 200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>М.П.Лебедко Л.М.Корчагин «Менеджмент в потребительской кооперации», Часть 2, Новосибирск 200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4"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4:00Z</dcterms:created>
  <dc:creator>SamLab.ws</dc:creator>
  <dc:description/>
  <cp:keywords/>
  <dc:language>en-US</dc:language>
  <cp:lastModifiedBy>SYSTEM</cp:lastModifiedBy>
  <dcterms:modified xsi:type="dcterms:W3CDTF">2011-09-10T08:44:00Z</dcterms:modified>
  <cp:revision>2</cp:revision>
  <dc:subject/>
  <dc:title/>
</cp:coreProperties>
</file>