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одуль «Основы менеджмент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опрос 2 Менеджмен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неджмент – вид профессиональной деятельности, направленной на достижение намеченных целей в рыночных условиях путем рационального использования материальных и трудовых ресурсов с применением принципов, функций и методов экономического механизм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неджмент – это управление в условиях рынка, означающее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 xml:space="preserve">ориентацию фирмы на спрос и потребности рынка, запросы конкретных потребителей и организацию производимых видов продукции, пользующихся спросом и способных принести фирме намеченную прибыль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 xml:space="preserve">постоянное стремление к повышению эффективности производства, к получению оптимальных результатов с наименьшими затратам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 xml:space="preserve">хозяйственную самостоятельность, обеспечивающую ей свободу принятия решений тем, кто несет ответственность за конечные результаты деятельности фирмы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 xml:space="preserve">постоянную корректировку целей и программ в зависимости от состояния рынк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неджмент – современная система управления предприятием, действующая в условиях рыночной экономики. Термин «Менеджмент» по сути является аналогом термина « управление», его синонимом. Однако есть отличие. Управление относится к живой и неживой сфере. Например, управление техникой, биологическими процессами, государством. Т.е. управление является более широким понятием. Менеджмент применяется только в управлении социально-экономическими системами. Менеджмент это самостоятельный вид профессионально осуществляемой деятельности для достижения намеченных целей путем рационального использования материальных и трудовых ресурс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менеджмента – это совокупность различных составляющих элементов: принципов управления, функций, методов, технологий, информационного обеспечения, материального, технического обеспечения в условиях АСУ, а также правового обесп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мин «менеджмент» применим к любым типам организаций, но, если речь идет о государственных органах любого уровня, то более правильно использовать термин – государственное управление», а для обозначения обезличенной системы управления употребляется термин «администрировани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енеджер – это человек, имеющий профессиональную управленчес-кую подготовку и функционирующий в условиях рын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енеджер обеспечивает связь и единство всего производственного процесса. Объединяет работников различных специальностей (инженеров, проектировщиков, маркетологов, экономистов, статистиков, психологов, плановиков, бухгалтеров) работающих под руководством менеджер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величение размеров предприятия, сложности технологии обусловили возросшие требования к управлению. В современных условиях все решения по финансовым, организационным и экономическим вопросам подготавливаются и вырабатываются профессионалами в области организации управления, которые осуществляют наблюдение и контроль выполнения принятых решен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фессиональный менеджмент как самостоятельный вид деятельности предполагает наличие субъекта этой деятельности – специалиста-менеджера, а в качестве объекта – хозяйственную деятельность фирмы или отдельную ее сфер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 хозяйственной деятельностью в определении менеджмента понимается деятельность фирмы в любой отрасли экономики (промышленности, торговле, строительстве, транспорте, сфере услуг, банковском деле, страховой деятельности и т.д.) и в любой сфере деятельности (производство, сбыт, финансы), направленная на получение прибыли как конечного результата или предпринимательского дохода в зависимости от конкретных целей деятельности фирм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"менеджмент" относится только к тем категориям фирм, которые осуществляют свою деятельность в целях получения прибыли (предпринимательского дохода) независимо от характера такой деятель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руктура современной организации (фирмы) образует единое целое благодаря целенаправленному воздействию на ее основные связи и процессы. Это достигается в результате управленческой деятельности, которая представляет собой сочетание различных функций, каждая из которых направлена на решение сложных специфических проблем взаимодействия между отдельными подразделениями фирмы. Сфера управления охватывает все стороны деятельности организации: производство, НИОКР (инновации), сбыт, финансы, коммуникации и т.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уг проблем, решаемых управленческой деятельностью, сводится к следующему: определение конкретных целей развития, выявление их приоритетности, очередности и последовательности решения. На этой основе разрабатываются хозяйственные задачи, определяются направления и пути их решения, определяются необходимые ресурсы и источники их обеспечения, устанавливается контроль выполнения поставленных задач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ализация общих задач требует создания необходимых условий в сфере управлени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 xml:space="preserve">функций маркетинга - для приспособления производства к требованиям и спросу рынка (методами разработки внутрифирменных программ маркетинга по каждому продукту и прогноза развития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 xml:space="preserve">функций планирования - для обоснованного определения основных направлений и пропорций развития материального производства с учетом источников его обеспечения (методами разработки планов и прогнозов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 xml:space="preserve">функций организации - для налаживания организационных отношений между различными подразделениями по выполнению решений и плановых показателей хозяйственной деятельности на конкретный период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 xml:space="preserve">функций оперативного руководства - для мгновенного вмешательства в процесс деятельности организации, чтобы реализовывать запланированные мероприятия и предупреждать расхождение между планом и фактом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 xml:space="preserve">функций контроля - для проверки выполнения деятельности и сравнения с намеченными целями и направлениями развития (составлением балансов, счетов прибылей и убытков и т.д.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 xml:space="preserve">функций мотивации - для морального и материального стимулирования персонала при выполнении задач по достижению целей организации. Структура современной организации (фирмы) образует единое целое благодаря целенаправленному воздействию на ее основные связи и процессы. Это достигается в результате управленческой деятельности, которая представляет собой сочетание различных функций, каждая из которых направлена на решение сложных специфических проблем взаимодействия между отдельными подразделениями фирмы. Сфера управления охватывает все стороны деятельности организации: производство, НИОКР (инновации), сбыт, финансы, коммуникации и т.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уг проблем, решаемых управленческой деятельностью, сводится к следующему: определение конкретных целей развития, выявление их приоритетности, очередности и последовательности решения. На этой основе разрабатываются хозяйственные задачи, определяются направления и пути их решения, определяются необходимые ресурсы и источники их обеспечения, устанавливается контроль выполнения поставленных задач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ализация общих задач требует создания необходимых условий в сфере управлени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 xml:space="preserve">функций маркетинга - для приспособления производства к требованиям и спросу рынка (методами разработки внутрифирменных программ маркетинга по каждому продукту и прогноза развития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 xml:space="preserve">функций планирования - для обоснованного определения основных направлений и пропорций развития материального производства с учетом источников его обеспечения (методами разработки планов и прогнозов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 xml:space="preserve">функций организации - для налаживания организационных отношений между различными подразделениями по выполнению решений и плановых показателей хозяйственной деятельности на конкретный период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 xml:space="preserve">функций оперативного руководства - для мгновенного вмешательства в процесс деятельности организации, чтобы реализовывать запланированные мероприятия и предупреждать расхождение между планом и фактом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 xml:space="preserve">функций контроля - для проверки выполнения деятельности и сравнения с намеченными целями и направлениями развития (составлением балансов, счетов прибылей и убытков и т.д.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>функций мотивации - для морального и материального стимулирования персонала при выполнении задач по достижению целе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одуль «Основы маркетинг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опрос 15 Функции и принципы маркетин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более глубокого понятия сущности маркетинга следует рассмотреть функции и принципы маркетинговой деятельности и определить основные стратегические и тактические за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и маркетинг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ение внешней среды с целью выявления спроса на товар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ение потребителя как главного действующего лица для производител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ирование маркетингов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маркетинговой товарной поли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маркетинговой ценовой поли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маркетинговой политики распреде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маркетинговой политики коммуникаций – функция постоянного напоминания рынку про товары и фирм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еспечение социального соответств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маркетинговой деяте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ципы маркетинг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оянный поиск и максимальное внимание к потребителю, ориентировка на его нужды и требования, которые предусматривают предложение рынка не товаров и услуг, а способов развязывания проблем потребите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бкость в достижении поставленной цели путем адаптации к требованиям рынка с одновременным направлением влиянием на нег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мплексный поход к разработке маркетинговых планов, что предусматривает использование не отдельных маркетинговых мероприятий, а комплекса маркетинга, объединение отдельных элементов которого позволяет достичь определенной цел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авленность на долгосрочную перспективу развития фирмы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  <w:lang w:val="en-US" w:eastAsia="en-US"/>
        </w:rPr>
        <w:t>Основные стратегические задания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  <w:lang w:val="en-US" w:eastAsia="en-US"/>
        </w:rPr>
        <w:t>Основные стратегические задания</w:t>
      </w:r>
      <w:r>
        <w:rPr>
          <w:color w:val="000000"/>
          <w:sz w:val="28"/>
          <w:szCs w:val="28"/>
          <w:lang w:val="en-US" w:eastAsia="en-US"/>
        </w:rPr>
        <w:t xml:space="preserve">: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стратеги поведения фирмы на рынке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бор и освоение целевых рынков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новых товаров, реальных и коммуникационных маркетинговых систем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  <w:lang w:val="en-US" w:eastAsia="en-US"/>
        </w:rPr>
        <w:t>Основные тактические задания</w:t>
      </w:r>
      <w:r>
        <w:rPr>
          <w:color w:val="000000"/>
          <w:sz w:val="28"/>
          <w:szCs w:val="28"/>
          <w:lang w:val="en-US" w:eastAsia="en-US"/>
        </w:rPr>
        <w:t xml:space="preserve">: 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явление действующих потенциальных желаний потребителей и спроса на товар и на этой основе обоснование целесообразности их производства; 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рганизация изучения рынка с учетом потребностей в новой продукции, согласно потребительской способности; 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ланирование и координация производства, сбыта и финансовой деятельности рынка с учетом условий рынка; 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и совершенствование системы и методов сбыта продукции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изация маркетинговой политики ценообразования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уществление мароприятий в отношении маркетингових коммуникаций; 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нализ маркетинговой дея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одуль «Основы бизнес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Вопрос 25. Значение бизнес плана и основные требования к его подготов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временных условиях основу инвестиционной деятельности предприятий составляет реальное инвестирование. Поэтому и разработка, и реализация инвестиционных планов связаны с реальными инвестиционными проектами. Инвестиционный проект представляет собой документ, определяющий и обосновывающий необходимость осуществления реального инвестирования, в котором содержатся основные характеристики проекта и финансовые показатели, связанные с его реализ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ственники и менеджеры предприятия, а также инвесторы и кредиторы должны иметь четкое представление о стратегической концепции проекта, его масштабах, важнейших показателях маркетинговой, экономической и финансовой эффективности, объеме необходимых инвестиционных затрат, сроках их возврата и т.п. Для принятия решения по проекту участникам его реализации целесообразно иметь компактный документ, в котором были бы отражены основные, достаточные для принятия инвестиционного решения данные. Таким документом служит бизнес-план инвестиционного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изнес-план – это весьма специфический документ. В нем с экономической точностью должна быть доказана теорема о том, что вложенные инвестором деньги будут ему возвращены с прибылью. Во-первых, бизнес-план это, собственно, план работ по развертыванию проекта. Во-вторых – финансовые расчеты. В-третьих – сокращенная и структурированная подборка юридических и организационных документов компа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ение о легкости написания бизнес-плана совершенно не соответствует действительности. В поверхностном бизнес-плане всегда видна низкая квалификация его разработчиков и менеджерской команды. Для руководителей предприятий всех уровней чрезвычайно важно уметь разработать бизнес-план и провести анализ инвестиционного проекта. Рассчитывая на привлечение инвестиций, нужно также обосновать свой бизнес-план, доказать инвесторам, что деньги вкладываются в надежное, эффективное предприятие. Бизнес-план – это, по сути, представленная в определенном стандарте система доказательств успешности предлагаемого дела. Однако с этими задачами зачастую не справляются ни опытные руководители предприятий, привыкшие к старым условиям хозяйствования в отсутствие конкурентной борьбы, ни новые предприниматели без опыта планирования и четкого представления о круге ожидающих их проблем. Данная работа посвящена проблеме инвестиционного проектирования на предприятии. В ней излагаются теоретические и практические аспекты создания и реализации бизнес-плана в соответствии с современными требов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мировой практике существуют достаточно эффективные способы привлечения инвесторов. Бизнес-план нужен там, где планируются какие-то изменения в компании, требующие финансовых вложений. Редко кто даст деньги просто так – без информации о направлениях их использования, сроках и гарантиях возвра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левая функция бизнес-плана, встающая перед руководством компании при разработке этого документа, заключается в том, что необходимо, прежде всего, решить для себя: какую цель преследует компания этой разработкой и постараться сформулировать эту цель в письменном виде. Каждая компания составляет лишь ей присущий бизнес-план, используя собственные подходы и структуру, различающиеся в зависимости от характера бизнеса, особых целей плана и индивидуальных требований кредито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последнее время у нас в стране возник повышенный интерес к написанию бизнес-планов отдельных организаций и предприятий. Однако в публикациях по данному вопросу практически не рассматриваются вопросы определения места бизнес-плана в системе планирования предприятия и его связи с другими планами предприятия.</w:t>
      </w:r>
    </w:p>
    <w:p>
      <w:pPr>
        <w:pStyle w:val="Conten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изнес план выполняет много функций, включая привлечение внешнего финансирования и оценку успешности бизнеса. Он представляет собой своего рода заявление о намерении и подробно объясняет путь, по которому будет развиваться бизнес, а также сроки, и кто будет принимать в этом участие. </w:t>
      </w:r>
    </w:p>
    <w:p>
      <w:pPr>
        <w:pStyle w:val="Conten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чень большое значение представляет ясность в отношении связанных с бизнесом проблем. Если даже план рассчитан для внутреннего использования, писать его необходимо так, как будто бы он предназначен для внешних пользователей. </w:t>
      </w:r>
    </w:p>
    <w:p>
      <w:pPr>
        <w:pStyle w:val="Conten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тя в теории нет установленных требований к содержанию бизнес плана, есть некоторые элементы, которые должны присутствовать в каждом бизнес плане. Это касается не столько содержания, сколько структуры плана. Эти элементы включают:</w:t>
      </w:r>
    </w:p>
    <w:p>
      <w:pPr>
        <w:pStyle w:val="Conten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Резюме руководителей – общее описание бизнеса. Большое количество руководителей и инвесторов судят о перспективах бизнеса, основываясь именно на данной секции бизнес плана. </w:t>
      </w:r>
    </w:p>
    <w:p>
      <w:pPr>
        <w:pStyle w:val="Conten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раткое описание бизнес возможности – кто вы, что вы планируете продавать или предлагать, зачем и кому.</w:t>
      </w:r>
    </w:p>
    <w:p>
      <w:pPr>
        <w:pStyle w:val="Conten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тратегии маркетинга и продаж – почему вы считаете люди будут покупать то, что вы хотите им продавать, и как вы собираетесь им это продавать.</w:t>
      </w:r>
    </w:p>
    <w:p>
      <w:pPr>
        <w:pStyle w:val="Conten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манда управления и персонал – ваши профессиональные навыки и люди, которых вы планируете нанять для работы.</w:t>
      </w:r>
    </w:p>
    <w:p>
      <w:pPr>
        <w:pStyle w:val="Conten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ерационная деятельность – помещение, производственные средства, управление информационными системами и ИТ.</w:t>
      </w:r>
    </w:p>
    <w:p>
      <w:pPr>
        <w:pStyle w:val="Conten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инансовые прогнозы – данная секция представляет все изложенное в предыдущих секциях в цифрах.</w:t>
      </w:r>
    </w:p>
    <w:p>
      <w:pPr>
        <w:pStyle w:val="Conten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ческий или "рабочий" характер бизнес плана означает, что по мере роста и расширения бизнеса, вы можете инкорпорировать в бизнес план новые данные о прогрессе и постоянных результатах вашего бизнеса. Таким образом, вы всегда сможете возвращаться к бизнес плану и проверить, полностью ли соответствовали поставленным задачам и выработанным стратегиям.</w:t>
      </w:r>
    </w:p>
    <w:p>
      <w:pPr>
        <w:pStyle w:val="Conten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довательность разработки бизнес-плана инвестиционного про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337"/>
        <w:gridCol w:w="304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изнес-идея (инновационный замысел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Сбор и анализ информации о продукции (услугах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 Сбор и анализ информации по рынку сбыта (маркетинг и сбыт продукции (услуг)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Анализ состояния и возможностей предприятия и перспективности отрасли (описание предприятия и отрасли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 Определение потребности и путей обеспечения площадями, оборудованием, кадрами и другими ресурсами (производственный план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 Расчет потребного капитала и источников финансирования (финансовый план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 Определение направленности и масштабности проекта, расчет эффективности (направленность и эффективности проекта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 Разработка организационной структуры, правового обеспечения и графика реализации проекта (организационный план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 Решение вопросов рисков и гарантий (риски и гарантии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. Подбор материалов и составление приложе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. Составление краткого содержания проекта (резюме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. Составление аннотации на проект (аннотация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. Оформление титульного лис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дел 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дел 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дел 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35560</wp:posOffset>
                      </wp:positionV>
                      <wp:extent cx="571500" cy="6858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2.8pt" to="111.55pt,5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дел 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78740</wp:posOffset>
                      </wp:positionV>
                      <wp:extent cx="571500" cy="6858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6.2pt" to="111.55pt,60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  <w:lang w:val="en-US" w:eastAsia="en-US"/>
              </w:rPr>
              <w:t>раздел 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22555</wp:posOffset>
                      </wp:positionV>
                      <wp:extent cx="571500" cy="457200"/>
                      <wp:effectExtent l="3175" t="3810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9.65pt" to="111.55pt,4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  <w:lang w:val="en-US" w:eastAsia="en-US"/>
              </w:rPr>
              <w:t>раздел 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дел 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дел 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лож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дел 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нотац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тульный лис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зможность выполнения расчетов при помощи компьютерной программы и получения документ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53340</wp:posOffset>
                      </wp:positionV>
                      <wp:extent cx="1723390" cy="10375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омесячн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отчет о прибылях и убытк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отчет о движении денеж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прогнозный балан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81.7pt;mso-wrap-distance-left:9.05pt;mso-wrap-distance-right:9.05pt;mso-wrap-distance-top:0pt;mso-wrap-distance-bottom:0pt;margin-top:4.2pt;mso-position-vertical-relative:text;margin-left: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омесячн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отчет о прибылях и убыт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отчет о движении денежных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прогнозный балан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18110</wp:posOffset>
                      </wp:positionV>
                      <wp:extent cx="1723390" cy="12661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начисленные налог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финансовые результа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срок окуп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индекс прибыльности, P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внутренняя норма рентабельности, IR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99.7pt;mso-wrap-distance-left:9.05pt;mso-wrap-distance-right:9.05pt;mso-wrap-distance-top:0pt;mso-wrap-distance-bottom:0pt;margin-top:9.3pt;mso-position-vertical-relative:text;margin-left: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начисленные нало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финансовые результ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срок окупае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индекс прибыльности, P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внутренняя норма рентабельности, IR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25095</wp:posOffset>
                      </wp:positionV>
                      <wp:extent cx="1723390" cy="40068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400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чистый приведенный доход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P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31.55pt;mso-wrap-distance-left:9.05pt;mso-wrap-distance-right:9.05pt;mso-wrap-distance-top:0pt;mso-wrap-distance-bottom:0pt;margin-top:9.85pt;mso-position-vertical-relative:text;margin-left: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чистый приведенный доход,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P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ализ чувствительности проек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нимание!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каждом шаге проводятся анализ и определение возможностей сокращения риска, затрат и сроков реализации проекта.</w:t>
            </w:r>
          </w:p>
        </w:tc>
      </w:tr>
    </w:tbl>
    <w:p>
      <w:pPr>
        <w:pStyle w:val="Conten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Content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Content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Багиев Г.Л. и др. Международный маркетинг. – СПб: Питер, 2001. – 512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Финансовый бизнес-план: Учеб. пособие /Под ред. В.М.Попова. – Финансы и статистика, 2000. – 480 с.</w:t>
      </w:r>
    </w:p>
    <w:p>
      <w:pPr>
        <w:pStyle w:val="Content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Менеджмент. Учебник / Под ред. В.В.Томилова. – М.: Юрайт-Издат, 2003. – 591 с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Семенова И.И. История менеджмента: Учебное пособие для вузов. – М.: ЮНИТИ-ДАНА, 2000. – 222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Попов А.В. Теория и организация американского менеджмента. – М.: МГУ, 1991. – С.1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6. Кунц Г., О’Доннел С. Управление: системный и ситуационный анализ управленческих функций. – М.: Прогресс, 1981. Т. 1. – С.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44:00Z</dcterms:created>
  <dc:creator>www.PHILka.RU</dc:creator>
  <dc:description/>
  <cp:keywords/>
  <dc:language>en-US</dc:language>
  <cp:lastModifiedBy>SYSTEM</cp:lastModifiedBy>
  <cp:lastPrinted>2009-09-24T13:10:00Z</cp:lastPrinted>
  <dcterms:modified xsi:type="dcterms:W3CDTF">2011-09-10T08:44:00Z</dcterms:modified>
  <cp:revision>2</cp:revision>
  <dc:subject/>
  <dc:title>МИНИСТЕРСТВО ОБРАЗОВАНИЯ И НАУКИ УКРАИНЫ</dc:title>
</cp:coreProperties>
</file>