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0"/>
          <w:lang w:val="en-US" w:eastAsia="ru-RU"/>
        </w:rPr>
      </w:pPr>
      <w:r>
        <w:rPr>
          <w:sz w:val="28"/>
          <w:szCs w:val="40"/>
          <w:lang w:val="en-US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0"/>
          <w:lang w:val="en-US" w:eastAsia="ru-RU"/>
        </w:rPr>
      </w:pPr>
      <w:r>
        <w:rPr>
          <w:sz w:val="28"/>
          <w:szCs w:val="40"/>
          <w:lang w:val="en-US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0"/>
          <w:lang w:val="en-US" w:eastAsia="ru-RU"/>
        </w:rPr>
      </w:pPr>
      <w:r>
        <w:rPr>
          <w:sz w:val="28"/>
          <w:szCs w:val="40"/>
          <w:lang w:val="en-US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0"/>
          <w:lang w:val="en-US" w:eastAsia="ru-RU"/>
        </w:rPr>
      </w:pPr>
      <w:r>
        <w:rPr>
          <w:sz w:val="28"/>
          <w:szCs w:val="40"/>
          <w:lang w:val="en-US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0"/>
          <w:lang w:val="en-US" w:eastAsia="ru-RU"/>
        </w:rPr>
      </w:pPr>
      <w:r>
        <w:rPr>
          <w:sz w:val="28"/>
          <w:szCs w:val="40"/>
          <w:lang w:val="en-US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0"/>
          <w:lang w:val="en-US" w:eastAsia="ru-RU"/>
        </w:rPr>
      </w:pPr>
      <w:r>
        <w:rPr>
          <w:sz w:val="28"/>
          <w:szCs w:val="40"/>
          <w:lang w:val="en-US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0"/>
          <w:lang w:val="en-US" w:eastAsia="ru-RU"/>
        </w:rPr>
      </w:pPr>
      <w:r>
        <w:rPr>
          <w:sz w:val="28"/>
          <w:szCs w:val="40"/>
          <w:lang w:val="en-US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0"/>
          <w:lang w:val="en-US" w:eastAsia="ru-RU"/>
        </w:rPr>
      </w:pPr>
      <w:r>
        <w:rPr>
          <w:sz w:val="28"/>
          <w:szCs w:val="40"/>
          <w:lang w:val="en-US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0"/>
          <w:lang w:val="en-US" w:eastAsia="ru-RU"/>
        </w:rPr>
      </w:pPr>
      <w:r>
        <w:rPr>
          <w:sz w:val="28"/>
          <w:szCs w:val="40"/>
          <w:lang w:val="en-US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0"/>
          <w:lang w:val="ru-RU"/>
        </w:rPr>
      </w:pPr>
      <w:r>
        <w:rPr>
          <w:sz w:val="28"/>
          <w:szCs w:val="40"/>
          <w:lang w:val="ru-RU" w:eastAsia="ru-RU"/>
        </w:rPr>
        <w:t>Управление корпоративной культуро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  <w:t>Реферат на тему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40"/>
          <w:lang w:val="ru-RU" w:eastAsia="ru-RU"/>
        </w:rPr>
      </w:pPr>
      <w:r>
        <w:rPr>
          <w:sz w:val="28"/>
          <w:szCs w:val="40"/>
          <w:lang w:val="ru-RU"/>
        </w:rPr>
        <w:t>"</w:t>
      </w:r>
      <w:r>
        <w:rPr>
          <w:bCs/>
          <w:sz w:val="28"/>
          <w:szCs w:val="40"/>
          <w:lang w:val="ru-RU" w:eastAsia="ru-RU"/>
        </w:rPr>
        <w:t>Корпоративная культура: как ее формировать</w:t>
      </w:r>
      <w:r>
        <w:rPr>
          <w:sz w:val="28"/>
          <w:szCs w:val="40"/>
          <w:lang w:val="ru-RU"/>
        </w:rPr>
        <w:t>"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2"/>
          <w:lang w:val="ru-RU" w:eastAsia="ru-RU"/>
        </w:rPr>
      </w:pPr>
      <w:r>
        <w:rPr>
          <w:bCs/>
          <w:sz w:val="28"/>
          <w:szCs w:val="22"/>
          <w:lang w:val="ru-RU" w:eastAsia="ru-RU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верное, в теории и практике российского менеджмента понятия более мифологизированного, чем корпоративная культура, нет. Встречаю как-то в гипермаркете свою соседку по подъезд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Скромная такая девушка, а тут стоит посреди торгового зала с огромной тележкой, наполовину заполненной водкой. Я начинаю аккуратно интересоваться, зачем ей столько. Она жутко смущается и говорит: "Это мы на корпоратив едем…" Итак</w:t>
      </w:r>
      <w:r>
        <w:rPr>
          <w:iCs/>
          <w:sz w:val="28"/>
          <w:szCs w:val="28"/>
          <w:lang w:val="ru-RU" w:eastAsia="ru-RU"/>
        </w:rPr>
        <w:t xml:space="preserve">, миф №1: </w:t>
      </w:r>
      <w:r>
        <w:rPr>
          <w:sz w:val="28"/>
          <w:szCs w:val="28"/>
          <w:lang w:val="ru-RU" w:eastAsia="ru-RU"/>
        </w:rPr>
        <w:t>корпоративная культура — это совместное распитие спиртных напитк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С учетом того что многие любят проводить время подобным образом (причем как рядовые сотрудники, так и руководители), то этот миф в нашей управленческой практике обосновался довольно прочно. Дальше вступает в дело авторитарно-административное "правило": пить надо по команде и в обязательном порядке. В одной знакомой мне частной проектно-строительной организации руководитель ввел традицию: каждый сотрудник-юбиляр вынужден был отмечать свой день рождения в ресторане, приглашая всех остальных работников. Объяснял он это пользой для сплочения коллектива. Правда, половину расходов фирма брала на себя. Однако при скудных провинциальных зарплатах остальная сумма была довольно значительна, да и радости от такого принудительно организованного праздника сотрудники не испытывали. В итоге ничего кроме отвращения к компании и сожаления о потерянных деньгах подобная практика не приносил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ru-RU" w:eastAsia="ru-RU"/>
        </w:rPr>
        <w:t xml:space="preserve">Миф №2: </w:t>
      </w:r>
      <w:r>
        <w:rPr>
          <w:sz w:val="28"/>
          <w:szCs w:val="28"/>
          <w:lang w:val="ru-RU" w:eastAsia="ru-RU"/>
        </w:rPr>
        <w:t>корпоративная культура — это нечто диковинное, заморское, связанное с различными этическими кодексами и совместным распеванием гимнов в честь любимой организации. Многие считают, что русскому человеку это не подходит: у нас другой менталитет, да и напоминает такая практика советские времена. Вполне достаточно посещения ресторана или загородной базы отдыха, наприме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а этих мифа построены на том, что корпоративную культуру рассматривают как нечто сугубо искусственное, как организованную усилиями руководства ценностную сплоченность персонала, содействующую целям организации. Что же получается в том случае, если ценностная сплоченность персонала существует, но она в конечном итоге направлена против целей компании? Скажем, в организации принято работать вполсилы да еще уносить домой то, что плохо лежит. Всякий работающий на пользу организации при этом подвергается осуждению со стороны остальны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Является ли это корпоративной культурой? Как ни парадоксально, но я полагаю, что это тоже культура, но только сложившаяся стихийным, естественным путе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Между тем практически все негативные процессы в организации имеют стихийно-естественное происхождение. Они являются следствием управленческого бездействия. Например, чтобы работники начали массово опаздывать на работу, не нужно это специально организовывать, развешивать плакаты и т.д. — все разовьется само собой. Это как с тараканами в квартире: чтобы они появились, не нужно расставлять для них баночки с едой — просто перестаньте убирать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аким образом, культура организации — некая совокупность исторически сложившихся общепринятых образцов поведения персонал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ru-RU" w:eastAsia="ru-RU"/>
        </w:rPr>
        <w:t>Культура организации существует всегда</w:t>
      </w:r>
      <w:r>
        <w:rPr>
          <w:sz w:val="28"/>
          <w:szCs w:val="28"/>
          <w:lang w:val="ru-RU" w:eastAsia="ru-RU"/>
        </w:rPr>
        <w:t>, независимо от того, занимаемся мы ее формированием или нет. Вот только если пренебречь ее формированием, она, вероятнее всего, сложится таким образом, что будет мешать деятельности организации, снижать ее эффективност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рпоративная культура — это искусственно созданное пространство организационных ценностей, убеждений, запретов, этических норм, обеспечивающее реализацию миссии и стратегию развития организации. Отдельный вопрос: как соотносятся между собой миссия организации и корпоративная культура? На этот счет существуют разные точки зрения. Для одних миссия — это неотъемлемый и важнейший элемент корпоративной культуры. Для других корпоративная культура — инструмент (вернее, один из инструментов) для осуществления миссии организации. Полагаю, что правы и те и други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иссия — неотъемлемый элемент корпоративной культуры. У всех ли предприятий она сформулирована? Думаю, нет. Миссию можно определить как внешнее предназначение организации, некие позитивные изменения, происходящие во внешней среде под влиянием деятельности данной компан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Однако далеко не у всех организаций существует миссия в подобном определении. Иду как-то по рынку и вижу: продаются кроссовки марки "Адидос". Я поначалу посмеялся, подумал: "Надо же какие безграмотные — подделывают товар и даже не знают правильное название торговой марки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Только потом я осознал, что все не так просто: они специально так пишут, чтобы снизить опасность обвинений в контрафакте. В мире существует две группы компаний: предприятия типа "Адидас" и типа "Адидос". Первые пришли на рынок всерьез и надолго, и их главная задача — наладить честный долговременный контакт с потребителе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Вторые видят свою задачу в том, чтобы продать негодный дешевый товар и исчезнуть, "пока не побили". Есть ли у предприятий типа "Адидос" миссия? Очевидно, нет, поскольку никаких позитивных изменений в обществе их деятельность не приносит. В конечном итоге от них только неприятности. Культура есть, только вот назвать ее корпоративной не получается. Итак, делаем предположение: у предприятий, не имеющих миссии, корпоративная культура в традиционном смысле этого термина отсутствует, но культура организации (асоциальная по своей сути) ест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ак как же формировать корпоративную культуру? Я расскажу об этом, опираясь на свой управленческий опыт (я восемь лет возглавляю крупный негосударственный вуз) и консалтинговую практику во многих компаниях, в том числе и на одном из крупнейших предприятий современной России — КАМАЗ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Первый и один важнейших способов формирования корпоративной культуры — это </w:t>
      </w:r>
      <w:r>
        <w:rPr>
          <w:iCs/>
          <w:sz w:val="28"/>
          <w:szCs w:val="28"/>
          <w:lang w:val="ru-RU" w:eastAsia="ru-RU"/>
        </w:rPr>
        <w:t>пример первого руководителя</w:t>
      </w:r>
      <w:r>
        <w:rPr>
          <w:sz w:val="28"/>
          <w:szCs w:val="28"/>
          <w:lang w:val="ru-RU" w:eastAsia="ru-RU"/>
        </w:rPr>
        <w:t>. Норма поведения никогда не превратится из декларируемой в реальную, если ей не следует первое лицо организации. Хорошо помню такой эпизод: мы консультировали крупный развлекательный центр и проводили интервью с директором. Встреча состоялась прямо в зале ресторана, посетителей практически не был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Директор как радушный хозяин в процессе многочасовой беседы угощает нас кофе: одна чашка, другая, третья. От четвертой мы вежливо отказываемся. Когда приносят счет, директор расплачивается. Казалось бы, что стоило владельцу заведения заказать кофе бесплатно, однако он этого не сделал. Почему? В ресторане действует правило: персонал не имеет права пользоваться услугами ресторана бесплатно. Сотрудникам положены определенные скидки, и, надо полагать, в счете за кофе они были учтены. Директор понимает: если он будет пользоваться услугами бесплатно, то начнут поступать так и все остальные работники. Сам же он при этом не будет иметь морального права требовать соблюдения этой нормы от сотрудников. </w:t>
      </w:r>
      <w:r>
        <w:rPr>
          <w:iCs/>
          <w:sz w:val="28"/>
          <w:szCs w:val="28"/>
          <w:lang w:val="ru-RU" w:eastAsia="ru-RU"/>
        </w:rPr>
        <w:t xml:space="preserve">Совет №1 </w:t>
      </w:r>
      <w:r>
        <w:rPr>
          <w:sz w:val="28"/>
          <w:szCs w:val="28"/>
          <w:lang w:val="ru-RU" w:eastAsia="ru-RU"/>
        </w:rPr>
        <w:t>для руководителя: хочешь, чтобы правило поведения работало, — выполняй его са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ru-RU" w:eastAsia="ru-RU"/>
        </w:rPr>
        <w:t xml:space="preserve">Совет №2: </w:t>
      </w:r>
      <w:r>
        <w:rPr>
          <w:sz w:val="28"/>
          <w:szCs w:val="28"/>
          <w:lang w:val="ru-RU" w:eastAsia="ru-RU"/>
        </w:rPr>
        <w:t>определись с организационными ценностями</w:t>
      </w:r>
      <w:r>
        <w:rPr>
          <w:iCs/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 w:eastAsia="ru-RU"/>
        </w:rPr>
        <w:t>Формируя корпоративную культуру, руководителю необходимо определиться с тем, что для него важнее всего. В качестве главных организационных ценностей могут выступать следующие: качество, прибыль, дисциплина, правила, скорость обслуживания клиентов, отношение к клиенту, сокращение издержек, гармония межличностных отношений, чистота помещений, внешний вид сотрудников, инновации. Однако сказать, что для нас важны все эти ценности одновременно и в равной степени, значит не сказать ничего: обеспечить это на практике невозможно в принцип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оритетов в организации едва ли может быть больше трех-четырех. Их необходимо активно пропагандировать среди персонал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ru-RU" w:eastAsia="ru-RU"/>
        </w:rPr>
        <w:t xml:space="preserve">Совет №3: </w:t>
      </w:r>
      <w:r>
        <w:rPr>
          <w:sz w:val="28"/>
          <w:szCs w:val="28"/>
          <w:lang w:val="ru-RU" w:eastAsia="ru-RU"/>
        </w:rPr>
        <w:t>сконцентрируй внимание на том, что считаешь первостепенным и важным, не жалей времени и сил на организационные ценности</w:t>
      </w:r>
      <w:r>
        <w:rPr>
          <w:iCs/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 w:eastAsia="ru-RU"/>
        </w:rPr>
        <w:t>Персонал примет что-то в качестве организационных ценностей только в том случае, если увидит, что руководитель обращает на это серьезное внимание. В самом начале деятельности нашего Института управления (в этом году мы отмечаем 16-летие) я со своими ближайшими коллегами определился: для нас важна чистота аудиторий, наши студенты не будут делать надписи на столах, как это распространено во многих других вузах. Над нами все смеялись: дескать, задача невыполнима. Действительно, чтобы убедиться в этом, стоило заглянуть в любой российский вуз, в том числе и во многие столичные. Однако мы были настроены решительно: каждый день в конце последней пары деканы обходили аудитории и осматривали столы. Если они обнаруживали надписи (а поначалу это случалось ежедневно), студентам вручали тряпки, ведра и стиральный порошок. Со временем надписи на столах стали встречаться все реже и реже, а потом исчезли вовсе. В последние годы деканы уже давно не обходят аудитории, поскольку в этом нет нужды: запрет пачкать мебель уже надежно вошел в сознание студент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ru-RU" w:eastAsia="ru-RU"/>
        </w:rPr>
        <w:t xml:space="preserve">Совет №4: </w:t>
      </w:r>
      <w:r>
        <w:rPr>
          <w:sz w:val="28"/>
          <w:szCs w:val="28"/>
          <w:lang w:val="ru-RU" w:eastAsia="ru-RU"/>
        </w:rPr>
        <w:t>не жалей расставаться с "чуждыми" сотрудниками</w:t>
      </w:r>
      <w:r>
        <w:rPr>
          <w:iCs/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 w:eastAsia="ru-RU"/>
        </w:rPr>
        <w:t>Вторая организационная ценность, которую мы определили, касалась этики поведения преподавателя: наши сотрудники не будут брать взяток. Не надо рассказывать, какую проблему это сегодня представляет в масштабах российской высшей школы. Поначалу у нас тоже все было не так гладко. На первых порах штатных преподавателей было недостаточно и приходилось привлекать совместителей из других вуз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Одна молодая преподавательница из местного пединститута во время сессии поставила двойки б</w:t>
      </w:r>
      <w:r>
        <w:rPr>
          <w:iCs/>
          <w:sz w:val="28"/>
          <w:szCs w:val="28"/>
          <w:lang w:val="ru-RU" w:eastAsia="ru-RU"/>
        </w:rPr>
        <w:t>о</w:t>
      </w:r>
      <w:r>
        <w:rPr>
          <w:sz w:val="28"/>
          <w:szCs w:val="28"/>
          <w:lang w:val="ru-RU" w:eastAsia="ru-RU"/>
        </w:rPr>
        <w:t>льшей половине группы студентов-психологов заочников. Учащиеся начали у нее интересоваться, почему так получилось, а она им недвусмысленно намекнула: разве вы не понимаете, как в таких случаях поступают? Студенты сообразили, скинулись и купили ей золотую цепочку. Потом они поняли, что делают что-то неладное, и пошли к ректору, рассказали ему все. Преподавателя уволили на следующий день, посреди учебного года. После этого случая проблема взяток исчезла. Нет ее и по сей день. Не бойтесь расставаться с теми сотрудниками, которые не разделяют ваши принципы. В противном случае они навяжут свою систему ценностей, и вы потеряете контроль над организаци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ru-RU" w:eastAsia="ru-RU"/>
        </w:rPr>
        <w:t xml:space="preserve">Совет №5: </w:t>
      </w:r>
      <w:r>
        <w:rPr>
          <w:sz w:val="28"/>
          <w:szCs w:val="28"/>
          <w:lang w:val="ru-RU" w:eastAsia="ru-RU"/>
        </w:rPr>
        <w:t>заставь сотрудников зарабатывать на организационных ценностях</w:t>
      </w:r>
      <w:r>
        <w:rPr>
          <w:iCs/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 w:eastAsia="ru-RU"/>
        </w:rPr>
        <w:t>Декларированные организационные ценности превратятся в реальные, если их принятие будет положено в основу стимулирования сотрудников. Значительную роль здесь может сыграть система показателей, которые учитываются при премировании сотрудников. Если для вас важна скорость обслуживания, то очевидно, что самые оперативные должны иметь солидную прибавку к зарплат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Если вы ориентируетесь на инновации, то доплаты в первую очередь получает инициативный работник и т.д. То же относится и к негативно ориентированному стимулированию. Самые большие потери (как материального, так и морального порядка) работник должен нести за те недоработки и ошибки, которые касаются заявленных организационных ценнос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Char">
    <w:name w:val="Style1 Char"/>
    <w:qFormat/>
    <w:rPr>
      <w:rFonts w:ascii="Arial" w:hAnsi="Arial" w:cs="Arial"/>
      <w:b/>
      <w:bCs/>
      <w:color w:val="000000"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tabs>
        <w:tab w:val="clear" w:pos="720"/>
        <w:tab w:val="left" w:pos="0" w:leader="none"/>
      </w:tabs>
      <w:autoSpaceDE w:val="false"/>
      <w:spacing w:before="80" w:after="0"/>
    </w:pPr>
    <w:rPr>
      <w:rFonts w:ascii="Arial" w:hAnsi="Arial" w:cs="Arial"/>
      <w:b/>
      <w:bCs/>
      <w:color w:val="00000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28:00Z</dcterms:created>
  <dc:creator>STaylor2</dc:creator>
  <dc:description/>
  <cp:keywords/>
  <dc:language>en-US</dc:language>
  <cp:lastModifiedBy>SYSTEM</cp:lastModifiedBy>
  <dcterms:modified xsi:type="dcterms:W3CDTF">2011-09-10T08:28:00Z</dcterms:modified>
  <cp:revision>2</cp:revision>
  <dc:subject/>
  <dc:title>Commonly misspelt or confused words</dc:title>
</cp:coreProperties>
</file>