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Корпоративная мифология, ее сущ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ложительные корпоративные мифы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Негативные корпоративные мифы и борьба с ни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Использование корпоративных мифов как инструментов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литературы</w:t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32"/>
        </w:rPr>
      </w:pPr>
      <w:bookmarkStart w:id="0" w:name="введение"/>
      <w:bookmarkEnd w:id="0"/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bookmarkStart w:id="1" w:name="введение"/>
      <w:bookmarkStart w:id="2" w:name="введение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организации представляют собой большие коллективы, где управление невозможно без формирования корпоративной культуры. Впервые термин корпоративная культура был употреблен в XІХ веке в военной терминологии знаменитым немецким фельдмаршалом Мольтке. С развитием производственных отношений совершенствовался и научный менеджмент. Уже в конце XІХ века изучением влияния человеческих взаимоотношений внутри корпорации начали заниматься представители Школы человеческих отношений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ю влияния организационного поведения на деятельность предприятия оказывал содействие Хоуторнский эксперимент, в результате которого было признано необходимыми формирование «осмысленной жизни для индивидуума в компании», развитие «чувства групповой причастности» на основе общих ценностей. Это стало своеобразным толчком к дальнейшим попыткам исследования потребности поведения работников с точки зрения культуры их организ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корпоративная культура является, прежде всего, системой ценностей и убеждений, которые делятся всеми работниками фирмы и предопределяют их поведение в организации. Базисом ее являются ценностные ориентации индивида, которые разрешают определиться с допустимостью или недопустимостью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мифология на первый взгляд является наименее заметным элементом корпоративной культуры. Однако это далеко не так, ведь она играет важную роль на протяжении всего существования корпорации. К тому же корпоративные мифы – являются эффективными рычагами управления в компании, что мы и постараемся рассмотре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3" w:name="Глава1"/>
      <w:bookmarkEnd w:id="3"/>
      <w:r>
        <w:rPr>
          <w:b/>
          <w:sz w:val="28"/>
          <w:szCs w:val="32"/>
        </w:rPr>
        <w:t>Глава 1. Корпоративная мифология, ее сущ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Глава1"/>
      <w:bookmarkStart w:id="5" w:name="Глава1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ая мифология – это часть корпоративной культуры, являющаяся социокультурной практикой жизнедеятельности компании, установки реагирования на внутренние и внешние процес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ая мифология функционирует на уровне с корпоративной философией и этикой и часто зависима от них. На мифологии выстраивается корпоративный имидж. Она не зря получила название мифологии, как и система древних мифов, она является способом передачи традиций, художественных образов, корпоративного фольклора от старых сотрудников к нов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е мифы присущи почти любым компаниям. Они составляют корпоративную культуру организаций в сочетании с традициями и ценностными ориентирами, правилами поведения и взаимодействия работников, языком компании. Инициаторами их создания могут становиться как руководители компаний, так и подчиненные. Чаще всего они возникают стихийно, как мнение компании и окружающих о ней, но в отдельных случаях формируются умышленно для достижения определенных цел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спространенных проявлений корпоративной мифологии можно отметить прозвища сотрудников, легенды и слу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ища даются новичкам в зависимости от специфики работы коллектива, имени или личных качеств человека. Они могут быть как открытыми, общеизвестными, на которые сам объект не обижается, так и скрытыми, порой обидными. Придумывая прозвища, сотрудники создают упрощенные обозначения некоего информационного массива, которые часто облегчают процесс общения на работе. К сожалению, часто прозвища могут привести также к негативным стереотипам и непониманию, становясь помехой в общении и порождая предрассудк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енды корпоративной мифологии – это истории, байки, анекдоты об отдельных сотрудниках и их поступках: невероятных, запоминающихся с точки зрения коллег. Как и обычные легенды, они часто искажают события, ставшие их основой или вовсе являются выдум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и – это часть фольклора коллектива, то есть устная информация, отражающая скорее не реальное положение вещей, а желания сотрудников. Слухи — всегда искаженная, не вполне достоверная или вполне недостоверная, по крайней мере, не проверенная информация. Если информация достоверна, ее так и определяют: как «информацию». Если недостоверна или в достоверности есть сомнения, это слухи. С течением времени, разумеется, слухи могут подтверждаться фактами. Однако тогда они перестают быть «слухами» и превращаются в знание, в достоверную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как можно заметить корпоративная мифология отражает психологию сотрудников и имеет определенные закономерности своего развития. Это своего рода показатель сознания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нструмент управления корпоративная мифология ценна тем, что является катализатором рабочего настроения сотрудников или наоборот его отсутствия. Она зависит от менталитета подавляющей части сотрудников. Если в сознании большинства сотрудников прогулы и недобросовестное отношение к собственным обязанностям являются положительными качествами, граничащими с доблестью, то складываются соответствующие корпоративные легенды о «героях» - прогульщиках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оборот культивируемые в корпоративной культуре образы прилежности, старательности создают положительный ореол округ ответственных сотрудников, что не может не повлиять на новичк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6" w:name="Глава2"/>
      <w:bookmarkEnd w:id="6"/>
      <w:r>
        <w:rPr>
          <w:b/>
          <w:sz w:val="28"/>
          <w:szCs w:val="32"/>
        </w:rPr>
        <w:t>Глава 2. Положительные корпоративные миф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Глава2"/>
      <w:bookmarkStart w:id="8" w:name="Глава2"/>
      <w:bookmarkEnd w:id="8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ительным корпоративным мифам можно отнести корпоративный патриотизм, корпоративные герои, корпоративное издание, фирменный стиль, легендирование и реклама продуктов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ый патриотизм – это преданность сотрудника интересам и целям компании. В условиях кризисной ситуации патриотизм проявляется как личные усилия для преодоления кризиса. Главным девизом является «Как бы плохи не были дела на предприятии, я не оставлю его в беде, а буду делать все от меня зависящее, чтобы оно вышло из кризиса». Поддерживается подобный миф слухами и легендами о том, что как бы не сложилась ситуация в компании, она все равно помнит и беспокоиться обо всех своих сотрудни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корпоративного патриотизма является отождествление интересов компании с интересами отдельных ее работников, легенды о высокой оценке руководством преданности подчиненных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корпоративного патриотизма вырабатываются образы корпоративных героев, к ним можно отнести «героя-экспериментатора», «героя-новатора», «героя, посвящающего все время компании». Оказывая сильное эмоциональное влияние на служащих, они дают необходимые ориентиры для поступков, этические образцы поведения, типы и нормы достижений. Легендарные герои, находящие отклик в сердцах сотрудников, служат примером для подражания. Мифы и легенды призваны продемонстрировать, что усердие, труд, инициатива, находчивость могут вывести рядового служащего в лидеры коллектива; что в критических, экстремальных ситуациях «герой» не теряется, проявляет смелость, решительность, целеустремленность, а главное - сохраняет лояльность фирме и ее ценностям; что руководитель - тоже человек и «ничто человеческое ему не чужд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ое издание – периодическое издание, выпускаемое компаний, в котором письменно закрепляются корпоративные мифы и желаемые нормы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ый стиль заключает все себе универсальную рецептуру принятия решений и организации производственного процесса, не схожего с другими компаниями. Истоки этого стиля, как правило, тоже покрыты легендами и должны способствовать сплочению коллектива, идентификации работников по принадлежности к уникальному в своем роде коллективу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фирменного стиля могут становиться определенные традиции, символика организации. Часто применяется специальный слоган, девиз компании, который объединяет корпоративную мифологию и философию. Можно привести пример девиза компании «Google» - «Без зла (no evil)», руководство которой уделяет большое внимание созданию внутренней атмосферы толерантности и взаимоуважения между сотруд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мифология может выходить за пределы корпоративной культуры. Но привлекательность рекламы, первоначально направленная на потребителя, может заразить и самого производителя, перейти во внутреннюю сферу «идеологии фирмы», стать определяющей доминантой «корпоративной культуры». В современной модели производства внутренняя мифология фирмы становится важным элементом организации кампании. Доказано, «что компании с ярко выраженной корпоративной культурой гораздо эффективнее в использовании человеческих ресурсов. Корпоративная реклама на сегодняшний день является одним из самых эффективных средств привлечения и мотивации сотрудников». Показателем такой корпоративной мифологии является внутрифирменное издание, о котором уже шла речь, строящееся по основным законам рекламной политики (ориентация на рациональность или апелляция к эмоциональной сфере)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bookmarkStart w:id="9" w:name="Глава3"/>
      <w:bookmarkStart w:id="10" w:name="Глава3"/>
      <w:bookmarkEnd w:id="10"/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3. Негативные корпоративные мифы и борьба с ним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1" w:name="Глава3"/>
      <w:bookmarkStart w:id="12" w:name="Глава3"/>
      <w:bookmarkEnd w:id="12"/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вшаяся стихийно на ранних стадиях жизненного цикла корпорации мифология содержит привычные сценарии поведения и реакций сотрудников, которые принимаются ими как данность и носят, по сути дела, сакральный характер. Однако на более поздних этапах истории фирмы корпоративные мифологемы могут быть дисфункциональными, разрушительными, перестав согласоваться с изменившимися целями компании. И тогда компания сталкивается с задачей целенаправленного построения новой корпоративной культуры, начиная с ее глубинной структуры – мифологии. Менеджментом компании разрабатывается идеологический миф как результат анализа положения компании и стратегических исследований корпоративной культуры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ивести несколько подобных м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распространенный миф: миф об отсутствии конкуренции. Как правило, влиянию подобного мифа подвержены коллективы компаний, работающих в среде с повышенным уровнем конкуренции. Сотрудники организации, где бытует подобный миф, считают ее уникальной, продукты особенными, не имеющими аналогов, и по сему, конкуренции нет и быть не может. Безусловно, каждая компания уникальна, но даже специфический продукт на рынке всегда имеет конкуренцию. От нее невозможно избавиться совсем, а лишь ослабить. Как правило, миф об отсутствии конкуренции возникает из-за нехватки объективной информации о состоянии рынка и представляет собой защитный механизм корпоратив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м первого мифа является другой корпоративный миф – о незаменимости сотрудников компании. Формулируется он примерно следующим образом: «В нашей отрасли всего несколько подобных специалистов и все они трудятся в нашей организации». Творцами этого мифа выступают старые работники, которые бояться прихода новичков-конкурентов и стараются застраховать свои рабочие мес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ложение на рынке труда всегда развивается не менее динамично, чем дела компании: специалистов самоучек вытесняют профессиональные менеджеры, получившие образование за рубежом. Да и все задачи бизнеса не являются абсолютно новыми и уникальными: идеи закономерно порождают друг друга, и всегда найдется конкурентная организация, в которой смогут решить схожую проблему быстрее. Большинство компаний обеспечивают обучение и повышение квалификации для своих сотрудников, если намечаются новые бизнес-задачи. А значит, квалифицированных сотрудников не станет меньше. Развенчать миф можно, если лучше ознакомиться с компаниями-конкурентами, посетить их пресс-конференции, познакомиться с сотрудниками конкурирующих фирм, исследовать кадровую политику других организаций (с появлением новы технологий, в том числе сайтов компаний в сети Интернет – это становиться неслож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часто тиражируется миф о равенстве сотрудников. Этот корпоративный миф преподносит якобы существующее равенство между всеми сотрудниками корпорации, не зависимо от их должности и квалификации. На самом деле это заблуждение, так как равенство между руководящим звеном и другими структурными подразделениями неосуществимо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ждается и развивается этот миф чаще всего в компаниях, где руководство и сотрудники находятся в дружеских или родственных связях. Руководитель не может в подобном положении внедрить четкую субординацию, выдавать распоряжения близким или приятелям и требовать четкого выполнения своих обяза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енные же, ощущая неловкость ситуации, продолжают поддерживать этот миф. Когда руководитель осознает пагубность данного мифа, то лучшим способ борьбы с ним станет работа над самим собой: ему необходимо внедрить регулярную отчетность для сотрудников-подчиненных, разработать меры ответственности за невыполнение трудовых задач. Наиболее трудная задача в деле преодоления этого мифа – придерживаться избранной тактики руководства, управлять организацией, согласно планам, не обращая внимания на обиды родственников и прия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миф чаще всего создается самими руководителями, это миф о выстроенных и контролируемых процессах в компании. Но на деле в компании есть не управляемые, а описанные и утвержденные процессы, выражающиеся в виде должностных инструкций, положений и правил. Однако эффективность этих предписаний не всегда заметна. Для компании, что развивается нужны не просто инструкции, а сотрудники, осознающие необходимость изменений и умеющие правильно их проводи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ю этого мифа является другой миф – о бесконфликтности сотрудников. Но рабочий процесс не возможен без наличия конфликтов. Конфликты имеет не только деструктивные, но и конструктивные, полезные для коллектива функции. Они могут быть двигателем организации. Столкновение различных интересов вытекает ид логики бизнеса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важно не игнорировать конфликты, а владеть методиками выявления конфликтов и разрешения конфликтных ситуаций. Нередко руководителю приходится лично находить несогласия среди подчиненных и их причины, выносить их на публичное обсужд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гативных мифов стоит также упомянуть о мнении руководителей о том, что их организация должна быть застрахована от любых рисков. Это, безусловно, тоже является распространенным мифом. Бизнес тем и отличается от многих других видов деятельности, что неизменно таит в себе риск. И застраховаться от неудачи в этом случае просто невозможно. Например, принять правильное решение при неизвестности мно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bookmarkStart w:id="13" w:name="Глава4"/>
      <w:bookmarkStart w:id="14" w:name="Глава4"/>
      <w:bookmarkEnd w:id="14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Глава 4. Использование корпоративных мифов как инструментов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Глава4"/>
      <w:bookmarkEnd w:id="15"/>
      <w:r>
        <w:rPr>
          <w:sz w:val="28"/>
          <w:szCs w:val="28"/>
        </w:rPr>
        <w:t xml:space="preserve">Исходя из этого, главной задачей руководителя является управление корпоративной культурой и использование ее в качестве инструмента управления всем коллективом. Для этого нужно поддерживать положительные мифы и уничтожать мифы отрицательные, пагубно влияющие на всю корпоративную культу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знать, кто является в коллективе главным инициатором того или иного мифа, и соответственно влиять на его мнения, распространяя в коллективе необходимые слухи, легенды, модели поведения. В отдельных случаях злостного инициатора негативных мифов приходится уволь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способом контроля и поддержания полезных мифов моно считать неформальное общение в местах отдыха персонала, например комнаты для курения или комнате отдыха. Однако корпоративный миф не должен быть ложью. Информация должна быть истинной, истории иметь под собой реальную основу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еленаправленном влиянии на сотрудников необходимо выбирать истории, которые, с одной стороны - хорошо запоминаются, а с другой – отражают систему ценностей и моделей поведения, культивируемых в организ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, например, хорошо рассказывать новичкам истории успеха сотрудников и компании в целом, чаще вспоминать о том, как удалось разрешить ту или иную ситуацию, которая казалась безвыходной. Например, в одной фирме любят рассказывать о том, что плохо работал склад, не справлялся с отгрузками. Долго не могли понять, в чем дело, и вот, после того, как весь коллектив на выходные съездил на тренинг, вечером все объединенные общим порывом, вместо того, чтобы ехать домой, ринулись помогать на склад. И - через два дня склад заработал! Пошли отгрузки, жить стало веселее. Люди на складе поняли, что их любят, их поддерживают, о них заботятс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чень важно, чтобы такие истории содержали в себе не только сам факт успеха, но и ту модель поведения, которая позволила его добиться. Причем для руководителя главное – хорошо продумать желательную модель поведения. После прослушивания подобной истории сотрудник должен получить сигнал: делай так, и ты тоже добьешься успех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метод хорошо мотивирует людей и по сравнению с прямым побуждением имеет несколько преимущест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ое: сотрудники гораздо охотнее делают то, до чего додумались с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: в истории отсутствует четкая инструкция, делай так-то, получишь такой-то результат, не даются прямые обещ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ые эмоциональные байки очень хорошо запоминаются сотрудниками и продолжают свое существование уже в их пересказах. По своей тематике легенды и мифы компании могут быть самыми разными. Главное, чтобы они формировали позитивные модели поведения. Темы историй могут быть самыми разнообразными: о взаимоотношениях внутри организации, о том кто и как добился успеха внутри фирмы, о переговорах с партнерами, о самых удачных сдел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корпоративной мифологии занимают слухи о начальнике, теневой имидж руководителя. Это первый и наиболее важный миф. Если в коллективе руководитель слывет справедливым, компетентным и ответственным, то сотрудники проникаются уважением к нему. Совсем иная ситуация складывается, если с первых дней новому коллеге «по секрету» сообщают о том, что начальник человек слабохарактерный глупые и прочее, а настоящие руководители – сотрудники. Рано или поздно подобный миф может привести к краху всей организ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bookmarkStart w:id="16" w:name="заключение"/>
      <w:bookmarkEnd w:id="16"/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bookmarkStart w:id="17" w:name="заключение"/>
      <w:bookmarkStart w:id="18" w:name="заключение"/>
      <w:bookmarkEnd w:id="18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убедились в том, что корпоративная мифология, как особая социокультурная практика жизнедеятельности компании, способна выступить инструментов управления в ней. Развитие позитивных корпоративных мифов позволяет сплотить и укрепить коллектив, повысить лояльность сотрудников к начальству, мобилизовать все ресурсы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спользования корпоративных мифов заключается в том, что они распространены в каждом коллективе и обусловлены психологией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корпоративной мифологии необходимо создать корпоративные легенды, например об истории компании, ее героях – сотрудниках, демонстрирующих желаемую модель поведения, сформировать фирменный стиль, традиции, в виде корпоративных праздников, здорового образа жизни, отталкиваясь непосредственно от специфики технологии и характера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, выстроив, систему мифологии должен уметь ее управлять: поддерживать положительные мифы и легенды и ликвидировать отрицательные, культивирующие неприемлемые модели поведения, дискредитирующего компанию и само руководство. Значит, руководитель должен быть осведомлен о всех неофициальных коммуникациях в коллективе, источниках мифотворчества. Он и сам может выступать создателем мифов, пересказывая новым сотрудникам правдивые истории успеха в организации. Эти мифологические структуры в дальнейшем послужат опорой для сотрудников в интерпретации ситуации и выбора путей решения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негативные мифы при их обнаружении требует безотлагательной ликвидации. Как правило, к ним относятся заблуждения относительно отношений в компании. Во многом их появление обусловлено нездоровым психологическим климатом, который требует коррек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9" w:name="литература"/>
      <w:bookmarkEnd w:id="19"/>
      <w:r>
        <w:rPr>
          <w:b/>
          <w:sz w:val="28"/>
          <w:szCs w:val="32"/>
        </w:rPr>
        <w:t>Список источников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bookmarkStart w:id="20" w:name="литература"/>
      <w:bookmarkStart w:id="21" w:name="литература"/>
      <w:bookmarkEnd w:id="21"/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 Капитонов Э. А., Зинченко Г. П.,. Капитонов А. Э. Корпоративная культура: теория и практика. – М.: Альфа-Пресс, 2005. – 35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ерсикова Т.Н. Межкультурная коммуникация и корпоративная культура. – М.: Логос, 2007.- 224 с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3. Крюгер О., Тьюсен Д. Типы людей. 16 типов личности, определяющих, как мы живем, работаем и любим. – М.: АСТ, 2007. – 35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рпоративная культура. Учебное пособие под ред. Г.Л. Хаета. – К.: Центр учебной литературы, 2003. – 403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5. Асаул А. Н., Асаул М. А., Ерофеев П. Ю, Ерофеев М. П. Культура организации: проблемы формирования и управления. – М.: Гуманистика, 2006. – 216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6. Гриднева А.Е. Культурологический подход к проблеме фирменного стиля//Вестник Нижегородского университета им. И. Лобачевского, 2008, № 4, с. 278–283.</w:t>
      </w:r>
    </w:p>
    <w:p>
      <w:pPr>
        <w:pStyle w:val="Footnote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7. Коршиков Т.А.</w:t>
      </w:r>
      <w:r>
        <w:rPr>
          <w:sz w:val="28"/>
          <w:szCs w:val="28"/>
        </w:rPr>
        <w:t xml:space="preserve"> «Внутрифирменное издание как инструмент корпоративной культуры» / материалы форума «Формирование гражданского общества как национальная идея России 21 века». - СПб.: 2000. - С. 241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8. Элвессон М. Организационная культура. – Харьков., Гуманитарный центр, 2005. – 460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9. Современная практика корпоративного управления в российских компаниях. – М.: Альпина Бизнес Букс, 2007. – 248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0. Зеркин Д.П. Основы конфликтологии. Курс лекций. – Ростов-на-Дону.: Феникс, 1998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Ульяновский А. Корпоративный имидж: технология формирования для максимального роста бизнеса. – М.: Эксмо, 2008. – 350 С.</w:t>
      </w:r>
    </w:p>
    <w:p>
      <w:pPr>
        <w:pStyle w:val="Footnote"/>
        <w:spacing w:lineRule="auto" w:line="360"/>
        <w:jc w:val="both"/>
        <w:rPr>
          <w:vanish/>
        </w:rPr>
      </w:pPr>
      <w:r>
        <w:rPr>
          <w:sz w:val="28"/>
          <w:szCs w:val="28"/>
        </w:rPr>
        <w:t xml:space="preserve">12. Чижова Наталья. Легенды и мифы фирм//Журнал «Директор» </w:t>
      </w:r>
      <w:r>
        <w:rPr>
          <w:sz w:val="28"/>
          <w:szCs w:val="28"/>
          <w:lang w:val="uk-UA"/>
        </w:rPr>
        <w:t>№ 20 от 10.05.2007.</w:t>
      </w:r>
      <w:bookmarkStart w:id="22" w:name="_PictureBullets"/>
      <w:bookmarkEnd w:id="22"/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итонов Э. А., Зинченко Г. П.,. Капитонов А. Э. Корпоративная культура: теория и практика. – М.: Альфа-Пресс, 2005. – 352 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сикова Т.Н. Межкультурная коммуникация и корпоративная культура. – М.: Логос, 2007.- 224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югер О., Тьюсен Д. Типы людей. 16 типов личности, определяющих, как мы живем, работаем и любим. – М.: АСТ, 2007. – 352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поративная культура. Учебное пособие под ред. Г.Л. Хаета. – К.: Центр учебной литературы, 2003. – 403 с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аул А. Н., Асаул М. А., Ерофеев П. Ю, Ерофеев М. П. Культура организации: проблемы формирования и управления. – М.: Гуманистика, 2006. – 216 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днева А.Е. Культурологический подход к проблеме фирменного стиля//Вестник Нижегородского университета им. И. Лобачевского, 2008, № 4, с. 278–28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</w:rPr>
        <w:t>Коршиков Т.А.</w:t>
      </w:r>
      <w:r>
        <w:rPr/>
        <w:t xml:space="preserve"> «Внутрифирменное издание как инструмент корпоративной культуры» / материалы форума «Формирование гражданского общества как национальная идея России 21 века». - СПб.: 2000. - С. 24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вессон М. Организационная культура. – Харьков., Гуманитарный центр, 2005. – 460 С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ая практика корпоративного управления в российских компаниях. – М.: Альпина Бизнес Букс, 2007. – 248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ркин Д.П. Основы конфликтологии. Курс лекций. – Ростов-на-Дону.: Феникс, 1998. – 480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ьяновский А. Корпоративный имидж: технология формирования для максимального роста бизнеса. – М.: Эксмо, 2008. – 350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ижова Наталья. Легенды и мифы фирм//Журнал «Директор» </w:t>
      </w:r>
      <w:r>
        <w:rPr>
          <w:lang w:val="uk-UA"/>
        </w:rPr>
        <w:t>№ 20 от 10.05.200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8:00Z</dcterms:created>
  <dc:creator>Владелец</dc:creator>
  <dc:description/>
  <cp:keywords/>
  <dc:language>en-US</dc:language>
  <cp:lastModifiedBy>SYSTEM</cp:lastModifiedBy>
  <dcterms:modified xsi:type="dcterms:W3CDTF">2011-09-10T08:28:00Z</dcterms:modified>
  <cp:revision>2</cp:revision>
  <dc:subject/>
  <dc:title/>
</cp:coreProperties>
</file>