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 w:val="false"/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Государственное образовательное учреждение высшего профессионального образования</w:t>
      </w:r>
    </w:p>
    <w:p>
      <w:pPr>
        <w:pStyle w:val="Heading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ОССИЙСКИЙ ЗАОЧНЫЙ ИНСТИТУТ ТЕКСТИЛЬНОЙ И ЛЁГКОЙ ПРОМЫШЛЕННОСТИ»</w:t>
      </w:r>
    </w:p>
    <w:p>
      <w:pPr>
        <w:pStyle w:val="Heading4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КАФЕДРА МЕНЕДЖМЕНТА И ПРЕДПРИНИМАТЕЛЬСТВА</w:t>
      </w:r>
    </w:p>
    <w:p>
      <w:pPr>
        <w:pStyle w:val="Heading4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widowControl w:val="false"/>
        <w:spacing w:lineRule="auto" w:line="360" w:before="0" w:after="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  <w:t>КОНТРОЛЬНАЯ РАБОТА</w:t>
      </w:r>
    </w:p>
    <w:p>
      <w:pPr>
        <w:pStyle w:val="Heading4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ИСЦИПЛИНЕ:</w:t>
      </w:r>
    </w:p>
    <w:p>
      <w:pPr>
        <w:pStyle w:val="Heading4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  <w:t>«Антикризисное управление»</w:t>
      </w:r>
    </w:p>
    <w:p>
      <w:pPr>
        <w:pStyle w:val="Heading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- 3</w:t>
      </w:r>
    </w:p>
    <w:p>
      <w:pPr>
        <w:pStyle w:val="Heading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widowControl w:val="false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ила: студентка 4 курса</w:t>
      </w:r>
    </w:p>
    <w:p>
      <w:pPr>
        <w:pStyle w:val="Heading4"/>
        <w:widowControl w:val="false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ециальность 080502 ФЭУ</w:t>
      </w:r>
    </w:p>
    <w:p>
      <w:pPr>
        <w:pStyle w:val="Heading4"/>
        <w:widowControl w:val="false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ифр: С 405053</w:t>
      </w:r>
    </w:p>
    <w:p>
      <w:pPr>
        <w:pStyle w:val="Heading4"/>
        <w:widowControl w:val="false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епанова А.С.</w:t>
      </w:r>
    </w:p>
    <w:p>
      <w:pPr>
        <w:pStyle w:val="Heading4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пухов 2010г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счёта для конкретной организации по данным двух ле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нансовая устойчивость организации по методике прогнозирования банкротства с использованием рейтинговой оценк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Альтмана (1968) – США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ая модель, носящая также название «Z-счет», была представлена Альтманом в 1968 году. Было исследовано 66 американских промышленных предприятий, 33 из которых официально были признаны банкротами. Группа действующих предприятий была выбрана случайным образом на основании двух критериев: отрасль и размер предприятия. В выборку были включены только крупные (размер активов составлял 1-25 миллионов долларов) промышленные предприятия. На основании финансового анализа, проведенного на выбранных предприятиях, Альтман выбрал 22 показателя финансовой отчетности наиболее чувствительных к вероятности банкротства. Эти показатели затем были отнесены к 5 категориям, характеризующим ликвидность, прибыльность, левереджированность фирмы (зависимость от заемного капитала), платежеспособность и деловую активность. Из каждой категории было выбрано по одному показателю, которые наиболее распространены в финансовой литературе и которые являются статистически значимыми. На основании этих показателей и с использованием ряда статистических допущений была записана следующая дискриминантная функция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= 0,012Х1 + 0,014Х2 + 0,033Х3 + 0,006Х4+ 0,999Х5,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Х1 - отношение собственных оборотных средств к сумме активов;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2 - отношение нераспределенной прибыли к сумме активов;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3 - отношение прибыли до вычета процентов и налогов к сумме активов;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4 - отношение рыночной стоимости обыкновенных и привилегированных акций к балансовой оценке заемного капитала;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5 - отношение выручки от продажи к сумме активов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четыре переменные обычно выражаются в процентах, а не в долях единицы, поэтому в более поздних расчетах Альтман несколько преобразовал свою модель: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= 1,2X1 + 1,4Х2 + 3,3Х3 + 0,6Х4+ Х5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расчетов было обнаружено. Что все фирмы, имеющие значение Z-счета больше 2,99, являются «устойчивыми», а фирмы, значение Z-счета которых меньше 1,81, - банкротами. Таким образом «зона неведения» или «зона ошибок» находится в интервале [1,81; 2,99]. На основании дальнейших расчетов была выведена средняя точка или оптимальная точка отсечения, равная 2,675, и правило классификации, которое гласит: чем выше значение Z-счета, тем меньше риск наступления банкротства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и всех достоинствах данной модели следует отметить, что разработанные модели прогнозирования банкротства построены на основе изучения поведения фирм в условиях западного развития, что не соответствует условиям развития экономики России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троение подобных моделей для российской экономики является проблематично, во-первых, из-за несовершенства нормативной базы банкротства российских предприятий; во-вторых, из-за отсутствия учета многих факторов, влияющих на финансовую устойчивость предприятий. Кроме того, наряду с профессионализмом и интуицией аналитика, исследующего предприятие, значительную роль играет качество финансово-отчетной документации и степень информативности статистических данных и коэффициентов, на которые опираются модел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Значение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-счёта для конкретной организации по данным двух ле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счёта за 1-ый 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= 220110 / 340070 = 0, 64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 = 108500 / 340047 = 0,31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 = 2986334 / 340047 = 0,87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 = 309082 / 30988 = 9,97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 = 192600 / 340070 = 0,56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717*0,647 + 0,84* 0,319 + 3,1* 0,878 + 0,42* 9,974 + 0,995* 0,566 =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0,463 + 0,267 + 2,72+ 4,18 + 0,563 = 8,19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счёт за первый год равен 8,193 , а 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&gt; 2,9 - следует, что банкротство маловероятно, организация работает стабиль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счёта за 2-ой 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= 204110/ 310324 = 0,65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 = 30260 / 310324 = 0,097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 = 135742 / 310324 = 0,43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 = 294582 / 85286 = 3,45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 = 230600 / 310324 = 0,74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717*0,657 + 0,84* 0,0975 + 3,1* 0,437 + 0,42* 3,455 + 0,995* 0,743 = 0,471 + 0,0819 + 1,35 + 1,451 + 0,739 = 4,09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счёт за второй год равен 4,092 а 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&gt; 2,9 - следует, что банкротство маловероятно, организация работает стаби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нансовая устойчивость организации по методике прогнозирования банкротства с использованием рейтинговой оцен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ы за первый 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эффициент абсолютной ликвидности 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 = </w:t>
      </w:r>
      <w:r>
        <w:rPr>
          <w:sz w:val="28"/>
          <w:szCs w:val="28"/>
          <w:u w:val="single"/>
        </w:rPr>
        <w:t>___А1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1 + П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a = 49000 / 30989 +1 = 1, 5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ритический коэффициент ликвидности ( коэффициент быстрой ликвидности) К кл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л = __</w:t>
      </w:r>
      <w:r>
        <w:rPr>
          <w:sz w:val="28"/>
          <w:szCs w:val="28"/>
          <w:u w:val="single"/>
        </w:rPr>
        <w:t xml:space="preserve">А1 + 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1 + П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л = 49000 + 99800 / 30989 + 1 = 148800 / 30990 = 4,80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коэффициент покрытия (или коэффициент текущей ликвидности) Кт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л = _</w:t>
      </w:r>
      <w:r>
        <w:rPr>
          <w:sz w:val="28"/>
          <w:szCs w:val="28"/>
          <w:u w:val="single"/>
        </w:rPr>
        <w:t>А1 + А2 +А3</w:t>
      </w:r>
      <w:r>
        <w:rPr>
          <w:sz w:val="28"/>
          <w:szCs w:val="28"/>
        </w:rPr>
        <w:t>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1 + П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л = 49000 + 99800 + 81300 / 30990 = 1774800 / 30990 = 57,27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эффициент автономии К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 = __</w:t>
      </w:r>
      <w:r>
        <w:rPr>
          <w:sz w:val="28"/>
          <w:szCs w:val="28"/>
          <w:u w:val="single"/>
        </w:rPr>
        <w:t>Сс</w:t>
      </w:r>
      <w:r>
        <w:rPr>
          <w:sz w:val="28"/>
          <w:szCs w:val="28"/>
        </w:rPr>
        <w:t>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 = 309082 / 340070 = 2, 67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эффициент обоспеченности собственными оборотными средствами Коо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с = </w:t>
      </w:r>
      <w:r>
        <w:rPr>
          <w:sz w:val="28"/>
          <w:szCs w:val="28"/>
          <w:u w:val="single"/>
        </w:rPr>
        <w:t>____Ес</w:t>
      </w:r>
      <w:r>
        <w:rPr>
          <w:sz w:val="28"/>
          <w:szCs w:val="28"/>
        </w:rPr>
        <w:t>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м + Е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с = 189122 / 86125 + 148800 = 189122/ 234925 = 0,80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ы за второй г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Коэффициент абсолютной ликвидности 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 = ___</w:t>
      </w:r>
      <w:r>
        <w:rPr>
          <w:sz w:val="28"/>
          <w:szCs w:val="28"/>
          <w:u w:val="single"/>
        </w:rPr>
        <w:t>А1</w:t>
      </w:r>
      <w:r>
        <w:rPr>
          <w:sz w:val="28"/>
          <w:szCs w:val="28"/>
        </w:rPr>
        <w:t>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1 + П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Ka = </w:t>
      </w:r>
      <w:r>
        <w:rPr>
          <w:sz w:val="28"/>
          <w:szCs w:val="28"/>
        </w:rPr>
        <w:t>14000</w:t>
      </w:r>
      <w:r>
        <w:rPr>
          <w:sz w:val="28"/>
          <w:szCs w:val="28"/>
          <w:lang w:val="en-US"/>
        </w:rPr>
        <w:t xml:space="preserve"> / 20659 + 4917 = 0,54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ритический коэффициент ликвидности ( коэффициент быстрой ликвидности) К кл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л = __</w:t>
      </w:r>
      <w:r>
        <w:rPr>
          <w:sz w:val="28"/>
          <w:szCs w:val="28"/>
          <w:u w:val="single"/>
        </w:rPr>
        <w:t xml:space="preserve">А1 + 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u w:val="single"/>
        </w:rPr>
        <w:t>2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1 + П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л = 14000 + 71286 / 20659 + 4917 = 85286 / 25576 = 3,33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коэффициент покрытия (или коэффициент текущей ликвидности) Кт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л = _</w:t>
      </w:r>
      <w:r>
        <w:rPr>
          <w:sz w:val="28"/>
          <w:szCs w:val="28"/>
          <w:u w:val="single"/>
        </w:rPr>
        <w:t>А1 + А2 +А3</w:t>
      </w:r>
      <w:r>
        <w:rPr>
          <w:sz w:val="28"/>
          <w:szCs w:val="28"/>
        </w:rPr>
        <w:t>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1 + П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л = 14000 + 71286 + 121950 / 20659 + 4917 = 207236 / 25576 = 3,16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эффициент автономии К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 = __</w:t>
      </w:r>
      <w:r>
        <w:rPr>
          <w:sz w:val="28"/>
          <w:szCs w:val="28"/>
          <w:u w:val="single"/>
        </w:rPr>
        <w:t>Сс</w:t>
      </w:r>
      <w:r>
        <w:rPr>
          <w:sz w:val="28"/>
          <w:szCs w:val="28"/>
        </w:rPr>
        <w:t>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 = 294582 / 310324 = 0,94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Коэффициент обоспеченности собственными оборотными средствами Коо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с = ____</w:t>
      </w:r>
      <w:r>
        <w:rPr>
          <w:sz w:val="28"/>
          <w:szCs w:val="28"/>
          <w:u w:val="single"/>
        </w:rPr>
        <w:t>Ес</w:t>
      </w:r>
      <w:r>
        <w:rPr>
          <w:sz w:val="28"/>
          <w:szCs w:val="28"/>
        </w:rPr>
        <w:t>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Ем + Е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с = 188368 / 137800 + 15742 = 188368 / 153542 = 1,2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оценка финансовой устойчивости организ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082"/>
        <w:gridCol w:w="1495"/>
        <w:gridCol w:w="1958"/>
        <w:gridCol w:w="1445"/>
      </w:tblGrid>
      <w:tr>
        <w:trPr>
          <w:trHeight w:val="23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я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а начало отчётного периода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На конец отчётного периода</w:t>
            </w:r>
          </w:p>
        </w:tc>
      </w:tr>
      <w:tr>
        <w:trPr>
          <w:trHeight w:val="23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актический уровень показател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Кол-во балл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Фактический уровень показателя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 баллов</w:t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,5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,80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7,27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,67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8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54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,33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,16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94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,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7,1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86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,2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86,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й методики (Модель Альтмана) мы можем сделать вывод, что знач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счётов на начало периода и на конец периода, по результатам означают, что организация работает стабильно – банкротство маловероят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деланных расчётов, могу с уверенностью отнести эту организацию к 1 классу, т. е. у этой организации хороший запас финансовой устойчивости, позволяющим быть уверенным в возврате заём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eftauthor"/>
        <w:widowControl w:val="false"/>
        <w:numPr>
          <w:ilvl w:val="1"/>
          <w:numId w:val="3"/>
        </w:numPr>
        <w:spacing w:lineRule="auto" w:line="360" w:before="0" w:after="0"/>
        <w:ind w:left="0" w:hanging="0"/>
        <w:rPr>
          <w:rStyle w:val="Style18"/>
          <w:sz w:val="28"/>
          <w:szCs w:val="28"/>
        </w:rPr>
      </w:pPr>
      <w:r>
        <w:rPr>
          <w:sz w:val="28"/>
          <w:szCs w:val="28"/>
        </w:rPr>
        <w:t xml:space="preserve">Ерина Т.А. </w:t>
      </w:r>
      <w:r>
        <w:rPr>
          <w:rStyle w:val="Style17"/>
          <w:sz w:val="28"/>
          <w:szCs w:val="28"/>
        </w:rPr>
        <w:t xml:space="preserve">Управленческий анализ в отраслях, </w:t>
      </w:r>
      <w:r>
        <w:rPr>
          <w:rStyle w:val="Style18"/>
          <w:sz w:val="28"/>
          <w:szCs w:val="28"/>
        </w:rPr>
        <w:t>Учебный курс (учебно-методический комплекс) М .: 2004</w:t>
      </w:r>
    </w:p>
    <w:p>
      <w:pPr>
        <w:pStyle w:val="Leftauthor"/>
        <w:widowControl w:val="false"/>
        <w:numPr>
          <w:ilvl w:val="1"/>
          <w:numId w:val="3"/>
        </w:numPr>
        <w:spacing w:lineRule="auto" w:line="360" w:before="0" w:after="0"/>
        <w:ind w:left="0" w:hanging="0"/>
        <w:rPr/>
      </w:pPr>
      <w:r>
        <w:rPr>
          <w:rStyle w:val="Style18"/>
          <w:sz w:val="28"/>
          <w:szCs w:val="28"/>
        </w:rPr>
        <w:t>Савацкая Г.В. АХД новое издание, Минск, 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кадры"/>
    <w:qFormat/>
    <w:rPr>
      <w:rFonts w:cs="Times New Roman"/>
    </w:rPr>
  </w:style>
  <w:style w:type="character" w:styleId="Style15">
    <w:name w:val="опред-е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ыделение"/>
    <w:qFormat/>
    <w:rPr>
      <w:rFonts w:cs="Times New Roman"/>
    </w:rPr>
  </w:style>
  <w:style w:type="character" w:styleId="Adsplib">
    <w:name w:val="adsplib"/>
    <w:qFormat/>
    <w:rPr>
      <w:rFonts w:cs="Times New Roman"/>
    </w:rPr>
  </w:style>
  <w:style w:type="character" w:styleId="Style17">
    <w:name w:val="название"/>
    <w:qFormat/>
    <w:rPr>
      <w:rFonts w:cs="Times New Roman"/>
    </w:rPr>
  </w:style>
  <w:style w:type="character" w:styleId="Style18">
    <w:name w:val="назначение"/>
    <w:qFormat/>
    <w:rPr>
      <w:rFonts w:cs="Times New Roman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eftauthor">
    <w:name w:val="left_author"/>
    <w:basedOn w:val="Normal"/>
    <w:qFormat/>
    <w:pPr>
      <w:spacing w:before="280" w:after="280"/>
    </w:pPr>
    <w:rPr/>
  </w:style>
  <w:style w:type="paragraph" w:styleId="Leftbooktitle">
    <w:name w:val="left_booktitle"/>
    <w:basedOn w:val="Normal"/>
    <w:qFormat/>
    <w:pPr>
      <w:spacing w:before="280" w:after="280"/>
    </w:pPr>
    <w:rPr/>
  </w:style>
  <w:style w:type="paragraph" w:styleId="Lefttype">
    <w:name w:val="left_typ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25:00Z</dcterms:created>
  <dc:creator>User</dc:creator>
  <dc:description/>
  <cp:keywords/>
  <dc:language>en-US</dc:language>
  <cp:lastModifiedBy>SYSTEM</cp:lastModifiedBy>
  <dcterms:modified xsi:type="dcterms:W3CDTF">2011-09-10T08:25:00Z</dcterms:modified>
  <cp:revision>2</cp:revision>
  <dc:subject/>
  <dc:title>Государственное образовательное учреждение высшего профессионального образования</dc:title>
</cp:coreProperties>
</file>