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lineRule="auto" w:line="360" w:before="0" w:after="0"/>
        <w:ind w:firstLine="709"/>
        <w:jc w:val="both"/>
        <w:rPr/>
      </w:pPr>
      <w:r>
        <w:rPr/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tents1"/>
        <w:spacing w:lineRule="auto" w:line="360" w:before="0" w:after="0"/>
        <w:jc w:val="both"/>
        <w:rPr/>
      </w:pPr>
      <w:r>
        <w:rPr>
          <w:rStyle w:val="InternetLink"/>
          <w:color w:val="000000"/>
        </w:rPr>
        <w:t>Введення</w:t>
      </w:r>
    </w:p>
    <w:p>
      <w:pPr>
        <w:pStyle w:val="Contents1"/>
        <w:spacing w:lineRule="auto" w:line="360" w:before="0" w:after="0"/>
        <w:jc w:val="both"/>
        <w:rPr/>
      </w:pPr>
      <w:r>
        <w:rPr/>
        <w:t>1.SWOT АНАЛИЗ ООО «КОНКОРД»</w:t>
      </w:r>
    </w:p>
    <w:p>
      <w:pPr>
        <w:pStyle w:val="Contents1"/>
        <w:spacing w:lineRule="auto" w:line="360" w:before="0" w:after="0"/>
        <w:jc w:val="both"/>
        <w:rPr/>
      </w:pPr>
      <w:r>
        <w:rPr>
          <w:rStyle w:val="InternetLink"/>
          <w:color w:val="000000"/>
          <w:u w:val="none"/>
        </w:rPr>
        <w:t>2.Разработка стратегии предприятия</w:t>
      </w:r>
    </w:p>
    <w:p>
      <w:pPr>
        <w:pStyle w:val="Contents1"/>
        <w:spacing w:lineRule="auto" w:line="360" w:before="0" w:after="0"/>
        <w:jc w:val="both"/>
        <w:rPr/>
      </w:pPr>
      <w:r>
        <w:rPr>
          <w:rStyle w:val="InternetLink"/>
          <w:color w:val="000000"/>
        </w:rPr>
        <w:t>Заключение</w:t>
      </w:r>
    </w:p>
    <w:p>
      <w:pPr>
        <w:pStyle w:val="Contents1"/>
        <w:spacing w:lineRule="auto" w:line="360" w:before="0" w:after="0"/>
        <w:jc w:val="both"/>
        <w:rPr/>
      </w:pPr>
      <w:r>
        <w:rPr>
          <w:rStyle w:val="InternetLink"/>
          <w:color w:val="000000"/>
        </w:rPr>
        <w:t>Список использованной литературы</w:t>
      </w:r>
      <w:r>
        <w:br w:type="page"/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работы – модернизировать существующую систему управления в организации ООО «Конкорд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исследования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описание деятельности организаци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вести анализ предприятия методом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-анализа, который дает представление о сильных и слабых сторонах организации, оценить возможности и угроз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езультата ССВУ анализа выявить сегмент системы управления, который нуждается в корректировк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ть процедурный анализ выявленного проблемного сегмента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альтернативную схему процед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й работе представлены материалы, дающие представление и возможность для анализа системы управления организации «Конкорд». Цель работы - провести анализ существующей на предприятии системы управления, оценить её сильные и слабые стороны, определить её пригодность для решения стоящих перед предприятием стратегических задач и создать при необходимости новую систему управления, обеспечивающую устойчивое развитие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Главная проблема, которую решает исследование- это распределение функциональных обязанностей между работниками предприятия так, чтобы добиться наилучшего результата работы каждого сотрудника и предприятия в целом, (показатели по критериям расписать) .</w:t>
      </w:r>
      <w:r>
        <w:rPr>
          <w:sz w:val="28"/>
          <w:szCs w:val="28"/>
        </w:rPr>
        <w:t xml:space="preserve"> А именно его финансовая, экономическая деятельность, отражающая этот аспект сущность его учётной политики, а также сведения о кадровой работе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1. В процессе работы дано: </w:t>
      </w:r>
    </w:p>
    <w:p>
      <w:pPr>
        <w:pStyle w:val="25"/>
        <w:ind w:left="0" w:firstLine="709"/>
        <w:jc w:val="both"/>
        <w:rPr>
          <w:szCs w:val="28"/>
        </w:rPr>
      </w:pPr>
      <w:r>
        <w:rPr>
          <w:szCs w:val="28"/>
        </w:rPr>
        <w:t>-описание общих характеристик организации – профиль, отрасль, назначение, продукция (услуги), форма собственности, место расположения;</w:t>
      </w:r>
    </w:p>
    <w:p>
      <w:pPr>
        <w:pStyle w:val="25"/>
        <w:ind w:left="0" w:firstLine="709"/>
        <w:jc w:val="both"/>
        <w:rPr>
          <w:szCs w:val="28"/>
        </w:rPr>
      </w:pPr>
      <w:r>
        <w:rPr>
          <w:szCs w:val="28"/>
        </w:rPr>
        <w:t>-описание системы (организации) в целом и её основных подсистем (существующая организационная структура, цели организации, основные функции отдельных её подразделений, функции определение доминирующего типа существующей организационной структуры – её достоинства, недостатки, область эффективного применения);</w:t>
      </w:r>
    </w:p>
    <w:p>
      <w:pPr>
        <w:pStyle w:val="25"/>
        <w:ind w:left="0" w:firstLine="709"/>
        <w:jc w:val="both"/>
        <w:rPr/>
      </w:pPr>
      <w:r>
        <w:rPr>
          <w:szCs w:val="28"/>
        </w:rPr>
        <w:t>-описание структуры и характеристик внешней среды организации и её элементов (общая структура, классификация элементов по кластерам (группам), характер взаимодействия элементов окружения и организации);</w:t>
      </w:r>
    </w:p>
    <w:p>
      <w:pPr>
        <w:pStyle w:val="25"/>
        <w:ind w:left="0" w:firstLine="709"/>
        <w:jc w:val="both"/>
        <w:rPr/>
      </w:pPr>
      <w:r>
        <w:rPr>
          <w:szCs w:val="28"/>
        </w:rPr>
        <w:t xml:space="preserve">- описание существующей организационной структуры, основных принципов работы действующей системы управления, и её </w:t>
      </w:r>
      <w:r>
        <w:rPr>
          <w:szCs w:val="28"/>
          <w:lang w:val="en-US"/>
        </w:rPr>
        <w:t>SWOT</w:t>
      </w:r>
      <w:r>
        <w:rPr>
          <w:szCs w:val="28"/>
        </w:rPr>
        <w:t>- анализ.</w:t>
      </w:r>
    </w:p>
    <w:p>
      <w:pPr>
        <w:pStyle w:val="25"/>
        <w:ind w:left="0" w:firstLine="709"/>
        <w:jc w:val="both"/>
        <w:rPr>
          <w:szCs w:val="28"/>
        </w:rPr>
      </w:pPr>
      <w:r>
        <w:rPr>
          <w:szCs w:val="28"/>
        </w:rPr>
        <w:t>На основе анализа сделаны выводы и даны рекомендации касающиеся деятельности организации, а именно той части его деятельности, которая касается организации управления деятельностью в цел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 xml:space="preserve"> анализ ООО «Конкорд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рма «Конкорд» расположена на территории города Краснодара, по форме собственности является юридическим лицом, обществом с ограниченной ответственностью имеющей разрешение на стандартный набор видов деятельности, согласно уставу организации. Эта фирма начала свою работу в 2002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ООО «Конкорд»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Для анализа соответствия возможностей компании выполнению поставленной цели используем </w:t>
      </w:r>
      <w:r>
        <w:rPr>
          <w:szCs w:val="28"/>
          <w:lang w:val="en-US"/>
        </w:rPr>
        <w:t>SWOT</w:t>
      </w:r>
      <w:r>
        <w:rPr>
          <w:szCs w:val="28"/>
        </w:rPr>
        <w:t xml:space="preserve"> анализ. </w:t>
      </w:r>
      <w:r>
        <w:rPr>
          <w:szCs w:val="28"/>
          <w:lang w:val="en-US"/>
        </w:rPr>
        <w:t>SWOT</w:t>
      </w:r>
      <w:r>
        <w:rPr>
          <w:szCs w:val="28"/>
        </w:rPr>
        <w:t xml:space="preserve"> анализ даёт нам представление о слабых и сильных сторонах предприятия, его возможностях и угрозах. Любое предприятие является системой, где воздействия внешней среды негативные и положительные, взаимодействуют с внутренней средой организации. Предприятие изменяет структуру функционирования согласно возможностям своей внутренней среды с целью сбалансировать негативное воздействие, для, того чтобы, в зависимости от задачи, сохранить или улучшить свои позиции на рынке.</w:t>
      </w:r>
    </w:p>
    <w:p>
      <w:pPr>
        <w:pStyle w:val="Heading3"/>
        <w:ind w:firstLine="709"/>
        <w:jc w:val="both"/>
        <w:rPr/>
      </w:pPr>
      <w:r>
        <w:rPr>
          <w:bCs/>
          <w:szCs w:val="28"/>
          <w:lang w:val="en-US"/>
        </w:rPr>
        <w:t>SWOT</w:t>
      </w:r>
      <w:r>
        <w:rPr>
          <w:bCs/>
          <w:szCs w:val="28"/>
        </w:rPr>
        <w:t xml:space="preserve"> анализ ООО «Конкорд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абсолютных значений компания использовала оценку эксперта консалтинговой фирмы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потенциальные внутренние, сильные и слабые стороны предприят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35305</wp:posOffset>
                </wp:positionV>
                <wp:extent cx="5581015" cy="4193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419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  <w:gridCol w:w="4395"/>
                            </w:tblGrid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отенциальные внутренние, сильные стороны предприятия. 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тенциальные внутренние, слабые стороны предприят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1" w:hRule="atLeast"/>
                              </w:trPr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9"/>
                                      <w:tab w:val="left" w:pos="540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лная компетентность в ключевых вопросах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9"/>
                                      <w:tab w:val="left" w:pos="540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Хорошее впечатление, сложившееся у клиентов о компани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9"/>
                                      <w:tab w:val="left" w:pos="540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Экономия на масштабах производств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9"/>
                                      <w:tab w:val="left" w:pos="540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мение избежать (хотя бы в некоторой мере ) сильного давления со стороны конкурентов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9"/>
                                      <w:tab w:val="left" w:pos="540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ольшой опы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9"/>
                                      <w:tab w:val="left" w:pos="540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восходные технологические навык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9"/>
                                      <w:tab w:val="left" w:pos="540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изкие издержки за счёт экономи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9"/>
                                      <w:tab w:val="left" w:pos="540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Хорошее впечатление со стороны партнёров</w:t>
                                  </w:r>
                                </w:p>
                                <w:p>
                                  <w:pPr>
                                    <w:pStyle w:val="Style10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9"/>
                                      <w:tab w:val="left" w:pos="435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ет чёткого стратегического направления развити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9"/>
                                      <w:tab w:val="left" w:pos="435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нутренние производственные проблем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9"/>
                                      <w:tab w:val="left" w:pos="435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изкая производительность из-за нехватки времени на решение организационных вопросов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9"/>
                                      <w:tab w:val="left" w:pos="435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едостаток в постоянном штате некоторых специалистов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9"/>
                                      <w:tab w:val="left" w:pos="435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лохая информированность на рынке о компани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9"/>
                                      <w:tab w:val="left" w:pos="435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лишком узкий ассортимент услуг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9"/>
                                      <w:tab w:val="left" w:pos="435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еудовлетворительная маркетинговая деятельность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9"/>
                                      <w:tab w:val="left" w:pos="435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едостаток денег на финансирование необходимых изменений в стратеги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9"/>
                                      <w:tab w:val="left" w:pos="435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ысокая себестоимость производимых рабо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330.2pt;mso-wrap-distance-left:0pt;mso-wrap-distance-right:9pt;mso-wrap-distance-top:0pt;mso-wrap-distance-bottom:0pt;margin-top:42.1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  <w:gridCol w:w="4395"/>
                      </w:tblGrid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отенциальные внутренние, сильные стороны предприятия. 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тенциальные внутренние, слабые стороны предприятия.</w:t>
                            </w:r>
                          </w:p>
                        </w:tc>
                      </w:tr>
                      <w:tr>
                        <w:trPr>
                          <w:trHeight w:val="5811" w:hRule="atLeast"/>
                        </w:trPr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9"/>
                                <w:tab w:val="left" w:pos="540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лная компетентность в ключевых вопроса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9"/>
                                <w:tab w:val="left" w:pos="540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орошее впечатление, сложившееся у клиентов о компан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9"/>
                                <w:tab w:val="left" w:pos="540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кономия на масштабах производст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9"/>
                                <w:tab w:val="left" w:pos="540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мение избежать (хотя бы в некоторой мере ) сильного давления со стороны конкурент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9"/>
                                <w:tab w:val="left" w:pos="540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ольшой опы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9"/>
                                <w:tab w:val="left" w:pos="540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восходные технологические навы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9"/>
                                <w:tab w:val="left" w:pos="540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изкие издержки за счёт эконом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9"/>
                                <w:tab w:val="left" w:pos="540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орошее впечатление со стороны партнёров</w:t>
                            </w:r>
                          </w:p>
                          <w:p>
                            <w:pPr>
                              <w:pStyle w:val="Style10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9"/>
                                <w:tab w:val="left" w:pos="435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 чёткого стратегического направления развит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9"/>
                                <w:tab w:val="left" w:pos="435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нутренние производственные проблем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9"/>
                                <w:tab w:val="left" w:pos="435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изкая производительность из-за нехватки времени на решение организационных вопрос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9"/>
                                <w:tab w:val="left" w:pos="435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достаток в постоянном штате некоторых специалист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9"/>
                                <w:tab w:val="left" w:pos="435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лохая информированность на рынке о компан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9"/>
                                <w:tab w:val="left" w:pos="435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ишком узкий ассортимент услу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9"/>
                                <w:tab w:val="left" w:pos="435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удовлетворительная маркетинговая деятельнос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9"/>
                                <w:tab w:val="left" w:pos="435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достаток денег на финансирование необходимых изменений в стратег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9"/>
                                <w:tab w:val="left" w:pos="435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ысокая себестоимость производимых рабо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тенциальные внешние возможности и угрозы предприятию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тенциальные внешние возможности предприят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Потенциальные внешние угрозы предприятию</w:t>
            </w:r>
          </w:p>
        </w:tc>
      </w:tr>
      <w:tr>
        <w:trPr>
          <w:trHeight w:val="4809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пособность обслужить дополнительные группы потребителей или выйти на новые сегменты рынка.</w:t>
            </w:r>
          </w:p>
          <w:p>
            <w:pPr>
              <w:pStyle w:val="Style10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ертикальная интеграция</w:t>
            </w:r>
          </w:p>
          <w:p>
            <w:pPr>
              <w:pStyle w:val="Style10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Ослабление позиции фирм конкурентов</w:t>
            </w:r>
          </w:p>
          <w:p>
            <w:pPr>
              <w:pStyle w:val="Style10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ути расширения перечня услуг чтобы удовлетворить больше потребителей</w:t>
            </w:r>
          </w:p>
          <w:p>
            <w:pPr>
              <w:pStyle w:val="Style10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оявление новых технологий</w:t>
            </w:r>
          </w:p>
          <w:p>
            <w:pPr>
              <w:pStyle w:val="Style10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овые технологии управл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1"/>
                <w:numId w:val="9"/>
              </w:numPr>
              <w:tabs>
                <w:tab w:val="clear" w:pos="709"/>
                <w:tab w:val="left" w:pos="615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ыход на рынок новых конкурентов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  <w:tab w:val="left" w:pos="615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едленный рост рынка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  <w:tab w:val="left" w:pos="615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еблагоприятное изменение курсов иностранных валют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  <w:tab w:val="left" w:pos="615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Дорогостоящие законодательные требования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  <w:tab w:val="left" w:pos="615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ысокая зависимость от снижения спроса и этапа жизненного цикла предприятия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  <w:tab w:val="left" w:pos="615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тущая требовательность потребителей и поставщиков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  <w:tab w:val="left" w:pos="615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Изменение потребностей и вкусов покупателей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  <w:tab w:val="left" w:pos="615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худшение платежеспособности населен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лее формируем четыре группы ситуаций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СВ (сила - возможности), где приводятся пути развития предприятия, обеспеченные сильными сторонами потенциала предприятия и возможностями внешней среды. Это самый благоприятный для предприятия квадра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л (возможности - слабость), где указываются возможные решения о целесообразности использования указанных возможностей при наличии у предприятия слабых сторон и даются предложения развития потенциала в этих условиях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СУ (сила - угрозы), где на основе имеющихся сильных сторон в условиях угроз со стороны внешней среды указываются возможные меры по нейтрализации имеющихся угроз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СлУ (слабость - угрозы), где при самом наихудшем сочетании факторов (чему должно быть уделено наибольшее внимание) следует определиться с направлениями устранения слабостей потенциала предприятия и снижение угроз со стороны внешней среды.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>Оценка значимости силы и возможностей со стороны потенциала предприятия и внешней среды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621"/>
        <w:gridCol w:w="9"/>
        <w:gridCol w:w="1090"/>
        <w:gridCol w:w="626"/>
        <w:gridCol w:w="1568"/>
        <w:gridCol w:w="1410"/>
        <w:gridCol w:w="991"/>
        <w:gridCol w:w="1276"/>
      </w:tblGrid>
      <w:tr>
        <w:trPr/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Оценка сильных сторон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ценка возможностей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ила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Значимость. Балл (0-10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Вероятность наступления в течение года(0-1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езультирую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щая оцен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озможност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Значимость. Балл (0-10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ероят-ность на-ступления в течение года(0-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езультирующая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ценка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лная компе-тентность в ключевых вопросах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ерти-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льная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те-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рац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ороше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печ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тление, сложив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ееся у клиентов о компании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пособ-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ность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служить дополнит-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льные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руппы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отреби-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телей или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ыйти на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овые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егменты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ынк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коно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ия 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сшта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ах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из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дств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овые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редло-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ения со стороны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финан-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вых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ргани-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ац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405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мение избежать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хотя бы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неко-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орой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мере ) силь-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ого дав-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ения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 сторо-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ы конку-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ент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слабле-</w:t>
            </w:r>
          </w:p>
          <w:p>
            <w:pPr>
              <w:pStyle w:val="Style10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ие пози-</w:t>
            </w:r>
          </w:p>
          <w:p>
            <w:pPr>
              <w:pStyle w:val="Style10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ции фирм </w:t>
            </w:r>
          </w:p>
          <w:p>
            <w:pPr>
              <w:pStyle w:val="Style10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нку-</w:t>
            </w:r>
          </w:p>
          <w:p>
            <w:pPr>
              <w:pStyle w:val="Style10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нтов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ольшо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пыт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оявле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ие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овых техноло-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1966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евос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одные техно-логические навыки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ути</w:t>
            </w:r>
          </w:p>
          <w:p>
            <w:pPr>
              <w:pStyle w:val="Style10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ши-</w:t>
            </w:r>
          </w:p>
          <w:p>
            <w:pPr>
              <w:pStyle w:val="Style10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ения </w:t>
            </w:r>
          </w:p>
          <w:p>
            <w:pPr>
              <w:pStyle w:val="Style10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еречня </w:t>
            </w:r>
          </w:p>
          <w:p>
            <w:pPr>
              <w:pStyle w:val="Style10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слуг </w:t>
            </w:r>
          </w:p>
          <w:p>
            <w:pPr>
              <w:pStyle w:val="Style10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чтобы </w:t>
            </w:r>
          </w:p>
          <w:p>
            <w:pPr>
              <w:pStyle w:val="Style10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довлет-</w:t>
            </w:r>
          </w:p>
          <w:p>
            <w:pPr>
              <w:pStyle w:val="Style10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орить </w:t>
            </w:r>
          </w:p>
          <w:p>
            <w:pPr>
              <w:pStyle w:val="Style10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ольше </w:t>
            </w:r>
          </w:p>
          <w:p>
            <w:pPr>
              <w:pStyle w:val="Style10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треби-</w:t>
            </w:r>
          </w:p>
          <w:p>
            <w:pPr>
              <w:pStyle w:val="Style10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л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изк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де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жки за счёт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коно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недре-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ие информа-ционных техноло-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</w:tr>
      <w:tr>
        <w:trPr>
          <w:trHeight w:val="2246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орошее впечат-ление со стороны партнё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величе-</w:t>
            </w:r>
          </w:p>
          <w:p>
            <w:pPr>
              <w:pStyle w:val="Style10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ие числа клиентов</w:t>
            </w:r>
          </w:p>
          <w:p>
            <w:pPr>
              <w:pStyle w:val="Style10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преж-</w:t>
            </w:r>
          </w:p>
          <w:p>
            <w:pPr>
              <w:pStyle w:val="Style10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м сегм-</w:t>
            </w:r>
          </w:p>
          <w:p>
            <w:pPr>
              <w:pStyle w:val="Style10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нте рынк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возможных решений о целесообразности использования указанных возможностей при наличии у предприятия слабых сторон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761"/>
        <w:gridCol w:w="981"/>
        <w:gridCol w:w="998"/>
        <w:gridCol w:w="1522"/>
        <w:gridCol w:w="1218"/>
        <w:gridCol w:w="1009"/>
        <w:gridCol w:w="835"/>
      </w:tblGrid>
      <w:tr>
        <w:trPr/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ценка возможностей</w:t>
            </w:r>
          </w:p>
        </w:tc>
        <w:tc>
          <w:tcPr>
            <w:tcW w:w="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ценка слабостей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озмож-ност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начи-мость. Балл (0-10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ероят-ность на-ступления в течение года(0-1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езуль-тирую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щая оценк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лабая сторо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начи-мость. Балл (0-10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ероят-ность на-ступления в течение года(0-1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езуль-тирую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щая оценка</w:t>
            </w:r>
          </w:p>
        </w:tc>
      </w:tr>
      <w:tr>
        <w:trPr>
          <w:trHeight w:val="200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величе-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ие спроса на услуг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ёткого стратегичес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го направ-ления разви-т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</w:tr>
      <w:tr>
        <w:trPr>
          <w:trHeight w:val="169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Вертикальная интеграция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нут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нние производст-венные проб-лем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Внедрение новых тех-нологий управле-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Низкая производит-ельность из-за нехватки времени на реш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</w:tr>
      <w:tr>
        <w:trPr>
          <w:trHeight w:val="171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сширение видов услуг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достаток в постоянном штате некоторых специалист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>
          <w:trHeight w:val="3086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пособность обслужить дополнительные группы потребителей или выйти на новые сегменты рынка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лохая информированность на рынке о компании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jc w:val="both"/>
              <w:rPr/>
            </w:pPr>
            <w:r>
              <w:rPr>
                <w:sz w:val="20"/>
              </w:rPr>
              <w:t>Ослабление позиции фирм конкурентов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Неудовлетворительная маркетинговая деятельнос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>
          <w:trHeight w:val="241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Предложения со стороны финансовых организац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едостаток денег на финансирование необходимых изменений в стратеги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</w:tbl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ind w:firstLine="709"/>
        <w:jc w:val="both"/>
        <w:rPr>
          <w:szCs w:val="28"/>
        </w:rPr>
      </w:pPr>
      <w:r>
        <w:rPr>
          <w:bCs/>
          <w:szCs w:val="28"/>
        </w:rPr>
        <w:t>Оценка имеющихся сильных сторон и угроз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121"/>
        <w:gridCol w:w="1376"/>
        <w:gridCol w:w="1078"/>
        <w:gridCol w:w="1174"/>
        <w:gridCol w:w="766"/>
        <w:gridCol w:w="918"/>
        <w:gridCol w:w="884"/>
      </w:tblGrid>
      <w:tr>
        <w:trPr/>
        <w:tc>
          <w:tcPr>
            <w:tcW w:w="5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sz w:val="20"/>
              </w:rPr>
              <w:t xml:space="preserve"> </w:t>
            </w:r>
            <w:r>
              <w:rPr>
                <w:sz w:val="20"/>
              </w:rPr>
              <w:t>Оценка возможностей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ценка угроз</w:t>
            </w:r>
          </w:p>
        </w:tc>
      </w:tr>
      <w:tr>
        <w:trPr>
          <w:trHeight w:val="235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ил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начимость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алл (0-10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Вероятность наступления в течение года(0-1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езуль-тирую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щая оцен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гроз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Значимость. Балл (0-10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Вероятность наступления в течение года(0-1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езуль-тирую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щая оценка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мение избежать силь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ого дав-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ения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 сторо-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ы конку-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ент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ход на рынок новых конкурентов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лучше-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ие отноше-ний с постав-щикам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Медленный рост рын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Низкие издер-жки за счёт эконом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ебла-гоприя-тное изменение курсов иностранных валю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>
          <w:trHeight w:val="3384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сширение видов услу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сокая зависимость от снижения спроса и этапа жизненного цикла предприят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олная компетентность в ключе-вых вопросах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стущая требова-тельность потреби-телей и постав-щик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</w:tr>
      <w:tr>
        <w:trPr>
          <w:trHeight w:val="2342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ево-сходные техноло-гические навы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ме-нение потре-бностей и вкусов покупа-теле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</w:tbl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>Оценка наихудшего сочетания факторов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959"/>
        <w:gridCol w:w="1212"/>
        <w:gridCol w:w="966"/>
        <w:gridCol w:w="1287"/>
        <w:gridCol w:w="968"/>
        <w:gridCol w:w="1212"/>
        <w:gridCol w:w="968"/>
      </w:tblGrid>
      <w:tr>
        <w:trPr/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ценка слабостей</w:t>
            </w:r>
          </w:p>
        </w:tc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ценка угроз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лабост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начи-мость. Балл (0-10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ероят-ность на-ступления в течение года(0-1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езуль-тирую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щая оценк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гроз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начи-мость. Балл (0-10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ероят-ность на-ступления в течение года(0-1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езуль-тирую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щая оценка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 чёткого страте-гического направ-ления развит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ход на рынок новых конку-рентов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</w:tr>
      <w:tr>
        <w:trPr>
          <w:trHeight w:val="197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нут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ренние произ-водст-венные проблем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едлен-ный рост рын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изкая произ-водит-ельность из-за нехватки времени на реш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бла-гоприя-тное измене-ние курсов иностран-ных валют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едос-таток в посто-янном штате некото-рых специа-лист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лишком узкий ассортимент услуг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охая инфор-миро-ванность на рынке о компа-нии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сокая зави-симость от снижения спроса и этапа жизнен-ного цикла предпри-ят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еудовл-етво-рительная марке-тинговая деятель-ност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стущая требова-тельность потреби-телей и постав-щик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>
          <w:trHeight w:val="275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едос-таток денег на финан-сирование необ-ходимых измене-ний в стратег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менение потре-бностей и вкусов покупа-тел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</w:tr>
    </w:tbl>
    <w:p>
      <w:pPr>
        <w:pStyle w:val="TextBody"/>
        <w:ind w:firstLine="709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Heading4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Матрица </w:t>
      </w:r>
      <w:r>
        <w:rPr>
          <w:b w:val="false"/>
          <w:bCs w:val="false"/>
          <w:szCs w:val="28"/>
          <w:lang w:val="en-US"/>
        </w:rPr>
        <w:t>SWOT</w:t>
      </w:r>
      <w:r>
        <w:rPr>
          <w:b w:val="false"/>
          <w:bCs w:val="false"/>
          <w:szCs w:val="28"/>
        </w:rPr>
        <w:t xml:space="preserve"> анализ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397"/>
        <w:gridCol w:w="1695"/>
        <w:gridCol w:w="1499"/>
        <w:gridCol w:w="1422"/>
        <w:gridCol w:w="1789"/>
      </w:tblGrid>
      <w:tr>
        <w:trPr>
          <w:cantSplit w:val="true"/>
        </w:trPr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нутренняя среда</w:t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нешняя среда</w:t>
            </w:r>
          </w:p>
        </w:tc>
      </w:tr>
      <w:tr>
        <w:trPr>
          <w:cantSplit w:val="true"/>
        </w:trPr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озможности(О)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УгрозыУ(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IV</w:t>
            </w:r>
          </w:p>
        </w:tc>
      </w:tr>
      <w:tr>
        <w:trPr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ила С(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ево-сходные техноло-гические навы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величе-</w:t>
            </w:r>
          </w:p>
          <w:p>
            <w:pPr>
              <w:pStyle w:val="Style10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ие числа клиентов</w:t>
            </w:r>
          </w:p>
          <w:p>
            <w:pPr>
              <w:pStyle w:val="Style10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преж-</w:t>
            </w:r>
          </w:p>
          <w:p>
            <w:pPr>
              <w:pStyle w:val="Style10"/>
              <w:spacing w:lineRule="auto" w:line="360"/>
              <w:jc w:val="both"/>
              <w:rPr/>
            </w:pPr>
            <w:r>
              <w:rPr>
                <w:sz w:val="20"/>
              </w:rPr>
              <w:t>нем сегменте рын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овые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редло-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ения со стороны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финан-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вых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организац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явление большого числа конкурент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овышение себистоимости работ</w:t>
            </w:r>
          </w:p>
        </w:tc>
      </w:tr>
      <w:tr>
        <w:trPr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ши-рение видов усл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величение тарифов на выполнение рабо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сследование системы управ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явление новых технолог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Использование программ развития и поддержки малого бизнеса</w:t>
            </w:r>
          </w:p>
        </w:tc>
      </w:tr>
      <w:tr>
        <w:trPr>
          <w:trHeight w:val="1723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олная компетентность в ключевых вопрос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jc w:val="both"/>
              <w:rPr/>
            </w:pPr>
            <w:r>
              <w:rPr>
                <w:sz w:val="20"/>
              </w:rPr>
              <w:t>Внедрение информационных технолог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ормирование спроса на услуг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величение стоимости услу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реход на качественно новый уровень работ</w:t>
            </w:r>
          </w:p>
        </w:tc>
      </w:tr>
      <w:tr>
        <w:trPr>
          <w:trHeight w:val="2685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лабость Сл(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изкая произ-водит-ельность из-за нехватки времени на реш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недрение новых технологий упра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недре-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ие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овых техноло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ебла-гоприятное изменение курсов иностранных валют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возможность компенсировать рост закупочных цен на комплектующи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 счет повышения цен на услуги </w:t>
            </w:r>
          </w:p>
        </w:tc>
      </w:tr>
      <w:tr>
        <w:trPr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ёткого страте-гического направ-ления развит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вые маркетин-говые стратег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своение новых видов деятельности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величение затрат из-за роста закупочных цен на комплектующие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Дополнительный расход времени на решение вопросов переобучения</w:t>
            </w:r>
          </w:p>
        </w:tc>
      </w:tr>
      <w:tr>
        <w:trPr>
          <w:trHeight w:val="4100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едостаток денег на финансирование необходимых изменений в стратег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пособ-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ность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служить дополнит-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льные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руппы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отреби-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телей или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ыйти на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овые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егменты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ынк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рганизация новых точек по торговле и проведению сервисного обслуживан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менение потребностей и вкусов покупателе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ход на рынок новых конкурент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меча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вышение спроса на услуг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льготы малым предприятиям в поддержку малого бизнес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вышение таможенных тариф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усиление требований к качеству работ со стороны потребителей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роведённый анализ позволил сделать ранжирование, и в качестве решения мы рассмотрим дерево целей, где обозначим стратегически важные, первичны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Использование программ развития и поддержки мало бизне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 Освоение новых видов деятельности</w:t>
      </w:r>
    </w:p>
    <w:p>
      <w:pPr>
        <w:pStyle w:val="Style10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 Увеличение числа клиентов в прежнем сегменте рынка </w:t>
      </w:r>
    </w:p>
    <w:p>
      <w:pPr>
        <w:pStyle w:val="TextBody"/>
        <w:ind w:firstLine="709"/>
        <w:jc w:val="both"/>
        <w:rPr/>
      </w:pPr>
      <w:r>
        <w:rPr>
          <w:szCs w:val="28"/>
        </w:rPr>
        <w:t>1.3 Внедрение новых технологий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2.Исследование системы управления </w:t>
      </w:r>
    </w:p>
    <w:p>
      <w:pPr>
        <w:pStyle w:val="TextBody"/>
        <w:ind w:firstLine="709"/>
        <w:jc w:val="both"/>
        <w:rPr/>
      </w:pPr>
      <w:r>
        <w:rPr>
          <w:szCs w:val="28"/>
        </w:rPr>
        <w:t>2.1 Модернизация работы бухгалтерии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2.2 Разработка функциональной схемы для техотдел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Внедрение информационных технологий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4 Перераспределение функций</w:t>
      </w:r>
      <w:r>
        <w:br w:type="page"/>
      </w:r>
    </w:p>
    <w:p>
      <w:pPr>
        <w:pStyle w:val="TextBody"/>
        <w:ind w:firstLine="709"/>
        <w:jc w:val="both"/>
        <w:rPr/>
      </w:pPr>
      <w:r>
        <w:rPr/>
        <w:t>2. Разработка стратегии предприятия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Verdana1012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ния «Конкорд» ориентируется на стратегию минимизации издержек, что позволит ей остаться лидером, поддерживать высокий уровень доходности и обезопасить свои позиции на рынке, не пренебрегая проблемами качества, обслуживания и прочими необходимыми вещами.</w:t>
      </w:r>
    </w:p>
    <w:p>
      <w:pPr>
        <w:pStyle w:val="Normal"/>
        <w:spacing w:lineRule="auto" w:line="360"/>
        <w:ind w:firstLine="709"/>
        <w:jc w:val="both"/>
        <w:rPr>
          <w:rFonts w:eastAsia="AGOpus-Roman;Arial Unicode MS"/>
          <w:sz w:val="28"/>
          <w:szCs w:val="28"/>
        </w:rPr>
      </w:pPr>
      <w:r>
        <w:rPr>
          <w:rFonts w:eastAsia="AGOpus-Roman;Arial Unicode MS"/>
          <w:sz w:val="28"/>
          <w:szCs w:val="28"/>
        </w:rPr>
        <w:t>Основными целями компании являются производство высококачественных продуктов, сохранение лидирующих позиций по основным направлениям бизнеса, рост доходов и прибыли. Для достижения этих целей ВБД работает в следующих направлениях:</w:t>
      </w:r>
    </w:p>
    <w:p>
      <w:pPr>
        <w:pStyle w:val="Normal"/>
        <w:spacing w:lineRule="auto" w:line="360"/>
        <w:ind w:firstLine="709"/>
        <w:jc w:val="both"/>
        <w:rPr>
          <w:rFonts w:eastAsia="AGOpus-Roman;Arial Unicode MS"/>
          <w:sz w:val="28"/>
          <w:szCs w:val="28"/>
        </w:rPr>
      </w:pPr>
      <w:r>
        <w:rPr>
          <w:rFonts w:eastAsia="AGOpus-Roman;Arial Unicode MS"/>
          <w:sz w:val="28"/>
          <w:szCs w:val="28"/>
        </w:rPr>
        <w:t>Дальнейшая концентрация ресурсов на двух основных направлениях бизнеса — производстве молочных продуктов и соков. Компания полагает, что она имеет необходимый потенциал для сохранения и упрочения ведущих позиций в этих областях по следующим причинам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48" w:leader="none"/>
        </w:tabs>
        <w:spacing w:lineRule="auto" w:line="360"/>
        <w:ind w:left="0" w:firstLine="709"/>
        <w:jc w:val="both"/>
        <w:rPr/>
      </w:pPr>
      <w:r>
        <w:rPr>
          <w:rFonts w:eastAsia="AGOpus-RomanOblique;MS Mincho"/>
          <w:sz w:val="28"/>
          <w:szCs w:val="28"/>
        </w:rPr>
        <w:t xml:space="preserve">Использование существующих лидирующих позиций. </w:t>
      </w:r>
      <w:r>
        <w:rPr>
          <w:rFonts w:eastAsia="AGOpus-Roman;Arial Unicode MS"/>
          <w:sz w:val="28"/>
          <w:szCs w:val="28"/>
        </w:rPr>
        <w:t>По мере развития российских рынков молочных продуктов и соков только ведущие российские торговые марки смогут обеспечить себе конкурентные преимуществ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48" w:leader="none"/>
        </w:tabs>
        <w:spacing w:lineRule="auto" w:line="360"/>
        <w:ind w:left="0" w:firstLine="709"/>
        <w:jc w:val="both"/>
        <w:rPr/>
      </w:pPr>
      <w:r>
        <w:rPr>
          <w:rFonts w:eastAsia="AGOpus-RomanOblique;MS Mincho"/>
          <w:sz w:val="28"/>
          <w:szCs w:val="28"/>
        </w:rPr>
        <w:t xml:space="preserve">Акцент на ключевые торговые марки в маркетинговой деятельности. </w:t>
      </w:r>
      <w:r>
        <w:rPr>
          <w:rFonts w:eastAsia="AGOpus-Roman;Arial Unicode MS"/>
          <w:sz w:val="28"/>
          <w:szCs w:val="28"/>
        </w:rPr>
        <w:t>Благодаря грамотной маркетинговой политике, марки ВБД ассоциируются с высококачественными продуктами на всех рынках, где представлена продукция компани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48" w:leader="none"/>
        </w:tabs>
        <w:spacing w:lineRule="auto" w:line="360"/>
        <w:ind w:left="0" w:firstLine="709"/>
        <w:jc w:val="both"/>
        <w:rPr>
          <w:rFonts w:eastAsia="AGOpus-RomanOblique;MS Mincho"/>
          <w:sz w:val="28"/>
          <w:szCs w:val="28"/>
        </w:rPr>
      </w:pPr>
      <w:r>
        <w:rPr>
          <w:rFonts w:eastAsia="AGOpus-RomanOblique;MS Mincho"/>
          <w:sz w:val="28"/>
          <w:szCs w:val="28"/>
        </w:rPr>
        <w:t>Постоянная разработка новых продуктов и быстрая адаптация к изменениям в конкурентной среде и вкусах потребителе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48" w:leader="none"/>
        </w:tabs>
        <w:spacing w:lineRule="auto" w:line="360"/>
        <w:ind w:left="0" w:firstLine="709"/>
        <w:jc w:val="both"/>
        <w:rPr>
          <w:rFonts w:eastAsia="AGOpus-RomanOblique;MS Mincho"/>
          <w:sz w:val="28"/>
          <w:szCs w:val="28"/>
        </w:rPr>
      </w:pPr>
      <w:r>
        <w:rPr>
          <w:rFonts w:eastAsia="AGOpus-RomanOblique;MS Mincho"/>
          <w:sz w:val="28"/>
          <w:szCs w:val="28"/>
        </w:rPr>
        <w:t>Планомерное увеличение доли высокотехнологичных продуктов, создающих более высокую добавленную стоимость, таких как йогурты, молочные десерты, обогащенные молочные продукты, смешанные соки и напитки с новым вкусом.</w:t>
      </w:r>
    </w:p>
    <w:p>
      <w:pPr>
        <w:pStyle w:val="Normal"/>
        <w:spacing w:lineRule="auto" w:line="360"/>
        <w:ind w:firstLine="709"/>
        <w:jc w:val="both"/>
        <w:rPr>
          <w:rFonts w:eastAsia="AGOpus-RomanOblique;MS Mincho"/>
          <w:sz w:val="28"/>
          <w:szCs w:val="28"/>
        </w:rPr>
      </w:pPr>
      <w:r>
        <w:rPr>
          <w:rFonts w:eastAsia="AGOpus-RomanOblique;MS Mincho"/>
          <w:sz w:val="28"/>
          <w:szCs w:val="28"/>
        </w:rPr>
        <w:t>Расширение географического присутствия и производственных мощностей по основным направлениям деятельности.</w:t>
      </w:r>
    </w:p>
    <w:p>
      <w:pPr>
        <w:pStyle w:val="Normal"/>
        <w:spacing w:lineRule="auto" w:line="360"/>
        <w:ind w:firstLine="709"/>
        <w:jc w:val="both"/>
        <w:rPr>
          <w:rFonts w:eastAsia="AGOpus-RomanOblique;MS Mincho"/>
          <w:sz w:val="28"/>
          <w:szCs w:val="28"/>
        </w:rPr>
      </w:pPr>
      <w:r>
        <w:rPr>
          <w:rFonts w:eastAsia="AGOpus-RomanOblique;MS Mincho"/>
          <w:sz w:val="28"/>
          <w:szCs w:val="28"/>
        </w:rPr>
        <w:t>Повышение эффективности производства. Компания стремится к повышению качества продукции, сокращению затрат, повышению производительности каждого работника и, как следствие, увеличению денежных потоков. Для достижения этих целей ВБД планирует следующие шаг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8" w:leader="none"/>
        </w:tabs>
        <w:spacing w:lineRule="auto" w:line="360"/>
        <w:ind w:left="0" w:firstLine="709"/>
        <w:jc w:val="both"/>
        <w:rPr>
          <w:rFonts w:eastAsia="AGOpus-RomanOblique;MS Mincho"/>
          <w:sz w:val="28"/>
          <w:szCs w:val="28"/>
        </w:rPr>
      </w:pPr>
      <w:r>
        <w:rPr>
          <w:rFonts w:eastAsia="AGOpus-RomanOblique;MS Mincho"/>
          <w:sz w:val="28"/>
          <w:szCs w:val="28"/>
        </w:rPr>
        <w:t>Модернизация имеющихся производственных мощностей, особенно на недавно приобретенных предприятия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8" w:leader="none"/>
        </w:tabs>
        <w:spacing w:lineRule="auto" w:line="360"/>
        <w:ind w:left="0" w:firstLine="709"/>
        <w:jc w:val="both"/>
        <w:rPr>
          <w:rFonts w:eastAsia="AGOpus-RomanOblique;MS Mincho"/>
          <w:sz w:val="28"/>
          <w:szCs w:val="28"/>
        </w:rPr>
      </w:pPr>
      <w:r>
        <w:rPr>
          <w:rFonts w:eastAsia="AGOpus-RomanOblique;MS Mincho"/>
          <w:sz w:val="28"/>
          <w:szCs w:val="28"/>
        </w:rPr>
        <w:t>Контроль за уровнем затрат за счет снижения стоимости сырья, оптимизации системы закупки сырья и реализации продук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8" w:leader="none"/>
        </w:tabs>
        <w:spacing w:lineRule="auto" w:line="360"/>
        <w:ind w:left="0" w:firstLine="709"/>
        <w:jc w:val="both"/>
        <w:rPr>
          <w:rFonts w:eastAsia="AGOpus-RomanOblique;MS Mincho"/>
          <w:sz w:val="28"/>
          <w:szCs w:val="28"/>
        </w:rPr>
      </w:pPr>
      <w:r>
        <w:rPr>
          <w:rFonts w:eastAsia="AGOpus-RomanOblique;MS Mincho"/>
          <w:sz w:val="28"/>
          <w:szCs w:val="28"/>
        </w:rPr>
        <w:t>Совершенствование системы управления запасами, ценообразованием и продвижением товар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8" w:leader="none"/>
        </w:tabs>
        <w:spacing w:lineRule="auto" w:line="360"/>
        <w:ind w:left="0" w:firstLine="709"/>
        <w:jc w:val="both"/>
        <w:rPr>
          <w:rFonts w:eastAsia="AGOpus-RomanOblique;MS Mincho"/>
          <w:sz w:val="28"/>
          <w:szCs w:val="28"/>
        </w:rPr>
      </w:pPr>
      <w:r>
        <w:rPr>
          <w:rFonts w:eastAsia="AGOpus-RomanOblique;MS Mincho"/>
          <w:sz w:val="28"/>
          <w:szCs w:val="28"/>
        </w:rPr>
        <w:t>Увеличение объема прямых поставок предприятиям розничной торговл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8" w:leader="none"/>
        </w:tabs>
        <w:spacing w:lineRule="auto" w:line="360"/>
        <w:ind w:left="0" w:firstLine="709"/>
        <w:jc w:val="both"/>
        <w:rPr>
          <w:rFonts w:eastAsia="AGOpus-RomanOblique;MS Mincho"/>
          <w:sz w:val="28"/>
          <w:szCs w:val="28"/>
        </w:rPr>
      </w:pPr>
      <w:r>
        <w:rPr>
          <w:rFonts w:eastAsia="AGOpus-RomanOblique;MS Mincho"/>
          <w:sz w:val="28"/>
          <w:szCs w:val="28"/>
        </w:rPr>
        <w:t>Минимизация затрат на реализацию молочных продуктов за счет организации производства молочных продуктов в регионе потребления, что приведет к сокращению затрат на дистрибьюторскую деятельност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8" w:leader="none"/>
        </w:tabs>
        <w:spacing w:lineRule="auto" w:line="360"/>
        <w:ind w:left="0" w:firstLine="709"/>
        <w:jc w:val="both"/>
        <w:rPr>
          <w:rFonts w:eastAsia="AGOpus-RomanOblique;MS Mincho"/>
          <w:sz w:val="28"/>
          <w:szCs w:val="28"/>
        </w:rPr>
      </w:pPr>
      <w:r>
        <w:rPr>
          <w:rFonts w:eastAsia="AGOpus-RomanOblique;MS Mincho"/>
          <w:sz w:val="28"/>
          <w:szCs w:val="28"/>
        </w:rPr>
        <w:t>Дальнейшее развитие системы поощрения сотрудников, включая долгосрочный план распределения акций среди сотрудников ко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соответствии с принятой стратегией, предусматривающей фокусирование на рентабельности и отказ от обеспечения роста любой ценой, следует уделять больше внимания выпуску дорогих соков.</w:t>
      </w:r>
    </w:p>
    <w:p>
      <w:pPr>
        <w:pStyle w:val="Normal"/>
        <w:spacing w:lineRule="auto" w:line="360"/>
        <w:ind w:firstLine="709"/>
        <w:jc w:val="both"/>
        <w:rPr>
          <w:rFonts w:eastAsia="AGOpus-Roman;Arial Unicode MS"/>
          <w:sz w:val="28"/>
          <w:szCs w:val="28"/>
        </w:rPr>
      </w:pPr>
      <w:r>
        <w:rPr>
          <w:rFonts w:eastAsia="AGOpus-Roman;Arial Unicode MS"/>
          <w:sz w:val="28"/>
          <w:szCs w:val="28"/>
        </w:rPr>
        <w:t>Основной акцент в капитальных затратах следует сделать на поддержание существующих производственных мощностей на технологическом уровне, необходимом для роста производи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мимо традиционных источников направления капитальных вложений, таких, как предприятия, производящие молочную продукцию и сок, большой объем инвестиций следует осуществлять в новое направление бизнеса компании — производство минеральной воды. Таким образом, можно говорить о применении стратегии связанной интеграци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erdana1012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приведем разные варианты экономического прогноза развития ООО «Конкорд».</w:t>
      </w:r>
    </w:p>
    <w:p>
      <w:pPr>
        <w:pStyle w:val="Verdana1012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стический прогноз:</w:t>
      </w:r>
    </w:p>
    <w:p>
      <w:pPr>
        <w:pStyle w:val="Verdana10125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ирма останется безоговорочным лидером на краевом рынке молочных и сокосодержащих продуктов (до 50% и более по каждому из рынков), ещё более упрочив свои позиции. Удастся успешно продвинуть свой новый продукт – минеральную воду, который при продуманной маркетинговой кампании сможет занять определённый сегмент этого рынка.</w:t>
      </w:r>
    </w:p>
    <w:p>
      <w:pPr>
        <w:pStyle w:val="Verdana1012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стичный прогно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пания удержит прочное лидерство на рынке молочных продуктов, а что касается сокосодержащих продуктов, то здесь реально 3 компании будут занимать примерно равные объёмы рынка. </w:t>
      </w:r>
      <w:r>
        <w:rPr>
          <w:rFonts w:eastAsia="AGOpus-Roman;Arial Unicode MS"/>
          <w:sz w:val="28"/>
          <w:szCs w:val="28"/>
        </w:rPr>
        <w:t>Успех компании будет зависеть от снижения себестоимости в результате экономии на масштабе производства и расширения производства в регионах.</w:t>
      </w:r>
    </w:p>
    <w:p>
      <w:pPr>
        <w:pStyle w:val="Normal"/>
        <w:spacing w:lineRule="auto" w:line="360"/>
        <w:ind w:firstLine="709"/>
        <w:jc w:val="both"/>
        <w:rPr>
          <w:rFonts w:eastAsia="AGOpus-Roman;Arial Unicode MS"/>
          <w:sz w:val="28"/>
          <w:szCs w:val="28"/>
        </w:rPr>
      </w:pPr>
      <w:r>
        <w:rPr>
          <w:rFonts w:eastAsia="AGOpus-Roman;Arial Unicode MS"/>
          <w:sz w:val="28"/>
          <w:szCs w:val="28"/>
        </w:rPr>
        <w:t>Пессимистический прогноз:</w:t>
      </w:r>
    </w:p>
    <w:p>
      <w:pPr>
        <w:pStyle w:val="Verdana10125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з-за обострения конкуренции доля компании на рынке сокосодержащих продуктов может упасть до 20%. Перед компанией может достаточно остро встать проблема внедрения единых стандартов качества и эффективной системы дистрибьюции на предприятиях, недавно приобретенных в регионах России. Это может привести к снижению общей рентабельности группы и затруднит дальнейшее расширение присутствия компании на региональных рынках, и, кроме того, потребует дополнительных финансовых вливаний. Проект по продвижению минеральной воды может оказаться не столь удачным, как ожидалось, и какое-то время не сможет приносить прибыль компании. </w:t>
      </w:r>
      <w:r>
        <w:br w:type="page"/>
      </w:r>
    </w:p>
    <w:p>
      <w:pPr>
        <w:pStyle w:val="Verdana1012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Verdana1012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Исследование систем управления: Учеб. пособие / Под ред. Э.М. Короткова; Гос. ун-т. управления. – М.:Инфра _ М, 2003. – ( Вопрос ответ). - 176с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Исследование систем управления: Учеб. пособие для вузов /Н.И. Архипова, В.В. Кульба, С.А. Косяченко и др.; Под ред. Н.И. Архиповой. - М.:Приор, - 384с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шин В.М. Исследование систем управления: Учеб. для вузов. – М.:ЮНИТИ. 2003. – (Проф. учебник). – 527с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ухин В.И. Исследование систем управления: Анализ и синтез систем управления: Учеб для вузов. – Экзамен, 2002 - 384 с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оротков Э.М. Исследование систем управления: Учебник для вузов/Гос. ун-т. управления . 2-е изд. Дополненное и переработанное. - М. ДеКа, 2003. – 336 с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ыльник В.В. Исследование систем управления: Учеб. пособие для вузов / В.В. Мыльник, Б. П. Титаренко, В.А. Волочиенко. – М.: Академ. Проект, 2003.(</w:t>
      </w:r>
      <w:r>
        <w:rPr>
          <w:sz w:val="28"/>
          <w:szCs w:val="28"/>
          <w:lang w:val="en-US"/>
        </w:rPr>
        <w:t>Gaudeamus</w:t>
      </w:r>
      <w:r>
        <w:rPr>
          <w:sz w:val="28"/>
          <w:szCs w:val="28"/>
        </w:rPr>
        <w:t>).- 352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81"/>
        </w:tabs>
        <w:ind w:left="128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11">
    <w:name w:val="Основной текст Знак1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 + по ширине"/>
    <w:basedOn w:val="Heading4"/>
    <w:qFormat/>
    <w:pPr>
      <w:numPr>
        <w:ilvl w:val="0"/>
        <w:numId w:val="0"/>
      </w:numPr>
      <w:jc w:val="both"/>
      <w:outlineLvl w:val="9"/>
    </w:pPr>
    <w:rPr/>
  </w:style>
  <w:style w:type="paragraph" w:styleId="24">
    <w:name w:val="Основной текст 2"/>
    <w:basedOn w:val="Normal"/>
    <w:qFormat/>
    <w:pPr>
      <w:spacing w:lineRule="auto" w:line="360"/>
    </w:pPr>
    <w:rPr>
      <w:i/>
      <w:iCs/>
      <w:sz w:val="28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sz w:val="28"/>
    </w:rPr>
  </w:style>
  <w:style w:type="paragraph" w:styleId="25">
    <w:name w:val="Основной текст с отступом 2"/>
    <w:basedOn w:val="Normal"/>
    <w:qFormat/>
    <w:pPr>
      <w:spacing w:lineRule="auto" w:line="360"/>
      <w:ind w:left="708" w:hanging="0"/>
    </w:pPr>
    <w:rPr>
      <w:sz w:val="28"/>
    </w:rPr>
  </w:style>
  <w:style w:type="paragraph" w:styleId="Style10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0">
    <w:name w:val="Заголовок 10"/>
    <w:basedOn w:val="Heading7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27" w:leader="dot"/>
      </w:tabs>
      <w:spacing w:before="360" w:after="0"/>
      <w:jc w:val="center"/>
    </w:pPr>
    <w:rPr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8886" w:leader="dot"/>
      </w:tabs>
      <w:spacing w:lineRule="auto" w:line="360"/>
    </w:pPr>
    <w:rPr>
      <w:sz w:val="20"/>
      <w:szCs w:val="20"/>
    </w:rPr>
  </w:style>
  <w:style w:type="paragraph" w:styleId="12">
    <w:name w:val="Заголовок 12"/>
    <w:basedOn w:val="Heading4"/>
    <w:qFormat/>
    <w:pPr>
      <w:numPr>
        <w:ilvl w:val="0"/>
        <w:numId w:val="0"/>
      </w:numPr>
      <w:outlineLvl w:val="9"/>
    </w:pPr>
    <w:rPr/>
  </w:style>
  <w:style w:type="paragraph" w:styleId="13">
    <w:name w:val="Заголовок 13"/>
    <w:basedOn w:val="Heading7"/>
    <w:qFormat/>
    <w:pPr>
      <w:numPr>
        <w:ilvl w:val="0"/>
        <w:numId w:val="0"/>
      </w:numPr>
      <w:outlineLvl w:val="9"/>
    </w:pPr>
    <w:rPr/>
  </w:style>
  <w:style w:type="paragraph" w:styleId="14">
    <w:name w:val="Заголовок 14"/>
    <w:basedOn w:val="Heading8"/>
    <w:qFormat/>
    <w:pPr>
      <w:numPr>
        <w:ilvl w:val="0"/>
        <w:numId w:val="0"/>
      </w:numPr>
      <w:outlineLvl w:val="9"/>
    </w:pPr>
    <w:rPr/>
  </w:style>
  <w:style w:type="paragraph" w:styleId="15">
    <w:name w:val="Заголовок 15"/>
    <w:basedOn w:val="14"/>
    <w:qFormat/>
    <w:pPr/>
    <w:rPr>
      <w:b/>
      <w:bCs/>
    </w:rPr>
  </w:style>
  <w:style w:type="paragraph" w:styleId="16">
    <w:name w:val="Заголовок 16"/>
    <w:basedOn w:val="15"/>
    <w:qFormat/>
    <w:pPr/>
    <w:rPr/>
  </w:style>
  <w:style w:type="paragraph" w:styleId="111">
    <w:name w:val="Заголовок 11"/>
    <w:basedOn w:val="Heading4"/>
    <w:qFormat/>
    <w:pPr>
      <w:numPr>
        <w:ilvl w:val="0"/>
        <w:numId w:val="0"/>
      </w:numPr>
      <w:outlineLvl w:val="9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Verdana10125">
    <w:name w:val="Стиль Verdana 10 пт По ширине Первая строка:  125 см"/>
    <w:basedOn w:val="Normal"/>
    <w:qFormat/>
    <w:pPr>
      <w:ind w:firstLine="708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22:00Z</dcterms:created>
  <dc:creator>УрСЭИ</dc:creator>
  <dc:description/>
  <cp:keywords/>
  <dc:language>en-US</dc:language>
  <cp:lastModifiedBy>SYSTEM</cp:lastModifiedBy>
  <cp:lastPrinted>2005-11-20T21:26:00Z</cp:lastPrinted>
  <dcterms:modified xsi:type="dcterms:W3CDTF">2011-09-10T08:22:00Z</dcterms:modified>
  <cp:revision>2</cp:revision>
  <dc:subject/>
  <dc:title>Уральский социально – экономический институт</dc:title>
</cp:coreProperties>
</file>