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держание: 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РАЗРАБОТКА ЦЕЛИ ОБУЧЕНИЯ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ЭТАПЫ РАЗРАБОТКИ УЧЕБНОГО МАТЕРИАЛ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пределение структуры учебного материала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 Определении объема логического материала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Разработка технологии обучения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.Система контроля и оценки результатов обучен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8303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0</w:t>
      </w:r>
      <w:r>
        <w:br w:type="page"/>
      </w:r>
    </w:p>
    <w:p>
      <w:pPr>
        <w:pStyle w:val="Heading2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повышение квалификации, обучение работников в наши дни становится актуальной задачей рыночной экономики. Обучение работников может осуществляться непосредственно на фирме. Это могут быть переподготовка или переобучение, а также обучение новым професс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обенности обучения работников фирмы на конкретном примере. Охарактеризуем нашу фирму. Инициатор проекта - фирма «Вектор». Фирма образована в июне 1995 г. Организационно-правовая форма - общество с ограниченной ответственностью. К настоящему времени внесено 50% уставного фонда. Учредители ООО: Зиновьев В.П. - 60% уставного капитала, Зиновьев П.И. - 30 % уставного капитала, Никорук И.Л. - 10%. Основные виды деятельности предприятия  - инновационная и торгово-закупочная. Проект направлен на достижение основной цели первого этапа развития фирмы - увеличение капитала предприятия для его последующего инвестирования в инновационные прое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: директор, бухгалтер, начальники отделов, продавцы. Примерная численность  персонала - 30-32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фирма занимается торговой деятельностью, значит, ее сотрудникам необходимо обладать коммуникативными навыками. Навыкам общения с клиентами следует уделить особое внимание при составлении программ обучения для сотрудников фирмы.</w:t>
      </w:r>
    </w:p>
    <w:p>
      <w:pPr>
        <w:pStyle w:val="Heading2"/>
        <w:spacing w:lineRule="auto" w:line="360"/>
        <w:ind w:firstLine="720"/>
        <w:rPr/>
      </w:pPr>
      <w:r>
        <w:rPr/>
        <w:t>1. РАЗРАБОТКА ЦЕЛИ ОБ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целям обучения сотрудников предъявляются определенные требования. Рассмотрим их. Итак, первое требование - диагностичность. Это значит, что результаты обучения легко проверяются. Подробнее на проверке результатов мы остановимся в 4 ч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в обучении важна соподчиненность: каждый раздел материала должен быть усвоен. Только тогда возможен переход к следующему этапу.  Например, уяснив понятие «этика» обучающиеся переходят к понятию «профессиональная этика», определяют связь и различие этих пон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отличительной чертой обучения работников на фирме является инструментальность. Учебный процесс облегчает наличие под рукой соответствующих целям обучения инструментов. Интересный курс предлагает фирма Тайм Менеджмент Интернешенел - использование специального инструмента планирования времени тайм-менеджера. Инструмент представляет собой особый вид блокнота с элементами календаря, записной книжки и пр. За 1-2 дня сотрудники организации могут обучиться умело планировать мероприятия, составлять эффективные расписания, освоить другие вопросы организационного плана. Как показывает практика, использование тайм-менеджера делает организацию более маневренной, способствует оздоровлению делового климата в коллекти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сотрудников вполне допустимо применять специфические методы. Они могут быть выбраны в соответствии с целями обучения и индивидуальными особенностями обучаемых. Это могут быть тренинги по маркетингу и управлению кадрами, финансовому и гостиничному делу и др.  В случае нашей конкретной фирмы  таким методом может быть составление сценариев, разрабатывающих ситуации общения «продавец-покупатель»,  «менеджер-продавец», «менеджер-поставщик»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 рассматриваемое обучение предназначено для профессионалов, т.е. для специалистов, ощущающих  нехватку в знаниях. Следовательно, обучающийся ставит перед собой задачу овладеть определенным предметом, а такого ученика, несомненно, легко науч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едагогических целей имеет свою сложную структуру. 1.Уровень этой структуры представлен интегральными целями, отражающими результат всего образовательного процесса. В результате процесса обучения сотрудник получает необходимую для его должности подготовку, или же овладевает новой профессией и повышается в должности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цель  отражает результат образовательного процесса по какой-то отрасли образования.  В наше время популярностью пользуется бизнес-образование. Следующий уровень - цикловая цель, отражающая результаты по определенному виду или циклу подготовки. Например,  чтобы  получить квалификацию секретаря-референта, нужно пройти курс ознакомления с оргтехникой, а затем перейти к освоению дело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же в системе педагогических целей важное место занимает программная цель - обучение по разным дисциплинам. В стандартный пакет дисциплин входит 5 предметов: деловой иностранный язык, составление деловой и финансовой документации на иностранном языке, компьютерные курсы для начинающих и профессионалов, курс международного производства, курс машинописи. И, наконец, рабочая цель: конкретный педагогический цикл завершен. Работник фирмы повысил квалификацию и может применять свои знания непосредственно в работе.</w:t>
      </w:r>
    </w:p>
    <w:p>
      <w:pPr>
        <w:pStyle w:val="Heading2"/>
        <w:ind w:firstLine="709"/>
        <w:rPr/>
      </w:pPr>
      <w:r>
        <w:rPr/>
        <w:t>2. ЭТАПЫ РАЗРАБОТКИ УЧЕБНОГО МАТЕРИАЛА</w:t>
      </w:r>
    </w:p>
    <w:p>
      <w:pPr>
        <w:pStyle w:val="Heading2"/>
        <w:ind w:firstLine="709"/>
        <w:rPr/>
      </w:pPr>
      <w:r>
        <w:rPr/>
        <w:t>2.1. Определение структуры учебн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ающую роль в педагогическом процессе играет разработка учебного материала.  Материал делится на  логически завершенные самостоятельные части  учебного материала: понятия, факты, явления, процессы, закономерности. Работники нашей фирмы будут обучаться по курсу «Этика делового общения» . Приведем несколько  примеров. В курсе изучаются: такие понятия, как «этика», «нравственность», «этикет», «общение» ,  различные варианты процесса общения - «общение без слов», «общение по телефону», психологические закономерности поведения человека. Также в учебном материале выделяются дедертические единицы, или определения (суждения). Приведем пример из  нашего курса: « речь - основное, но далеко не единственное средство общения».</w:t>
      </w:r>
    </w:p>
    <w:p>
      <w:pPr>
        <w:pStyle w:val="Heading2"/>
        <w:ind w:firstLine="851"/>
        <w:rPr/>
      </w:pPr>
      <w:r>
        <w:rPr/>
        <w:t>2.2.  Определении объема логического материал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урса обучения зависит от уровня подготовки сотрудников фирмы. При необходимости используются краткосрочные ознакомительные программы - примерно 10 часов учебного времени. Занятия по таким узким вопросам, как составление факса на английском языке, как правило, занимают порядка 6 часов.  Курс этики не содержит сложного материала, требующего  длительной проработки, поэтому мы распланировали материал на 6 часов занятий.</w:t>
      </w:r>
      <w:r>
        <w:br w:type="page"/>
      </w:r>
    </w:p>
    <w:p>
      <w:pPr>
        <w:pStyle w:val="Heading2"/>
        <w:ind w:firstLine="709"/>
        <w:rPr/>
      </w:pPr>
      <w:r>
        <w:rPr/>
        <w:t>2.3. Разработка технологии обучения.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обучения - этика делового общения.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7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и управленческая этик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7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и письменная</w:t>
            </w:r>
          </w:p>
        </w:tc>
        <w:tc>
          <w:tcPr>
            <w:tcW w:w="17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, составление логических схем базы знаний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(учебник «Этика делового общения»)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 этикет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анкет,  тесты 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бланки анкет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ворить по телефону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и письменная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ценариев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сценарию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взаимоотношений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и письменная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психолога, беседа, составление логических баз данных 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( учебник «Этика делового общения»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2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</w:rPr>
        <w:t>2.4.Система контроля и оценки результатов обуч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ю обучения предъявляется ряд требований. Контроль должен быть объективным: следует установить четкие критерии  и параметры оценки.  Например, можно составить тест для проверки определенного раздела учебного материала и назначить определенное количество баллов за правильный ответ. Затем баллы складываются, получается некоторый результат, который можно сравнить с результатами других обучаемых. Также контроль должен быть своевременным. В предложенном нами курсе «Этика делового общения» контроль проводится в конце курса. В более длительных учебных программах контроль должен вестись по равноценным по объему разделам. После проведения контроля руководитель обучения  анализирует, насколько усвоен материал, суммирует свои впечатления и определяет наиболее частые ошибки. Затем производится ликвидация пробелов в знаниях: проводятся дополнительные занятия для всех, если большинство не усвоило какой-то раздел, или индивидуальные консультации с отдельными обучаемыми по  определенным вопросам, вызывающим у них затруд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иды и методы контроля.  Укажем, что сначала коллектив разбивается на группы и определяется начальный уровень контроля.  Часто применяются такие методв контроля, как тестирование и собеседование. Промежуточный, или текущий, контроль проводится в таких формах, как контрольная работа, зачет, ролевая игра. В нашем случае контроль может приобретать такой вид. Обучаемым предлагается тест-тренинг «Общительны ли вы?», состоящий из 16 вопросов. За положительный ответ работник ставит себе 2 балла, за отрицательный - 1. В конце подсчитывается  сумма баллов, на основании которой проверяющий может судить о готовности обучающегося вести деловую беседу с клиентом ( овладел ли он соответствующими приемами в процессе обучения). Также целесообразно провести групповое занятие на определение «психологической близости».  Учащимся предлагается по выбору составить карту личности двух других членов группы и  их психологическую совместимость по схеме. Также может быть проведено аудиторное занятие по сценарию. Оно будет иметь следующую схему: 1. Распределение ролей (10 мин), 2. Разыгрывание ситуаций (60 мин), 3. Анализ поведения участников ситуации (20 мин), подведение итогов ( 15 мин), тестирование (20 мин), устные ответы обучающихся на вопросы преподавателя ( 10 ми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ен в учебном процессе итоговый  контроль, на основании которого можно судить об успешном или неуспешном окончании обучаемым  учебного курса, пригодности его к определенному виду работы. Методы такого контроля могут быть разнообразными: экзамен, защита работы, деловая игра. В последнее время метод деловой игры пользуется огромной популярностью. Для подведения итогов по нашему курсу можно провести комбинированную проверку знаний: экзамен и защиту небольшой работы. Вопросы для экзамена должны быть не слишком объемными, например: Что такое этика? Для чего нужна профессиональная этика?  Какие показатели поведения влияют на успешность проведения деловых переговоров?   Каковы основные правила служебного этикета и др. Темы работ должны быть интересными и ставить определенные проблемы перед учащимся.  Приведем примерные темы работ: этикет руководителя,  культура поведения специалиста, общение в профессиональной деятельности, этика специалиста,  психологические основы этики делового общения и т.д.</w:t>
      </w:r>
      <w:r>
        <w:br w:type="page"/>
      </w:r>
    </w:p>
    <w:p>
      <w:pPr>
        <w:pStyle w:val="Heading2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ог успеха любого современного предприятия - постоянное совершенствование и развитие навыков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бучения должен быть стимулом для работника. Этого можно добиться  в случае поощрения наиболее успешно закончивших курс сотрудников. Заработная плата и условия труда сотрудника, повысившего свою квалификацию, должны  меняться в лучшую сторону. Это послужит хорошим примером для других служащих. Если они увидят реальные преимущества  обучения и тоже будут стремиться повышать свой профессиональный уровень.</w:t>
      </w:r>
      <w:r>
        <w:br w:type="page"/>
      </w:r>
    </w:p>
    <w:p>
      <w:pPr>
        <w:pStyle w:val="Heading2"/>
        <w:ind w:firstLine="426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color w:val="333333"/>
          <w:sz w:val="28"/>
          <w:szCs w:val="28"/>
        </w:rPr>
        <w:t>:</w:t>
      </w:r>
      <w:r>
        <w:rPr>
          <w:sz w:val="28"/>
          <w:szCs w:val="28"/>
        </w:rPr>
        <w:t> Галушкина М., Костина Г., Никитин Л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оветник навигатора. Вып. 2: Кадры для инновационной деятельности. – Мю., 200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саев В.В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команды проекта: Психология, стратегия, тактика. – М., 200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лдатова И.Ю., Чернышев М.А. Основы менеджмента. – М., 2002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8"/>
          <w:szCs w:val="28"/>
        </w:rPr>
        <w:t>Форсиф П.  Развитие и обучение персонала. – СПб., 2004.</w:t>
      </w:r>
    </w:p>
    <w:sectPr>
      <w:headerReference w:type="default" r:id="rId2"/>
      <w:headerReference w:type="first" r:id="rId3"/>
      <w:type w:val="nextPage"/>
      <w:pgSz w:w="11906" w:h="16838"/>
      <w:pgMar w:left="1797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FF"/>
      <w:u w:val="single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21:00Z</dcterms:created>
  <dc:creator>User</dc:creator>
  <dc:description/>
  <cp:keywords/>
  <dc:language>en-US</dc:language>
  <cp:lastModifiedBy>SYSTEM</cp:lastModifiedBy>
  <cp:lastPrinted>1998-12-29T01:57:00Z</cp:lastPrinted>
  <dcterms:modified xsi:type="dcterms:W3CDTF">2011-09-10T08:21:00Z</dcterms:modified>
  <cp:revision>2</cp:revision>
  <dc:subject/>
  <dc:title>ВВЕДЕНИЕ</dc:title>
</cp:coreProperties>
</file>