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ДЕЯТЕЛЬНОСТИ АБС ХОЛДИНГ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 Компании АБС Холдингс, партнеры, состав холдинга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орпоративная культура, миссия и ценности холдинга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Характеристика ОАО «АБС Автоматизация»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бщая информация, историческая справка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Миссия, философия и принципы ОАО «АБС Автоматизация»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арактеристика деятельности ОАО «ВНИИР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 О Компании АБС Холдингс, партнеры, состав холдинга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Холдингс – объединение российских и зарубежных предприятий, более 40 лет оказывающих услуги в электроэнергетике, нефтяной, газовой, металлургической и других отраслях промышленности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плексными проектами энергоснабжения и автоматиз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электротехнического оборудования и АСУ ТП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одряд и строительство энергообъектов «под ключ»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Холдингс предоставляет заказчикам комплекс услуг по проектированию, поставке оборудования, проведению строительных, монтажных и пуско-наладочных работ и берет на себя ответственность за реализацию комплексных проектов энергообеспечения и автоматизации промышленности. Корпоративно-продуктовая схема представлена в приложении данного отчета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команде холдинга более 5000сотрудников. Годовой оборот компании в 2007 г. превысил 400 млн. долларов. За более чем полувековую историю были построены тысячи километров линий электропередач, оснащены системами релейной защиты сотни трансформаторных подстанций, выпущено более 20 тысяч промышленных контроллеров и 2 миллионов электроприводов для арматуры для различных отраслей промышленности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Холдингса – это разработка, комплексная поставка и производство широкого спектра вторичного энергетического оборудования, системы АСУ электрической и технической части. Базой для реализации стратегий бизнеса являются НИОКР, которые занимают существенную долю в каждом направлении деятельности холдинга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добилась лидерства в своем сегменте рынка и удерживает его за счет эффективного использования собственных производственных, проектных и интеллектуальных ресурсов, внедрения новых технологий и разработок, что позволяет предлагать клиентам законченное решение, оптимальное по надежности, качеству и цене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и предприятия АБС Холдингса расположены сегодня более чем в 30 регионах. Такой широкий географический охват позволяет холдингу предлагать клиентам современные решения в любой точке России, стран СНГ и Европы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я энергетического сектора и ЖК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етевая Компания (ФСК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Сетевые Компании (РСК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нерирующие Компании (ОГК, </w:t>
      </w:r>
      <w:r>
        <w:rPr>
          <w:sz w:val="28"/>
          <w:szCs w:val="28"/>
          <w:lang w:val="en-US"/>
        </w:rPr>
        <w:t>NUR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ОГ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ные Электростан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ЖКХ (предприятия водоснабжения, мусороперерабатывающие заводы)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мышленные и транспортные предприят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нефтегазовой отрасл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горнодобывающей и металлургической отрасл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Железные Дороги (РЖД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транспор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одрядные организации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БС Холдингс: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АБС Холдингс в Росс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АБС Автоматизация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Всероссийский научно-исследовательский, проектно-конструкторский и технологический институт релестроения с опытным производством» (ВНИИР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Энергопроект – выполняет функции генерального подрядчика и интегрирует усилия предприятий АБС Холдингса по проектированию, поставке и пуско-налад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Электротехника – предприятие по производству широкого спектра комплектных распределительных устройств, предназначенные для электроснабжения предприятии, выполняет проектно-конструкторские, электромонтажные и пуско-наладочные работы, а также комплексные поставки электротехнического оборудования;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АБС Холдингс в </w:t>
      </w:r>
      <w:r>
        <w:rPr>
          <w:color w:val="000000"/>
          <w:sz w:val="28"/>
          <w:szCs w:val="28"/>
        </w:rPr>
        <w:t>Сербии и на Балкана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БС </w:t>
      </w:r>
      <w:r>
        <w:rPr>
          <w:sz w:val="28"/>
          <w:szCs w:val="28"/>
        </w:rPr>
        <w:t>МИНЕЛ Фепо – предприятие по изготовлению электрических силовых и измерительных трансформаторов, перемещаемых, стационарных и распределительных шкафов, систем микропроцессорной защиты и защитных колец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МИНЕЛ Далеководы – компания по проектированию и производству дальних линий электропередачи и других сооружений для энергетики и других отраслей промышлен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МИНЕЛ Трафо – занимается проектированием, конструированием и изготовлением силовых трансформатор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Электрооборудование и сооружения – осуществляет изготовление сборных коммутационных устройств в металлических корпусах, оказывает услуги по монтажу и вводу в эксплуатацию электротехнического оборудования, услуги по сервисному обслуживанию и испытанию оборудования, услуги пот реконструкции оборудования и обучению персонала заказч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Контактные сети – осуществляет проектирование и строительство объектов и сооружений для транспорта и энерге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 Проект-инжиниринг –</w:t>
      </w:r>
      <w:r>
        <w:rPr>
          <w:color w:val="000000"/>
          <w:sz w:val="28"/>
          <w:szCs w:val="28"/>
        </w:rPr>
        <w:t xml:space="preserve"> специализируется на реализации комплексных инвестиционных проектов в энергетике и промышлен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редприятий – ОАО «ВНИИР» и ОАО « АБС Автоматизация» будет представлена в нижеизложенных главах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2 Корпоративная культура, миссия и ценности холдинга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бластях своей деятельности АБС Холдингс стремится соблюдать и поддерживать высокие стандарты корпоративного управления. Соблюдение международных принципов и корпоративного управления являются непременным условием для развития АБС Холдингс и обеспечения долгосрочного стабильного благосостояния ее участников и общества в целом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корпоративного устройства АБС Холдинг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правляющей компании для стратегического план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менеджмента предприятий для оперативного руко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онсолидация и тесное взаимодействие предприя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инвестиции в развитие произво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ИОКР и внедрение инновационных технолог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розрач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информационная политика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АБС Холдинг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создает передовые технологии для энергоемких предприятий с целью оптимизации технологических процессов, максимизации эффективности энергоснабжения, сокращения постоянных издержек и защиты окружающей сред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выполняет проекты «под ключ», являясь для Клиента провайдером в решении полного спектра вопросов, от консультирования до сдачи объекта в опытную эксплуатацию с дальнейшим сервисным обслуживани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синхронизирует российский и зарубежный технологический опыт, производственные мощности и научные разработки, предлагая продукты и решения европейского уровня кач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создает эффективную научную базу, инвестируя в развитие инновационных технологий для энергоемких отраслей промышлен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 формирует команду профессионалов и строит свою кадровую политику на основе современной и прозрачной системы кадрового менеджмента, программы повышения квалификации кадров, внедрения прогрессивной методики управления процессами и проектами, что создает атмосферу созидания, кооперации и здоровой конкуренции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и АБС Холдингс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 – АБС создает наиболее выгодные условия для Клиента, предлагая комплексные решения вопросов энергоснабжения на базе передовых технолог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– АБС ценит свой основной актив – профессиональных, креативных и целеустремленных люд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м – АБС – это команда профессионалов, обладающих глубокой научной и практической подготовкой, необходимой для реализации проектов в сфере инжиниринга, автоматизации и проект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циальная политика – АБС активно участвует в социально-экономической жизни общества, являясь партнером региональных и федеральных властей в благотворительных и социальных программ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осуществляя проекты для энергоемких предприятий, АБС придерживается принципов охраны окружающей среды, предлагая технологические решения по сокращению промышленных выбросов, очищению сточных вод и использованию альтернативных источников энергии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и эффективность проектов, продукции и услуг АБС Холдингс обеспечиваются постоянными инвестициями в собственные научные разработки, организация которых базируются на следующих принципа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бственных ресурсов и компетенций, новейших решений по отдельным направлениям, сотрудничество с внешними разработчик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тдельных центров разработки для создания конечного продукта на базе новейших технолог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лектации передовых производителей, ПО собственной разработки (на основе стандартного П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Международные и национальные стандар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ибкий» продукт, адаптируемый к локальным условиям для разных заказчиков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холдинга действует признанная в мире научная школа по релейной защите и автоматике энергосистем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ведет активную работу по реализации социальных программ поддержки детей и юношества, ветеранов ВОВ. Среди постоянно-действующих программ – шефство над детьми из многодетных семей и детьми-сиротами, поддержка детских медицинских учреждений, выплата социальных стипендий для одаренных учащихся технических и отраслевых университетов. Большое внимание уделяется проектам по восстановлению храмов и исторических памятников культуры. Компании Холдинга, расположенные в Чувашии, принимают активное участие в социально-культурной жизни республики: реставрация Тихвинского монастыря в г. Цивильск, строительстве транспортной инфраструктуры в г. Мариинский Посад, поддерживает ассоциацию Композиторов Чувашской Республики. АБС Холдингс является одним из основателей Агентства по Реструктуризации и Развитию Чувашской Республики. Агентство видит своей целью повышение жизненных стандартов в регионе. В числе мероприятий, проводимых АБС Холдингс в рамках программы развития регионов, особое место занимает поддержка спорта, в том числе и профессионального. Маркетинговая, коммерческая и спортивная кооперация установлена Олимпийским комитетом Чувашии. Одним из проектов Холдинга стала поддержка проведения 5-го Кубка Европы по спортивной ходьбе в Чувашской Республике. Спорт – неотъемлемая часть корпоративной культуры Холдинга. На предприятиях Холдинга сформированы команды по футболу, волейболу и другим видам спорт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Характеристика ОАО «АБС Автоматизация»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бщая информация, историческая справка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АБС ЗЭиМ Автоматизация», в дальнейшем именуемое по тексту «Общество», является правопреемником ОАО «ЗЭиМ», зарегистрированного 12 августа 1992 года Постановлением №526/7 Главы Ленинской районной администрации г. Чебокса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Чувашская Республика, город Чебоксары, проспект Ивана Яковлева, д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является коммерческой организацией, уставный капитал которой разделен на акции, удостоверяющие обязательственные права участников Общества (акционеров) по отношению к Обществу. 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вода является получение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указанной цели ОАО «АБС Автоматизация» осущест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аботку, производство, продажу и сервисное обслужив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х исполнительных механизмов, в том числе приводов для запорно-регулирующей арма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автоматизации и регулирования технологических процесс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ов контроля и регулирования технологических процессов для атомных электрических стан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 учета расхода жидкостей, газов, энер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гающего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полнение инжинирингов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работку научно-технической и конструкторско-технологической документации на продукцию бытового и производственно-технического назначения и технологическую оснаст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Торговлю, коммерческую и посредническую деяте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Экспорт и импорт промышленных и продовольственных товаров, а также продукции производственного назначения и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од был создан в конце 50-х годов как первое в СССР специализированное предприятие по выпуску электрических исполнительных механизмов. Необходимость его создания была вызвана потребностями науки и техники. В эти годы рождались и бурно развивались принципиально новые технологии, отрасли, сферы деятельности: атомная энергетика, химия и нефтехимия, автоматизация и космонавт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60 году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о Специальное конструкторское бюро (СКБ) систем промышленной автоматики. В числе первых предприятий страны завод внедряет автоматизированную систему управления производством – АСУП(1972 г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70-е годы завод разрабатывает и осваивает легендарные приборы АКЭСР. С 1980г. В 1989г. усиливается распад государства и экономики СССР. На «ЗЭиМе» начинается реализация проекта реструктуризации для повышения конкурентоспособности и адаптации в условиях рынка.</w:t>
      </w:r>
      <w:r>
        <w:rPr>
          <w:sz w:val="28"/>
          <w:szCs w:val="28"/>
        </w:rPr>
        <w:t xml:space="preserve"> И уже спустя три года (</w:t>
      </w:r>
      <w:r>
        <w:rPr>
          <w:color w:val="000000"/>
          <w:sz w:val="28"/>
          <w:szCs w:val="28"/>
        </w:rPr>
        <w:t>1992г.)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ЗЭиМ» преобразуется в акционерное общество открытого типа. Опыт реструктуризации столь успешен, что получает широкую известность в России и за ее пределами. В интересах акционеров выпускается первый корпоративный отчет о деятельности Общества (1994г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8</w:t>
        <w:tab/>
        <w:t>году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участии консалтинговой фирмы </w:t>
      </w:r>
      <w:r>
        <w:rPr>
          <w:color w:val="000000"/>
          <w:sz w:val="28"/>
          <w:szCs w:val="28"/>
          <w:lang w:val="en-US"/>
        </w:rPr>
        <w:t>KPMG</w:t>
      </w:r>
      <w:r>
        <w:rPr>
          <w:color w:val="000000"/>
          <w:sz w:val="28"/>
          <w:szCs w:val="28"/>
        </w:rPr>
        <w:t xml:space="preserve"> (Великобритания) и фонда НОУ-ХАУ реализуется проект «Переход к дивизиональной структуре управления» (Приложение). Внедряется </w:t>
      </w:r>
      <w:r>
        <w:rPr>
          <w:color w:val="000000"/>
          <w:sz w:val="28"/>
          <w:szCs w:val="28"/>
          <w:lang w:val="en-US"/>
        </w:rPr>
        <w:t>ERP</w:t>
      </w:r>
      <w:r>
        <w:rPr>
          <w:color w:val="000000"/>
          <w:sz w:val="28"/>
          <w:szCs w:val="28"/>
        </w:rPr>
        <w:t xml:space="preserve">-система «МАХ», построенная на принципах </w:t>
      </w:r>
      <w:r>
        <w:rPr>
          <w:color w:val="000000"/>
          <w:sz w:val="28"/>
          <w:szCs w:val="28"/>
          <w:lang w:val="en-US"/>
        </w:rPr>
        <w:t>MR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Создается официальный</w:t>
        <w:br/>
        <w:t xml:space="preserve">Интернет-сайт Обществ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zei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80"/>
          <w:sz w:val="28"/>
          <w:szCs w:val="28"/>
        </w:rPr>
      </w:pPr>
      <w:r>
        <w:rPr>
          <w:color w:val="000000"/>
          <w:sz w:val="28"/>
          <w:szCs w:val="28"/>
        </w:rPr>
        <w:t>С 2000 г.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ЗЭиМ» - активный участник международного проекта Европейской экономической комиссии ООН «Энергетическая эффективность - 2000», федеральной программы «Энергоресурсосбережение России в 1998-2005 гг.» и аналогичной программы в Чувашии.</w:t>
      </w:r>
      <w:r>
        <w:rPr>
          <w:b/>
          <w:bCs/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лном объеме завершается внедрение интегрированной системы управления </w:t>
      </w:r>
      <w:r>
        <w:rPr>
          <w:color w:val="000000"/>
          <w:sz w:val="28"/>
          <w:szCs w:val="28"/>
          <w:lang w:val="en-US"/>
        </w:rPr>
        <w:t>ERP</w:t>
      </w:r>
      <w:r>
        <w:rPr>
          <w:color w:val="000000"/>
          <w:sz w:val="28"/>
          <w:szCs w:val="28"/>
        </w:rPr>
        <w:t xml:space="preserve"> (2001г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щается выпуск устаревших приборов АСУТП, на рынок выводится контроллерная техника нового поко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9 год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ания отмечает 50 успешных лет на рынке средств автоматизации. Реализуются новые ценностные постулаты, формируется корпоративная куль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 Миссия, философия и принципы ОАО «АБС Автоматизация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деятельности Завода является разработка, </w:t>
      </w:r>
      <w:r>
        <w:rPr>
          <w:color w:val="000000"/>
          <w:sz w:val="28"/>
          <w:szCs w:val="28"/>
        </w:rPr>
        <w:t>производство, сервисное обслуживание электрических исполнительных механизмов, средств автоматизации и регулирование технологическими процессами расходомеров, теплосчетч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ОАО «АБС Автоматизация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едприятия к комплексному и инжиниринговому решению проблем бизнеса у своих клиентов через производство и поставку средств автоматизации контроля и управления бытовых и промышленных систем высокого кач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огрессу общества и привлекательности фирмы для клиента через постоянные инновации и развитие всех сотрудников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тегическое</w:t>
      </w:r>
      <w:r>
        <w:rPr>
          <w:color w:val="000000"/>
          <w:sz w:val="28"/>
          <w:szCs w:val="28"/>
        </w:rPr>
        <w:t xml:space="preserve"> мыш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АО «АБС Автоматизация» в своих действиях ориентирован на достижение общих целей, Завод постоянно смотрит в будущее, оценивает перспективы и возможности. За текущими событиями стремятся распознавать тенденции изменения внешней среды и адекватно менять бизнес для наилучшего использования предоставляющихся возмож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иентация</w:t>
      </w:r>
      <w:r>
        <w:rPr>
          <w:color w:val="000000"/>
          <w:sz w:val="28"/>
          <w:szCs w:val="28"/>
        </w:rPr>
        <w:t xml:space="preserve"> на кли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сферах деятельности Компании ОАО «АБС Автоматизация» стремится максимально учитывать потребности клиента. Все действия должны быть направлены на предоставление ему наилучшего обслуживания. Одинаково внимательны как к внешним так и к внутренним клиентам, каковыми являются работники этой Компан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ые</w:t>
      </w:r>
      <w:r>
        <w:rPr>
          <w:color w:val="000000"/>
          <w:sz w:val="28"/>
          <w:szCs w:val="28"/>
        </w:rPr>
        <w:t xml:space="preserve"> изменения при сохранении лучше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изменения, на которые Завод не может повлиять, ведут к необходимости постоянных изменений внутри бизнеса, чтобы в полной мере использовать все возможности Завода и внутренний потенциал. Не забывают также и о лучших традициях ведения бизнеса, стремятся к бережному сохранению и развитию всего лучшего, что было достигнуто ранне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унг компании: «Инновации - наш путь к лидерству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момента акционирования в 1992 году и по настоящее время главной корпоративной стратегией ОАО «АБС Автоматизация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постоянное совершенствование эффективности корпоративного управления и операционного менеджмента для соответствия корпоративной миссии и достижения поставленных стратегических ц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корпоративной стратегии ОАО «АБС Автоматизация» осуществля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рез</w:t>
      </w:r>
      <w:r>
        <w:rPr>
          <w:color w:val="000000"/>
          <w:sz w:val="28"/>
          <w:szCs w:val="28"/>
        </w:rPr>
        <w:t xml:space="preserve"> решение социально значимых проблем, обеспечение открытости и прозрачности бизнеса для удовлетворения интересов всех сторон общества: акционеров, потребителей, органов власти, общественных организаций, СМИ, персона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 счет постоянного улучшения качества операционного менеджмента, выпускаемой продукции, отношений с клиентами, увеличения степени комплексности предоставляемых решении и развития принципов инновацио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воде приветствуется и поощряется лидерство и профессионализм, которые проявляются в следующих ценностях: эффективность, саморазвитие, ответственность, творчество и инициативность, ориентация на клиента, лояльность к интересам фи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 Характеристика деятельности ОАО «ВНИИР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ВНИИР» учреждено в соответствии с Указом Президента РФ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 от 1 июля 1992 г. №721. Зарегистрировано Постановлением Главы администрации Ленинского района г. Чебоксары 10.06.1996 г. №209/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бщества: Чувашская Республика, г. Чебоксары, проспект И. Яковлева, д. 4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– достижение лидерства на российском рынке низковольтной электротехнической продукции и услуг при максимальном удовлетворении запросов клиентов, ожиданий акционеров и потребностей сотрудников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бизнеса – максимизация прибыли в долгосрочной перспективе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бизнеса – используя высокий научный потенциал института обеспечивать опережающие, по сравнению с конкурентами, разработку и освоение производства новой наукоемкой продукции, удовлетворяющей максимально широким потребностям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для страны работы, в которых участвовал ВНИИ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двух поколений защит линий 500-750 кВ, в т.ч. оснащение защитами ВЛ "Дружба": "Западная Украина (СССР) – Альбертирша (ВНР)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а защит ЛЭП постоянного тока сверхвысокого напряжения 1500 кВ "Экибастуз-Центр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комплекса защит ВЛ переменного тока сверхвысокого напряжения 1150 кВ "Экибастуз-Урал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разработке крупнейшего в мире комплекса по производству электрошлакового металла на заводе "Красный Октябрь" г. Волгоград, отмеченного премией Совета Министров СССР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поставка на головные заказы всех новейших объектов флота и затем освоение в серийном производстве на ЧЭАЗ комплекса устройств и систем релейной защиты и автоматики корабельных электроэнергетических систе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поставка и освоение в серийном производстве на ЧЭАЗ миниатюрных реле и дистанционных переключателей для космических аппаратов: "Прогресс", "Восток", "Мир", "Буран", "Ямал 100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до 70% от всего объема исполнений электроприводов, произведенных в СССР, было разработано ВНИИР, который в 1985 году был определен головным в странах СЭВ по электроприводам для станкостроения и робототехники. Научная школа, созданная во ВНИИР, дала много серьезных научных разработок по теории вентильного электропривода с полупроводниковыми преобразователями, ставших основой ряда методических пособий специализированных кафедр ву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2 году институт акционировался. В течение следующих 8 лет в сложных экономических условиях в стране ВНИИР обеспечил главное – сохранение научного потенциала, высококлассных специалистов и всего лабораторно-испытательн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году ВНИИР присоединился к компаниям АБС Холдингс. Уже через 5 лет годовой оборот института вырос в семь раз и составил 1 млрд. руб. Объем продаж в 2006 году составил уже 2,5 млрд. руб. Достичь столь выдающихся показателей удалось благодаря успешно проведенной оптимизации оргструктуры предприятия и реализации стратегии по системам релейной защиты и автоматизации энерго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НИИР – головное предприятие АБС Холдингс, предлагает своим клиентам техническое перевооружение, модернизацию и продление срока службы электротехнического оборудования для действующих, реконструируемых и вновь вводимых энергоо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институт оказывает своим клиентам всестороннюю помощь в техническом перевооружении, модернизации, продлении срока службы электротехнического оборудования для реконструируемых, действующих и вновь вводимых энергообъектов по следующим направления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защиты и управления объектов энерге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ные и энергетические проекты "под ключ"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диспетчерского управления: АСУ ТП, АСКУЭ, АСУЭ и др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ие системы передачи переменного то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для плавного пуска и управления частотой вращения высоковольтных двигате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вольтное оборудование: реле для энергетики и автоматики, электроустановочные изделия, контак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вольтные комплектные устрой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ые электрораспределительные устройства и системы судовой автомат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оборудование для спецтехни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поставки электротехническо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и электрические аппараты, разработанные институтом, выпускаются на многих предприятиях России и стран СНГ. Эти изделия работают в энергетике и машиностроении, в космосе и на подводных лодках, в автомобильной промышленности, металлургии и других отрас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9:00Z</dcterms:created>
  <dc:creator>Ренат</dc:creator>
  <dc:description/>
  <cp:keywords/>
  <dc:language>en-US</dc:language>
  <cp:lastModifiedBy>SYSTEM</cp:lastModifiedBy>
  <dcterms:modified xsi:type="dcterms:W3CDTF">2011-09-10T08:19:00Z</dcterms:modified>
  <cp:revision>2</cp:revision>
  <dc:subject/>
  <dc:title>ОБЩАЯ ХАРАКТЕРИСТИКА ДЕЯТЕЛЬНОСТИ АБС ХОЛДИНГА           </dc:title>
</cp:coreProperties>
</file>