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ТЕХНИЧЕСКИЙ УНИВЕРСИТЕТ “ХПИ”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 и налогооблож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й проект по менеджменту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стратегии оптимизации организационной структуры предприятия на примере ОАО “Краснолучский машиностроительный завод”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/>
        <w:ind w:firstLine="56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/>
        <w:ind w:firstLine="56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гр.ЭК 54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360"/>
        <w:ind w:firstLine="56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яренко Е. 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-2004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ализ внутренней среды ОАО "КМЗ"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Краткая история завод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Миссия и цели организ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Организационный срез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Производственный срез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Кадровый срез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Маркетинговый срез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Финансовый срез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Организационная культур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з влияния факторов внешней среды организ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Влияния факторов макросред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Влияния факторов микросред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. Анализ сильных и слабых сторон организаци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Функциональные стратегии организ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ой курсового проекта была избрана тема «Определение стратегии оптимизации организационной структуры предприятия» поскольку только при оптимальной организационной структуре может обеспечиваться реализация стратегии и эффективно решаться задачи организации. И задача менеджеров в этом случае состоит в том, чтобы выбрать ту структуру, которая лучше всего отвечает целям и задачам организации, а так же воздействующим на нее внутренним и внешним фактор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йствующих организациях к процессу изменения организационной структуры относятся как к реорганизации, т.к. этот процесс, как и все функции организации, бесконечен. В настоящее время успешно функционирующие организации регулярно оценивают степень адекватности своих организационных структур и улучшают их так, как этого требуют внешние условия. А «лучшей» структурой является такая структура, которая наилучшим образом позволяет организации эффективно взаимодействовать с внешней средой, продуктивно и целесообразно распределять и направлять усилия своих сотрудников и, таким образом, удовлетворять потребности клиентов и достигать своих целей с высокой эффектив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тема актуальна для выбранной организации, т.к. рассматриваемое предприятие ОАО «Краснолучский машиностроительный завод» только недавно организовано путем преобразования государственного предприятия «Ордена Трудового Красного знамени Краснолучский машиностроительный завод,» в котором существовала проблема соответствия организационной структуры управления целям и задачам организации, а так же внутренним и внешним факторам, которые влияют на нее. Эта проблема осталась и в открытом акционерном обще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писания курсового проекта была избрана организация ОАО «Краснолучский машиностроительный завод», чтобы на ее примере исследовать функциональную организационную структуру предприятия, а так же предложить пути оптимизации организационной структуры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внутренней среды организац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</w:t>
        <w:tab/>
        <w:t>Краткая историческая справ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ование завода началось со строительства Краснолучских центральных электромеханических мастерских в 1929 году на основании Постановления Совнаркома СССР. Это было вызвано необходимостью производства горной техники для действующих, реконструируемых и строящихся угольных шахт Донбасса. 6 ноября </w:t>
      </w:r>
      <w:r>
        <w:rPr>
          <w:color w:val="000000"/>
          <w:sz w:val="28"/>
          <w:szCs w:val="28"/>
          <w:lang w:val="uk-UA"/>
        </w:rPr>
        <w:t xml:space="preserve">І93І </w:t>
      </w:r>
      <w:r>
        <w:rPr>
          <w:color w:val="000000"/>
          <w:sz w:val="28"/>
          <w:szCs w:val="28"/>
        </w:rPr>
        <w:t>года Краснолучские электромеханические мастерские были преобразованы в рудоремонтный зав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военные годы завод осуществлял ремонт горного оборудования, изготовлял шахтные клети, детали копров, дробилки, грохоты, запасные части для врубовых машин, электровозов, пластинчатых и ленточных конвейеров, освоил производство горнорежущего инструмента, элеваторов, шахтных насосов, ручных лебедок. В 1946 году было начато производство горнорежущего инструмента, ленточных конвейеров, а в 70-х годах и рештаков для скребковых конвейеров, которые стали основной продукцией завода и реек для бесцепной системы подачи угольных комбайнов. Завод вошел в число ведущих предприятий СССР по производству горнорежущего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8.26.2002 по приказу Министерства угольной промышленности Украины завод был преобразован в открытое акционерное общество "Краснолучский машиностроительный завод", который является одним </w:t>
      </w:r>
      <w:r>
        <w:rPr>
          <w:color w:val="000000"/>
          <w:sz w:val="28"/>
          <w:szCs w:val="28"/>
          <w:lang w:val="uk-UA"/>
        </w:rPr>
        <w:t xml:space="preserve">из </w:t>
      </w:r>
      <w:r>
        <w:rPr>
          <w:color w:val="000000"/>
          <w:sz w:val="28"/>
          <w:szCs w:val="28"/>
        </w:rPr>
        <w:t>основных машиностроительных предприятий Украины по производству горношахтного оборудования. Начиная с 2003 года предприятие является самостоятельным хозяйственным субъектом и не принадлежит к сфере управления Минтопэнерго Украины, которое является правопреемником Министерства угольной промышленности Украины. Открытое акционерное общество имеет собственный баланс, расчетные, валютные и другие счета в отделениях банков, товарный знак, печать со своим названием и штампами. Филиалов и сети розничной торговли предприятие не име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ая площадь предприятия - 31,1 га. Форма собственности предприятия - коллективная. Открытое акционерное общество "Краснолучский машиностроительный завод" В государственной собственности находится </w:t>
      </w:r>
      <w:r>
        <w:rPr>
          <w:color w:val="000000"/>
          <w:sz w:val="28"/>
          <w:szCs w:val="28"/>
          <w:lang w:val="uk-UA"/>
        </w:rPr>
        <w:t xml:space="preserve">50% </w:t>
      </w:r>
      <w:r>
        <w:rPr>
          <w:color w:val="000000"/>
          <w:sz w:val="28"/>
          <w:szCs w:val="28"/>
        </w:rPr>
        <w:t>+ I акция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 предприятия состоит из высококвалифицированых специалис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писочная численность работников за 2003 год составила 1716 человек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2 Миссия и цели организ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ссия орг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– это общая цель предприятия, выражающая причину его существ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ссией ОАО "Краснолучский машиностроительный завод" является обеспечение угледобывающей промышленности высококачественным горно-шахтным оборудованием, и создания новых видов продукции в соответствии с требованиями заказчиков путем модернизации старых и использования новых технологий производства, а так же проведение собственных разработок по усовершенствованию конструкций серийного выпуска горно-шахтного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организа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табильной прибыл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эффективного производственного процесс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осуществление мер по обеспечению экономности производ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ффективного использования финансовых средств, предусмотренных статьей затра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в производственные процессы прогрессивных технологий, новой техники и передового опыт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позиции завода как производителя горно-шахтного оборудования, с возможностью в дальнейшем (через 3-5 лет) существенного увеличения объёмов производства по данному направлени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Организационный срез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срез включает в себя коммуникационные процессы; организационные структуры; распределение прав и ответственности; иерархию подчи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ционный процесс – это эффективный обмен информацией между работниками, который должен обеспечить ее полное осознание. В коммуникационном процессе можно выделить такие основные элеме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итель – лицо, которое подает идеи или собирает и передает информац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 – закодированная информац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 – способ передачи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ь – человек, которому предназначена информация, которую он спустя некоторое время будет использовать в свое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АО «Краснолучский машиностроительный завод» коммуникационный процесс осуществляется с помощью разных видов коммуникаций. Обмен информацией между данной организацией и окружающей средой производится посредством: публикации информации о деятельности предприятия в местной газете «Красный Луч», или ее вещание по районному радио и местному телевидению; рекламы предоставляемых услуг; предоставление отчетов о результатах своей деятельности в различные фонды, инспекции, администрацию. В этой сфере отношений формируется определенный имидж организации, который имеет большое значение на местном уровне. Межуровневая коммуникация в отделенном подразделении – это обмен информацией между разными уровнями управления и отделами на организации. При этом информация перемещается с одного уровня на другой в пределах вертикальной коммуникации, то есть от высших уровней на низшие и наоборот. Например, электросварщик механосборочного цеха уведомляет старшего мастера о возникшей проблеме на данном участке, а тот в свою очередь отдает ему приказ для решения возникшей проблемы. Или другой пример – предоставление годового финансового отчета финансовым отделом директору ОАО «КМЗ». Используется также такой вид коммуникации, как «директор – подчиненный». С помощью такого вида обмена информацией на отделенном подразделении определяются задачи, приоритеты и ожидаемые результаты; оговариваются проблемы повышения эффективности труда; использование разных форм поощрения работников; повышение квалификации; уведомление о тех или иных изменениях на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отображения и передачи используется визуальная информация, аудиоинформация и аудиовизуальная информац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одачи информации – числовая, буквенная, кодирован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 информацией осуществляется с помощью персональных компьютеров. Вся документация, помещенная в компьютере, дублируется также на бумаг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– это процесс создания структуры предприятия, которая дает возможность людям эффективно работать вместе для достижения его ц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структурой организации понимают логические взаимоотношения уровней управления и функциональных областей, построенные в такой форме, которая позволяет наиболее эффективно достигать целей организации. Элементами структуры являются отдельные рабочие, службы и прочие звенья аппарата управления, а отношения между ними поддерживаются благодаря связям, которые принято разделять на горизонтальные и вертикальные. Горизонтальные связи, как правило одно уровневые и носят совещательный характер. Вертикальные связи – это связи подчинения, результатом которых является иерархия управленческих уровней. Лицо, находящееся на высшей ступени управления, может иметь в своем подчинении нескольких руководителей среднего звена, представляющих различные функциональные области. Кроме того, связи могут носить линейный и функциональный характер. Линейная структура управления состоит из взаимоподчиняющихся органов в виде иерархической лестницы. Эта структура характеризуется простотой, четкостью и понятностью отношений подчиненных и работников управления. Функциональная структура управления строится на иерархии органов, которые обеспечивают исполнение каждой функции управления на все уровнях. Руководители специализируются на отдельных управленческих функциях, которые выполняют специалис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структуры управления организации с ключевыми понятиями менеджмента – его целью, функциями, процессом, механизмом функционирования, людьми и их полномочиями – свидетельствует про ее огромное влияние на все стороны управления. Поэтому в организации уделяется огромное значение принципам и средствам формирования, выбору типа или комбинации структур. Ведь выбирая структуру, организация выбирает определенные соотношения ответственности и полномочий, делегирование полномочий, централизацию или децентрализацию, ответственность и контроль, нормы управляемости, организационную политику фирмы, модели управленческих решений, проектирование общих и индивидуальных задач и многое друго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ОАО "КМЗ" утверждается директором. Высокая концентрация полномочий и ответственности управления предприятия в одних рук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предприятие выпускает относительно небольшую номенклатуру продукции, действует в относительно стабильных внешних условиях и для обеспечения своего функционирования требует решения стандартных управленческих задач, то из этого следует, что ОАО "КМЗ" имеет функциональную организационную структуру с элементами матричной структуры. Организация делится на определенные функциональные блоки, каждый из которых имеет свою четко определенную, конкретную задачу и обязанности. Но члены некоторых функциональных блоков подчиняются не только своему руководителю, но и руководителю других функциональных бло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ми блоками ОАО «КМЗ» являются цеха основного и вспомогательного производства, отдел внешней кооперации, отдел по рабочему снабжению, отдел маркетинга, отдел реализации, отдел автоматизированных систем и управления производством, отдел организации труда и заработной платы, отдел кадров и подготовки кадров, отдел финансов, планово-экономический отдел, конструкторский отдел, бухгалтер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ет ОАО "КМЗ" директор, который назначается и увольняется Главой Правления. Начальники функциональных блоков, главный металлург, главный экономист, главный энергетик, главный технолог, главный механик, главный бухгалтер находятся в прямом подчинении директора ОАО «КМЗ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 организация характеризуется высокая концентрацией полномочий и ответственности управления предприятия в одних ру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между администрацией и членами трудового коллектива регулируются условиями Коллективного догов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тическое отображение структуры управления показано в приложении 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язанности директора входя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й и функций руководства производственно-хозяйственной и финансовой деятельностью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организация работы трудящих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повышения производительности труда, внедрение достижения науки и техн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уведомление производственных отделов о новых заданиях, их выполнение с наименьшими затра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усовершенствование организации оплаты труда, материального поощрения работ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трогого условия трудовой и производственной дисципли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ерживаться действующего законодательства о труде и условий трудово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онтроль зн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валификации работ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рассмотрение и внедрение изобретений, рационализаторские предло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 коллективе деловой, творческой атмосферы, инициатив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тельное отношение к нуждам рабоч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работников, специалистов и служащих определяются должностными или другими инструкциями, которые утверждаются директором ОАО «КМЗ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основного и вспомогательного производства осуществляют работники цехов основного и вспомогательного производства и отдела по рабочему снаб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и выполнение работ по коммерческо-финансовым вопросам, материально-техническому снабжению и маркетингу осуществляют работники следующих отделов: отдела по материально техническому снабжению, отдела внешней кооперации, отдела маркетинга, отдела реализации, финансового отде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ую подготовку, перспективу предприятия и пути реализации комплексных программ по всем направлениям совершенствования, реконструкции и технического перевооружения действующего производства осуществляют работники отделов главного конструктора, главного технолога, главного металлурга, главного механика, главного энергет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и совершенствование экономической деятельности предприятия осуществляют работники планово-экономического отдела, бухгалтерии, отдела организации труда и зарплаты, отдела автоматизированных систем и управления производ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едприятия кадрами рабочих, специалистов и служащих и повышение их профессионального уровня осуществляют работники отдела кадров и подготовки кад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язанности работников входя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роизводительности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 брака на производстве, поддержание дисципли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равил охраны труда, техник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мер по немедленному устранению причин и условий, которые мешают нормальному проведению работ (простой, авар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рабочего места и оборудования в порядк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роизводственный срез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охватывает получение, хранение и распределение средств производства, превращение исходных ресурсов в конечный продукт, его хранение, распределение и послепродажное обслужи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Краснолучский машиностроительный завод в цехах основного производства занимается изготовлени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хтных ленточных конвейеров: </w:t>
      </w:r>
      <w:r>
        <w:rPr>
          <w:color w:val="000000"/>
          <w:sz w:val="28"/>
          <w:szCs w:val="28"/>
          <w:lang w:val="uk-UA"/>
        </w:rPr>
        <w:t>ІЛТП800К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ЛТ800К, ІЛІООО, ІЛІООО-ОІ, ШООУ-ОІ, ІЛТІООУ,</w:t>
      </w:r>
      <w:r>
        <w:rPr>
          <w:color w:val="000000"/>
          <w:sz w:val="28"/>
          <w:szCs w:val="28"/>
        </w:rPr>
        <w:t xml:space="preserve"> 211007, </w:t>
      </w:r>
      <w:r>
        <w:rPr>
          <w:color w:val="000000"/>
          <w:sz w:val="28"/>
          <w:szCs w:val="28"/>
          <w:lang w:val="uk-UA"/>
        </w:rPr>
        <w:t>2ЛІООУ-ОІ, 2ЛТІООУ,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ЛТІООУ-ОІ,</w:t>
      </w:r>
      <w:r>
        <w:rPr>
          <w:color w:val="000000"/>
          <w:sz w:val="28"/>
          <w:szCs w:val="28"/>
        </w:rPr>
        <w:t xml:space="preserve"> ЗЛ100У, </w:t>
      </w:r>
      <w:r>
        <w:rPr>
          <w:color w:val="000000"/>
          <w:sz w:val="28"/>
          <w:szCs w:val="28"/>
          <w:lang w:val="uk-UA"/>
        </w:rPr>
        <w:t>ЗЛІООУ-02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но-режущего инструмента (зубцов и резцов угольных и породны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таков для скребковых конвейе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гонеток для перевозки людей по крутым выработкам шах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осборщиков ковшовых и щель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механизации поверхности шахт и приствольных дво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ных частей к горно-шахтному оборудованию и другой продукции для удовлетворения потребностей угольной промышленности и других добывающих и перерабатывающих отраслей народного хозяй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а и участки вспомогательного производства занимаются ведением складского хозяйства и обслуживанием технологического парка и производством полуфабрикатов, используемых в основном производст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плана производства 2003 года были заключены договора на поставку материалов и комплектующего оборудования. Основными постоянными поставщиками материалов и полуфабрикатов являются ОАО "Алчевский металлургический комбинат", ОАО "Азовсталь", ОАО "Луганский завод прокатных валков". Так же цеха основного производства обеспечиваются полуфабрикатами, произведенными в цехах вспомогательного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ценности хранятся в закрытых помещениях, кроме проката черных металлов, изделий дальнейшего передела и труб стальных, которые хранятся на открытой площад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продукции, материальных ценностей на склады производится на основании товарно-транспортных накладных (ТГН) поставщиков путем перевеса, пересчета поставляемых материал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ку грузов осуществляют автомобильным и железнодорожным транспортом, который находится в распоряжении цехов № 11 и № 1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движения материалов на складах осуществляется на карточках складского учета. Выдача сырья и материалов цехам производится по лимитно-заборным картам, которые выписываются лимитной группой ОМС и К. Отпуск материалов на ремонтно-эксплуатационные нужды производится по требованиям. Отпуск материалов на сторону производится по приказам, ТГН, подписанными первым руководителем и главным бухгалтер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на предприятии конструкторский отдел осущест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ab/>
        <w:t>Научно-технические, конструкторские разработки, изготовление экспериментальных серий и заказ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, производство и реализация товаров народного потреб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, обновление и сервисное обслуживание горно-шахт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, проектирование и изготовление машин, механизмов, оборудования общепромышленного предназначения, их продажа и налад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ные услуги, выполнение работ в области проектирования и программного обеспечения промышленного и непромышленного характера для собственных нужд и на заказ со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 Кадровый срез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ы - основной штатный состав квалифицированных рабо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 состоянию на 01.01.2004 года на заводе работают 1746 чел., из них ППП 1587 человек. Из н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х - 1127 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ей - 175 ч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ов - 241 ч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ащих - 24 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промышленная группа- 169 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общей численности промышленно-производственного персонала по состоянию на 1.01.2004 1584 человек рабочих имеют квалифик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-II разряд - 201 чел., III разряд - 203 чел., IV разряд - 241 чел., V разряд - 176 человек, VI разряд- 40 чел., VII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азряд - 7 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й численности работающих 986 человек со стажем работы свыше 10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работающих в возраст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28 лет - 224 челове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-54 - 278 челов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5-59 - 141 челов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возраст работающих составляет 45 лет. Пенсионеров всего - 421 человек, в том числе: на льготных условиях - 74человек. по возрасту - 296 человек -по инвалидности - 51челове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шее образование </w:t>
      </w:r>
      <w:r>
        <w:rPr>
          <w:color w:val="000000"/>
          <w:sz w:val="28"/>
          <w:szCs w:val="28"/>
          <w:lang w:val="uk-UA"/>
        </w:rPr>
        <w:t xml:space="preserve">І-ІІ </w:t>
      </w:r>
      <w:r>
        <w:rPr>
          <w:color w:val="000000"/>
          <w:sz w:val="28"/>
          <w:szCs w:val="28"/>
        </w:rPr>
        <w:t>степени аккредитации имеют 422 человека и 243человека - III - IV степени аккредитации 272 человека рабочих заняты на работах, не требующих квалифицированного уровня подготовки. На рабочих местах 254 специалиста с высшим образованием III-IV степени аккредит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3году принято на завод 242 человека, из них 206 рабочих. Наполнена квота рабочих мест для трудоустройства граждан, требующих социальной зашиты Задание - 7 человек, фактически трудоустроено - 7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олено 384 человека, из них 298 - рабочи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чинами увольнений явилис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е желание - 73 человека (в связи с выездом, поиски боле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й зарплаты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сторон - 72 человек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0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улы - 16 человек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0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- 107 челове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уволены с уходом на пенсию, призывом в армию и по другим причинам согласно КЗО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честь кадров составили 9,4% против 12,8% за 2002 г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ВУЗов принято 2 молодых специалиста и 6 выпускников профтехучилищ города (слесари по ремонту, маляр-штукатур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ема и увольнения работников Компании проводится в соответствии с Кодексом законов о труде и другими законодательными акт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лючение трудового договора оформляется приказом или распоряжением директора ОАО "КМЗ". При зачислении работника на должность, работника знакомят с условиями трудового договора под роспись. Прекращение трудового договора может иметь место только на основаниях, предусмотренных законодательством. Работник может расторгнуть договор, подписанный на определенный срок, предупредив об этом владельц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 отдельного подразделения при зачислении на работу и периодически в процессе работы, должны проходить обучение и проверку знаний согласно с требованиями «Устава об обучении работников ОАО «КМЗ» по вопросам охраны труда, технической эксплуатации, пожарной безопасности». Допуск к работе без обучения и проверки знаний запрещ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на заводе проводится работа по подготовке и переподготовке рабочих, повышению квалификации рабочих, руководителей и специалис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за 2003 год прошли подготовку и переподготовку 121 человек, при плане —80 человек. Из них обучено новых рабочих - 23 человека, прошли переподготовку - 92 человека, из них женщин - 37 человек. Это станочники, слесари, термисты, стропальщики, машинисты (кочегары) котельной плотники и другие специа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уровня производственной квалификации рабочих, совершенствования производственных навыков и с целью повышения разряда на заводе повысили квалификацию 141 человек, при плане 120 человек из «них повысили разряды - 52 челове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и подготовку и повысили квалификацию при плане ПО человек руководителей и специалистов - 184 челове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ы и аттестованы в Луганском областном Центре переподготовки и повышения квалификации, Луганском экспертно-техническом центре и Донецком центре подготовки горноспасателей -7 человек, в том числе 6 руководителей (председатель правления общества, директор технический, директор по производству, начальник ООТ, главный механик, главный энергетик и один специалист - инженер по надзору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на предприятии повысили квалификацию 177 человек, из них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уководители- 98 человек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фессионалы - 51 человек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ециалисты - 28 челове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шли практику </w:t>
      </w:r>
      <w:r>
        <w:rPr>
          <w:color w:val="000000"/>
          <w:sz w:val="28"/>
          <w:szCs w:val="28"/>
        </w:rPr>
        <w:t xml:space="preserve">49 студентов ВУЗов и 55 учащихся профтехучилищ. </w:t>
      </w:r>
      <w:r>
        <w:rPr>
          <w:color w:val="000000"/>
          <w:sz w:val="28"/>
          <w:szCs w:val="28"/>
          <w:lang w:val="uk-UA"/>
        </w:rPr>
        <w:t xml:space="preserve">Без </w:t>
      </w:r>
      <w:r>
        <w:rPr>
          <w:color w:val="000000"/>
          <w:sz w:val="28"/>
          <w:szCs w:val="28"/>
        </w:rPr>
        <w:t xml:space="preserve">отрыва от производства учатся в ВУЗах - </w:t>
      </w:r>
      <w:r>
        <w:rPr>
          <w:color w:val="000000"/>
          <w:sz w:val="28"/>
          <w:szCs w:val="28"/>
          <w:lang w:val="uk-UA"/>
        </w:rPr>
        <w:t xml:space="preserve">ЗО </w:t>
      </w:r>
      <w:r>
        <w:rPr>
          <w:color w:val="000000"/>
          <w:sz w:val="28"/>
          <w:szCs w:val="28"/>
        </w:rPr>
        <w:t>человек, техникумах -2 человека ПТУ - 1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агодаря проведенным мероприятиям по повышению уровня квалификации работающего персонала и увеличению приложенных усилий к работе план по производительности труда выполнен на 103,6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роста по производительности труда составил 114,2 к прошлому год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й численности рабочих нормируется труд 743 человек, что составляет 67,1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го числа рабочих повременщиков (730 человек) рассчитаны по нормам обслуживания 364 человека, из них по нормированным заданиям - 115 челове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норм выработки рабочими-сдельщиками за отчетный период составило 206,4%, в том числе по отдельным профессиям: токари - 206,3%!, фрезеровщики - 215,9%, </w:t>
      </w:r>
      <w:r>
        <w:rPr>
          <w:color w:val="000000"/>
          <w:sz w:val="28"/>
          <w:szCs w:val="28"/>
          <w:lang w:val="uk-UA"/>
        </w:rPr>
        <w:t xml:space="preserve">кузнецы-штамповщики - </w:t>
      </w:r>
      <w:r>
        <w:rPr>
          <w:color w:val="000000"/>
          <w:sz w:val="28"/>
          <w:szCs w:val="28"/>
        </w:rPr>
        <w:t>216,3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среднемесячная заработная плата одного трудящегося составила 358,1 грн., рост заработной платы к 2002 г. составил 29,3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заработная плата рабочего сдельщика составила 446,8 грн., рост - 44,7%; рабочего повременщика - 298,7 грн., рост составил - 22,9%; руководителя, специалиста и служащего - 411,1грн, рост составил 24,2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к. на предприятии действует сдельная, сдельно-премиальная, повременная, </w:t>
      </w:r>
      <w:r>
        <w:rPr>
          <w:color w:val="000000"/>
          <w:sz w:val="28"/>
          <w:szCs w:val="28"/>
          <w:lang w:val="uk-UA"/>
        </w:rPr>
        <w:t xml:space="preserve">повременно-премиальная </w:t>
      </w:r>
      <w:r>
        <w:rPr>
          <w:color w:val="000000"/>
          <w:sz w:val="28"/>
          <w:szCs w:val="28"/>
        </w:rPr>
        <w:t>формы и системы оплаты труда, то на предприятии для поощрения и заинтересованности работающих в улучшении своим трудом качества продукции проводится систематическое премирование рабочих сдельщиков и рабочих повременщиков. Так же на предприятии проводится разовое индивидуальное и коллективное премирование инженерно-технических работников и служащих, как поощрение создания новых видов продукции и совершенствования серийного выпуска продукции. Еще на предприятии премируются руководящие работники и работники аппарата управления за перевыполнение плана по реализации продукции или плана рентаб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6 Маркетинговый срез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 призван управлять продвижением продукции на рынке сбы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, производимая ОАО "КМЗ" на рынке сбыта является основой для осуществления горнодобывающего проце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ами влияющими на ценообразование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оизводство. Эти затраты на покупку материалов и полуфабрикатов а так же на производство продук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транспортировку. Эти затраты не велики так как предприятия поставляющие материалы и полуфабрикаты, а так же основные предприятия, покупающие продукцию, находятся в одном регионе с ОАО "КМЗ"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рекламу. Эти затраты тоже не вел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посреднических услуг. Так как предприятие не имеет посредников, то затраты на посреднические услуги отсутству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из-за усовершенствованной технологии, малой металлоемкости, низких затрат на транспортировку и рекламу продукция ОАО "КМЗ" дешевле чем у конкур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касается продукции от других производителей, то по отношению к ней устанавливается гибкая ценовая политика. То есть предприятие делает анализ по тому или другому виду продукции и согласно цене, которая поддерживается на рынках Украины или за рубежом, устанавливает стоимость определённого вида проду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кламных целях, а так же в целях сбыта предприятие участвует в Международных специализированных выставках угледобывающих и перерабатывающих технологий и оборудования "Уголь/Майнинг" и региональных выставках-продажах оборудования. Еще предприятие постоянно размещает публикации о своей продукции в газетах и журналах и помещают статьи в Интер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ыт продукции производится через прямые поставки по договорам с заказчи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7 Финансовый срез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стоянных и временных расчетно-денежных отношений, возникающих в процессе производственно-хозяйственной и сбытовой деятельности организации и связанная с образованием и расходованием фондов денежных средств называется финанс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деленное подразделение имеет самостоятельный баланс, ведет оперативный бухгалтерский учет, бухгалтерскую и статистическую отчетность, уплачивает местные налоги и сбо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производственно-хозяйственной деятельности ОАО "КМЗ" заключает договоры, контракты в пределах своей компетенции и выделенных финансовых ресур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производственно-хозяйственной деятельности и финансовых операций открыт текущий счет в бан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оложение завода складывается из финансового результата от обычной деятельности, куда входят результат от реализации готовой продукции, результат от операционной деятельности и прочих расход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нализа финансового положения за 2003 год была использована финансовая отчет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835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</w:t>
      </w:r>
      <w:r>
        <w:rPr>
          <w:smallCaps/>
          <w:color w:val="000000"/>
          <w:sz w:val="28"/>
          <w:szCs w:val="28"/>
        </w:rPr>
        <w:t xml:space="preserve"> из </w:t>
      </w:r>
      <w:r>
        <w:rPr>
          <w:color w:val="000000"/>
          <w:sz w:val="28"/>
          <w:szCs w:val="28"/>
        </w:rPr>
        <w:t xml:space="preserve">отчета о финансовых результат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учена валовая прибыль от реализации готов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835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и в сумме5000 тыс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результат от операционной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ыто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8 т</w:t>
      </w:r>
      <w:r>
        <w:rPr>
          <w:color w:val="000000"/>
          <w:sz w:val="28"/>
          <w:szCs w:val="28"/>
          <w:lang w:val="uk-UA"/>
        </w:rPr>
        <w:t>ыс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>финансовый результат от обычной деятельности до налогообложения прибыль</w:t>
      </w:r>
    </w:p>
    <w:p>
      <w:pPr>
        <w:pStyle w:val="Normal"/>
        <w:widowControl w:val="false"/>
        <w:shd w:fill="FFFFFF" w:val="clear"/>
        <w:tabs>
          <w:tab w:val="clear" w:pos="708"/>
          <w:tab w:val="right" w:pos="984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быток 467 тыс.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  <w:tab w:val="right" w:pos="984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4) доход по налогу на прибыль .685 </w:t>
      </w:r>
      <w:r>
        <w:rPr>
          <w:color w:val="000000"/>
          <w:sz w:val="28"/>
          <w:szCs w:val="28"/>
          <w:lang w:val="uk-UA"/>
        </w:rPr>
        <w:t>тыс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  <w:tab w:val="right" w:pos="984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чистая прибыль составила 218 тыс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  <w:tab w:val="right" w:pos="984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ланируемой на 2003 г. 700 тыс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  <w:tab w:val="right" w:pos="984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инансовый результат от операционной деятельности до налогообложения повлия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  <w:tab w:val="left" w:pos="836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говора с Пенсионным фондом (по основному долгу) 276 тыс.гр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  <w:tab w:val="left" w:pos="84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числение процентов за пользование кредитом 556 тыс.гр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бъектов социальной сф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835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дравпункт, столовая, жилфонд и др. соцсфера) 1683тыс.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писание дебиторской задолжен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45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истечением срока исковой давности 513 тыс.гр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году в сумме реализации доля бартерных операций составила 16,7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д испытывал тяжелейшие финансовые затруднения в расчетах. В истекшем году на счета завода поступило 38877 тыс.грн. Поступившие денежные средства были направлены в том числ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  <w:tab w:val="left" w:pos="8069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выплату заработной платы 6708тыс.гр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  <w:tab w:val="left" w:pos="805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юджет и внебюджетные фонды 2905тыс.гр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  <w:tab w:val="left" w:pos="803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Пенсионный фонд 2363тыс.гр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чие (оплаты за материалы, погашение кредита, процентов за пользование кредитом, оплата за электроэнергию, воду услуги и т.д.) 26869,2 тыс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0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ток на 01.01.04 г. 32 тыс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0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имеет дебиторскую и кредиторскую задолжен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 на 01.01.2004г. состоит из задолжен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гольщиков 3511,8тыс.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73" w:leader="none"/>
          <w:tab w:val="left" w:pos="817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ммерческих структур 28990 тыс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0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чих потребителей 259 тыс. гр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тчетного года проводилась работа по снижению дебиторской задолженности. По предъявленным претензиям направлены материалы на принудительное взыскание через исполнительные службы. Возврат сумм задолженности очень незначительный из-за неплатежеспособности долж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иторская задолженность угольщиков, которым продукция завода отпускалась по договорам под гарантию оплаты, остается непогашенной. Условия договоров не выполн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диторская задолженность в течение года увеличилась на 27194,0 тыс. грн., в основном за счет увеличения задолженности по платежам в бюджет- 1678 тыс. грн. ; за полученные материалы и услуги - 24992 тыс. грн., задолженность в Пенсионный фонд 1283тыс.грн. и в фонды обязательного страхования 725 тыс. грн., расчетов с акционерами - 92 тыс. грн., и по полученным авансам -1066 тыс. грн., краткосрочные кредиты банка-100тыс.грн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собственных средств на 01.01.2004 равна 18037 тыс. гр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абсолютной ликвидности на начало года равен - 0 и на конец года равен - 0,007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людается увеличения коэффициента ликвидности оборотных активов с 0,31 до 0,6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орачиваемости увеличился с 0,53 на начало года до 1,57 на конец года Соответственно уменьшилась продолжительность оборотов в днях с 689 дней на начало года до 632 дней на конец г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казателей рентабельности, фондоемкости, фондовооружен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в – Фондовооруж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пп – Численность промышленно-производственного персон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 – Стоимость основных фон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18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 – Фондоемк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 – Объем выпуска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н – Рентабель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 – Прибыль на одно издел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nед – Полная себестоим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овооружённост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2,5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оёмкост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8 Организационная куль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культура – это набор наиболее важных предположений, принимаемых членами организации и получающих выражение в заявляемых организацией ценностях, дающих людям ориентиры их поведения и действ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мосфера в коллективе дружелюбная, рабочие и руководители общаются с взаимопониманием и уважением. Все работают в режиме взаимопомощ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 отзываются о работниках на страницах местной газеты «Красный Луч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содержит объекты социальной сферы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аторий-профилакторий (в летний оздоровительный период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здравоохранения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овая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ат коммунальных предприятий (ККП)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Анализ влияния факторов внешней среды орг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о, что на деятельность любой организации влияют факторы внешней среды. Внешняя среда включает экономические условия, потребители, профсоюзы, правительственные акты, законодательство, конкурирующие организации, систему ценностей в обществе, общественные взгляды, технику и технологию и другие составляющие. Эти взаимосвязанные факторы оказывают влияние на все, что происходит в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1 Влияние факторов макросре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макроэкономических процессов на ОАО "КМЗ" самое большое влияние оказывает такое явление, как неплатежи потребителей. Дебиторская задолженность ОАО "КМЗ" составляет 32750 тыс. грн. В связи с этим завод испытывает тяжелые финансовые затруднения. Это влечет за собой вынужденное сокращение производства, которое в свою очередь приводит к сокращению штата. К сожалению руководство ОАО "КМЗ" никак не может повлиять на этот процесс, ведь основными потребителями выпускаемой продукции являются угледобывающие предприятия Украины, которые являются нерентабельными, и не в состоянии расплатиться по долгам. В этом случае государство должно вмешиваться в этот процесс и предоставить ОАО "КМЗ" льготы, но, к сожалению, это не осуществля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осуществляет свою деятельность, подчиняясь действующему законодательству Украины, также организовывает свою деятельность в порядке, предусмотренном уставом предприятия. Нормы, помещенные в этих документах, направляют и регулируют деятельность организации, способствуют выявлению собственной инициати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юридического отдела предприятия направлена на соблюдение законности и правовой защиты интересов предприятия и работников предприятия. Судами по искам о погашении дебиторской задолженности шахтами в полном объеме удовлетворено 14 исков на общую сумму 3122907.29 гр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же большое внимание уделяется организационно-правовой работе при проведении тендеров по продаже-закупке горно-шахтного оборудования с обращением в хозяйственные, апелляционные суды и Высший Суд Украины Характерным примером этого является судебная тяжба по тендерным торгам между предприятием и шахтами "Княгиненская" ГОАО "Донбассантрацит", и им. "Капустина" ("Лисичанскуголь"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остроительная отрасль подвержена влиянию технического прогресса. Квалифицированными кадрами конструкторского отдела осуществл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ab/>
        <w:t>Научно-технические, конструкторские разработки, изготовление экспериментальных серий и заказ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ab/>
        <w:t>Разработка, производство и реализация товаров народного потреб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ab/>
        <w:t>Ремонт, обновление и сервисное обслуживание горно-шахт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ab/>
        <w:t>Разработка, проектирование и изготовление машин, механизмов, оборудования общепромышленного предназначения, их продажа и налад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ab/>
        <w:t>инженерные услуги, выполнение работ в области проектирования и программного обеспечения промышленного и непромышленного характера для собственных нужд и на заказ со сторо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целью повышения конкурентоспособности на предприятии были созданы новые виды продукции и усовершенствованы конструкции серийного выпуска горношахтного оборудования были проведены рабо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а модернизация моноблочного привода для ленточных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йеров 1-го типоразмера. В результате применения в привод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ированного редуктора и эластичных тихоходных муф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а надежность работы конвейеров за счет исключ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 аварийных зубчатых муфт,а также ремонтопригоднос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йе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а конструкторская документация и начато изготовле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блочного привода ленточных конвейеров П-го типоразме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а конструкторская документация на модернизированны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точные конвейеры 2Л100У (2ЛТ100У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моноблочного привода в комплексе с модернизированно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ной станцией и аппаратурой плавного пуска повысит техническ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и надежность ленточных конвейеров 2Л100У (2ЛТ100У) з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 обеспечения 3-х скоростей движения ленты (2,5; 2,0; 1,6 м/с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габаритов привода в2 раза, исключения таког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 аварийного элемента как гидромуфта, значительно расшири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их применения, снизит затраты у потребителей в результат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я объемов работ по сооружению камер в горных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а модернизация ленточных конвейеров 3Л100У и 3Л100У-02, в конструкции которых применена аппаратура плавного пуска, это позволило применить более надежные электродвигатели с короткозамкнутым ротором и исключить жидкостные реостаты, ящики сопротивления и д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ана конструкторская документация телескопического ленточного конвейера для проходческих работ 1ЛТП1000, применение которого обеспечит транспортирование материала при скоростной проходке подземных горных выработок проходческим комбайн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а конструктивная документация и изготовлены специальные ленточные конвейеры ЛКС100-66 и ЛКС100-36 для ГОФ «Краснопартизанска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а конструкторская документация и начато производство модернизированной проборазделочной машины ПА-1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2 Анализ влияния факторов микросре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стоянными поставщиками материалов и полуфабрикатов предприятию являются ОАО "Алчевский горнометалургический комбинат", ОАО "Азовсталь" и ОАО "Луганский завод прокатных валков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большое значение имеет месторасположение поставщика. Например, ОАО "Алчевский горнометалургический комбинат", который расположен в г. Алчевск - это примерно 60км от Красного Луча. Таким образом, транспортные затраты на доставку этой продукции относительно невелики, как следствие – незначительно увеличена продажная стоимость това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касается преимуществ и недостатков привязанности к основным поставщикам, то недостатком является ограниченная возможность влияния на закупочные ц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ников ОАО "КМЗ" не име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клиентами организации являются предприятия угольной промышленности: 10 шахт Донецкой области, 12 шахт Луганской области и шахты, находящиеся в других областях. Так как конвейеры, изготавливаемые ОАО "КМЗ" успешно эксплуатируются при транспортировке калийных солей, марганцевой руды, каменного щебня, глины, янтаря, то клиентами организации являются и другие добывающие отрасли. Так же конвейеры поставляются в Россию, Беларусь, Казахстан, Узбекистан, Монголию, Болгар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расли машиностроения горно-шахтного оборудования работает небольшое количество крупных фирм. Основными конкурентами ОАО "КМЗ" являются Донецкий завод им. Петровского горно-шахтного оборудования и Донецкий завод "Донспецгормаш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"КМЗ" конкурирует с другими фирмами путем высокого качества своей продукции, создания новых видов продукции и усовершенствования конструкции серийного выпуска горно-шахтного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цена производимой продукции не сильно отличается, то предприятие использует неценовую конкурен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касается продукции от других производителей, то по отношению к ней устанавливается гибкая ценовая политика. То есть предприятие делает анализ по тому или другому виду продукции и согласно цене, которая поддерживается на рынках Украины или за рубежом, устанавливает стоимость определённого вида проду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ассортимент, конкурентоспособные цены, гибкая ценовая политика - все вышеперечисленные факторы позволяют достойно представлять предприятие на рынке ближнего и дальнего зарубежь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Анализ сильных и слабых сторон орг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– это то, в чем компания преуспела, какая-то особенность, предоставляющая компании дополнительные преиму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сть – это отсутствие чего-то важного для функционирования комп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567"/>
        <w:gridCol w:w="633"/>
        <w:gridCol w:w="567"/>
        <w:gridCol w:w="567"/>
      </w:tblGrid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ы, влияющие на организ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</w:t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е фак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Связи с поставщик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Доля рын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Качество продукции конкур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Стоимость сыр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Платежеспособность кли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Стоимость креди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фак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Ассортимент продук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ачество продук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Це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Изнашиваемось оборуд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Оплата тру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Наличие рабочи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льные внутренние стороны организа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широкого ассортимент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е качество продук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имеющихся технологий, что позволяет производить продукцию по требованиям заказч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ые связи с поставщиками продук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оспособные цен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услуг по ремонту техни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ая близость потреби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опы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бые внутренние стороны организа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о устаревшее оборудов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концентрация полномочий и ответственности управления предприятия в одних рука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ые возможности влияния на закупочные цены материалов и полуфабрика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воевременное финансирование программ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отработанного механизма возврата долгов потребителям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сть ОАО "КМЗ" на рынке только как производителя горно-шахтного оборудова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формирована диллерско-представительская с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оплата труда на заводе влияет на качество продукции и стимулирует утечку квалифицированных кадр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хватка рабочих мест для сотруд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шние возможно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нового оборудова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использования производимого оборудования не только в угледобывающей отрасли но и в других отрасля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мощности позволяют наращивать объем производств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входа на рынки сбыта других стран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 низкое качество продукции конкурент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шние потенциальные угроз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стоимости метала, который сказывается на ценообразован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латежеспособность клиен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тоимость привлекаемых креди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оддержки государством национального производите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кая направленность производства повышает зависимость от потребите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тие шахт - основных потреби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ертификации нового производства не позволяет расширять номенклатур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тепень технологического устарения оборудова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средств на модернизацию оборуд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силы организации и существующих угроз, можно сделать вывод о том, что используя и развивая свой потенциал, организация может преодолеть или минимизировать основные угрозы. Имеющиеся слабости фирмы могут быть преодолены открывающимися перед ней возможностями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Разработка стратегии оптимизации организационной структуры предприятия на примере ОАО «Краснолучский машиностроите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тегия организации – это обобщенная модель действий и навыков внедрения производственно-хозяйственной и коммерческой деятельности организации на основе разработки и реализации соответствующих решений, направленных на достижение его главной ц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й из главных целей ОАО «КМЗ» является организация эффективного производственного процесса. Для достижения этой цели на предприятии следует преобразовать организационную структуру. Эти преобразования следует начинать с ликвидации слабой стороны организации – уменьшить концентрацию полномочий и ответственности управления предприятия в руках директора. В связи с этим следует установить должность директора норму управляемости и делегировать его полномочия, связанные с выполнением управления деятельности цехами основного и вспомогательного производства. Для этого нужно организовать отделы основного и вспомогательного производства в которые будут включаться цеха основного и вспомогательного производства соответствен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в структуре организации следует провести следующие преобразова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o</w:t>
        <w:tab/>
        <w:t>В связи со схожестью выполняемых функций следует объединить отдел по материально-техническому снабжения и отдел внешней кооперации в отдел по материально-техническому снабжению и кооперации, а так же отдел маркетинга и отдел реализации в отдел маркетинга и реализац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</w:t>
        <w:tab/>
        <w:t>Упразднить отдел рабочего снабжения за ненадобность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ыполнением схожих работ следуе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o</w:t>
        <w:tab/>
        <w:t>Упразднить механосборочные цеха №1, №4 и цех №15 по производству рештаков, как вспомогательный цех механосборочного цеха и на их основе организовать цех по производству горно-шахтного оборуд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</w:t>
        <w:tab/>
        <w:t>Так как теплосиловой и паросиловой цеха занимаются обеспечением завода теплоэнергией, водой и сжатым воздухом, то их следует объединить в один теплосиловой це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</w:t>
        <w:tab/>
        <w:t>Упразднить цех железнодорожного транспорта и цех автотранспорта и образовать на их основе транспортный це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</w:t>
        <w:tab/>
        <w:t>Объединить цеха ремонтно-строительный и деревообрабатывающий цех в цех ремонтно-строительный и деревообрабатывающ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нная организационная структура представлена в Приложении В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был проведен комплексный анализ деятельности отделенного подразделения ОАО "Краснолучский машиностроительный завод". В данном проекте был проведен анализ внутренней среды организации – рассмотрены организационный, производственный, кадровый, маркетинговый и финансовый срезы организации; исследовано влияние факторов внешней среды; определены миссия и цели организации; проведён анализ сильных и слабых сторон предприятия, а также была разработана стратегия оптимизации организационной структуры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этого анализа выявлены проблемы управления и эффективности деятельности предприятия, а также рассмотрены возможности и перспективы развития в будущем. При оценке практической деятельности подразделения была использована методика SWOT. Особое внимание уделялось организационному срезу при оценке внутренней среды организации. Из проведенного анализа можно сделать вывод: для достижения производственных целей и миссий, организация должна действовать согласно определенной функциональной стратегии. Правильно выбранная стратегия организации – ее будущее. Поскольку наличие стратегии обеспечивает такие преимуще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пособствует развитию перспективного мышления руковод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иводит к четкой координации работы всех работников на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Требует от руководства и трудового коллектива четкого определения своих зада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омогает подготовиться организации к возможным перемен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Обеспечивает объединение и концентрацию усилий руководителей всех уровней на достижении главной цели комп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ля эффективного воплощения стратегии в жизнь нужно подобрать соответствующий квалифицированный персонал, оптимизировать его соста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выполненного курсового проекта удалось закрепить теоретические знания о подходах и методах эффективного управления организацией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Ансоф И. Стратегическое управление: Учеб. Пособие: Пер. с англ. М., 1989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 Андрушков Б.М., Кузьмин О.Е. Основы менеджмента. Львов. Свит, 199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асильев Ю.П. Управление развитием производства (Опыт США). М., 198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ариоф Б. Деловая стратегия: Пер. с англ. М., 199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Китов А.И. Психология хозяйственного управления. – М., 198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Котлер Ф. Основы маркетинга. – М: Прогресс, 199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Мескон М.Х; Альберт М., Хедоури Ф. Основы менеджмента: Пер. с англ. М., 199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Основы менеджмента: Учебн. Пособ./Науч. Ред. А.Радучин. – М: ЦЕНТР, 1997. – 432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Томпсон А.А., Стрикленд А.Дж. Стратегический менеджмент. Искусство разработки и реализации стратегии: Учебник для вузов / Пер. с англ. – М: Банки и биржи, ЮНИТИ, 1998. – 576 с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14:00Z</dcterms:created>
  <dc:creator>Александр</dc:creator>
  <dc:description/>
  <cp:keywords/>
  <dc:language>en-US</dc:language>
  <cp:lastModifiedBy>SYSTEM</cp:lastModifiedBy>
  <dcterms:modified xsi:type="dcterms:W3CDTF">2011-09-10T08:14:00Z</dcterms:modified>
  <cp:revision>2</cp:revision>
  <dc:subject/>
  <dc:title>МИНИСТЕРСТВО ОБРАЗОВАНИЯ И НАУКИ УКРАИНЫ</dc:title>
</cp:coreProperties>
</file>