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szCs w:val="28"/>
        </w:rPr>
        <w:t>По дисциплине: Менеджмент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 тему: «Определение функций двух работников (инженера по охране труда и начальника производственной лаборатории) с применением продуктного подхода»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1. Короткое описание предприятия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2.Функции инженера по охране труда</w:t>
      </w:r>
    </w:p>
    <w:p>
      <w:pPr>
        <w:pStyle w:val="Normal"/>
        <w:widowControl w:val="false"/>
        <w:ind w:hanging="0"/>
        <w:rPr/>
      </w:pPr>
      <w:r>
        <w:rPr>
          <w:rFonts w:cs="Tahoma"/>
          <w:szCs w:val="28"/>
        </w:rPr>
        <w:t xml:space="preserve">3. </w:t>
      </w:r>
      <w:r>
        <w:rPr>
          <w:szCs w:val="28"/>
        </w:rPr>
        <w:t>Функции начальника производственной лаборатории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Заключение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 xml:space="preserve">Существует два метода определения служебных функций работников. Наиболее распространенный сейчас метод определения служебных функций - описательный, который сводится к перечню действий работников. Такой метод дает возможность подробно описать заданный круг прав и обязанностей, но у него есть два серьезных недостатка. Во-первых, такой перечень редко может быть полным, а значит, порождает реакцию работника в отношении того, что "не входит в мои обязанности". Во-вторых, выполнение перечисленных функций совсем не означает их результативность, т.е. все предписанное может делаться, а цели при этом не достигаются. </w:t>
      </w:r>
    </w:p>
    <w:p>
      <w:pPr>
        <w:pStyle w:val="Normal"/>
        <w:ind w:firstLine="709"/>
        <w:rPr>
          <w:szCs w:val="28"/>
        </w:rPr>
      </w:pPr>
      <w:r>
        <w:rPr/>
        <w:t xml:space="preserve">Эти недостатки можно преодолеть путем перехода от описательного к продуктному методу, когда функция работника или подразделения определяется через требуемый продукт деятельности. Иначе говоря, функции должны быть ориентированы на конкретный вклад в решение задач организации как целого. </w:t>
      </w:r>
    </w:p>
    <w:p>
      <w:pPr>
        <w:pStyle w:val="Normal"/>
        <w:ind w:firstLine="709"/>
        <w:rPr/>
      </w:pPr>
      <w:r>
        <w:rPr/>
        <w:t xml:space="preserve">В этом случае на фирме объявляется своеобразный "внутриорганизационный рынок", на котором каждый работник должен производить что-то такое, что найдет спрос у кого-то из других работников фирмы. То есть продуктный метод предполагает понятие "внутреннего клиента", которому каждое подразделение и его сотрудники должны поставить некоторую услугу как условный товар, рассчитанный на потребности данного "клиента". В качестве внутреннего клиента может выступать вышестоящий руководитель, смежное или иное подразделение компании. При этом внутренний клиент может согласиться на предлагаемый товар, но может и отказаться от него, или потребовать изменить его по своему усмотрению, либо заказать его другому подразделению или работнику. Те подразделения и работники, чьи продукты деятельности, "товары" не нашли своего внутреннего клиента, считаются лишними - они не нужны данной организации. </w:t>
      </w:r>
    </w:p>
    <w:p>
      <w:pPr>
        <w:pStyle w:val="Normal"/>
        <w:ind w:firstLine="709"/>
        <w:rPr>
          <w:szCs w:val="28"/>
        </w:rPr>
      </w:pPr>
      <w:r>
        <w:rPr/>
        <w:t xml:space="preserve">Главное, что дает такой метод определения служебных функций, - последовательность в постановке и передаче общеорганизационных целей на все уровни организационной иерархии, а также по горизонтали - между взаимосвязанными подразделениями и работниками. Одновременно достигается максимальное сближение, состыковка целей и действий работников и подразделений с целями организации и ее руководителей. Кроме того, такие функции становятся контролируемыми, а их исполнение - проверяемым. </w:t>
      </w:r>
    </w:p>
    <w:p>
      <w:pPr>
        <w:pStyle w:val="Normal"/>
        <w:ind w:firstLine="709"/>
        <w:rPr/>
      </w:pPr>
      <w:r>
        <w:rPr/>
        <w:t xml:space="preserve">Сформированные таким методом служебные функции могут быть встроены в тексты положений о подразделениях, должностных инструкций и контрактов с работниками. Полученные формулировки совсем не обязательно имеют юридическую силу, скорее, это моральный контракт руководителя с подчиненным. Формулирование в продуктном выражении необходимо для того, чтобы как можно точнее объяснить руководителям и работникам, чего от них хочет фирм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е будем судить строго и описательный метод определения служебных функций, записанных в положении о подразделении или должностной инструкции. Многие руководители дорожат своим правом перечислять те действия, которые должен совершать их подчиненный при выполнении своих функций. Почему нет? Надо только видеть и понимать вспомогательную роль таких перечней действий. Определение служебных функций становится мощным управленческим ресурсом именно тогда, когда оно производится в продуктном выражении. </w:t>
      </w:r>
      <w:r>
        <w:br w:type="page"/>
      </w:r>
    </w:p>
    <w:p>
      <w:pPr>
        <w:pStyle w:val="Normal"/>
        <w:ind w:firstLine="709"/>
        <w:rPr/>
      </w:pPr>
      <w:r>
        <w:rPr>
          <w:b/>
          <w:szCs w:val="28"/>
        </w:rPr>
        <w:t>1. Короткое описание предприят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ПО «……………» занимается изготовлением хлебобулочных, кондитерских изделий и производством газированной в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Цель предприятия: Совершенствование качества продукции, технологии её изготовления и увеличение объемов производства. Повышение спроса на продукцию.</w:t>
      </w:r>
    </w:p>
    <w:p>
      <w:pPr>
        <w:pStyle w:val="Normal"/>
        <w:ind w:firstLine="709"/>
        <w:rPr/>
      </w:pPr>
      <w:r>
        <w:rPr>
          <w:szCs w:val="28"/>
        </w:rPr>
        <w:t>Стратегия: Увеличение своей доли на рынке хлебобулочных, кондитерских изделий Челябинской области, а также соседних областей, далее планируется занять лидирующее положение на челябинском рынк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2. Функции инженера по охране труда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u w:val="single"/>
        </w:rPr>
        <w:t>Главная функция</w:t>
      </w:r>
      <w:r>
        <w:rPr>
          <w:szCs w:val="28"/>
        </w:rPr>
        <w:t>: Создание системы обеспечивающей безопасность труда, через:</w:t>
      </w:r>
    </w:p>
    <w:p>
      <w:pPr>
        <w:pStyle w:val="Normal"/>
        <w:widowControl w:val="false"/>
        <w:ind w:firstLine="709"/>
        <w:rPr/>
      </w:pPr>
      <w:r>
        <w:rPr>
          <w:rFonts w:cs="Tahoma"/>
          <w:szCs w:val="28"/>
        </w:rPr>
        <w:t>1. Своевременная аттестация работников и рабочих мест;</w:t>
      </w:r>
    </w:p>
    <w:p>
      <w:pPr>
        <w:pStyle w:val="Normal"/>
        <w:widowControl w:val="false"/>
        <w:ind w:firstLine="709"/>
        <w:rPr/>
      </w:pPr>
      <w:r>
        <w:rPr>
          <w:rFonts w:cs="Tahoma"/>
          <w:szCs w:val="28"/>
        </w:rPr>
        <w:t>2. Безопасность технического состояния зданий, оборудования, эффективность работы вентиляционных систем, исправное состояние санитарно – технических устройств, санитарно – бытовых помещений, средств индивидуальной защиты работников;</w:t>
      </w:r>
    </w:p>
    <w:p>
      <w:pPr>
        <w:pStyle w:val="Normal"/>
        <w:widowControl w:val="false"/>
        <w:ind w:firstLine="709"/>
        <w:rPr>
          <w:rFonts w:cs="Tahoma"/>
          <w:szCs w:val="28"/>
        </w:rPr>
      </w:pPr>
      <w:r>
        <w:rPr>
          <w:rFonts w:cs="Tahoma"/>
          <w:szCs w:val="28"/>
        </w:rPr>
        <w:t>3. Безопасность в процессе производства, а также в проектах новых и реконструируемых производственных процессов.</w:t>
      </w:r>
    </w:p>
    <w:p>
      <w:pPr>
        <w:pStyle w:val="Normal"/>
        <w:widowControl w:val="false"/>
        <w:ind w:firstLine="709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  <w:t>Внутренний клиент - гл.инженер: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воевременное предоставление отчетов о проведенных инструктажах по охране труда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воевременность подачи актов в случаях возможного травматизма</w:t>
      </w:r>
    </w:p>
    <w:p>
      <w:pPr>
        <w:pStyle w:val="Normal"/>
        <w:widowControl w:val="false"/>
        <w:ind w:firstLine="709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  <w:t>Требования к другим подразделениям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cs="Tahoma"/>
          <w:szCs w:val="28"/>
        </w:rPr>
      </w:pPr>
      <w:r>
        <w:rPr>
          <w:rFonts w:cs="Tahoma"/>
          <w:szCs w:val="28"/>
        </w:rPr>
        <w:t>исполнение мероприятий по охране труда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cs="Tahoma"/>
          <w:szCs w:val="28"/>
        </w:rPr>
      </w:pPr>
      <w:r>
        <w:rPr>
          <w:rFonts w:cs="Tahoma"/>
          <w:szCs w:val="28"/>
        </w:rPr>
        <w:t>выполнение правил по безопасности труда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cs="Tahoma"/>
          <w:szCs w:val="28"/>
        </w:rPr>
      </w:pPr>
      <w:r>
        <w:rPr>
          <w:rFonts w:cs="Tahoma"/>
          <w:szCs w:val="28"/>
        </w:rPr>
        <w:t>соблюдение режима труда и отдыха работников</w:t>
      </w:r>
    </w:p>
    <w:p>
      <w:pPr>
        <w:pStyle w:val="Normal"/>
        <w:widowControl w:val="false"/>
        <w:ind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>Табл.1:Критерии инженера по охране труда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10"/>
        <w:gridCol w:w="29"/>
        <w:gridCol w:w="1541"/>
        <w:gridCol w:w="1425"/>
        <w:gridCol w:w="915"/>
        <w:gridCol w:w="900"/>
        <w:gridCol w:w="306"/>
        <w:gridCol w:w="1102"/>
        <w:gridCol w:w="693"/>
        <w:gridCol w:w="27"/>
      </w:tblGrid>
      <w:tr>
        <w:trPr/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зультаты работы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змеряемые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 измеряемы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меющиес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вые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сроков отчетности о выполнении мероприятий по охране труда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егулярность проводимых инструктаже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имательность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петентность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ебовательность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сполнительность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еативность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сроков отчетности о выполнении мероприятий по охране тру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нижение производствен-ного травмат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гулярность проводимых инструкто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нима-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ль-ност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ребова-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льно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сполни-тель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еса крите-риев (макс.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ценка баллы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ценива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 не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 н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 не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b/>
          <w:b/>
          <w:szCs w:val="28"/>
        </w:rPr>
      </w:pPr>
      <w:r>
        <w:rPr>
          <w:b/>
          <w:szCs w:val="28"/>
        </w:rPr>
        <w:t>Функции начальника производственной лаборатории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ная функция:</w:t>
      </w:r>
      <w:r>
        <w:rPr>
          <w:rFonts w:cs="Times New Roman" w:ascii="Times New Roman" w:hAnsi="Times New Roman"/>
          <w:sz w:val="28"/>
          <w:szCs w:val="28"/>
        </w:rPr>
        <w:t xml:space="preserve"> Создание системы постоянно поддерживающей отличное качество продукции хлебзавода, через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ый контроль за качеством сырья, материалов, полуфабрикатов и готовой продукции действующим стандартам, техническим условиям и требованиям экологической безопаснос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новых методов лабораторного контроля, а также совершенствование существующих метод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системы улучшающей организацию работ и контроль производства с целью сокращения затрат труда на их проведение, а также совершенствование нормативно-технической документации, устанавливающей требования к качеству продукции.</w:t>
      </w:r>
    </w:p>
    <w:p>
      <w:pPr>
        <w:pStyle w:val="Normal"/>
        <w:widowControl w:val="false"/>
        <w:ind w:firstLine="709"/>
        <w:rPr/>
      </w:pPr>
      <w:r>
        <w:rPr>
          <w:szCs w:val="28"/>
          <w:u w:val="single"/>
        </w:rPr>
        <w:t>Внутренний клиент – начальник производственного отдела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Своевременное предоставление результатов проведенных анализов поступившей для производства продукции</w:t>
      </w:r>
    </w:p>
    <w:p>
      <w:pPr>
        <w:pStyle w:val="Normal"/>
        <w:widowControl w:val="false"/>
        <w:ind w:firstLine="709"/>
        <w:rPr>
          <w:szCs w:val="28"/>
          <w:u w:val="single"/>
        </w:rPr>
      </w:pPr>
      <w:r>
        <w:rPr>
          <w:szCs w:val="28"/>
          <w:u w:val="single"/>
        </w:rPr>
        <w:t>Внутренний клиент – отдел кадров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Своевременное предоставление табеля учета рабочего времени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u w:val="single"/>
        </w:rPr>
        <w:t>Требования к другим подразделениям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 производственному отделу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воевременное предоставление полуфабрикатов, готовой продукции на проверку качеств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4"/>
        </w:rPr>
        <w:t>Табл.2:</w:t>
      </w:r>
      <w:r>
        <w:rPr/>
        <w:t>Критерии начальника производственной лаборатории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1"/>
        <w:gridCol w:w="134"/>
        <w:gridCol w:w="1369"/>
        <w:gridCol w:w="485"/>
        <w:gridCol w:w="987"/>
        <w:gridCol w:w="1141"/>
        <w:gridCol w:w="1058"/>
        <w:gridCol w:w="1058"/>
        <w:gridCol w:w="593"/>
      </w:tblGrid>
      <w:tr>
        <w:trPr/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зультаты работы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змеряемы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 измеряемы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меющиес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вые</w:t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предоставление контрольно-измерительной аппаратуры на периодическую проверку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гулярность проверок лабораторного оборудования и рабочих мест сотрудников лаборатори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сполнительность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новационность</w:t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петентность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ебовательность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имательность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ритер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предоставление контрольно-измерительной аппаратуры на периодическую проверк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ачество выполненной работ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гулярность проверок лабораторного оборудования и рабочих мест сотрудников лаборатор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сполни-тель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ребова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ль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нима-тельност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еса крите-риев (макс.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ценкабаллы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ценива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н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л.инже н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Гл. инже н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Гл. инже не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Целью работы было определение функций сотрудников предприятия продуктным методом. Для этого были изучены функции инженера по охране труда и начальника производственной лаборатории в ТПО «………..»В результате определены главные функции и подфункции этих сотрудников и составлены таблицы критериев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31"/>
        </w:tabs>
        <w:ind w:left="19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931"/>
        </w:tabs>
        <w:ind w:left="19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Style16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1:00Z</dcterms:created>
  <dc:creator>Наташа</dc:creator>
  <dc:description/>
  <cp:keywords/>
  <dc:language>en-US</dc:language>
  <cp:lastModifiedBy>SYSTEM</cp:lastModifiedBy>
  <dcterms:modified xsi:type="dcterms:W3CDTF">2011-09-10T08:11:00Z</dcterms:modified>
  <cp:revision>2</cp:revision>
  <dc:subject/>
  <dc:title>Министерство образования Российской федерации</dc:title>
</cp:coreProperties>
</file>