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дача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обочі місця службовців обладнанні письмовими столами і стільцями застарілої конструкції і недостатнім набором засобів оргтехніки. Удосконалення організації їх праці передбачає оснащення 21 робочих місць столами спеціальної конструкції, обладнаних ящиками різного об’єму і відповідного характеру для зберігання в них документів. Це дозволить спростити та прискорити пошук необхідних документів. Одночасно збільшується набір засобів малої оргтехніки, яка спрощує кореспонденцію і закріплення документів. Обчислити економічну ефективність заходів щодо удосконалення організації робочих місц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рати на впровадження Зод, грн. – 21000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часу (річні),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 пошук документ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впровадження заходів Т1 - 2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сля впровадження заходів Т2 - 12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 обробку кореспонденції і документ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впровадження заходів Т3 - 6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сля впровадження Т4 - 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редньо годинна з/пл. працівників ЗП, грн. – 3,8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рахування на соцзахист, пенсійний фонд та інше, % - 39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мортизаційні відрахування, % - 7,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трати на поточний ремонт, Зр, грн. – 87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Економія по заробітній плат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з.пл. = (Т1 – Т2) + (Т3 – Т4) * 3,80 + 39,5% + 7,3% = 966,9 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Амортизаційні витрати: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= Ц опт. * На- 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 опт. - оптова ціна обладнанн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- норма амортиза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= (21000*15) /100 = 3150 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Термін окуплення обладнання: Т ок. = К1 - К2+В за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 ум.рі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к .= (21000 + 8700) / 20304,9 = 1,4ро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1 - капітальні витрати (Цопт) нового обладнанн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2 - вартість реалізації обладнання, яке вибуло. К2 = 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г. - витрати загальні на утримання нового обладна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Коефіцієнт економічної ефективності: Е = 1 / Т 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=1/1,4 = 0,7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ача 4. Скласти плановий баланс (бюджет) робочого часу і визначити ефективний фонд робочого часу на одного працівника в рік при умові, що: календарних днів у році – 365, святкових та вихідних – 112, передсвяткових – 6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умові, що календарних днів у році – 365, святкових та вихідних - 112, передсвяткових – 6. З урахуванням вищенаведених даних баланс часу становить 247 дн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их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чергові відпустк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,4 год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,5 год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,6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,7 дн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ідпустки у зв’язку з пологами - 5,68 дні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дні хвороби - 2,22 дні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иконання громадських доручень – 1,92 дні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годування дітей – 2,22 дні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скорочений робочий день підлітків – 0,49 дн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робочих днів – 2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uk-UA"/>
        </w:rPr>
        <w:t>,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класти та оформити посадову інструкцію начальника інструментальної частин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осадова інструкці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Начальника інструментальної части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1. Загальні положе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1. Начальник інструментальної частини належить до професійної групи «Керівники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2. Начальник інструментальної частини призначається на посаду й звільняється з посади у встановленому чинним трудовим законодавством України порядку наказом директора підприєм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Начальник інструментальної частини безпосередньо підпорядковується __________ підприєм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2. Завдання та обов’яз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ує безперервну і технологічно правильну експлуатацію та надійну роботу устаткування, підвищення його змінності, додержання в працездатному стані з потрібним рівнем точності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Організує розробку планів огляду, випробувань та профілактичних ремонтів устаткування згідно з положеннями системи планово-запобіжного ремонту, затверджує ці плани і контролює їх виконання, забезпечує технічну підготовку виробниц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Узгоджує плани (графіки) з підрядними організаціями, залученими для проведення ремонтів, своєчасно забезпечує їх необхідною технічною документацією, бере участь у складанні титульних списків на капітальний ремон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Організує роботу з обліку наявності та руху устаткування, складання і оформлення технічної і звітної документації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Керує розробкою нормативних матеріалів щодо ремонту устаткування, витрат матеріалів на ремонтно-експлуатаційні потреби, аналізом показників його використання, складанням кошторисів на проведення ремонтів, оформленням заявок на придбання матеріалів та запасних частин, необхідних під час експлуатації устаткув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Готує висновки і відгуки на проекти стандартів, технічних завдань та інших документів щодо ремонтопридатності, надійності і міцності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Бере участь у роботі комісій з приймання в експлуатацію збудованих об'єктів і змонтованого устаткув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 Організує з використанням ЕОМ основні роботи з управління та планування технічного обслуговування і ремонтних робіт механічного устаткув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Бере участь в організації обліку та зберігання запасних части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. Організує міжремонтне обслуговування, своєчасний та якісний ремонт і модернізацію устаткування, роботу з підвищення його надійності та довговічності, технічний нагляд за станом, утриманням, ремонтом будівель і споруд, забезпечує раціональне використання матеріалів для виконання ремонтних робі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1. Бере участь у підготовці пропозицій з атестації, раціоналізації, обліку та планування робочих місць, модернізації устаткування, реконструкції, технічного переозброєння підприємства, упровадження засобів комплексної механізації та автоматизації технологічних процесів, охорони навколишнього середовища, у розробці планів підвищення ефективності виробниц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Організує проведення інвентаризації основних виробничих фондів, визначає застаріле устаткування, об'єкти, що потребують капітального ремонту, і встановлює черговість проведення ремонтних робі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3. Бере участь в експериментальних, налагоджувальних та інших роботах з упровадження і освоєння нової техніки, у випробуваннях устаткування, у прийманні нового та відремонтованого устаткування, реконструйованих будівель і спору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4. Вивчає умови роботи устаткування, окремих вузлів та деталей, розробляє і здійснює заходи щодо запобігання непланових зупинок устаткування, подовження строків служби вузлів та деталей, міжремонтних періодів, поліпшення зберігання устаткування, підвищення надійності його в експлуатації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5. Організує на підприємстві спеціалізований ремонт, централізоване виготовлення запасних частин, вузлів та змінного устаткув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6. Бере участь у вивченні причин зношування устаткування, його простоїв, розслідуванні аварій, розробці та впровадженні заходів щодо їх ліквідації та запобіг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7. Керує розробкою та впровадженням заходів щодо заміни малоефективного устаткування високопродуктивним, скорочення незапланованих ремонтів та простоїв устаткування, зниження затрат на ремонт та його утримання на основі застосування прогресивних методів ремонту і відновлення деталей, вузлів та механізмі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8. Забезпечує контроль за якістю робіт з монтажу устаткування, раціональними витратами коштів на капітальний ремонт, за правильністю зберігання устаткування на складах, своєчасністю перевірки та пред'явлення інспекції державного технічного нагляду підйомних механізмів та інших об'єктів, внесенням змін у паспорти устаткув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9. Вживає заходів щодо виявлення невикористаного устаткування та його реалізації, поліпшення експлуатації діючого устаткування, організації ремонтних робіт на основі механізації праці та впровадження передового досвіду, вдосконалення організації праці працівників ремонтної служб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0. Забезпечує додержання правил і норм охорони праці під час проведення ремонтних робі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1. Бере участь у розробці та впровадженні заходів щодо створення безпечних і сприятливих умов праці під час експлуатації та ремонтування устаткування, в розгляді раціоналізаторських пропозицій стосовно поліпшення роботи устаткування, готує відгуки та висновки на більш складні з них, а також на проекти державних, галузевих нормативів і стандартів, сприяє впровадженню прийнятих раціоналізаторських пропозиці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2. Керує працівниками відділу і підрозділами, які здійснюють ремонтне обслуговування устаткування, будівель та споруд підприєм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3. Пра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чальник інструментальної частини має право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Діяти від імені відділу у взаємовідносинах з іншими структурними підрозділами, представляти інтереси підприємства у взаємовідносинах з іншими організаціями з питань експлуатації обладнання підприєм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Брати участь в підготовці проектів наказів, інструкцій, розпоряджень, а також інших документів, пов’язаних з діяльністю підприєм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Вимагати та отримувати від керівників структурних підрозділів підприємства та фахівців необхідну інформаці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4. Самостійно вести листування із структурними підрозділами підприємства, а також з іншими організаціями, установами та підприємствами з питань, які належать до компетенції головного механіка та не вимагають рішення директора підприєм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Взаємодіяти з керівниками всіх структурних підрозділів з питань організації й проведення ремонтних робі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Давати керівникам структурних підрозділів підприємства, фахівцям вказівки з питань ремонту, експлуатації та утримання технологічного обладнанн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7. В межах своєї компетенції підписувати та візувати документи, видавати за своїм підписом розпорядження по підприємству з питань ремонту, експлуатації та утримання технологічного обладн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8. Забороняти роботу на обладнанні у випадках грубого порушення правил технологічної експлуатації, незадовільного стану технологічного обладнання, загрози аварії, нещасних випадкі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9. Вносити пропозиції керівництву підприємства про притягнення до матеріальної та дисциплінарної відповідальності посадових осіб за результатами перевір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4. Відповідальні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чальник інструментальної частини несе відповідальність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а неналежне виконання або невиконання своїх посадових обов’язків, що визначені даною посадовою інструкцією, а також роботу підлеглих йому працівників з питань їхньої виробничої діяльності – в межах визначених чинним законодавством Украї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За правопорушення, скоєні в процесі здійснення своєї діяльності в межах, передбачених чинним адміністративним, кримінальним та цивільним законодавством Україн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.3. Невиконання наказів, розпоряджень і доручень директора підприєм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Незабезпечення дотримання трудової й виконавської дисципліни працівниками підлеглих служб і персоналу, що перебувають у підпорядкуванні Головного механі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За розголошення відомостей, що становлять службову або комерційну таємниц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6. За завдання матеріальної шкоди, в межах, визначених чинним цивільним та трудовим законодавством Украї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t>Начальник інструментальної частини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повинен зна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Постанови, розпорядження, накази, методичні, нормативні та інші керівні матеріали з організації ремонту устаткування, будівель, спору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Профіль, спеціалізацію та особливості структури підприємства, перспективи його розвит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Технологію виробництва продукції підприємства; організацію ремонтної служби на підприємстві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4. Порядок і методи планування роботи устаткування та проведення ремонтних робі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5. Систему планово-запобіжного ремонту і раціональної експлуатації технологічного устаткув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6. Виробничі потужності, технічні характеристики, конструктивні особливості, призначення та режими роботи устаткування підприємства, правила його експлуатації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7. Методи монтажу та ремонту устаткування, організацію і технологію ремонтних робі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8. Порядок складання відомостей дефектів, паспортів, альбомів креслень запасних частин, інструкцій з експлуатації устаткування та іншої технічної документації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9. Правила приймання і здавання устаткування після ремон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0. Вимоги організації праці під час експлуатації, ремонтування та модернізації устаткування і ремонтної оснаст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1. Передовий вітчизняний та світовий досвід ремонтного обслуговування підприєм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2. Економіку, організацію виробництва, праці і управління; трудове законодав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3. Правила внутрішнього трудового розпоряд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6. Кваліфікаційні вимог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вна вища освіта відповідного напряму підготовки (магістр, спеціаліст). Післядипломна освіта в галузі управління. Стаж роботи за професіями керівників нижчого рівня: для магістра - не менше 2 років, спеціаліста - не менше 3 рокі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7. Взаємовідносини за посадо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За відсутності головного механіка його обов’язки виконує особа, призначена у відповідному порядку. Ця особа набуває відповідних прав і несе відповідальність за належне виконання покладених на неї обов’язкі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7.2. Для виконання обов’язків та реалізації прав головний механік взаємодіє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 головним технологом з питань отримання плану розташування обладнання, планів модернізації обладнання, технологічної документації на обладнання, пропозиції щодо удосконалення процесу обслуговування обладн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структурного підрозділу (П.І.Б.) “__”________200_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  <w:lang w:val="uk-UA"/>
        </w:rPr>
        <w:t>Узгоджен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Начальник юридичного відділу (П.І.Б.) “__”_________200_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З інструкцією ознайомлений (П.І.Б.) “__”_________200_р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ОВ «ВіаСофт» розроблений бізнес-план впровадження автоматизованої системи управління виробництвом. Планується організувати на базі підприємства консалтинговий інформаційний центр на основі диспетчеризації. Виконання плану покладено на головного економі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розпорядження від імені головного економіста диспетчеру підприємства про підготовку звітної інформації щодо використання засобів диспетчеризації у попередньому році і надання матеріалів для оформлення заявки на придбання відповідних технічних засобів зв’язку і обладнання.</w:t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 «ВІАСОФТ»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РОЗПОРЯДЖЕННЯ № 12 03.05.2009р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м. Вінниця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ро підготовку звітної інформації щодо використання засобів диспетчеризації у попередньому році і надання матеріалів для оформлення заявки на придбання відповідних технічних засобів зв’язку і обладнанн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Створити робочу групу з перевірки якості засобів диспетчеризації з метою оцінки їх якості та можливої закупки аналогічних засобів в майбутньому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о 12 травня 2009 р. розробити систему заходів з поліпшення використання засобів диспетчеризації у плановому році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 протязі місяця підготовити звітну інформацію, щодо використання засобів диспетчеризації на ТОВ «ВіаСофт», з можливим дослідженням можливості додаткового закупівлі обладнання для даного інформаційного центру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головного диспетчера Лаврова М.К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Головний економіст (підпис) С.В.Цесарсь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08:00Z</dcterms:created>
  <dc:creator>Natasha</dc:creator>
  <dc:description/>
  <cp:keywords/>
  <dc:language>en-US</dc:language>
  <cp:lastModifiedBy>SYSTEM</cp:lastModifiedBy>
  <dcterms:modified xsi:type="dcterms:W3CDTF">2011-09-10T08:08:00Z</dcterms:modified>
  <cp:revision>2</cp:revision>
  <dc:subject/>
  <dc:title>Завдання 2</dc:title>
</cp:coreProperties>
</file>