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ізька державна інженерна академі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очне відділення факультету менеджменту і фінансі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афедра менеджмент організації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курсу: „Менеджмент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Тема: „Організація та її характеристики”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ла:                                                                                 Лавруша О. 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а:                                                                                         ОіА – 05 – 1з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Номер залікової книжки:                                                                   05120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Дата здачі на перевірку:                                                                  29.11.08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ірив:                                                           к.н. держ. упр. Бабич О.Б.  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а перевірк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іжжя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Вступ                                                                                                                       2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1.  Поняття організації, її види                                                                              3      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Загальні характеристики організацій                                                                4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 Характеристики складних організацій                                                               5</w:t>
      </w:r>
    </w:p>
    <w:p>
      <w:pPr>
        <w:pStyle w:val="Heading1"/>
        <w:autoSpaceDE w:val="false"/>
        <w:spacing w:lineRule="auto" w:line="36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  <w:t xml:space="preserve">4. Проектування організаційної </w:t>
      </w:r>
      <w:r>
        <w:rPr>
          <w:b w:val="false"/>
          <w:sz w:val="28"/>
          <w:szCs w:val="28"/>
          <w:lang w:eastAsia="uk-UA"/>
        </w:rPr>
        <w:t>системи</w:t>
      </w:r>
      <w:r>
        <w:rPr>
          <w:b w:val="false"/>
          <w:sz w:val="28"/>
          <w:szCs w:val="28"/>
          <w:lang w:val="uk-UA" w:eastAsia="uk-UA"/>
        </w:rPr>
        <w:t>, організаційна структура та  стратегія                                                                                                                7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Типи організаційних структур управління                                                     10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Висновок                                                                                                                 13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Список використаної літератури                                                                          1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В даній контрольній роботі я розгляну тему « Організація та її характеристики», що є невід</w:t>
      </w:r>
      <w:r>
        <w:rPr>
          <w:bCs/>
          <w:color w:val="000000"/>
          <w:sz w:val="28"/>
          <w:szCs w:val="28"/>
          <w:lang w:eastAsia="uk-UA"/>
        </w:rPr>
        <w:t>’</w:t>
      </w:r>
      <w:r>
        <w:rPr>
          <w:bCs/>
          <w:color w:val="000000"/>
          <w:sz w:val="28"/>
          <w:szCs w:val="28"/>
          <w:lang w:val="uk-UA" w:eastAsia="uk-UA"/>
        </w:rPr>
        <w:t>ємною частиною розділу «основи менеджмент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є свідомо координованою соціальною системою з певними межами, функціонуючою на відносно постійній основі для досягнення загальних цілей або цілі. Звичайно співвідноситься з поняттями структури, системи, управління. Структура організації визначає, яким чином будуть розподілені задачі, хто докладає і кому, які формальні координуючі механізми і моделі взаємодії.</w: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оняття організації, її вид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а - двоє або більше людей, взаємодіючих один з одним таким чином, що кожен з них одночасно впливає на інших і сам піддається впливу інш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а стає організацією: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 xml:space="preserve">  Наявність принаймні однієї мети (тобто бажаного кінцевого результату або результатів), яку приймають як загальну всі члени даної групи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 xml:space="preserve"> Наявність членів групи, які навмисно працюють разом, щоб досягти значущої для всіх м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- соціальна спільність, що складається з групи людей, діяльність яких свідомо координується для досягнення загальної цілі або системи ці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дси витікають вимоги до організації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принаймні двох людей, які вважають себе частиною груп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принаймні одній меті, яку приймають як загальну всі члени груп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членів групи, які свідомо працюють разом, щоб досягти значущої для всіх м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дене вище визначення справедливе для формальної організації. Існують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льна організація - має офіційний статус, створюється навмисно, документально оформлена. Має ієрархію, лідера, мету і задачі, і т.п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формальна організація - група людей, вступаючих в регулярні взаємовідносини для досягнення певної мети, що спонтанно утворюється, як правило, не пов'язаних з метою формальної організації. У неї також може бути ієрархія, свої задачі і лідери, свої </w:t>
      </w:r>
      <w:r>
        <w:rPr>
          <w:color w:val="000000"/>
          <w:sz w:val="28"/>
          <w:szCs w:val="28"/>
        </w:rPr>
        <w:t>неп</w:t>
      </w:r>
      <w:r>
        <w:rPr>
          <w:color w:val="000000"/>
          <w:sz w:val="28"/>
          <w:szCs w:val="28"/>
          <w:lang w:val="uk-UA"/>
        </w:rPr>
        <w:t>исані прави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ні організації мають набір взаємозв'язаних цілей. Для них характерні комплексність, формалізація і певне співвідношення централізації і децентраліз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/>
          <w:bCs/>
          <w:color w:val="000000"/>
          <w:sz w:val="28"/>
          <w:szCs w:val="28"/>
          <w:lang w:val="uk-UA"/>
        </w:rPr>
        <w:t>Загальні характеристики організаці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ь-якій організації для досягнення поставленої мети необхідні ресурси, що підлягають перетворенню в процесі виробничої діяль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ресурси, що використовуються організацією, — це люди (людські ресурси), основний і оборотний капітал, технологія і інформація. Головна задача організації в області використання ресурсів — досягнення мети при: мінімумі витрат і максимумі ефектив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ї повністю залежні від навколишнього світу як відносно своїх ресурсів, так і відносно споживачів. Термін «зовнішнє середовище» вбирає в себе економічні умови, споживачів, профспілки, урядові акти, законодавство, конкуруючі організації, систему цінностей в суспільстві, техніку і технологі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концепції життєвого циклу організації її діяльність проходить п'ять основних стаді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одження організації: головна мета полягає у виживанні; керівництво здійснюється однією особою; основна задача - вихід на ринок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инство і юність: головна мета - отримання прибутку в найближчій перспективі і прискорене зростання; стиль керівництва жорсткий; основна задача - зміцнення позицій і захоплення ринку; задача в області організації праці - планування прибутку, збільшення заробітної платні, надання різних пільг персоналу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ілість: головна мета - систематичне збалансоване зростання, формування індивідуального іміджу; ефект керівництва досягається за рахунок делегування повноважень; основна задача - зростання по різних напрямах діяльності, завоювання ринку; задача в області організації праці - розділення і кооперація праці, преміювання відповідно до індивідуальних результатів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іння організації: головна мета - збереження досягнутих результатів; ефект керівництва досягається за рахунок координації дій, основна задача - забезпечити стабільність, вільний режим організації праці, участь і прибутках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родження або зникнення: головна мета полягає в забезпеченні пожвавлення всіх функцій; зростання організації досягається за рахунок згуртованості персоналу, колективізму; головна задача - омолоджування, впровадження інноваційного механізму, впровадження наукової організації праці і колективне премі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 Характеристики складних організаці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складні організації мають набір загальних характеристик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Ресурс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гальних рисах мета всякої організації включає перетворення ресурсів для досягнення результатів. Основні ресурси, що використовуються організацією, це люди (людські ресурси), капітал, матеріали, технологія і інформація. Процес перетворення ресурсів найлегше побачити у виробничих організаціях, але і організації обслуговування і некомерційні організації також використовують всі ці види ресурс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 </w:t>
      </w:r>
      <w:r>
        <w:rPr>
          <w:color w:val="000000"/>
          <w:sz w:val="28"/>
          <w:szCs w:val="28"/>
          <w:lang w:val="uk-UA"/>
        </w:rPr>
        <w:t>Залежність від зовнішнього середовищ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Організації повністю залежні від навколишнього світу — від зовнішнього середовища — як відносно своїх ресурсів, так і відносно споживачів, користувачів їх результатами, яких вони прагнуть досягти. Зовнішнє середовище включає економічні умови, споживачів, профспілки, урядові акти, законодавство, конкуруючі організації, систему цінностей в суспільстві, суспільні погляди, техніку і технологію і інші складов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Горизонтальний розподіл праці - розділення всієї роботи на складові компоненти. Розділення великого об'єму роботи на численні невеликі спеціалізовані завдання, дозволяє організації проводити набагато більше продукції, ніж якби та ж сама кількість людей працювала самостійно. Складні організації здійснюють чітке горизонтальне розділення за рахунок утворення підрозділів, що виконують конкретні специфічні  завдання і прагнуть досягти конкретної специфічної мети. Такі підрозділи часто називаються відділами або службами (відділи маркетингу, фінансів, закупівель, нерухомої власності і т.п.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  <w:lang w:val="uk-UA"/>
        </w:rPr>
        <w:t>Вертикальний розподіл праці. Оскільки робота в організації розділяється на складові частини, хтось повинен координувати роботу групи для того, щоб вона була успішною. Відділяти роботу по координуванню дій від самих дій. Управління необхідне і є істотно важливою діяльністю для організ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ертикальний розподіл праці приводить до виникнення декількох рівнів управління по вертикалі. Наприклад, папа, кардинал, архієпископ, єпископ, приходський священик. Чим нижче рівень, тим більше представників – пірамі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ів традиційно ділять на 3 категорії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гляду функції, виконуваної в організації:</w:t>
      </w:r>
    </w:p>
    <w:p>
      <w:pPr>
        <w:pStyle w:val="Normal"/>
        <w:tabs>
          <w:tab w:val="clear" w:pos="708"/>
          <w:tab w:val="left" w:pos="1429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>   Технічний рівень – щоденні операції і дії, необхідні для забезпечення ефективної роботи без зривів у виробництві продукції або наданні послуг;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Управлінський рівень – управління і координація усередині організації, узгодження різних форм діяльності і зусиль різних підрозділів;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>      Інституційний рівень – розробка довгострокових (перспективних) планів, формулювання мети, адаптація до різного роду змін, управління відносинами між організацією і зовнішнім середовищем, а також суспільством, в якому існує і функціонує дана організація.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 поширена система:</w:t>
      </w:r>
    </w:p>
    <w:p>
      <w:pPr>
        <w:pStyle w:val="Normal"/>
        <w:tabs>
          <w:tab w:val="clear" w:pos="708"/>
          <w:tab w:val="left" w:pos="1429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 xml:space="preserve">  Керівники низової ланки (операційні): майстер, завідуючий кафедрою;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 xml:space="preserve">  Керівники середньої ланки: завідуючий відділом, декан;</w:t>
      </w:r>
    </w:p>
    <w:p>
      <w:pPr>
        <w:pStyle w:val="Normal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uk-UA"/>
        </w:rPr>
        <w:t xml:space="preserve">  Керівники вищої ланки: президент, віце-президент, голова Ради директорів, рек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На думку Генрі Мінцберга керівники грають певні ролі, що є набором певних правил, відповідних конкретній посаді або організації. Особа може впливати на характер виконання ролі, але не на її зміс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3 категорії ролей (взаємозалежні і взаємодіють один з одним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міжособові (головний керівник – символ, обличчя організації; лідер – фактична робота по управлінню з підлегли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зв'язуюча ланка – робота із зовнішніми організаціями і особами;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нформаційні (приймач інформації – контакти, пошта, періодика, поїздки; розповсюджувач інформації; представник – представляє організацію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 xml:space="preserve"> ролі, пов'язані з ухваленням рішень (підприємець; що усуває порушення – коректує кризи; розподіляє ресурси; проводить переговор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Проектування організаційної </w:t>
      </w:r>
      <w:r>
        <w:rPr>
          <w:sz w:val="28"/>
          <w:szCs w:val="28"/>
          <w:lang w:eastAsia="uk-UA"/>
        </w:rPr>
        <w:t>системи</w:t>
      </w:r>
      <w:r>
        <w:rPr>
          <w:sz w:val="28"/>
          <w:szCs w:val="28"/>
          <w:lang w:val="uk-UA" w:eastAsia="uk-UA"/>
        </w:rPr>
        <w:t>, організаційна структура та стратегія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 w:eastAsia="uk-UA"/>
        </w:rPr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Проектування організаційної системи є  процесом створення праобразу майбутньої організації. Воно повинне включати не тільки опис організації на початковий момент її існування, але і прогноз її подальшого розвитку. Особливе місце в цьому процесі відводиться формуванню організаційної структури.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етоди формування організаційних структур: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1.  Метод аналогій полягає в застосуванні організаційних форм і механізмів управління, які виправдали себе в організаціях з схожими характеристиками (метою, технологією, специфікою, розміром і т.д.) по відношенню до проектованої організації. До методу аналогій відноситься розробка типових структур управління, а також визначення меж і умов їх застосування.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2.   Експертно-аналітичний метод полягає в обстеженні і аналітичному вивченні організації силами кваліфікованих фахівців із залученням керівників, що дозволяє виявити специфічні особливості проблем і «вузькі місця» в роботі апарату управління.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3.   Метод структуризації мети передбачає вироблення системи цілей і підцілей організації, включаючи їх кількісне і якісне формулювання і подальший аналіз організаційних структур з позицій їх відповідності системі мети.</w:t>
      </w:r>
    </w:p>
    <w:p>
      <w:pPr>
        <w:pStyle w:val="Heading1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етод організаційного моделювання полягає в розробці формалізованих, математичних, графічних і інших відображень (моделей) розподілу повноважень і відповідальності в організації.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труктура - сукупність взаємозв'язаних елементів об'єкту управління.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труктура організації — сукупність зв'язків і взаємозв'язків рівнів управління і функціональних областей, побудованих в такій формі, яка дозволяє найбільш ефективно досягти мети організації.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Елементи організації отримали назви департаментів, управлінь, відділів.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труктурні підрозділи організації є групами людей, діяльність яких свідомо прямує і координується для досягнення загальної мети. Оптимальна організаційна структура фірми повинна: мати оптимальну взаємодію штабного, науково-технічного і лінійного персоналу фірми; забезпечувати оперативну і ефективну взаємодію із зовнішнім середовищем; базуватися на стратегії фірми; забезпечувати якісне і ефективне досягнення поставленої мет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а структура регулює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ділення задач по відділеннях і підрозділах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їх компетентність в рішенні певних проблем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а взаємодія цих елементів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 самим фірма створюється як ієрархічна структура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кони раціональної організації: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орядкування задач відповідно до найважливіших точок процесу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приведення управлінських задач відповідно до принципів компетентності і відповідальності (узгодження компетентності і відповідальності, узгодження «поля рішення» і доступної інформації, здатність компетентних функціональних одиниць прийняти до рішення нові задачі)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роткі шляхи управління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аланс стабільності і гнучкості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бність до цільової самоорганізації і активності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ажаність стабільності циклічно повторюваних дій.</w:t>
      </w:r>
    </w:p>
    <w:p>
      <w:pPr>
        <w:pStyle w:val="Heading1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Чинниками, що визначають організаційну структуру є: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1. характеристика і складність продукції, що випускається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2. номенклатура продукції, що випускається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3. об'єм виробництва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4. масштаб (річна програма) виробництва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5. тип стратегії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6. степінь інтеграції по життєвому циклу товару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7. степінь інтеграції по горизонталі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8. степень інтеграції по вертикалі, кваліфікація працівників;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10. динамізм зовнішнього середовища.</w:t>
      </w:r>
    </w:p>
    <w:p>
      <w:pPr>
        <w:pStyle w:val="Heading1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йпоширенішими типами організаційних структур є: бюрократичні, лінійні, функціональні, матричні і ін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. Магазин має лінійну структуру. Мета підприємця отримання прибутку, задоволення споживачів товарами, забезпечення взаємодії з партнерами, державою, постачальниками і т.д.</w:t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пи організаційних структур управлінн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а структура апарату управління - форма розподілу праці по управлінню виробництвом. Кожний підрозділ і посада створюються для виконання певного набору функцій управління або робіт. Для виконання функцій підрозділу їх посадовці наділяються певними правами на розпорядження ресурсами і несуть відповідальність за виконання закріплених за підрозділом функцій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організаційної структури управління відображає статичне положення підрозділів і посад і характер зв'язку між ними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зв'язки: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лінійні (адміністративне підкорення)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функціональні (по сфері діяльності без прямого адміністративного підкорення)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міжфункціональні, або коопераційні (між підрозділами одного і того ж рівня)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характеру зв'язків виділяються декілька основних типів організаційних структур управління: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лінійна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функціональна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лінійно-функціональна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матрична;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множинна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інійній структу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кожний керівник забезпечує керівництво нижчестоячими підрозділами по всіх видах діяльності. Гідність - простота, економічність, гранична єдиноначальність. Основний недолік - високі вимоги до кваліфікації керівників. Зараз практично не використовується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а організаційна структура реалізує тісний зв'язок адміністративного управління із здійсненням функціонального управління (рис.15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616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ФН 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функціональні началь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 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иконавці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1 Функціональна структура управління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ис. 5.1 адміністративні зв'язки функціональних начальників з виконавцями (В1 - В4) такі ж, як і для виконавця В5 (вони не показані в цілях забезпечення ясності рисунка)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ій структурі порушений принцип єдиноначальності і ускладнена кооперація. Практично вона не використовується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інійно-функціональна структ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хідчаста, ієрархічна. При ній лінійні керівники є єдиноначальниками, а їм надають допомогу функціональні органи. Лінійні керівники низьких ступенів адміністративно не підлеглі функціональним керівникам вищих ступенів управління. Вона застосовувалася найбільш широко (рис. 5.2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1960" cy="186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ФН 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функціональний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ФП 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функціональні</w:t>
        <w:br/>
        <w:t>підрозділи</w:t>
      </w:r>
      <w:r>
        <w:rPr>
          <w:rFonts w:cs="Times New Roman" w:ascii="Times New Roman" w:hAnsi="Times New Roman"/>
          <w:sz w:val="28"/>
          <w:szCs w:val="28"/>
          <w:lang w:val="uk-UA"/>
        </w:rPr>
        <w:t>; ОП - підрозділи основного виробництва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2 Лінійно-функціональна структура управлінн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оді таку систему називають штабною, оскільки функціональні керівники відповідного рівня складають штаб лінійного керівника (на рис. 5.2 функціональні начальники складають штаб директора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Матрична структур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(рис. 5.3) характерна тим, що виконавець може мати двох і більш керівників (один - лінійний, інший - керівник програми або напряму). Така схема давно застосовувалася в управлінні НІОКР, а зараз широко застосовується у провідних фірмах, при роботі по багатьох напрямах. Вона все більш витісняє із застосування лінійно-функціональну.</w: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14655</wp:posOffset>
                </wp:positionV>
                <wp:extent cx="2569845" cy="501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autoSpaceDE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Керування фірмо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9.5pt;mso-wrap-distance-left:9pt;mso-wrap-distance-right:9pt;mso-wrap-distance-top:0pt;mso-wrap-distance-bottom:0pt;margin-top:32.65pt;mso-position-vertical-relative:text;margin-left:1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7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pict>
                                <v:line id="shape_0" from="-56.4pt,11.1pt" to="-8.45pt,38.0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7.7pt,11.5pt" to="249.65pt,38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7pt,20.5pt" to="45.7pt,38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1.7pt,20.5pt" to="141.7pt,38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ерування фірмо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716280</wp:posOffset>
                </wp:positionH>
                <wp:positionV relativeFrom="paragraph">
                  <wp:posOffset>140970</wp:posOffset>
                </wp:positionV>
                <wp:extent cx="6096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1.1pt" to="-8.45pt,38.0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637790</wp:posOffset>
                </wp:positionH>
                <wp:positionV relativeFrom="paragraph">
                  <wp:posOffset>146050</wp:posOffset>
                </wp:positionV>
                <wp:extent cx="533400" cy="3429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1.5pt" to="249.65pt,38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80390</wp:posOffset>
                </wp:positionH>
                <wp:positionV relativeFrom="paragraph">
                  <wp:posOffset>26035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0.5pt" to="45.7pt,38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799590</wp:posOffset>
                </wp:positionH>
                <wp:positionV relativeFrom="paragraph">
                  <wp:posOffset>26035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0.5pt" to="141.7pt,38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7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0"/>
        <w:gridCol w:w="1800"/>
        <w:gridCol w:w="480"/>
        <w:gridCol w:w="1807"/>
        <w:gridCol w:w="593"/>
        <w:gridCol w:w="1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и по виробам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ОКР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52780</wp:posOffset>
                      </wp:positionV>
                      <wp:extent cx="307975" cy="3810"/>
                      <wp:effectExtent l="635" t="35560" r="635" b="374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1.4pt" to="19.05pt,5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67180</wp:posOffset>
                      </wp:positionV>
                      <wp:extent cx="300355" cy="21590"/>
                      <wp:effectExtent l="635" t="22225" r="0" b="330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3.4pt" to="18.45pt,1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бництво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52780</wp:posOffset>
                      </wp:positionV>
                      <wp:extent cx="297180" cy="6350"/>
                      <wp:effectExtent l="635" t="33655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51.4pt" to="21.2pt,5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632585</wp:posOffset>
                      </wp:positionV>
                      <wp:extent cx="297180" cy="6350"/>
                      <wp:effectExtent l="635" t="33655" r="635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28.55pt" to="21.2pt,1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043305</wp:posOffset>
                      </wp:positionV>
                      <wp:extent cx="297180" cy="6350"/>
                      <wp:effectExtent l="635" t="33655" r="0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82.15pt" to="21.2pt,8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279525</wp:posOffset>
                      </wp:positionV>
                      <wp:extent cx="297180" cy="6350"/>
                      <wp:effectExtent l="635" t="33655" r="0" b="368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00.75pt" to="21.8pt,10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кетин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78105</wp:posOffset>
                      </wp:positionV>
                      <wp:extent cx="3810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6.15pt" to="117.5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рі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рі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рі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рі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54305</wp:posOffset>
                      </wp:positionV>
                      <wp:extent cx="3810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2.15pt" to="117.55pt,1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55575</wp:posOffset>
                      </wp:positionV>
                      <wp:extent cx="294005" cy="6350"/>
                      <wp:effectExtent l="635" t="33655" r="0" b="368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12.25pt" to="105.55pt,1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16205</wp:posOffset>
                      </wp:positionV>
                      <wp:extent cx="3810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9.15pt" to="117.55pt,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17475</wp:posOffset>
                      </wp:positionV>
                      <wp:extent cx="297180" cy="6350"/>
                      <wp:effectExtent l="635" t="33655" r="0" b="368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9.25pt" to="105.8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87630</wp:posOffset>
                      </wp:positionV>
                      <wp:extent cx="3810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6.9pt" to="117.5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і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</w:t>
            </w:r>
          </w:p>
        </w:tc>
      </w:tr>
    </w:tbl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3 Матрична структура управління, орієнтована на продукт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Множин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рукт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днує різні структури на різних ступенях управління. Наприклад, філіальна структура управління може застосовуватися для всієї фірми, а у філіалах - лінійно-функціональна або матричн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сно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того, щоб організація могла добитися реалізації своєї мети, діяльність всіх структурних елементів повинна бути скоординований за допомогою вертикального розподілу праці. Тому управління є істотно важливою діяльністю для організації. Управлінська праця в ході тривалої еволюції виділилася в особливу категорію суспільної праці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можна порівняти різні організації?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вважається успішною, якщо вона досягла своєї ме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Результативність і ефективність</w:t>
      </w:r>
      <w:r>
        <w:rPr>
          <w:color w:val="000000"/>
          <w:sz w:val="28"/>
          <w:szCs w:val="28"/>
          <w:lang w:val="uk-UA"/>
        </w:rPr>
        <w:t>. Щоб бути успішною впродовж довгого часу, щоб вижити і досягти своєї мети організація повинна бути як ефективною, так і результативною. За словами популярного дослідника Пітера Друкера, результативність є наслідком того, що «робляться потрібні, правильні речі». А ефективність є слідством того, що «правильно створюються ці самі речі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Продуктивність </w:t>
      </w:r>
      <w:r>
        <w:rPr>
          <w:color w:val="000000"/>
          <w:sz w:val="28"/>
          <w:szCs w:val="28"/>
          <w:lang w:val="uk-UA"/>
        </w:rPr>
        <w:t>— це відношення кількості одиниць на виході до кількості одиниць на вході. Чим більш ефективна організація, тим вище її продуктивність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шків Б.М., Кузмін О.С. Основи менеджменту. –Львів: Світ, 1995. – 296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снин Р.В. </w:t>
      </w:r>
      <w:r>
        <w:rPr>
          <w:color w:val="000000"/>
          <w:sz w:val="28"/>
          <w:szCs w:val="28"/>
        </w:rPr>
        <w:t>Основи менеджмента: курс лекций для студентов висших учебных заведений.: М. общество «Знание» России, 1996. – 472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фт Р.Л. Менеджмент. – Спб.: Питер, 2001. – 832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очкін О.С. Управління підприємництвом(процесний аспект) : Навч. посібник. – К.: МАУП, 1998. – 144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еха Ю.І., Кудін В.О. Культура управління та підприємництва: Навчально-методичний посібник. – К.: МАУП, 1998. – 96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ubtitl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05:00Z</dcterms:created>
  <dc:creator>Admin</dc:creator>
  <dc:description/>
  <cp:keywords/>
  <dc:language>en-US</dc:language>
  <cp:lastModifiedBy>SYSTEM</cp:lastModifiedBy>
  <dcterms:modified xsi:type="dcterms:W3CDTF">2011-09-10T08:05:00Z</dcterms:modified>
  <cp:revision>2</cp:revision>
  <dc:subject/>
  <dc:title>План</dc:title>
</cp:coreProperties>
</file>